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17~2018</w:t>
      </w:r>
      <w:r>
        <w:rPr>
          <w:color w:val="000000"/>
          <w:sz w:val="24"/>
        </w:rPr>
        <w:t>学年度第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学期</w:t>
      </w:r>
      <w:r>
        <w:rPr>
          <w:color w:val="000000"/>
          <w:sz w:val="24"/>
        </w:rPr>
        <w:t>初二</w:t>
      </w:r>
      <w:r>
        <w:rPr>
          <w:color w:val="000000"/>
          <w:sz w:val="24"/>
        </w:rPr>
        <w:t>年级</w:t>
      </w:r>
      <w:r>
        <w:rPr>
          <w:color w:val="000000"/>
          <w:sz w:val="24"/>
        </w:rPr>
        <w:t>期</w:t>
      </w:r>
      <w:r>
        <w:rPr>
          <w:color w:val="000000"/>
          <w:sz w:val="24"/>
        </w:rPr>
        <w:t>中检测</w:t>
      </w:r>
    </w:p>
    <w:p>
      <w:pPr>
        <w:pStyle w:val="Normal"/>
        <w:bidi w:val="0"/>
        <w:spacing w:lineRule="exact" w:line="3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spacing w:lineRule="exact" w:line="320"/>
        <w:ind w:firstLine="30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物 理 试 卷</w:t>
      </w:r>
    </w:p>
    <w:p>
      <w:pPr>
        <w:pStyle w:val="Normal"/>
        <w:bidi w:val="0"/>
        <w:spacing w:lineRule="exact" w:line="320"/>
        <w:ind w:firstLine="21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班级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姓名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320"/>
        <w:rPr/>
      </w:pPr>
      <w:r>
        <w:rPr>
          <w:rFonts w:eastAsia="黑体;SimHei"/>
          <w:color w:val="000000"/>
          <w:szCs w:val="21"/>
        </w:rPr>
        <w:t>一、单项选择题</w:t>
      </w:r>
      <w:r>
        <w:rPr>
          <w:color w:val="000000"/>
          <w:szCs w:val="21"/>
        </w:rPr>
        <w:t>（下列各小题均有四个选项，其中只有一个选项符合题意。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四种现象中，其物态变化属于</w:t>
      </w:r>
      <w:r>
        <w:rPr>
          <w:rFonts w:ascii="宋体;SimSun" w:hAnsi="宋体;SimSun" w:cs="宋体;SimSun"/>
          <w:szCs w:val="21"/>
        </w:rPr>
        <w:t>熔化</w:t>
      </w:r>
      <w:r>
        <w:rPr/>
        <w:t>的是</w:t>
      </w:r>
    </w:p>
    <w:tbl>
      <w:tblPr>
        <w:tblW w:w="1202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40"/>
        <w:gridCol w:w="1854"/>
        <w:gridCol w:w="1854"/>
        <w:gridCol w:w="1854"/>
        <w:gridCol w:w="240"/>
        <w:gridCol w:w="1934"/>
        <w:gridCol w:w="1924"/>
        <w:gridCol w:w="1920"/>
      </w:tblGrid>
      <w:tr>
        <w:trPr/>
        <w:tc>
          <w:tcPr>
            <w:tcW w:w="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1275</wp:posOffset>
                      </wp:positionV>
                      <wp:extent cx="5029200" cy="1270000"/>
                      <wp:effectExtent l="0" t="0" r="0" b="0"/>
                      <wp:wrapNone/>
                      <wp:docPr id="1" name="组合 1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1270080"/>
                                <a:chOff x="0" y="0"/>
                                <a:chExt cx="5029200" cy="127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09080" y="852840"/>
                                  <a:ext cx="13201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;SimSun" w:cs="Times New Roman" w:ascii="宋体;SimSun" w:hAnsi="宋体;SimSu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用干手器将手烘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45" descr=""/>
                                <pic:cNvPicPr/>
                              </pic:nvPicPr>
                              <pic:blipFill>
                                <a:blip r:embed="rId2"/>
                                <a:srcRect l="4721" t="0" r="5908" b="0"/>
                                <a:stretch/>
                              </pic:blipFill>
                              <pic:spPr>
                                <a:xfrm>
                                  <a:off x="29160" y="21600"/>
                                  <a:ext cx="97236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46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  <a:lum contrast="20000"/>
                                </a:blip>
                                <a:stretch/>
                              </pic:blipFill>
                              <pic:spPr>
                                <a:xfrm>
                                  <a:off x="2543760" y="9360"/>
                                  <a:ext cx="972360" cy="78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33760"/>
                                  <a:ext cx="1000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;SimSun" w:cs="Times New Roman" w:ascii="宋体;SimSun" w:hAnsi="宋体;SimSu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冰雪遇暖消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6480" y="833760"/>
                                  <a:ext cx="148608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;SimSun" w:cs="Times New Roman" w:ascii="宋体;SimSun" w:hAnsi="宋体;SimSu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水烧开时冒“白气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2880" y="833760"/>
                                  <a:ext cx="10774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;SimSun" w:cs="Times New Roman" w:ascii="宋体;SimSun" w:hAnsi="宋体;SimSu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草叶上形成“白霜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Picture 50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801240" y="0"/>
                                  <a:ext cx="89964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51" descr=""/>
                                <pic:cNvPicPr/>
                              </pic:nvPicPr>
                              <pic:blipFill>
                                <a:blip r:embed="rId5"/>
                                <a:srcRect l="26869" t="0" r="51154" b="0"/>
                                <a:stretch/>
                              </pic:blipFill>
                              <pic:spPr>
                                <a:xfrm>
                                  <a:off x="1267560" y="9360"/>
                                  <a:ext cx="1028880" cy="78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57920" y="1089720"/>
                                  <a:ext cx="435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;仿宋" w:hAnsi="仿宋_GB2312;仿宋" w:eastAsia="仿宋_GB2312;仿宋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仿宋_GB2312;仿宋" w:hAnsi="仿宋_GB2312;仿宋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2" style="position:absolute;margin-left:7.8pt;margin-top:3.25pt;width:396pt;height:100.05pt" coordorigin="156,65" coordsize="7920,200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97;top:1408;width:207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用干手器将手烘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5" stroked="f" o:allowincell="t" style="position:absolute;left:202;top:99;width:1530;height:122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Picture 46" stroked="f" o:allowincell="t" style="position:absolute;left:4162;top:80;width:1530;height:124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;top:1378;width:157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冰雪遇暖消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7;top:1378;width:233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水烧开时冒“白气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29;top:1378;width:169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草叶上形成“白霜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Picture 50" stroked="f" o:allowincell="t" style="position:absolute;left:6142;top:65;width:1416;height:130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51" stroked="f" o:allowincell="t" style="position:absolute;left:2152;top:80;width:1619;height:124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12;top:1781;width:685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DefaultParagraph"/>
        <w:numPr>
          <w:ilvl w:val="0"/>
          <w:numId w:val="0"/>
        </w:numPr>
        <w:tabs>
          <w:tab w:val="clear" w:pos="420"/>
          <w:tab w:val="left" w:pos="426" w:leader="none"/>
        </w:tabs>
        <w:bidi w:val="0"/>
        <w:spacing w:lineRule="exact" w:line="440"/>
        <w:outlineLvl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bidi w:val="0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bidi w:val="0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bidi w:val="0"/>
        <w:ind w:hanging="0"/>
        <w:jc w:val="left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5590</wp:posOffset>
                </wp:positionH>
                <wp:positionV relativeFrom="paragraph">
                  <wp:posOffset>140335</wp:posOffset>
                </wp:positionV>
                <wp:extent cx="1054100" cy="281940"/>
                <wp:effectExtent l="0" t="0" r="0" b="0"/>
                <wp:wrapNone/>
                <wp:docPr id="2" name="矩形 13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290" fillcolor="white" stroked="f" o:allowincell="f" style="position:absolute;margin-left:321.7pt;margin-top:11.05pt;width:82.95pt;height:2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所示，用温度计测液体温度的方法，正确的是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Style16"/>
        <w:bidi w:val="0"/>
        <w:ind w:hanging="0"/>
        <w:jc w:val="left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6515</wp:posOffset>
                </wp:positionV>
                <wp:extent cx="3989070" cy="1624965"/>
                <wp:effectExtent l="5715" t="19685" r="2540" b="0"/>
                <wp:wrapNone/>
                <wp:docPr id="3" name="组合 1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160" cy="1625040"/>
                          <a:chOff x="0" y="0"/>
                          <a:chExt cx="3989160" cy="1625040"/>
                        </a:xfrm>
                      </wpg:grpSpPr>
                      <wps:wsp>
                        <wps:cNvSpPr txBox="1"/>
                        <wps:spPr>
                          <a:xfrm>
                            <a:off x="108000" y="1341720"/>
                            <a:ext cx="3258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89160" cy="133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60"/>
                              <a:ext cx="822960" cy="130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456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9400"/>
                                  <a:ext cx="574560" cy="6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4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4160" y="302400"/>
                                      <a:ext cx="475560" cy="311760"/>
                                    </a:xfrm>
                                    <a:prstGeom prst="flowChartAlternateProcess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4560" cy="36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40" h="1129">
                                          <a:moveTo>
                                            <a:pt x="225" y="1129"/>
                                          </a:moveTo>
                                          <a:lnTo>
                                            <a:pt x="225" y="360"/>
                                          </a:lnTo>
                                          <a:lnTo>
                                            <a:pt x="225" y="18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285" y="0"/>
                                          </a:lnTo>
                                          <a:lnTo>
                                            <a:pt x="1740" y="0"/>
                                          </a:lnTo>
                                          <a:lnTo>
                                            <a:pt x="1665" y="120"/>
                                          </a:lnTo>
                                          <a:lnTo>
                                            <a:pt x="1665" y="112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080" y="172080"/>
                                    <a:ext cx="46368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34200"/>
                                      <a:ext cx="447120" cy="3999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3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9360" y="0"/>
                                  <a:ext cx="51480" cy="117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235440"/>
                                    <a:ext cx="39960" cy="71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10080" cy="71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120" y="5040"/>
                                      <a:ext cx="15840" cy="69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5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698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13968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0952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7936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4992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41976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48960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5594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63000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99840"/>
                                        <a:ext cx="15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040"/>
                                      <a:ext cx="15840" cy="69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698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3968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0952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7936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349920"/>
                                        <a:ext cx="12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41976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48960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55944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630000"/>
                                        <a:ext cx="7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9840"/>
                                        <a:ext cx="15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4068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6080"/>
                                    <a:ext cx="51480" cy="1127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495000" y="495000"/>
                                      <a:ext cx="1037520" cy="47160"/>
                                    </a:xfrm>
                                    <a:prstGeom prst="flowChartTermina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1640"/>
                                      <a:ext cx="5148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40" y="339840"/>
                                      <a:ext cx="0" cy="675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329040" y="199080"/>
                                <a:ext cx="286920" cy="19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8680" y="31680"/>
                                <a:ext cx="224280" cy="264960"/>
                              </a:xfrm>
                            </wpg:grpSpPr>
                            <wps:wsp>
                              <wps:cNvSpPr/>
                              <wps:spPr>
                                <a:xfrm rot="20119800">
                                  <a:off x="19440" y="33480"/>
                                  <a:ext cx="1810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50">
                                      <a:moveTo>
                                        <a:pt x="0" y="0"/>
                                      </a:moveTo>
                                      <a:cubicBezTo>
                                        <a:pt x="55" y="40"/>
                                        <a:pt x="111" y="80"/>
                                        <a:pt x="166" y="105"/>
                                      </a:cubicBezTo>
                                      <a:cubicBezTo>
                                        <a:pt x="221" y="130"/>
                                        <a:pt x="303" y="142"/>
                                        <a:pt x="330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600"/>
                                  <a:ext cx="224280" cy="243360"/>
                                </a:xfrm>
                              </wpg:grpSpPr>
                              <wps:wsp>
                                <wps:cNvSpPr/>
                                <wps:spPr>
                                  <a:xfrm rot="20119800">
                                    <a:off x="67320" y="114120"/>
                                    <a:ext cx="12384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50">
                                        <a:moveTo>
                                          <a:pt x="240" y="0"/>
                                        </a:moveTo>
                                        <a:cubicBezTo>
                                          <a:pt x="185" y="10"/>
                                          <a:pt x="130" y="20"/>
                                          <a:pt x="90" y="45"/>
                                        </a:cubicBezTo>
                                        <a:cubicBezTo>
                                          <a:pt x="50" y="70"/>
                                          <a:pt x="15" y="133"/>
                                          <a:pt x="0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4280" cy="19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520" cy="6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480" y="10080"/>
                                        <a:ext cx="122040" cy="5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3920" y="4320"/>
                                          <a:ext cx="78120" cy="5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8960" y="7200"/>
                                            <a:ext cx="2916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2988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2988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9880" cy="45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23400"/>
                                      <a:ext cx="19944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119800">
                                        <a:off x="31320" y="68040"/>
                                        <a:ext cx="32400" cy="9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440" cy="159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119800">
                                          <a:off x="3960" y="29880"/>
                                          <a:ext cx="156240" cy="54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6" h="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9" y="30"/>
                                                <a:pt x="118" y="60"/>
                                                <a:pt x="166" y="75"/>
                                              </a:cubicBezTo>
                                              <a:cubicBezTo>
                                                <a:pt x="214" y="90"/>
                                                <a:pt x="266" y="88"/>
                                                <a:pt x="286" y="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7160" y="43920"/>
                                          <a:ext cx="152280" cy="115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8160" y="0"/>
                                            <a:ext cx="114480" cy="76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520" y="0"/>
                                              <a:ext cx="84600" cy="41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34920" y="0"/>
                                                <a:ext cx="4968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37440"/>
                                                <a:ext cx="49680" cy="3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73440"/>
                                              <a:ext cx="5004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12320"/>
                                            <a:ext cx="4968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108960" y="0"/>
                              <a:ext cx="880200" cy="130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580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9760"/>
                                  <a:ext cx="595800" cy="6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580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680" y="302040"/>
                                      <a:ext cx="492840" cy="311760"/>
                                    </a:xfrm>
                                    <a:prstGeom prst="flowChartAlternateProcess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5800" cy="36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40" h="1129">
                                          <a:moveTo>
                                            <a:pt x="225" y="1129"/>
                                          </a:moveTo>
                                          <a:lnTo>
                                            <a:pt x="225" y="360"/>
                                          </a:lnTo>
                                          <a:lnTo>
                                            <a:pt x="225" y="18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285" y="0"/>
                                          </a:lnTo>
                                          <a:lnTo>
                                            <a:pt x="1740" y="0"/>
                                          </a:lnTo>
                                          <a:lnTo>
                                            <a:pt x="1665" y="120"/>
                                          </a:lnTo>
                                          <a:lnTo>
                                            <a:pt x="1665" y="112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0" y="172080"/>
                                    <a:ext cx="48060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34200"/>
                                      <a:ext cx="463680" cy="3999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0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53280" cy="117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235440"/>
                                    <a:ext cx="41760" cy="71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10080" cy="71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560" y="5400"/>
                                      <a:ext cx="16560" cy="69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98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396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0952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79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49560"/>
                                        <a:ext cx="12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1940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892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594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296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9948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400"/>
                                      <a:ext cx="16560" cy="69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698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1396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0952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79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349560"/>
                                        <a:ext cx="12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41940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4892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594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6296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948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4176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6440"/>
                                    <a:ext cx="53280" cy="1127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494280" y="494280"/>
                                      <a:ext cx="1037520" cy="48960"/>
                                    </a:xfrm>
                                    <a:prstGeom prst="flowChartTermina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1640"/>
                                      <a:ext cx="5328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339480"/>
                                      <a:ext cx="0" cy="675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71040" y="213840"/>
                                <a:ext cx="208800" cy="260280"/>
                              </a:xfrm>
                            </wpg:grpSpPr>
                            <wps:wsp>
                              <wps:cNvSpPr/>
                              <wps:spPr>
                                <a:xfrm rot="21084000">
                                  <a:off x="5400" y="39600"/>
                                  <a:ext cx="18720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50">
                                      <a:moveTo>
                                        <a:pt x="0" y="0"/>
                                      </a:moveTo>
                                      <a:cubicBezTo>
                                        <a:pt x="55" y="40"/>
                                        <a:pt x="111" y="80"/>
                                        <a:pt x="166" y="105"/>
                                      </a:cubicBezTo>
                                      <a:cubicBezTo>
                                        <a:pt x="221" y="130"/>
                                        <a:pt x="303" y="142"/>
                                        <a:pt x="330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0"/>
                                  <a:ext cx="203040" cy="260280"/>
                                </a:xfrm>
                              </wpg:grpSpPr>
                              <wps:wsp>
                                <wps:cNvSpPr/>
                                <wps:spPr>
                                  <a:xfrm rot="21084000">
                                    <a:off x="16920" y="142920"/>
                                    <a:ext cx="12816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50">
                                        <a:moveTo>
                                          <a:pt x="240" y="0"/>
                                        </a:moveTo>
                                        <a:cubicBezTo>
                                          <a:pt x="185" y="10"/>
                                          <a:pt x="130" y="20"/>
                                          <a:pt x="90" y="45"/>
                                        </a:cubicBezTo>
                                        <a:cubicBezTo>
                                          <a:pt x="50" y="70"/>
                                          <a:pt x="15" y="133"/>
                                          <a:pt x="0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040" cy="20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0"/>
                                      <a:ext cx="152280" cy="111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7880" y="23760"/>
                                        <a:ext cx="104760" cy="87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2480" y="15840"/>
                                          <a:ext cx="62280" cy="71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5720" y="20160"/>
                                            <a:ext cx="1656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656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7280" cy="52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6560" cy="52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040"/>
                                      <a:ext cx="20304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084000">
                                        <a:off x="14760" y="37440"/>
                                        <a:ext cx="33480" cy="9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3040" cy="14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084000">
                                          <a:off x="2880" y="11520"/>
                                          <a:ext cx="162000" cy="54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6" h="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9" y="30"/>
                                                <a:pt x="118" y="60"/>
                                                <a:pt x="166" y="75"/>
                                              </a:cubicBezTo>
                                              <a:cubicBezTo>
                                                <a:pt x="214" y="90"/>
                                                <a:pt x="266" y="88"/>
                                                <a:pt x="286" y="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45000"/>
                                          <a:ext cx="181080" cy="95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8960" y="0"/>
                                            <a:ext cx="132120" cy="698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9240" y="0"/>
                                              <a:ext cx="92880" cy="44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45000" y="0"/>
                                                <a:ext cx="47520" cy="18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26280"/>
                                                <a:ext cx="48240" cy="18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51480"/>
                                              <a:ext cx="48240" cy="18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77760"/>
                                            <a:ext cx="4896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31560" y="38412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1760" y="121320"/>
                              <a:ext cx="886320" cy="119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7680" cy="119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67000"/>
                                  <a:ext cx="607680" cy="62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7680" cy="62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8120" y="306720"/>
                                      <a:ext cx="502920" cy="316800"/>
                                    </a:xfrm>
                                    <a:prstGeom prst="flowChartAlternateProcess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7680" cy="37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40" h="1129">
                                          <a:moveTo>
                                            <a:pt x="225" y="1129"/>
                                          </a:moveTo>
                                          <a:lnTo>
                                            <a:pt x="225" y="360"/>
                                          </a:lnTo>
                                          <a:lnTo>
                                            <a:pt x="225" y="18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285" y="0"/>
                                          </a:lnTo>
                                          <a:lnTo>
                                            <a:pt x="1740" y="0"/>
                                          </a:lnTo>
                                          <a:lnTo>
                                            <a:pt x="1665" y="120"/>
                                          </a:lnTo>
                                          <a:lnTo>
                                            <a:pt x="1665" y="112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7760" y="174600"/>
                                    <a:ext cx="490320" cy="4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60" y="34920"/>
                                      <a:ext cx="472320" cy="405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0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5560" y="0"/>
                                  <a:ext cx="54000" cy="119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239400"/>
                                    <a:ext cx="42480" cy="72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" y="0"/>
                                      <a:ext cx="10800" cy="72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920" y="5040"/>
                                      <a:ext cx="16560" cy="71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05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414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27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836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54960"/>
                                        <a:ext cx="12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262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971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684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39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1064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040"/>
                                      <a:ext cx="16560" cy="71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705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1414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127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28368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354960"/>
                                        <a:ext cx="12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4262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4971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6844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639360"/>
                                        <a:ext cx="8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0640"/>
                                        <a:ext cx="16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4248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6440"/>
                                    <a:ext cx="54000" cy="1144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501840" y="501840"/>
                                      <a:ext cx="1053360" cy="49680"/>
                                    </a:xfrm>
                                    <a:prstGeom prst="flowChartTermina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6760"/>
                                      <a:ext cx="54000" cy="158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34524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5440" y="250200"/>
                                <a:ext cx="201240" cy="264960"/>
                              </a:xfrm>
                            </wpg:grpSpPr>
                            <wps:wsp>
                              <wps:cNvSpPr/>
                              <wps:spPr>
                                <a:xfrm rot="21444000">
                                  <a:off x="1800" y="48240"/>
                                  <a:ext cx="191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50">
                                      <a:moveTo>
                                        <a:pt x="0" y="0"/>
                                      </a:moveTo>
                                      <a:cubicBezTo>
                                        <a:pt x="55" y="40"/>
                                        <a:pt x="111" y="80"/>
                                        <a:pt x="166" y="105"/>
                                      </a:cubicBezTo>
                                      <a:cubicBezTo>
                                        <a:pt x="221" y="130"/>
                                        <a:pt x="303" y="142"/>
                                        <a:pt x="330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199440" cy="264960"/>
                                </a:xfrm>
                              </wpg:grpSpPr>
                              <wps:wsp>
                                <wps:cNvSpPr/>
                                <wps:spPr>
                                  <a:xfrm rot="21444000">
                                    <a:off x="5400" y="151920"/>
                                    <a:ext cx="13032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50">
                                        <a:moveTo>
                                          <a:pt x="240" y="0"/>
                                        </a:moveTo>
                                        <a:cubicBezTo>
                                          <a:pt x="185" y="10"/>
                                          <a:pt x="130" y="20"/>
                                          <a:pt x="90" y="45"/>
                                        </a:cubicBezTo>
                                        <a:cubicBezTo>
                                          <a:pt x="50" y="70"/>
                                          <a:pt x="15" y="133"/>
                                          <a:pt x="0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440" cy="21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880" y="0"/>
                                      <a:ext cx="142200" cy="12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5720" y="28440"/>
                                        <a:ext cx="96480" cy="99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0680" y="19800"/>
                                          <a:ext cx="55800" cy="79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4640" y="25200"/>
                                            <a:ext cx="11520" cy="54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1520" cy="54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1520" cy="5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1520" cy="54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240"/>
                                      <a:ext cx="199440" cy="13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44000">
                                        <a:off x="9000" y="24480"/>
                                        <a:ext cx="3420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440" cy="13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444000">
                                          <a:off x="1080" y="3600"/>
                                          <a:ext cx="165240" cy="54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6" h="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9" y="30"/>
                                                <a:pt x="118" y="60"/>
                                                <a:pt x="166" y="75"/>
                                              </a:cubicBezTo>
                                              <a:cubicBezTo>
                                                <a:pt x="214" y="90"/>
                                                <a:pt x="266" y="88"/>
                                                <a:pt x="286" y="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880" y="45720"/>
                                          <a:ext cx="187200" cy="85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51480" y="0"/>
                                            <a:ext cx="135720" cy="65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1400" y="0"/>
                                              <a:ext cx="94680" cy="44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48240" y="0"/>
                                                <a:ext cx="46440" cy="23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21600"/>
                                                <a:ext cx="47160" cy="23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42840"/>
                                              <a:ext cx="47160" cy="23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63000"/>
                                            <a:ext cx="47160" cy="2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48120" y="40140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3240" y="6480"/>
                              <a:ext cx="933480" cy="129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3280"/>
                                <a:ext cx="571680" cy="61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61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800" y="302040"/>
                                    <a:ext cx="473040" cy="3117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36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0" h="1129">
                                        <a:moveTo>
                                          <a:pt x="225" y="1129"/>
                                        </a:moveTo>
                                        <a:lnTo>
                                          <a:pt x="225" y="360"/>
                                        </a:lnTo>
                                        <a:lnTo>
                                          <a:pt x="225" y="18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1740" y="0"/>
                                        </a:lnTo>
                                        <a:lnTo>
                                          <a:pt x="1665" y="120"/>
                                        </a:lnTo>
                                        <a:lnTo>
                                          <a:pt x="1665" y="112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80" y="172080"/>
                                  <a:ext cx="461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34200"/>
                                    <a:ext cx="444600" cy="3999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1760" y="0"/>
                                <a:ext cx="35172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80" y="231120"/>
                                  <a:ext cx="221760" cy="690120"/>
                                </a:xfrm>
                              </wpg:grpSpPr>
                              <wps:wsp>
                                <wps:cNvSpPr/>
                                <wps:spPr>
                                  <a:xfrm rot="913200">
                                    <a:off x="104040" y="-11160"/>
                                    <a:ext cx="10080" cy="71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" y="6840"/>
                                    <a:ext cx="198720" cy="67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3240" y="0"/>
                                      <a:ext cx="15120" cy="4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65600" y="6804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7240" y="13536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8880" y="20268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0520" y="27000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800" y="337320"/>
                                      <a:ext cx="11520" cy="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4160" y="40500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800" y="47232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7440" y="54036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080" y="60768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75000"/>
                                      <a:ext cx="15120" cy="3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198720" cy="67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0" y="0"/>
                                      <a:ext cx="15120" cy="3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6912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440" y="13644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080" y="20376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" y="271080"/>
                                      <a:ext cx="756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338040"/>
                                      <a:ext cx="11520" cy="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40644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47376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541800"/>
                                      <a:ext cx="7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609120"/>
                                      <a:ext cx="68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74280"/>
                                      <a:ext cx="15120" cy="4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913200">
                                  <a:off x="302760" y="3960"/>
                                  <a:ext cx="3996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340200" cy="1101240"/>
                                </a:xfrm>
                              </wpg:grpSpPr>
                              <wps:wsp>
                                <wps:cNvSpPr/>
                                <wps:spPr>
                                  <a:xfrm rot="17113800">
                                    <a:off x="-336240" y="482760"/>
                                    <a:ext cx="1036800" cy="4644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13200">
                                    <a:off x="19440" y="941400"/>
                                    <a:ext cx="50760" cy="155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335880"/>
                                    <a:ext cx="177120" cy="651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37280" y="237240"/>
                                <a:ext cx="196200" cy="261000"/>
                              </a:xfrm>
                            </wpg:grpSpPr>
                            <wps:wsp>
                              <wps:cNvSpPr/>
                              <wps:spPr>
                                <a:xfrm rot="21300000">
                                  <a:off x="3240" y="45720"/>
                                  <a:ext cx="1796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50">
                                      <a:moveTo>
                                        <a:pt x="0" y="0"/>
                                      </a:moveTo>
                                      <a:cubicBezTo>
                                        <a:pt x="55" y="40"/>
                                        <a:pt x="111" y="80"/>
                                        <a:pt x="166" y="105"/>
                                      </a:cubicBezTo>
                                      <a:cubicBezTo>
                                        <a:pt x="221" y="130"/>
                                        <a:pt x="303" y="142"/>
                                        <a:pt x="330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192960" cy="261000"/>
                                </a:xfrm>
                              </wpg:grpSpPr>
                              <wps:wsp>
                                <wps:cNvSpPr/>
                                <wps:spPr>
                                  <a:xfrm rot="21300000">
                                    <a:off x="9360" y="147240"/>
                                    <a:ext cx="12240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50">
                                        <a:moveTo>
                                          <a:pt x="240" y="0"/>
                                        </a:moveTo>
                                        <a:cubicBezTo>
                                          <a:pt x="185" y="10"/>
                                          <a:pt x="130" y="20"/>
                                          <a:pt x="90" y="45"/>
                                        </a:cubicBezTo>
                                        <a:cubicBezTo>
                                          <a:pt x="50" y="70"/>
                                          <a:pt x="15" y="133"/>
                                          <a:pt x="0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2960" cy="21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60" y="0"/>
                                      <a:ext cx="13968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4280" y="26640"/>
                                        <a:ext cx="95400" cy="9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9600" y="19080"/>
                                          <a:ext cx="55800" cy="7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2840" y="23040"/>
                                            <a:ext cx="12600" cy="52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3320" cy="52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320" cy="53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3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8840"/>
                                      <a:ext cx="192960" cy="13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300000">
                                        <a:off x="10080" y="29160"/>
                                        <a:ext cx="32400" cy="9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2960" cy="13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300000">
                                          <a:off x="1800" y="6480"/>
                                          <a:ext cx="155520" cy="54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6" h="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9" y="30"/>
                                                <a:pt x="118" y="60"/>
                                                <a:pt x="166" y="75"/>
                                              </a:cubicBezTo>
                                              <a:cubicBezTo>
                                                <a:pt x="214" y="90"/>
                                                <a:pt x="266" y="88"/>
                                                <a:pt x="286" y="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3320" y="43920"/>
                                          <a:ext cx="179640" cy="90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9320" y="0"/>
                                            <a:ext cx="130320" cy="67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0320" y="0"/>
                                              <a:ext cx="90000" cy="43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45000" y="0"/>
                                                <a:ext cx="45000" cy="19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23400"/>
                                                <a:ext cx="44280" cy="19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47520"/>
                                              <a:ext cx="45000" cy="19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70560"/>
                                            <a:ext cx="45720" cy="19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66920" y="38340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5200" y="1341720"/>
                            <a:ext cx="3258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341720"/>
                            <a:ext cx="3258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1341720"/>
                            <a:ext cx="3258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341720"/>
                            <a:ext cx="54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1" style="position:absolute;margin-left:28pt;margin-top:4.45pt;width:331.05pt;height:127.95pt" coordorigin="560,89" coordsize="6621,2559">
                <v:shape id="shape_0" fillcolor="white" stroked="f" o:allowincell="f" style="position:absolute;left:1070;top:2202;width:5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447" style="position:absolute;left:560;top:89;width:6621;height:2110">
                  <v:group id="shape_0" alt="Group 1448" style="position:absolute;left:560;top:146;width:1635;height:2053">
                    <v:group id="shape_0" alt="Group 1449" style="position:absolute;left:560;top:146;width:1634;height:2053">
                      <v:group id="shape_0" alt="Group 1450" style="position:absolute;left:900;top:1232;width:905;height:967">
                        <v:group id="shape_0" alt="xjhzja8" style="position:absolute;left:900;top:1232;width:905;height:967"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ID="AutoShape 1452" stroked="t" o:allowincell="f" style="position:absolute;left:1017;top:1708;width:748;height:490;mso-wrap-style:none;v-text-anchor:middle" type="_x0000_t17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ID="Freeform 1453" coordsize="1740,1129" path="m225,1129l225,360l225,180l0,45l285,0l1740,0l1665,120l1665,1129e" fillcolor="white" stroked="t" o:allowincell="f" style="position:absolute;left:900;top:1232;width:904;height:57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alt="xjhzja12" style="position:absolute;left:1015;top:1503;width:729;height:684">
                          <v:rect id="shape_0" ID="Rectangle 1455" stroked="f" o:allowincell="f" style="position:absolute;left:1032;top:1557;width:703;height:629;mso-wrap-style:none;v-text-anchor:middle">
                            <v:imagedata r:id="rId14" o:detectmouseclick="t"/>
                            <v:stroke color="#3465a4" joinstyle="round" endcap="flat"/>
                            <w10:wrap type="none"/>
                          </v:rect>
                          <v:line id="shape_0" from="1015,1503" to="1744,1503" ID="Line 1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1457" style="position:absolute;left:560;top:146;width:1634;height:1849">
                        <v:group id="shape_0" alt="Group 1458" style="position:absolute;left:1348;top:517;width:62;height:1123">
                          <v:rect id="shape_0" ID="Rectangle 1459" fillcolor="white" stroked="t" o:allowincell="f" style="position:absolute;left:1370;top:517;width:15;height:112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Group 1460" style="position:absolute;left:1386;top:525;width:24;height:1101">
                            <v:line id="shape_0" from="1386,525" to="1410,525" ID="Line 146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87,635" to="1398,635" ID="Line 146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745" to="1398,745" ID="Line 146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855" to="1398,855" ID="Line 146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965" to="1398,965" ID="Line 146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6,1076" to="1404,1076" ID="Line 146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87,1186" to="1398,1186" ID="Line 146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1296" to="1398,1296" ID="Line 146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1406" to="1398,1406" ID="Line 146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7,1517" to="1398,1517" ID="Line 147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6,1627" to="1410,1627" ID="Line 147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472" style="position:absolute;left:1348;top:525;width:25;height:1101">
                            <v:line id="shape_0" from="1348,525" to="1372,525" ID="Line 147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60,635" to="1371,635" ID="Line 14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745" to="1371,745" ID="Line 14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855" to="1371,855" ID="Line 14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965" to="1371,965" ID="Line 1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54,1076" to="1372,1076" ID="Line 147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60,1186" to="1371,1186" ID="Line 14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1296" to="1371,1296" ID="Line 148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1406" to="1371,1406" ID="Line 14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0,1517" to="1371,1517" ID="Line 14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48,1627" to="1372,1627" ID="Line 148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ID="Oval 1484" fillcolor="white" stroked="t" o:allowincell="f" style="position:absolute;left:1348;top:146;width:63;height:11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group id="shape_0" alt="Group 1485" style="position:absolute;left:560;top:754;width:1634;height:1241">
                          <v:shapetype id="_x0000_t116" coordsize="21600,21600" o:spt="116" path="m3475,l18125,qx@4@5qy@6@7l3475,21600qx@8@9qy@10@11xe">
                            <v:stroke joinstyle="miter"/>
                            <v:formulas>
                              <v:f eqn="val 1018"/>
                              <v:f eqn="val 20582"/>
                              <v:f eqn="val 3163"/>
                              <v:f eqn="val 18437"/>
                              <v:f eqn="sum 3475 18125 0"/>
                              <v:f eqn="sum 10800 0 0"/>
                              <v:f eqn="sum 0 @4 3475"/>
                              <v:f eqn="sum 10800 @5 0"/>
                              <v:f eqn="sum 0 3475 3475"/>
                              <v:f eqn="sum 0 21600 10800"/>
                              <v:f eqn="sum 3475 @8 0"/>
                              <v:f eqn="sum 0 @9 10800"/>
                            </v:formulas>
                            <v:path gradientshapeok="t" o:connecttype="rect" textboxrect="@0,@2,@1,@3"/>
                          </v:shapetype>
                          <v:shape id="shape_0" ID="AutoShape 1486" stroked="t" o:allowincell="f" style="position:absolute;left:560;top:999;width:1633;height:73;mso-wrap-style:none;v-text-anchor:middle;rotation:270" type="_x0000_t11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ID="Oval 1487" fillcolor="#333300" stroked="t" o:allowincell="f" style="position:absolute;left:1340;top:1749;width:80;height:245;mso-wrap-style:none;v-text-anchor:middle">
                            <v:fill o:detectmouseclick="t" type="solid" color2="#ccccff"/>
                            <v:stroke color="black" weight="9360" joinstyle="miter" endcap="flat"/>
                            <w10:wrap type="none"/>
                          </v:oval>
                          <v:line id="shape_0" from="1385,754" to="1385,1817" ID="Line 1488" stroked="t" o:allowincell="f" style="position:absolute">
                            <v:stroke color="#333300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418,460" to="1869,773" ID="Line 1489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group id="shape_0" alt="Group 1490" style="position:absolute;left:1843;top:231;width:352;height:350">
                      <v:shape id="shape_0" ID="Freeform 1491" coordsize="330,150" path="m0,0c55,40,111,80,166,105c221,130,303,142,330,150e" stroked="t" o:allowincell="f" style="position:absolute;left:1873;top:248;width:284;height:141;mso-wrap-style:none;v-text-anchor:middle;rotation:335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Group 1492" style="position:absolute;left:1843;top:231;width:352;height:350">
                        <v:shape id="shape_0" ID="Freeform 1493" coordsize="240,150" path="m240,0c185,10,130,20,90,45c50,70,15,133,0,150e" stroked="t" o:allowincell="f" style="position:absolute;left:1948;top:409;width:194;height:170;mso-wrap-style:none;v-text-anchor:middle;rotation:33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1494" style="position:absolute;left:1843;top:231;width:352;height:299">
                          <v:group id="shape_0" alt="Group 1495" style="position:absolute;left:1843;top:231;width:273;height:103">
                            <v:group id="shape_0" alt="Group 1496" style="position:absolute;left:1924;top:246;width:192;height:87">
                              <v:group id="shape_0" alt="Group 1497" style="position:absolute;left:1993;top:253;width:123;height:81">
                                <v:line id="shape_0" from="2070,264" to="2115,334" ID="Line 1498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993,253" to="2039,323" ID="Line 1499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924,246" to="1970,317" ID="Line 1500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843,230" to="1889,301" ID="Line 1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502" style="position:absolute;left:1888;top:315;width:306;height:216">
                            <v:oval id="shape_0" ID="Oval 1503" fillcolor="#969696" stroked="t" o:allowincell="f" style="position:absolute;left:1931;top:374;width:50;height:155;mso-wrap-style:none;v-text-anchor:middle;rotation:33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group id="shape_0" alt="Group 1504" style="position:absolute;left:1888;top:315;width:306;height:203">
                              <v:shape id="shape_0" ID="Freeform 1505" coordsize="286,90" path="m0,0c59,30,118,60,166,75c214,90,266,88,286,90e" stroked="t" o:allowincell="f" style="position:absolute;left:1888;top:314;width:245;height:84;mso-wrap-style:none;v-text-anchor:middle;rotation:335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Group 1506" style="position:absolute;left:1956;top:336;width:238;height:180">
                                <v:group id="shape_0" alt="Group 1507" style="position:absolute;left:2017;top:336;width:178;height:120">
                                  <v:group id="shape_0" alt="Group 1508" style="position:absolute;left:2062;top:336;width:132;height:64">
                                    <v:line id="shape_0" from="2118,336" to="2195,342" ID="Line 1509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63,395" to="2140,400" ID="Line 1510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017,452" to="2095,456" ID="Line 151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956,513" to="2033,517" ID="Line 1512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v:group>
                  <v:group id="shape_0" alt="Group 1513" style="position:absolute;left:5474;top:89;width:1708;height:2053">
                    <v:group id="shape_0" alt="Group 1514" style="position:absolute;left:5474;top:89;width:1634;height:2053">
                      <v:group id="shape_0" alt="Group 1515" style="position:absolute;left:5796;top:1175;width:938;height:967">
                        <v:group id="shape_0" alt="xjhzja8" style="position:absolute;left:5796;top:1175;width:938;height:967">
                          <v:shape id="shape_0" ID="AutoShape 1517" stroked="t" o:allowincell="f" style="position:absolute;left:5917;top:1651;width:775;height:490;mso-wrap-style:none;v-text-anchor:middle" type="_x0000_t17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ID="Freeform 1518" coordsize="1740,1129" path="m225,1129l225,360l225,180l0,45l285,0l1740,0l1665,120l1665,1129e" fillcolor="white" stroked="t" o:allowincell="f" style="position:absolute;left:5796;top:1175;width:937;height:57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alt="xjhzja12" style="position:absolute;left:5915;top:1446;width:756;height:684">
                          <v:rect id="shape_0" ID="Rectangle 1520" stroked="f" o:allowincell="f" style="position:absolute;left:5933;top:1500;width:729;height:629;mso-wrap-style:none;v-text-anchor:middle">
                            <v:imagedata r:id="rId15" o:detectmouseclick="t"/>
                            <v:stroke color="#3465a4" joinstyle="round" endcap="flat"/>
                            <w10:wrap type="none"/>
                          </v:rect>
                          <v:line id="shape_0" from="5915,1446" to="6671,1446" ID="Line 15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1522" style="position:absolute;left:5474;top:89;width:1634;height:1849">
                        <v:group id="shape_0" alt="Group 1523" style="position:absolute;left:6260;top:460;width:65;height:1123">
                          <v:rect id="shape_0" ID="Rectangle 1524" fillcolor="white" stroked="t" o:allowincell="f" style="position:absolute;left:6282;top:460;width:15;height:112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Group 1525" style="position:absolute;left:6300;top:468;width:25;height:1101">
                            <v:line id="shape_0" from="6300,468" to="6325,468" ID="Line 152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300,578" to="6312,578" ID="Line 152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688" to="6312,688" ID="Line 152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798" to="6312,798" ID="Line 152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908" to="6312,908" ID="Line 153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1019" to="6319,1019" ID="Line 153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300,1129" to="6312,1129" ID="Line 15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1239" to="6312,1239" ID="Line 153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1349" to="6312,1349" ID="Line 153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1460" to="6312,1460" ID="Line 153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0,1570" to="6325,1570" ID="Line 153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537" style="position:absolute;left:6260;top:468;width:25;height:1101">
                            <v:line id="shape_0" from="6260,468" to="6285,468" ID="Line 153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273,578" to="6285,578" ID="Line 15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688" to="6285,688" ID="Line 15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798" to="6285,798" ID="Line 15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908" to="6285,908" ID="Line 15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66,1019" to="6285,1019" ID="Line 154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273,1129" to="6285,1129" ID="Line 15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1239" to="6285,1239" ID="Line 15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1349" to="6285,1349" ID="Line 15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3,1460" to="6285,1460" ID="Line 15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60,1570" to="6285,1570" ID="Line 154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ID="Oval 1549" fillcolor="white" stroked="t" o:allowincell="f" style="position:absolute;left:6260;top:89;width:65;height:110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group id="shape_0" alt="Group 1550" style="position:absolute;left:5474;top:697;width:1634;height:1241">
                          <v:shape id="shape_0" ID="AutoShape 1551" stroked="t" o:allowincell="f" style="position:absolute;left:5474;top:940;width:1633;height:76;mso-wrap-style:none;v-text-anchor:middle;rotation:270" type="_x0000_t11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ID="Oval 1552" fillcolor="#333300" stroked="t" o:allowincell="f" style="position:absolute;left:6252;top:1692;width:83;height:245;mso-wrap-style:none;v-text-anchor:middle">
                            <v:fill o:detectmouseclick="t" type="solid" color2="#ccccff"/>
                            <v:stroke color="black" weight="9360" joinstyle="miter" endcap="flat"/>
                            <w10:wrap type="none"/>
                          </v:oval>
                          <v:line id="shape_0" from="6298,697" to="6298,1760" ID="Line 1553" stroked="t" o:allowincell="f" style="position:absolute">
                            <v:stroke color="#333300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554" style="position:absolute;left:6862;top:426;width:319;height:396">
                      <v:shape id="shape_0" ID="Freeform 1555" coordsize="330,150" path="m0,0c55,40,111,80,166,105c221,130,303,142,330,150e" stroked="t" o:allowincell="f" style="position:absolute;left:6861;top:488;width:294;height:141;mso-wrap-style:none;v-text-anchor:middle;rotation:351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Group 1556" style="position:absolute;left:6866;top:426;width:316;height:396">
                        <v:shape id="shape_0" ID="Freeform 1557" coordsize="240,150" path="m240,0c185,10,130,20,90,45c50,70,15,133,0,150e" stroked="t" o:allowincell="f" style="position:absolute;left:6888;top:651;width:201;height:170;mso-wrap-style:none;v-text-anchor:middle;rotation:351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1558" style="position:absolute;left:6866;top:426;width:316;height:327">
                          <v:group id="shape_0" alt="Group 1559" style="position:absolute;left:6866;top:426;width:241;height:174">
                            <v:group id="shape_0" alt="Group 1560" style="position:absolute;left:6941;top:463;width:165;height:137">
                              <v:group id="shape_0" alt="Group 1561" style="position:absolute;left:7008;top:488;width:98;height:111">
                                <v:line id="shape_0" from="7080,520" to="7105,600" ID="Line 1562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08,488" to="7033,568" ID="Line 1563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941,463" to="6967,544" ID="Line 1564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866,426" to="6891,507" ID="Line 1565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566" style="position:absolute;left:6867;top:552;width:314;height:201">
                            <v:oval id="shape_0" ID="Oval 1567" fillcolor="#969696" stroked="t" o:allowincell="f" style="position:absolute;left:6885;top:592;width:52;height:155;mso-wrap-style:none;v-text-anchor:middle;rotation:351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group id="shape_0" alt="Group 1568" style="position:absolute;left:6867;top:552;width:314;height:201">
                              <v:shape id="shape_0" ID="Freeform 1569" coordsize="286,90" path="m0,0c59,30,118,60,166,75c214,90,266,88,286,90e" stroked="t" o:allowincell="f" style="position:absolute;left:6866;top:551;width:254;height:84;mso-wrap-style:none;v-text-anchor:middle;rotation:351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Group 1570" style="position:absolute;left:6897;top:604;width:284;height:149">
                                <v:group id="shape_0" alt="Group 1571" style="position:absolute;left:6974;top:604;width:207;height:108">
                                  <v:group id="shape_0" alt="Group 1572" style="position:absolute;left:7036;top:604;width:146;height:69">
                                    <v:line id="shape_0" from="7107,604" to="7181,632" ID="Line 1573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36,645" to="7111,673" ID="Line 1574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6974,685" to="7049,713" ID="Line 1575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6897,726" to="6973,753" ID="Line 1576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  <v:line id="shape_0" from="6318,694" to="6839,694" ID="Line 1577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alt="Group 1578" style="position:absolute;left:2200;top:280;width:1721;height:1876">
                    <v:group id="shape_0" alt="Group 1579" style="position:absolute;left:2200;top:280;width:1659;height:1876">
                      <v:group id="shape_0" alt="Group 1580" style="position:absolute;left:2525;top:1173;width:957;height:982">
                        <v:group id="shape_0" alt="xjhzja8" style="position:absolute;left:2525;top:1173;width:957;height:982">
                          <v:shape id="shape_0" ID="AutoShape 1582" stroked="t" o:allowincell="f" style="position:absolute;left:2648;top:1656;width:791;height:498;mso-wrap-style:none;v-text-anchor:middle" type="_x0000_t17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ID="Freeform 1583" coordsize="1740,1129" path="m225,1129l225,360l225,180l0,45l285,0l1740,0l1665,120l1665,1129e" fillcolor="white" stroked="t" o:allowincell="f" style="position:absolute;left:2525;top:1173;width:956;height:586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alt="xjhzja12" style="position:absolute;left:2648;top:1448;width:771;height:694">
                          <v:rect id="shape_0" ID="Rectangle 1585" stroked="f" o:allowincell="f" style="position:absolute;left:2665;top:1503;width:743;height:638;mso-wrap-style:none;v-text-anchor:middle">
                            <v:imagedata r:id="rId16" o:detectmouseclick="t"/>
                            <v:stroke color="#3465a4" joinstyle="round" endcap="flat"/>
                            <w10:wrap type="none"/>
                          </v:rect>
                          <v:line id="shape_0" from="2648,1448" to="3419,1448" ID="Line 15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oup 1587" style="position:absolute;left:2200;top:280;width:1659;height:1876">
                        <v:group id="shape_0" alt="Group 1588" style="position:absolute;left:2998;top:657;width:66;height:1140">
                          <v:rect id="shape_0" ID="Rectangle 1589" fillcolor="white" stroked="t" o:allowincell="f" style="position:absolute;left:3021;top:657;width:16;height:11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Group 1590" style="position:absolute;left:3039;top:665;width:25;height:1118">
                            <v:line id="shape_0" from="3039,665" to="3064,665" ID="Line 159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39,776" to="3051,776" ID="Line 15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888" to="3051,888" ID="Line 159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000" to="3051,1000" ID="Line 159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112" to="3051,1112" ID="Line 15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224" to="3058,1224" ID="Line 1596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39,1336" to="3051,1336" ID="Line 159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448" to="3051,1448" ID="Line 159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560" to="3051,1560" ID="Line 159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672" to="3051,1672" ID="Line 160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39,1784" to="3064,1784" ID="Line 160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602" style="position:absolute;left:2998;top:665;width:25;height:1118">
                            <v:line id="shape_0" from="2998,665" to="3023,665" ID="Line 160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12,776" to="3024,776" ID="Line 16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888" to="3024,888" ID="Line 16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000" to="3024,1000" ID="Line 16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112" to="3024,1112" ID="Line 16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04,1224" to="3023,1224" ID="Line 160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12,1336" to="3024,1336" ID="Line 16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448" to="3024,1448" ID="Line 16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560" to="3024,1560" ID="Line 16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672" to="3024,1672" ID="Line 16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98,1784" to="3023,1784" ID="Line 161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ID="Oval 1614" fillcolor="white" stroked="t" o:allowincell="f" style="position:absolute;left:2998;top:280;width:66;height:112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group id="shape_0" alt="Group 1615" style="position:absolute;left:2200;top:897;width:1659;height:1259">
                          <v:shape id="shape_0" ID="AutoShape 1616" stroked="t" o:allowincell="f" style="position:absolute;left:2201;top:1143;width:1658;height:77;mso-wrap-style:none;v-text-anchor:middle;rotation:270" type="_x0000_t11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oval id="shape_0" ID="Oval 1617" fillcolor="#333300" stroked="t" o:allowincell="f" style="position:absolute;left:2991;top:1907;width:84;height:248;mso-wrap-style:none;v-text-anchor:middle">
                            <v:fill o:detectmouseclick="t" type="solid" color2="#ccccff"/>
                            <v:stroke color="black" weight="9360" joinstyle="miter" endcap="flat"/>
                            <w10:wrap type="none"/>
                          </v:oval>
                          <v:line id="shape_0" from="3037,897" to="3037,1976" ID="Line 1618" stroked="t" o:allowincell="f" style="position:absolute">
                            <v:stroke color="#333300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oup 1619" style="position:absolute;left:3608;top:674;width:313;height:412">
                      <v:shape id="shape_0" ID="Freeform 1620" coordsize="330,150" path="m0,0c55,40,111,80,166,105c221,130,303,142,330,150e" stroked="t" o:allowincell="f" style="position:absolute;left:3608;top:750;width:300;height:143;mso-wrap-style:none;v-text-anchor:middle;rotation:357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Group 1621" style="position:absolute;left:3610;top:674;width:311;height:412">
                        <v:shape id="shape_0" ID="Freeform 1622" coordsize="240,150" path="m240,0c185,10,130,20,90,45c50,70,15,133,0,150e" stroked="t" o:allowincell="f" style="position:absolute;left:3615;top:913;width:204;height:172;mso-wrap-style:none;v-text-anchor:middle;rotation:357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1623" style="position:absolute;left:3610;top:674;width:311;height:339">
                          <v:group id="shape_0" alt="Group 1624" style="position:absolute;left:3626;top:674;width:224;height:200">
                            <v:group id="shape_0" alt="Group 1625" style="position:absolute;left:3698;top:719;width:152;height:155">
                              <v:group id="shape_0" alt="Group 1626" style="position:absolute;left:3762;top:750;width:87;height:124">
                                <v:line id="shape_0" from="3832,790" to="3849,874" ID="Line 162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762,750" to="3779,834" ID="Line 1628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698,719" to="3715,803" ID="Line 162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626,674" to="3643,758" ID="Line 163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631" style="position:absolute;left:3610;top:813;width:311;height:200">
                            <v:oval id="shape_0" ID="Oval 1632" fillcolor="#969696" stroked="t" o:allowincell="f" style="position:absolute;left:3621;top:845;width:53;height:157;mso-wrap-style:none;v-text-anchor:middle;rotation:357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group id="shape_0" alt="Group 1633" style="position:absolute;left:3610;top:813;width:311;height:200">
                              <v:shape id="shape_0" ID="Freeform 1634" coordsize="286,90" path="m0,0c59,30,118,60,166,75c214,90,266,88,286,90e" stroked="t" o:allowincell="f" style="position:absolute;left:3608;top:812;width:259;height:85;mso-wrap-style:none;v-text-anchor:middle;rotation:35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Group 1635" style="position:absolute;left:3626;top:879;width:295;height:134">
                                <v:group id="shape_0" alt="Group 1636" style="position:absolute;left:3707;top:879;width:214;height:103">
                                  <v:group id="shape_0" alt="Group 1637" style="position:absolute;left:3773;top:879;width:148;height:69">
                                    <v:line id="shape_0" from="3848,879" to="3920,915" ID="Line 163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72,913" to="3845,948" ID="Line 1639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3707,946" to="3780,982" ID="Line 1640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3626,978" to="3699,1013" ID="Line 1641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  <v:line id="shape_0" from="3073,912" to="3510,912" ID="Line 164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alt="Group 1643" style="position:absolute;left:3985;top:105;width:1650;height:2037">
                    <v:group id="shape_0" alt="Group 1644" style="position:absolute;left:4165;top:1175;width:900;height:967">
                      <v:group id="shape_0" alt="xjhzja8" style="position:absolute;left:4165;top:1175;width:900;height:967">
                        <v:shape id="shape_0" ID="AutoShape 1646" stroked="t" o:allowincell="f" style="position:absolute;left:4281;top:1651;width:744;height:490;mso-wrap-style:none;v-text-anchor:middle" type="_x0000_t17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Freeform 1647" coordsize="1740,1129" path="m225,1129l225,360l225,180l0,45l285,0l1740,0l1665,120l1665,1129e" fillcolor="white" stroked="t" o:allowincell="f" style="position:absolute;left:4165;top:1175;width:899;height:577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alt="xjhzja12" style="position:absolute;left:4280;top:1446;width:725;height:684">
                        <v:rect id="shape_0" ID="Rectangle 1649" stroked="f" o:allowincell="f" style="position:absolute;left:4297;top:1500;width:699;height:629;mso-wrap-style:none;v-text-anchor:middle">
                          <v:imagedata r:id="rId17" o:detectmouseclick="t"/>
                          <v:stroke color="#3465a4" joinstyle="round" endcap="flat"/>
                          <w10:wrap type="none"/>
                        </v:rect>
                        <v:line id="shape_0" from="4280,1446" to="5005,1446" ID="Line 1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1651" style="position:absolute;left:3985;top:105;width:1633;height:1789">
                      <v:group id="shape_0" alt="Group 1652" style="position:absolute;left:4618;top:446;width:348;height:1122">
                        <v:rect id="shape_0" ID="Rectangle 1653" fillcolor="white" stroked="t" o:allowincell="f" style="position:absolute;left:4781;top:446;width:15;height:1121;mso-wrap-style:none;v-text-anchor:middle;rotation:1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alt="Group 1654" style="position:absolute;left:4654;top:475;width:311;height:1068">
                          <v:line id="shape_0" from="4943,474" to="4966,480" ID="Line 1655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15,581" to="4926,583" ID="Line 165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86,687" to="4897,689" ID="Line 16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7,793" to="4868,795" ID="Line 165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29,899" to="4840,901" ID="Line 165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99,1005" to="4816,1009" ID="Line 1660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71,1112" to="4781,1114" ID="Line 166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42,1218" to="4752,1220" ID="Line 166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13,1325" to="4723,1327" ID="Line 166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5,1431" to="4695,1433" ID="Line 166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4,1537" to="4677,1542" ID="Line 1665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oup 1666" style="position:absolute;left:4618;top:465;width:313;height:1068">
                          <v:line id="shape_0" from="4907,465" to="4930,470" ID="Line 16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90,574" to="4900,576" ID="Line 16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61,680" to="4872,682" ID="Line 166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3,786" to="4844,788" ID="Line 16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3,892" to="4814,895" ID="Line 16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69,997" to="4786,1001" ID="Line 167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46,1105" to="4756,1107" ID="Line 16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17,1211" to="4727,1213" ID="Line 16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7,1318" to="4698,1320" ID="Line 16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9,1424" to="4669,1426" ID="Line 16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18,1527" to="4641,1533" ID="Line 167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ID="Oval 1678" fillcolor="white" stroked="t" o:allowincell="f" style="position:absolute;left:4991;top:105;width:62;height:110;mso-wrap-style:none;v-text-anchor:middle;rotation:15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group id="shape_0" alt="Group 1679" style="position:absolute;left:3985;top:695;width:1633;height:1199">
                        <v:shape id="shape_0" ID="AutoShape 1680" stroked="t" o:allowincell="f" style="position:absolute;left:3985;top:926;width:1632;height:72;mso-wrap-style:none;v-text-anchor:middle;rotation:285" type="_x0000_t1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ID="Oval 1681" fillcolor="#333300" stroked="t" o:allowincell="f" style="position:absolute;left:4544;top:1649;width:79;height:244;mso-wrap-style:none;v-text-anchor:middle;rotation:15">
                          <v:fill o:detectmouseclick="t" type="solid" color2="#ccccff"/>
                          <v:stroke color="black" weight="9360" joinstyle="miter" endcap="flat"/>
                          <w10:wrap type="none"/>
                        </v:oval>
                        <v:line id="shape_0" from="4603,695" to="4881,1720" ID="Line 1682" stroked="t" o:allowincell="f" style="position:absolute;flip:x">
                          <v:stroke color="#333300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1683" style="position:absolute;left:5333;top:473;width:302;height:403">
                      <v:shape id="shape_0" ID="Freeform 1684" coordsize="330,150" path="m0,0c55,40,111,80,166,105c221,130,303,142,330,150e" stroked="t" o:allowincell="f" style="position:absolute;left:5331;top:545;width:282;height:141;mso-wrap-style:none;v-text-anchor:middle;rotation:355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Group 1685" style="position:absolute;left:5335;top:473;width:299;height:403">
                        <v:shape id="shape_0" ID="Freeform 1686" coordsize="240,150" path="m240,0c185,10,130,20,90,45c50,70,15,133,0,150e" stroked="t" o:allowincell="f" style="position:absolute;left:5346;top:705;width:192;height:170;mso-wrap-style:none;v-text-anchor:middle;rotation:35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1687" style="position:absolute;left:5335;top:473;width:299;height:334">
                          <v:group id="shape_0" alt="Group 1688" style="position:absolute;left:5341;top:473;width:218;height:189">
                            <v:group id="shape_0" alt="Group 1689" style="position:absolute;left:5410;top:515;width:149;height:148">
                              <v:group id="shape_0" alt="Group 1690" style="position:absolute;left:5473;top:545;width:86;height:118">
                                <v:line id="shape_0" from="5540,581" to="5559,663" ID="Line 1691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473,545" to="5493,626" ID="Line 1692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410,515" to="5430,598" ID="Line 1693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40,473" to="5360,556" ID="Line 1694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1695" style="position:absolute;left:5335;top:607;width:299;height:200">
                            <v:oval id="shape_0" ID="Oval 1696" fillcolor="#969696" stroked="t" o:allowincell="f" style="position:absolute;left:5347;top:642;width:50;height:155;mso-wrap-style:none;v-text-anchor:middle;rotation:35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group id="shape_0" alt="Group 1697" style="position:absolute;left:5335;top:607;width:299;height:200">
                              <v:shape id="shape_0" ID="Freeform 1698" coordsize="286,90" path="m0,0c59,30,118,60,166,75c214,90,266,88,286,90e" stroked="t" o:allowincell="f" style="position:absolute;left:5334;top:607;width:244;height:84;mso-wrap-style:none;v-text-anchor:middle;rotation:355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Group 1699" style="position:absolute;left:5352;top:666;width:282;height:141">
                                <v:group id="shape_0" alt="Group 1700" style="position:absolute;left:5430;top:666;width:204;height:105">
                                  <v:group id="shape_0" alt="Group 1701" style="position:absolute;left:5494;top:666;width:141;height:68">
                                    <v:line id="shape_0" from="5564,666" to="5634,696" ID="Line 1702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94,703" to="5563,733" ID="Line 1703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5430,741" to="5500,771" ID="Line 1704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5352,777" to="5423,807" ID="Line 1705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  <v:line id="shape_0" from="4901,703" to="5338,703" ID="Line 1706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2;top:2202;width:5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2202;width:5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2202;width:5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297;top:2202;width:85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bidi w:val="0"/>
        <w:ind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bidi w:val="0"/>
        <w:ind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3"/>
        <w:bidi w:val="0"/>
        <w:spacing w:lineRule="exact" w:line="380"/>
        <w:ind w:firstLine="84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426" w:leader="none"/>
        </w:tabs>
        <w:bidi w:val="0"/>
        <w:spacing w:lineRule="exact" w:line="44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426" w:leader="none"/>
        </w:tabs>
        <w:bidi w:val="0"/>
        <w:spacing w:lineRule="exact" w:line="440"/>
        <w:outlineLvl w:val="0"/>
        <w:rPr>
          <w:szCs w:val="21"/>
        </w:rPr>
      </w:pPr>
      <w:r>
        <w:rPr>
          <w:szCs w:val="21"/>
        </w:rPr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426" w:leader="none"/>
        </w:tabs>
        <w:bidi w:val="0"/>
        <w:spacing w:lineRule="exact" w:line="44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283" w:hanging="284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合唱时</w:t>
      </w:r>
      <w:r>
        <w:rPr/>
        <w:t>，“</w:t>
      </w:r>
      <w:r>
        <w:rPr/>
        <w:t>低音声部</w:t>
      </w:r>
      <w:r>
        <w:rPr/>
        <w:t>”</w:t>
      </w:r>
      <w:r>
        <w:rPr/>
        <w:t>和</w:t>
      </w:r>
      <w:r>
        <w:rPr/>
        <w:t>“</w:t>
      </w:r>
      <w:r>
        <w:rPr/>
        <w:t>高音声部</w:t>
      </w:r>
      <w:r>
        <w:rPr/>
        <w:t>”</w:t>
      </w:r>
      <w:r>
        <w:rPr/>
        <w:t>中的</w:t>
      </w:r>
      <w:r>
        <w:rPr/>
        <w:t>“</w:t>
      </w:r>
      <w:r>
        <w:rPr/>
        <w:t>低</w:t>
      </w:r>
      <w:r>
        <w:rPr/>
        <w:t>”</w:t>
      </w:r>
      <w:r>
        <w:rPr/>
        <w:t>和</w:t>
      </w:r>
      <w:r>
        <w:rPr/>
        <w:t>“</w:t>
      </w:r>
      <w:r>
        <w:rPr/>
        <w:t>高</w:t>
      </w:r>
      <w:r>
        <w:rPr/>
        <w:t>”</w:t>
      </w:r>
      <w:r>
        <w:rPr/>
        <w:t>是指</w:t>
      </w:r>
      <w:r>
        <w:rPr>
          <w:rFonts w:eastAsia="Times New Roman"/>
        </w:rPr>
        <w:t xml:space="preserve">              </w:t>
      </w:r>
    </w:p>
    <w:p>
      <w:pPr>
        <w:pStyle w:val="Normal"/>
        <w:bidi w:val="0"/>
        <w:ind w:left="210" w:firstLine="210"/>
        <w:rPr/>
      </w:pPr>
      <w:r>
        <w:rPr/>
        <w:t>A</w:t>
      </w:r>
      <w:r>
        <w:rPr/>
        <w:t>．音色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响度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音调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振幅</w:t>
      </w:r>
    </w:p>
    <w:p>
      <w:pPr>
        <w:pStyle w:val="Normal"/>
        <w:bidi w:val="0"/>
        <w:ind w:left="283" w:hanging="284"/>
        <w:rPr/>
      </w:pPr>
      <w:r>
        <w:rPr/>
        <w:t>4</w:t>
      </w:r>
      <w:r>
        <w:rPr/>
        <w:t>．跑道上飞机正在滑行，坐在这架飞机里的乘客相对于下列哪个物体是运动的</w:t>
      </w:r>
    </w:p>
    <w:p>
      <w:pPr>
        <w:pStyle w:val="Normal"/>
        <w:bidi w:val="0"/>
        <w:ind w:left="210" w:firstLine="105"/>
        <w:rPr/>
      </w:pPr>
      <w:r>
        <w:rPr/>
        <w:t>A</w:t>
      </w:r>
      <w:r>
        <w:rPr/>
        <w:t>．飞机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机场的大楼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10" w:firstLine="105"/>
        <w:rPr/>
      </w:pPr>
      <w:r>
        <w:rPr/>
        <w:t>C</w:t>
      </w:r>
      <w:r>
        <w:rPr/>
        <w:t>．飞机的座椅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飞机内坐着的其他乘客</w:t>
      </w:r>
    </w:p>
    <w:p>
      <w:pPr>
        <w:pStyle w:val="Normal"/>
        <w:bidi w:val="0"/>
        <w:ind w:left="283" w:hanging="284"/>
        <w:rPr/>
      </w:pPr>
      <w:r>
        <w:rPr/>
        <w:t>5</w:t>
      </w:r>
      <w:r>
        <w:rPr/>
        <w:t>．下列做法中属于在传播途径中控制噪声的是</w:t>
      </w:r>
      <w:r>
        <w:rPr>
          <w:rFonts w:eastAsia="Times New Roman"/>
        </w:rPr>
        <w:t xml:space="preserve">                           </w:t>
      </w:r>
    </w:p>
    <w:p>
      <w:pPr>
        <w:pStyle w:val="Normal"/>
        <w:bidi w:val="0"/>
        <w:ind w:left="210" w:firstLine="105"/>
        <w:rPr/>
      </w:pPr>
      <w:r>
        <w:rPr/>
        <w:t>A</w:t>
      </w:r>
      <w:r>
        <w:rPr/>
        <w:t>．改进汽车发动机的性能使它的振动减弱</w:t>
      </w:r>
    </w:p>
    <w:p>
      <w:pPr>
        <w:pStyle w:val="Normal"/>
        <w:bidi w:val="0"/>
        <w:ind w:left="210" w:firstLine="105"/>
        <w:rPr/>
      </w:pPr>
      <w:r>
        <w:rPr/>
        <w:t>B</w:t>
      </w:r>
      <w:r>
        <w:rPr/>
        <w:t>．图书馆里不能大声喧哗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10" w:firstLine="105"/>
        <w:rPr/>
      </w:pPr>
      <w:r>
        <w:rPr/>
        <w:t>C</w:t>
      </w:r>
      <w:r>
        <w:rPr/>
        <w:t>．飞机旁的工作人员带上耳罩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10" w:firstLine="105"/>
        <w:rPr/>
      </w:pPr>
      <w:r>
        <w:rPr/>
        <w:t>D</w:t>
      </w:r>
      <w:r>
        <w:rPr/>
        <w:t>．在居民楼靠近马路的一面植树造林</w:t>
      </w:r>
    </w:p>
    <w:p>
      <w:pPr>
        <w:pStyle w:val="Normal"/>
        <w:bidi w:val="0"/>
        <w:ind w:left="283" w:hanging="284"/>
        <w:rPr/>
      </w:pPr>
      <w:r>
        <w:rPr/>
        <w:t>6</w:t>
      </w:r>
      <w:r>
        <w:rPr/>
        <w:t>．下列四个实例中，能够使蒸发减慢的是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bidi w:val="0"/>
        <w:ind w:left="281" w:firstLine="1"/>
        <w:rPr/>
      </w:pPr>
      <w:r>
        <w:rPr/>
        <w:t>A</w:t>
      </w:r>
      <w:r>
        <w:rPr/>
        <w:t>．用电热吹风机将头发吹干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冬天的夜晚将湿衣服摊开晾在暖气旁</w:t>
      </w:r>
    </w:p>
    <w:p>
      <w:pPr>
        <w:pStyle w:val="Normal"/>
        <w:bidi w:val="0"/>
        <w:ind w:left="281" w:firstLine="1"/>
        <w:rPr>
          <w:szCs w:val="21"/>
        </w:rPr>
      </w:pPr>
      <w:r>
        <w:rPr/>
        <w:t>C</w:t>
      </w:r>
      <w:r>
        <w:rPr/>
        <w:t>．切开的水果用保鲜膜封住表面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农民把稻谷放在通风、向阳处摊开晾晒</w:t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温度中最接近</w:t>
      </w: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让人感觉到温暖而舒适的房间的温度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冰水混合物的温度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bidi w:val="0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健康中学生的体温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D</w:t>
      </w:r>
      <w:r>
        <w:rPr>
          <w:szCs w:val="21"/>
        </w:rPr>
        <w:t>．北京夏季最炎热的室外温度</w:t>
      </w:r>
    </w:p>
    <w:p>
      <w:pPr>
        <w:pStyle w:val="Normal"/>
        <w:bidi w:val="0"/>
        <w:ind w:left="393" w:hanging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szCs w:val="21"/>
        </w:rPr>
        <w:t>一个做匀速直线运动的电动小车速度为</w:t>
      </w:r>
      <w:r>
        <w:rPr>
          <w:szCs w:val="21"/>
        </w:rPr>
        <w:t>5m/s</w:t>
      </w:r>
      <w:r>
        <w:rPr>
          <w:rFonts w:cs="宋体;SimSun"/>
          <w:szCs w:val="21"/>
        </w:rPr>
        <w:t>，则它</w:t>
      </w:r>
      <w:r>
        <w:rPr>
          <w:rFonts w:cs="宋体;SimSun"/>
          <w:szCs w:val="21"/>
        </w:rPr>
        <w:t>运动</w:t>
      </w:r>
      <w:r>
        <w:rPr>
          <w:szCs w:val="21"/>
        </w:rPr>
        <w:t>2s</w:t>
      </w:r>
      <w:r>
        <w:rPr>
          <w:rFonts w:cs="宋体;SimSun"/>
          <w:szCs w:val="21"/>
        </w:rPr>
        <w:t>通过的路程是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0m</w:t>
        <w:tab/>
        <w:tab/>
        <w:t xml:space="preserve">    B</w:t>
      </w:r>
      <w:r>
        <w:rPr>
          <w:rFonts w:cs="宋体;SimSun"/>
          <w:szCs w:val="21"/>
        </w:rPr>
        <w:t>．</w:t>
      </w:r>
      <w:r>
        <w:rPr>
          <w:szCs w:val="21"/>
        </w:rPr>
        <w:t>10m</w:t>
        <w:tab/>
        <w:tab/>
        <w:tab/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5m</w:t>
        <w:tab/>
        <w:tab/>
        <w:t xml:space="preserve"> 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5m</w:t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6900</wp:posOffset>
                </wp:positionH>
                <wp:positionV relativeFrom="paragraph">
                  <wp:posOffset>255270</wp:posOffset>
                </wp:positionV>
                <wp:extent cx="775970" cy="1325880"/>
                <wp:effectExtent l="0" t="0" r="0" b="0"/>
                <wp:wrapSquare wrapText="bothSides"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1325880"/>
                          <a:chOff x="0" y="0"/>
                          <a:chExt cx="775800" cy="132588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758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" y="1028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47pt;margin-top:20.1pt;width:61.1pt;height:104.4pt" coordorigin="6940,402" coordsize="1222,2088">
                <v:shape id="shape_0" ID="图片 1" stroked="f" o:allowincell="f" style="position:absolute;left:6940;top:402;width:1221;height:152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135;top:202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，在</w:t>
      </w:r>
      <w:r>
        <w:rPr>
          <w:szCs w:val="21"/>
        </w:rPr>
        <w:t>探究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声音是由物体振动产生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的实验中，将正在发声的音叉紧靠悬线下的乒乓球，发现乒乓球被多次弹开。这样做的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使音叉的振动尽快停下来，便于观察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延长音叉的振动时间，便于观察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把音叉的微小振动转换放大，便于观察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使声波被多次反射形成回声，便于观察</w:t>
      </w:r>
    </w:p>
    <w:p>
      <w:pPr>
        <w:pStyle w:val="Normal"/>
        <w:bidi w:val="0"/>
        <w:ind w:left="283" w:hanging="284"/>
        <w:rPr/>
      </w:pPr>
      <w:r>
        <w:rPr/>
        <w:t>10</w:t>
      </w:r>
      <w:r>
        <w:rPr/>
        <w:t>．下列现象中，物质发生物态变化的过程中需要放热的是</w:t>
      </w:r>
      <w:r>
        <w:rPr>
          <w:rFonts w:eastAsia="Times New Roman"/>
        </w:rPr>
        <w:t xml:space="preserve">                  </w:t>
      </w:r>
    </w:p>
    <w:p>
      <w:pPr>
        <w:pStyle w:val="Normal"/>
        <w:bidi w:val="0"/>
        <w:ind w:left="281" w:firstLine="1"/>
        <w:rPr/>
      </w:pPr>
      <w:r>
        <w:rPr/>
        <w:t>A</w:t>
      </w:r>
      <w:r>
        <w:rPr/>
        <w:t>．干燥的寒冬，结冰的衣服上的冰慢慢消失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81" w:firstLine="1"/>
        <w:rPr/>
      </w:pPr>
      <w:r>
        <w:rPr/>
        <w:t>B</w:t>
      </w:r>
      <w:r>
        <w:rPr/>
        <w:t>．蒸包子的过程中，蒸锅里的水变少</w:t>
      </w:r>
    </w:p>
    <w:p>
      <w:pPr>
        <w:pStyle w:val="Normal"/>
        <w:bidi w:val="0"/>
        <w:ind w:left="281" w:firstLine="1"/>
        <w:rPr/>
      </w:pPr>
      <w:r>
        <w:rPr/>
        <w:t>C</w:t>
      </w:r>
      <w:r>
        <w:rPr/>
        <w:t>．擦在皮肤上的酒精很快变干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81" w:firstLine="1"/>
        <w:rPr/>
      </w:pPr>
      <w:r>
        <w:rPr/>
        <w:t>D</w:t>
      </w:r>
      <w:r>
        <w:rPr/>
        <w:t>．从冰箱里拿出来的饮料瓶上出现小水珠</w:t>
      </w:r>
    </w:p>
    <w:p>
      <w:pPr>
        <w:pStyle w:val="Normal"/>
        <w:bidi w:val="0"/>
        <w:snapToGrid w:val="false"/>
        <w:ind w:left="473" w:hanging="472"/>
        <w:rPr>
          <w:color w:val="000000"/>
          <w:kern w:val="0"/>
          <w:szCs w:val="21"/>
        </w:rPr>
      </w:pPr>
      <w:r>
        <w:rPr/>
        <w:t>11</w:t>
      </w:r>
      <w:r>
        <w:rPr/>
        <w:t>．</w:t>
      </w:r>
      <w:r>
        <w:rPr>
          <w:rFonts w:cs="宋体;SimSun"/>
          <w:color w:val="000000"/>
          <w:szCs w:val="21"/>
        </w:rPr>
        <w:t>夏天打开冰箱时，在冰箱门附近会出现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白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形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白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物态变化过程是</w:t>
      </w:r>
    </w:p>
    <w:p>
      <w:pPr>
        <w:pStyle w:val="Normal"/>
        <w:bidi w:val="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升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汽化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>C</w:t>
      </w:r>
      <w:r>
        <w:rPr>
          <w:rFonts w:cs="宋体;SimSun"/>
          <w:color w:val="000000"/>
          <w:szCs w:val="21"/>
        </w:rPr>
        <w:t>．液化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>D</w:t>
      </w:r>
      <w:r>
        <w:rPr>
          <w:rFonts w:cs="宋体;SimSun"/>
          <w:color w:val="000000"/>
          <w:szCs w:val="21"/>
        </w:rPr>
        <w:t>．熔化</w:t>
      </w:r>
    </w:p>
    <w:p>
      <w:pPr>
        <w:pStyle w:val="Normal"/>
        <w:bidi w:val="0"/>
        <w:rPr>
          <w:color w:val="000000"/>
          <w:szCs w:val="21"/>
        </w:rPr>
      </w:pPr>
      <w:r>
        <w:rPr/>
        <w:t>12</w:t>
      </w:r>
      <w:r>
        <w:rPr/>
        <w:t>．</w:t>
      </w:r>
      <w:r>
        <w:rPr>
          <w:rFonts w:cs="宋体;SimSun"/>
          <w:color w:val="000000"/>
          <w:szCs w:val="21"/>
        </w:rPr>
        <w:t>下面是对日常生活中一些物体的质量和长度的估计，其中最接近实际的是</w:t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正常成年人的鞋子的长度约为</w:t>
      </w:r>
      <w:r>
        <w:rPr>
          <w:color w:val="000000"/>
          <w:szCs w:val="21"/>
        </w:rPr>
        <w:t>42cm</w:t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初中物理课本的长度约为</w:t>
      </w:r>
      <w:r>
        <w:rPr>
          <w:color w:val="000000"/>
          <w:szCs w:val="21"/>
        </w:rPr>
        <w:t>0.26m</w:t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一支普通铅笔的质量约为</w:t>
      </w:r>
      <w:r>
        <w:rPr>
          <w:color w:val="000000"/>
          <w:szCs w:val="21"/>
        </w:rPr>
        <w:t>500g</w:t>
      </w:r>
    </w:p>
    <w:p>
      <w:pPr>
        <w:pStyle w:val="Normal"/>
        <w:bidi w:val="0"/>
        <w:ind w:firstLine="420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一个普通鸡蛋的质量约为</w:t>
      </w:r>
      <w:r>
        <w:rPr>
          <w:color w:val="000000"/>
          <w:szCs w:val="21"/>
        </w:rPr>
        <w:t>0.3kg</w:t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甲声音</w:t>
      </w:r>
      <w:r>
        <w:rPr>
          <w:szCs w:val="21"/>
        </w:rPr>
        <w:t>的波形如图</w:t>
      </w:r>
      <w:r>
        <w:rPr>
          <w:szCs w:val="21"/>
        </w:rPr>
        <w:t>4</w:t>
      </w:r>
      <w:r>
        <w:rPr>
          <w:szCs w:val="21"/>
        </w:rPr>
        <w:t>所示</w:t>
      </w:r>
      <w:r>
        <w:rPr>
          <w:szCs w:val="21"/>
        </w:rPr>
        <w:t>，把音调比甲高的乙声音输入</w:t>
      </w:r>
      <w:r>
        <w:rPr>
          <w:szCs w:val="21"/>
        </w:rPr>
        <w:t>同</w:t>
      </w:r>
      <w:r>
        <w:rPr>
          <w:szCs w:val="21"/>
        </w:rPr>
        <w:t>一</w:t>
      </w:r>
      <w:r>
        <w:rPr>
          <w:szCs w:val="21"/>
        </w:rPr>
        <w:t>设置</w:t>
      </w:r>
      <w:r>
        <w:rPr>
          <w:szCs w:val="21"/>
        </w:rPr>
        <w:t>的示波器中，乙声音的波形是图</w:t>
      </w:r>
      <w:r>
        <w:rPr>
          <w:szCs w:val="21"/>
        </w:rPr>
        <w:t>5</w:t>
      </w:r>
      <w:r>
        <w:rPr>
          <w:szCs w:val="21"/>
        </w:rPr>
        <w:t>中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snapToGrid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</wp:posOffset>
                </wp:positionH>
                <wp:positionV relativeFrom="paragraph">
                  <wp:posOffset>131445</wp:posOffset>
                </wp:positionV>
                <wp:extent cx="4638040" cy="11842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1184400"/>
                          <a:chOff x="0" y="0"/>
                          <a:chExt cx="4637880" cy="1184400"/>
                        </a:xfrm>
                      </wpg:grpSpPr>
                      <wps:wsp>
                        <wps:cNvSpPr txBox="1"/>
                        <wps:spPr>
                          <a:xfrm>
                            <a:off x="132120" y="739080"/>
                            <a:ext cx="42602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图4                    A              B              C              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20"/>
                          <a:srcRect l="0" t="0" r="-168" b="27523"/>
                          <a:stretch/>
                        </pic:blipFill>
                        <pic:spPr>
                          <a:xfrm>
                            <a:off x="0" y="0"/>
                            <a:ext cx="46378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0.35pt;width:365.2pt;height:93.25pt" coordorigin="463,207" coordsize="7304,1865">
                <v:shape id="shape_0" stroked="f" o:allowincell="f" style="position:absolute;left:671;top:1371;width:670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图4                    A              B              C              D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        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" stroked="f" o:allowincell="f" style="position:absolute;left:463;top:207;width:7303;height:110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 w:val="24"/>
        </w:rPr>
        <w:t>短跑运动员的跑步速度为</w:t>
      </w:r>
      <w:r>
        <w:rPr>
          <w:sz w:val="24"/>
        </w:rPr>
        <w:t>600m/min</w:t>
      </w:r>
      <w:r>
        <w:rPr>
          <w:rFonts w:cs="宋体;SimSun"/>
          <w:sz w:val="24"/>
        </w:rPr>
        <w:t>，羚羊奔跑速度是</w:t>
      </w:r>
      <w:r>
        <w:rPr>
          <w:sz w:val="24"/>
        </w:rPr>
        <w:t>20m/s</w:t>
      </w:r>
      <w:r>
        <w:rPr>
          <w:rFonts w:cs="宋体;SimSun"/>
          <w:sz w:val="24"/>
        </w:rPr>
        <w:t>，汽车的行驶速度是</w:t>
      </w:r>
      <w:r>
        <w:rPr>
          <w:sz w:val="24"/>
        </w:rPr>
        <w:t>54km/h</w:t>
      </w:r>
      <w:r>
        <w:rPr>
          <w:rFonts w:cs="宋体;SimSun"/>
          <w:sz w:val="24"/>
        </w:rPr>
        <w:t>，三者速度从大到小的排列顺序是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bidi w:val="0"/>
        <w:spacing w:lineRule="auto" w:line="300"/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5325</wp:posOffset>
                </wp:positionH>
                <wp:positionV relativeFrom="paragraph">
                  <wp:posOffset>26670</wp:posOffset>
                </wp:positionV>
                <wp:extent cx="1687195" cy="1434465"/>
                <wp:effectExtent l="0" t="0" r="0" b="0"/>
                <wp:wrapSquare wrapText="bothSides"/>
                <wp:docPr id="6" name="组合 6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1434600"/>
                          <a:chOff x="0" y="0"/>
                          <a:chExt cx="1687320" cy="1434600"/>
                        </a:xfrm>
                      </wpg:grpSpPr>
                      <wps:wsp>
                        <wps:cNvSpPr/>
                        <wps:spPr>
                          <a:xfrm flipH="1">
                            <a:off x="410040" y="488160"/>
                            <a:ext cx="27360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2329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1245240"/>
                            <a:ext cx="313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6200000">
                            <a:off x="1277640" y="939240"/>
                            <a:ext cx="23400" cy="12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06560"/>
                            <a:ext cx="11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80" y="19296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30320" y="49680"/>
                            <a:ext cx="22320" cy="12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47360"/>
                            <a:ext cx="26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83840"/>
                            <a:ext cx="27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754920"/>
                            <a:ext cx="0" cy="24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502200"/>
                            <a:ext cx="0" cy="48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502200"/>
                            <a:ext cx="0" cy="48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4560"/>
                            <a:ext cx="54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905400"/>
                            <a:ext cx="133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138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17960"/>
                            <a:ext cx="138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902160"/>
                            <a:ext cx="292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/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014120"/>
                            <a:ext cx="138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025640"/>
                            <a:ext cx="138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25640"/>
                            <a:ext cx="138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2" style="position:absolute;margin-left:254.75pt;margin-top:2.1pt;width:132.85pt;height:112.95pt" coordorigin="5095,42" coordsize="2657,2259">
                <v:line id="shape_0" from="5741,811" to="6171,1214" ID="Line 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5402;top:42;width:36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9;top:2003;width:49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2" fillcolor="black" stroked="t" o:allowincell="f" style="position:absolute;left:7107;top:1521;width:36;height:190;flip:xy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5315,1627" to="7180,1627" ID="Line 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18,346" to="5318,1578" ID="Line 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AutoShape 15" fillcolor="black" stroked="t" o:allowincell="f" style="position:absolute;left:5300;top:120;width:34;height:200;flip:xy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5315,1219" to="5730,1219" ID="Line 1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183,804" to="6620,804" ID="Line 1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737,1231" to="5737,1611" ID="Line 18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line id="shape_0" from="6180,833" to="6180,1596" ID="Line 19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line id="shape_0" from="6619,833" to="6619,1596" ID="Line 20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line id="shape_0" from="5315,805" to="6171,805" ID="Line 21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104;top:1468;width:2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5;top:109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5;top:70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1;top:1463;width:46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/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83;top:1639;width:21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6;top:1657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1657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rFonts w:cs="宋体;SimSun"/>
          <w:sz w:val="24"/>
        </w:rPr>
        <w:t>．羚羊、汽车、运动员</w:t>
      </w:r>
      <w:r>
        <w:rPr>
          <w:sz w:val="24"/>
        </w:rPr>
        <w:tab/>
        <w:tab/>
      </w:r>
    </w:p>
    <w:p>
      <w:pPr>
        <w:pStyle w:val="Normal"/>
        <w:bidi w:val="0"/>
        <w:spacing w:lineRule="auto" w:line="300"/>
        <w:ind w:left="420" w:hanging="0"/>
        <w:rPr/>
      </w:pPr>
      <w:r>
        <w:rPr>
          <w:sz w:val="24"/>
        </w:rPr>
        <w:t>B</w:t>
      </w:r>
      <w:r>
        <w:rPr>
          <w:rFonts w:cs="宋体;SimSun"/>
          <w:sz w:val="24"/>
        </w:rPr>
        <w:t>．汽车、羚羊、运动员</w:t>
      </w:r>
    </w:p>
    <w:p>
      <w:pPr>
        <w:pStyle w:val="Normal"/>
        <w:bidi w:val="0"/>
        <w:spacing w:lineRule="auto" w:line="300"/>
        <w:ind w:left="420" w:hanging="0"/>
        <w:rPr/>
      </w:pPr>
      <w:r>
        <w:rPr>
          <w:sz w:val="24"/>
        </w:rPr>
        <w:t>C</w:t>
      </w:r>
      <w:r>
        <w:rPr>
          <w:rFonts w:cs="宋体;SimSun"/>
          <w:sz w:val="24"/>
        </w:rPr>
        <w:t>．运动员、汽车、羚羊</w:t>
      </w:r>
      <w:r>
        <w:rPr>
          <w:sz w:val="24"/>
        </w:rPr>
        <w:tab/>
        <w:tab/>
      </w:r>
    </w:p>
    <w:p>
      <w:pPr>
        <w:pStyle w:val="Normal"/>
        <w:bidi w:val="0"/>
        <w:spacing w:lineRule="auto" w:line="300"/>
        <w:ind w:left="420" w:hanging="0"/>
        <w:rPr/>
      </w:pPr>
      <w:r>
        <w:rPr>
          <w:sz w:val="24"/>
        </w:rPr>
        <w:t>D</w:t>
      </w:r>
      <w:r>
        <w:rPr>
          <w:rFonts w:cs="宋体;SimSun"/>
          <w:sz w:val="24"/>
        </w:rPr>
        <w:t>．运动员、羚羊、汽车</w:t>
      </w:r>
    </w:p>
    <w:p>
      <w:pPr>
        <w:pStyle w:val="Normal"/>
        <w:bidi w:val="0"/>
        <w:snapToGrid w:val="false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;SimSun"/>
          <w:szCs w:val="21"/>
        </w:rPr>
        <w:t>．图</w:t>
      </w:r>
      <w:r>
        <w:rPr>
          <w:szCs w:val="21"/>
        </w:rPr>
        <w:t>6</w:t>
      </w:r>
      <w:r>
        <w:rPr>
          <w:szCs w:val="21"/>
        </w:rPr>
        <w:t>所示</w:t>
      </w:r>
      <w:r>
        <w:rPr>
          <w:rFonts w:cs="宋体;SimSun"/>
          <w:szCs w:val="21"/>
        </w:rPr>
        <w:t>是一辆小车做直线运动的路程</w:t>
      </w:r>
      <w:r>
        <w:rPr>
          <w:szCs w:val="21"/>
        </w:rPr>
        <w:t>—</w:t>
      </w:r>
      <w:r>
        <w:rPr>
          <w:rFonts w:cs="宋体;SimSun"/>
          <w:szCs w:val="21"/>
        </w:rPr>
        <w:t>时间图像，由图像可知该小车在</w:t>
      </w:r>
      <w:r>
        <w:rPr>
          <w:szCs w:val="21"/>
        </w:rPr>
        <w:t>0~3s</w:t>
      </w:r>
      <w:r>
        <w:rPr>
          <w:rFonts w:cs="宋体;SimSun"/>
          <w:szCs w:val="21"/>
        </w:rPr>
        <w:t>内运动的路程为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bidi w:val="0"/>
        <w:ind w:firstLine="420"/>
        <w:rPr>
          <w:rFonts w:cs="宋体;SimSun"/>
          <w:sz w:val="24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m</w:t>
        <w:tab/>
        <w:tab/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2m</w:t>
        <w:tab/>
        <w:tab/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3m</w:t>
        <w:tab/>
        <w:tab/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4m</w:t>
      </w:r>
    </w:p>
    <w:p>
      <w:pPr>
        <w:pStyle w:val="Normal"/>
        <w:bidi w:val="0"/>
        <w:spacing w:lineRule="atLeast" w:line="440"/>
        <w:rPr/>
      </w:pPr>
      <w:r>
        <w:rPr>
          <w:rFonts w:eastAsia="黑体;SimHei"/>
          <w:color w:val="000000"/>
        </w:rPr>
        <w:t>二、多项选择题</w:t>
      </w:r>
      <w:r>
        <w:rPr>
          <w:rFonts w:eastAsia="黑体;SimHei"/>
          <w:b/>
          <w:color w:val="000000"/>
        </w:rPr>
        <w:t>（</w:t>
      </w:r>
      <w:r>
        <w:rPr>
          <w:color w:val="000000"/>
        </w:rPr>
        <w:t>下列各小题均有四个选项，其中符合题意的选项均多于一个。共</w:t>
      </w:r>
      <w:r>
        <w:rPr>
          <w:color w:val="000000"/>
        </w:rPr>
        <w:t>8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。每小题选项全选对的得</w:t>
      </w:r>
      <w:r>
        <w:rPr>
          <w:color w:val="000000"/>
        </w:rPr>
        <w:t>2</w:t>
      </w:r>
      <w:r>
        <w:rPr>
          <w:color w:val="000000"/>
        </w:rPr>
        <w:t>分，选对但不全的得</w:t>
      </w:r>
      <w:r>
        <w:rPr>
          <w:color w:val="000000"/>
        </w:rPr>
        <w:t>1</w:t>
      </w:r>
      <w:r>
        <w:rPr>
          <w:color w:val="000000"/>
        </w:rPr>
        <w:t>分，有错选的不得分</w:t>
      </w:r>
      <w:r>
        <w:rPr>
          <w:rFonts w:eastAsia="黑体;SimHei"/>
          <w:b/>
          <w:color w:val="000000"/>
        </w:rPr>
        <w:t>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bidi w:val="0"/>
        <w:ind w:left="359" w:hanging="359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寒冷的冬天，居民楼的玻璃窗上会“出汗”或结“冰花”。下列说法正确的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玻璃窗上的“汗”是水蒸气液化生成的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bidi w:val="0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玻璃窗上的“冰花”是水蒸气凝</w:t>
      </w:r>
      <w:r>
        <w:rPr>
          <w:rFonts w:ascii="宋体;SimSun" w:hAnsi="宋体;SimSun" w:cs="宋体;SimSun"/>
          <w:szCs w:val="21"/>
        </w:rPr>
        <w:t>固</w:t>
      </w:r>
      <w:r>
        <w:rPr>
          <w:rFonts w:ascii="宋体;SimSun" w:hAnsi="宋体;SimSun" w:cs="宋体;SimSun"/>
          <w:szCs w:val="21"/>
        </w:rPr>
        <w:t>生成的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“冰花”结在玻璃窗的</w:t>
      </w:r>
      <w:r>
        <w:rPr>
          <w:rFonts w:ascii="宋体;SimSun" w:hAnsi="宋体;SimSun" w:cs="宋体;SimSun"/>
          <w:szCs w:val="21"/>
        </w:rPr>
        <w:t>室内玻璃</w:t>
      </w:r>
      <w:r>
        <w:rPr>
          <w:rFonts w:ascii="宋体;SimSun" w:hAnsi="宋体;SimSun" w:cs="宋体;SimSun"/>
          <w:szCs w:val="21"/>
        </w:rPr>
        <w:t>表面</w:t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“汗”出在玻璃窗的</w:t>
      </w:r>
      <w:r>
        <w:rPr>
          <w:rFonts w:ascii="宋体;SimSun" w:hAnsi="宋体;SimSun" w:cs="宋体;SimSun"/>
          <w:szCs w:val="21"/>
        </w:rPr>
        <w:t>室外玻璃</w:t>
      </w:r>
      <w:r>
        <w:rPr>
          <w:rFonts w:ascii="宋体;SimSun" w:hAnsi="宋体;SimSun" w:cs="宋体;SimSun"/>
          <w:szCs w:val="21"/>
        </w:rPr>
        <w:t>表面</w:t>
      </w:r>
      <w:r>
        <w:rPr>
          <w:rFonts w:ascii="宋体;SimSun" w:hAnsi="宋体;SimSun" w:cs="宋体;SimSun"/>
          <w:szCs w:val="21"/>
        </w:rPr>
        <w:t>上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  <w:t>17</w:t>
      </w:r>
      <w:r>
        <w:rPr/>
        <w:t>．下列说法中正确的是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质量为</w:t>
      </w:r>
      <w:r>
        <w:rPr>
          <w:szCs w:val="21"/>
        </w:rPr>
        <w:t>100g</w:t>
      </w:r>
      <w:r>
        <w:rPr>
          <w:szCs w:val="21"/>
        </w:rPr>
        <w:t>的冰熔化成水后，质量将增加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宇航员将质量为</w:t>
      </w:r>
      <w:r>
        <w:rPr>
          <w:szCs w:val="21"/>
        </w:rPr>
        <w:t>5kg</w:t>
      </w:r>
      <w:r>
        <w:rPr>
          <w:szCs w:val="21"/>
        </w:rPr>
        <w:t>的装备带回地球后，该装备的质量不变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把质量为</w:t>
      </w:r>
      <w:r>
        <w:rPr>
          <w:szCs w:val="21"/>
        </w:rPr>
        <w:t>8.</w:t>
      </w:r>
      <w:r>
        <w:rPr>
          <w:szCs w:val="21"/>
        </w:rPr>
        <w:t>6kg</w:t>
      </w:r>
      <w:r>
        <w:rPr>
          <w:szCs w:val="21"/>
        </w:rPr>
        <w:t>的铝合金块全部压成铝合金板质量不变</w:t>
      </w:r>
    </w:p>
    <w:p>
      <w:pPr>
        <w:pStyle w:val="Normal"/>
        <w:bidi w:val="0"/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把质量为</w:t>
      </w:r>
      <w:r>
        <w:rPr>
          <w:szCs w:val="21"/>
        </w:rPr>
        <w:t>3600g</w:t>
      </w:r>
      <w:r>
        <w:rPr>
          <w:szCs w:val="21"/>
        </w:rPr>
        <w:t>的铁块锉成一个规则的零件质量将减小</w:t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图</w:t>
      </w:r>
      <w:r>
        <w:rPr>
          <w:szCs w:val="21"/>
        </w:rPr>
        <w:t>7</w:t>
      </w:r>
      <w:r>
        <w:rPr>
          <w:szCs w:val="21"/>
        </w:rPr>
        <w:t>所示为两个小球运动过程的频闪照片。闪光时间间隔为</w:t>
      </w:r>
      <w:r>
        <w:rPr>
          <w:szCs w:val="21"/>
        </w:rPr>
        <w:t>1s</w:t>
      </w:r>
      <w:r>
        <w:rPr>
          <w:szCs w:val="21"/>
        </w:rPr>
        <w:t>。图上数字为闪光时刻编号。根据图中信息判断下列说法正确的是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</w:t>
      </w:r>
      <w:r>
        <w:rPr>
          <w:szCs w:val="21"/>
        </w:rPr>
        <w:t>2</w:t>
      </w:r>
      <w:r>
        <w:rPr>
          <w:szCs w:val="21"/>
        </w:rPr>
        <w:t>s</w:t>
      </w:r>
      <w:r>
        <w:rPr>
          <w:szCs w:val="21"/>
        </w:rPr>
        <w:t>的时刻发生了</w:t>
      </w:r>
      <w:r>
        <w:rPr>
          <w:szCs w:val="21"/>
        </w:rPr>
        <w:t>B</w:t>
      </w:r>
      <w:r>
        <w:rPr>
          <w:szCs w:val="21"/>
        </w:rPr>
        <w:t>球超过</w:t>
      </w:r>
      <w:r>
        <w:rPr>
          <w:szCs w:val="21"/>
        </w:rPr>
        <w:t>A</w:t>
      </w:r>
      <w:r>
        <w:rPr>
          <w:szCs w:val="21"/>
        </w:rPr>
        <w:t>球的情况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球</w:t>
      </w:r>
      <w:r>
        <w:rPr>
          <w:szCs w:val="21"/>
        </w:rPr>
        <w:t>A</w:t>
      </w:r>
      <w:r>
        <w:rPr>
          <w:szCs w:val="21"/>
        </w:rPr>
        <w:t>做匀速直线运动</w:t>
      </w:r>
      <w:r>
        <w:rPr>
          <w:szCs w:val="21"/>
        </w:rPr>
        <w:t>,</w:t>
      </w:r>
      <w:r>
        <w:rPr>
          <w:szCs w:val="21"/>
        </w:rPr>
        <w:t>小球</w:t>
      </w:r>
      <w:r>
        <w:rPr>
          <w:szCs w:val="21"/>
        </w:rPr>
        <w:t>B</w:t>
      </w:r>
      <w:r>
        <w:rPr>
          <w:szCs w:val="21"/>
        </w:rPr>
        <w:t>做变速直线运动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从第</w:t>
      </w:r>
      <w:r>
        <w:rPr>
          <w:szCs w:val="21"/>
        </w:rPr>
        <w:t>2s</w:t>
      </w:r>
      <w:r>
        <w:rPr>
          <w:szCs w:val="21"/>
        </w:rPr>
        <w:t>到第</w:t>
      </w:r>
      <w:r>
        <w:rPr>
          <w:szCs w:val="21"/>
        </w:rPr>
        <w:t>5s</w:t>
      </w:r>
      <w:r>
        <w:rPr>
          <w:szCs w:val="21"/>
        </w:rPr>
        <w:t>的这段时间间隔里两球的平均速度是相同的</w:t>
      </w:r>
    </w:p>
    <w:p>
      <w:pPr>
        <w:pStyle w:val="Normal"/>
        <w:bidi w:val="0"/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从第</w:t>
      </w:r>
      <w:r>
        <w:rPr>
          <w:szCs w:val="21"/>
        </w:rPr>
        <w:t>3s</w:t>
      </w:r>
      <w:r>
        <w:rPr>
          <w:szCs w:val="21"/>
        </w:rPr>
        <w:t>到第</w:t>
      </w:r>
      <w:r>
        <w:rPr>
          <w:szCs w:val="21"/>
        </w:rPr>
        <w:t>6</w:t>
      </w:r>
      <w:r>
        <w:rPr>
          <w:szCs w:val="21"/>
        </w:rPr>
        <w:t>s</w:t>
      </w:r>
      <w:r>
        <w:rPr>
          <w:szCs w:val="21"/>
        </w:rPr>
        <w:t>的这段时间间隔</w:t>
      </w:r>
      <w:r>
        <w:rPr>
          <w:szCs w:val="21"/>
        </w:rPr>
        <w:t>A</w:t>
      </w:r>
      <w:r>
        <w:rPr>
          <w:szCs w:val="21"/>
        </w:rPr>
        <w:t>球的平均速度大于</w:t>
      </w:r>
      <w:r>
        <w:rPr>
          <w:szCs w:val="21"/>
        </w:rPr>
        <w:t>B</w:t>
      </w:r>
      <w:r>
        <w:rPr>
          <w:szCs w:val="21"/>
        </w:rPr>
        <w:t>球的平均速度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5070" cy="913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220595</wp:posOffset>
                </wp:positionH>
                <wp:positionV relativeFrom="paragraph">
                  <wp:posOffset>967105</wp:posOffset>
                </wp:positionV>
                <wp:extent cx="451485" cy="2743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6pt;mso-wrap-distance-left:9.05pt;mso-wrap-distance-right:9.05pt;mso-wrap-distance-top:3.6pt;mso-wrap-distance-bottom:3.6pt;margin-top:76.1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283" w:hanging="284"/>
        <w:rPr>
          <w:szCs w:val="21"/>
        </w:rPr>
      </w:pPr>
      <w:r>
        <w:rPr/>
        <w:t>19</w:t>
      </w:r>
      <w:r>
        <w:rPr/>
        <w:t>．</w:t>
      </w:r>
      <w:r>
        <w:rPr>
          <w:szCs w:val="21"/>
        </w:rPr>
        <w:t>图</w:t>
      </w:r>
      <w:r>
        <w:rPr>
          <w:szCs w:val="21"/>
        </w:rPr>
        <w:t>8</w:t>
      </w:r>
      <w:r>
        <w:rPr>
          <w:szCs w:val="21"/>
        </w:rPr>
        <w:t>所示</w:t>
      </w:r>
      <w:r>
        <w:rPr>
          <w:szCs w:val="21"/>
        </w:rPr>
        <w:t>展示了我国古代劳动人民</w:t>
      </w:r>
      <w:r>
        <w:rPr>
          <w:color w:val="000000"/>
          <w:szCs w:val="21"/>
        </w:rPr>
        <w:t>的智慧</w:t>
      </w:r>
      <w:r>
        <w:rPr>
          <w:color w:val="000000"/>
          <w:szCs w:val="21"/>
        </w:rPr>
        <w:t>成果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对其中</w:t>
      </w:r>
      <w:r>
        <w:rPr>
          <w:color w:val="000000"/>
          <w:szCs w:val="21"/>
        </w:rPr>
        <w:t>所</w:t>
      </w:r>
      <w:r>
        <w:rPr>
          <w:szCs w:val="21"/>
        </w:rPr>
        <w:t>涉及的</w:t>
      </w:r>
      <w:r>
        <w:rPr>
          <w:szCs w:val="21"/>
        </w:rPr>
        <w:t>物理</w:t>
      </w:r>
      <w:r>
        <w:rPr>
          <w:szCs w:val="21"/>
        </w:rPr>
        <w:t>知识，</w:t>
      </w:r>
      <w:r>
        <w:rPr>
          <w:color w:val="000000"/>
          <w:szCs w:val="21"/>
        </w:rPr>
        <w:t>下列</w:t>
      </w:r>
      <w:r>
        <w:rPr>
          <w:color w:val="000000"/>
          <w:szCs w:val="21"/>
        </w:rPr>
        <w:t>说</w:t>
      </w:r>
      <w:r>
        <w:rPr>
          <w:szCs w:val="21"/>
        </w:rPr>
        <w:t>法中正确的是</w:t>
      </w:r>
    </w:p>
    <w:p>
      <w:pPr>
        <w:pStyle w:val="Normal"/>
        <w:widowControl/>
        <w:bidi w:val="0"/>
        <w:spacing w:lineRule="auto" w:line="312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5020</wp:posOffset>
                </wp:positionH>
                <wp:positionV relativeFrom="paragraph">
                  <wp:posOffset>213995</wp:posOffset>
                </wp:positionV>
                <wp:extent cx="22860" cy="22860"/>
                <wp:effectExtent l="0" t="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262.6pt;margin-top:16.85pt;width:1.75pt;height:1.75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21590</wp:posOffset>
                </wp:positionV>
                <wp:extent cx="4842510" cy="1363980"/>
                <wp:effectExtent l="0" t="0" r="0" b="9880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1364040"/>
                          <a:chOff x="0" y="0"/>
                          <a:chExt cx="4842360" cy="1364040"/>
                        </a:xfrm>
                      </wpg:grpSpPr>
                      <wps:wsp>
                        <wps:cNvSpPr txBox="1"/>
                        <wps:spPr>
                          <a:xfrm>
                            <a:off x="151200" y="959400"/>
                            <a:ext cx="466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日晷                   水钟                 回音壁                 编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1160640"/>
                            <a:ext cx="2959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" w:cs="仿宋"/>
                                  <w:color w:val="000000"/>
                                  <w:lang w:val="en-US" w:eastAsia="zh-CN" w:bidi="ar-SA"/>
                                </w:rPr>
                                <w:t>钢勺在水面处折断了钢勺在水面处折沙滩上有白鸽断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42360" cy="960120"/>
                          </a:xfrm>
                        </wpg:grpSpPr>
                        <pic:pic xmlns:pic="http://schemas.openxmlformats.org/drawingml/2006/picture">
                          <pic:nvPicPr>
                            <pic:cNvPr id="6" name="17D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768840" y="0"/>
                              <a:ext cx="1073880" cy="93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" descr="http://p0.so.qhmsg.com/bdr/_240_/t012c4b89d976b411a5.jpg"/>
                            <pic:cNvPicPr/>
                          </pic:nvPicPr>
                          <pic:blipFill>
                            <a:blip r:embed="rId24"/>
                            <a:srcRect l="0" t="0" r="0" b="2114"/>
                            <a:stretch/>
                          </pic:blipFill>
                          <pic:spPr>
                            <a:xfrm>
                              <a:off x="2379960" y="62280"/>
                              <a:ext cx="1108800" cy="8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3" descr="http://p3.so.qhmsg.com/bdr/_240_/t01187833190744468d.jpg"/>
                            <pic:cNvPicPr/>
                          </pic:nvPicPr>
                          <pic:blipFill>
                            <a:blip r:embed="rId25"/>
                            <a:srcRect l="4429" t="6141" r="5217" b="-106"/>
                            <a:stretch/>
                          </pic:blipFill>
                          <pic:spPr>
                            <a:xfrm>
                              <a:off x="0" y="97920"/>
                              <a:ext cx="972360" cy="8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4" descr="http://p0.so.qhmsg.com/bdr/_240_/t01f647f3c36558e3c5.jpg"/>
                            <pic:cNvPicPr/>
                          </pic:nvPicPr>
                          <pic:blipFill>
                            <a:blip r:embed="rId26"/>
                            <a:srcRect l="11282" t="0" r="50778" b="0"/>
                            <a:stretch/>
                          </pic:blipFill>
                          <pic:spPr>
                            <a:xfrm>
                              <a:off x="1381680" y="76680"/>
                              <a:ext cx="61164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.7pt;width:381.3pt;height:107.4pt" coordorigin="612,34" coordsize="7626,2148">
                <v:shape id="shape_0" stroked="f" o:allowincell="f" style="position:absolute;left:850;top:1545;width:733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日晷                   水钟                 回音壁                 编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862;width:46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" w:cs="仿宋"/>
                            <w:color w:val="000000"/>
                            <w:lang w:val="en-US" w:eastAsia="zh-CN" w:bidi="ar-SA"/>
                          </w:rPr>
                          <w:t>钢勺在水面处折断了钢勺在水面处折沙滩上有白鸽断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;top:34;width:7626;height:1512">
                  <v:shape id="shape_0" ID="17D" stroked="f" o:allowincell="f" style="position:absolute;left:6547;top:34;width:1690;height:147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4360;top:132;width:1745;height:129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12;top:188;width:1530;height:133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4" stroked="f" o:allowincell="f" style="position:absolute;left:2788;top:155;width:962;height:139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12"/>
        <w:ind w:firstLine="525"/>
        <w:jc w:val="left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p>
      <w:pPr>
        <w:pStyle w:val="Normal"/>
        <w:widowControl/>
        <w:bidi w:val="0"/>
        <w:spacing w:lineRule="auto" w:line="312"/>
        <w:ind w:left="735" w:hanging="315"/>
        <w:jc w:val="left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p>
      <w:pPr>
        <w:pStyle w:val="Normal"/>
        <w:widowControl/>
        <w:bidi w:val="0"/>
        <w:spacing w:lineRule="auto" w:line="312"/>
        <w:ind w:left="73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清华园里的日晷是用来测量温度的</w:t>
      </w:r>
    </w:p>
    <w:p>
      <w:pPr>
        <w:pStyle w:val="Normal"/>
        <w:widowControl/>
        <w:bidi w:val="0"/>
        <w:spacing w:lineRule="auto" w:line="312"/>
        <w:ind w:left="73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t>古代的计时器水钟是利用了水滴下落的匀速运动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bidi w:val="0"/>
        <w:spacing w:lineRule="auto" w:line="312"/>
        <w:ind w:left="735" w:hanging="315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天坛的回音壁是利用了声音的多次反射</w:t>
      </w:r>
    </w:p>
    <w:p>
      <w:pPr>
        <w:pStyle w:val="Normal"/>
        <w:widowControl/>
        <w:bidi w:val="0"/>
        <w:spacing w:lineRule="auto" w:line="312"/>
        <w:ind w:left="73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t>正在</w:t>
      </w:r>
      <w:r>
        <w:rPr>
          <w:color w:val="000000"/>
          <w:szCs w:val="21"/>
        </w:rPr>
        <w:t>发声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编钟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在振动</w:t>
      </w:r>
    </w:p>
    <w:p>
      <w:pPr>
        <w:pStyle w:val="Normal"/>
        <w:bidi w:val="0"/>
        <w:snapToGrid w:val="false"/>
        <w:spacing w:lineRule="atLeast" w:line="44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实验与探究题（</w:t>
      </w:r>
      <w:r>
        <w:rPr>
          <w:rFonts w:eastAsia="黑体;SimHei"/>
          <w:color w:val="000000"/>
          <w:szCs w:val="21"/>
        </w:rPr>
        <w:t>20~28</w:t>
      </w:r>
      <w:r>
        <w:rPr>
          <w:rFonts w:eastAsia="黑体;SimHei"/>
          <w:color w:val="000000"/>
          <w:szCs w:val="21"/>
        </w:rPr>
        <w:t>题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所示，</w:t>
      </w:r>
      <w:r>
        <w:rPr>
          <w:color w:val="000000"/>
        </w:rPr>
        <w:t>物体</w:t>
      </w:r>
      <w:r>
        <w:rPr>
          <w:i/>
          <w:color w:val="000000"/>
        </w:rPr>
        <w:t>A</w:t>
      </w:r>
      <w:r>
        <w:rPr>
          <w:color w:val="000000"/>
        </w:rPr>
        <w:t>的长度是</w:t>
      </w:r>
      <w:r>
        <w:rPr>
          <w:color w:val="000000"/>
        </w:rPr>
        <w:t>________cm</w:t>
      </w:r>
      <w:r>
        <w:rPr>
          <w:color w:val="000000"/>
        </w:rPr>
        <w:t>。</w:t>
      </w:r>
    </w:p>
    <w:p>
      <w:pPr>
        <w:pStyle w:val="Normal"/>
        <w:bidi w:val="0"/>
        <w:rPr/>
      </w:pPr>
      <w:r>
        <w:rPr/>
        <w:t>2</w:t>
      </w:r>
      <w:r>
        <w:rPr/>
        <w:t>1</w:t>
      </w:r>
      <w:r>
        <w:rPr/>
        <w:t>．</w:t>
      </w:r>
      <w:r>
        <w:rPr>
          <w:color w:val="000000"/>
        </w:rPr>
        <w:t>图</w:t>
      </w:r>
      <w:r>
        <w:rPr>
          <w:color w:val="000000"/>
        </w:rPr>
        <w:t>10</w:t>
      </w:r>
      <w:r>
        <w:rPr>
          <w:color w:val="000000"/>
        </w:rPr>
        <w:t>所示</w:t>
      </w:r>
      <w:r>
        <w:rPr>
          <w:color w:val="000000"/>
        </w:rPr>
        <w:t>，</w:t>
      </w:r>
      <w:r>
        <w:rPr>
          <w:color w:val="000000"/>
        </w:rPr>
        <w:t>温度计的示数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  <w:szCs w:val="21"/>
        </w:rPr>
        <w:t>℃</w:t>
      </w:r>
      <w:r>
        <w:rPr>
          <w:color w:val="000000"/>
        </w:rPr>
        <w:t>。</w:t>
      </w:r>
    </w:p>
    <w:p>
      <w:pPr>
        <w:pStyle w:val="Normal"/>
        <w:bidi w:val="0"/>
        <w:rPr>
          <w:rFonts w:eastAsia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650</wp:posOffset>
                </wp:positionH>
                <wp:positionV relativeFrom="paragraph">
                  <wp:posOffset>182880</wp:posOffset>
                </wp:positionV>
                <wp:extent cx="1680845" cy="1203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203480"/>
                          <a:chOff x="0" y="0"/>
                          <a:chExt cx="1680840" cy="1203480"/>
                        </a:xfrm>
                      </wpg:grpSpPr>
                      <wps:wsp>
                        <wps:cNvSpPr txBox="1"/>
                        <wps:spPr>
                          <a:xfrm>
                            <a:off x="501480" y="947880"/>
                            <a:ext cx="2710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947880"/>
                            <a:ext cx="2761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1037520"/>
                            <a:ext cx="270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80840" cy="88020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4" descr="J:\理工教学\教学\2014-2015物理教学\第四章 声现象\4-2 乐音\4-2 图片\T4-16-1.jpg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46440"/>
                              <a:ext cx="817200" cy="83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3" descr="J:\理工教学\教学\2014-2015物理教学\第四章 声现象\4-2 乐音\4-2 图片\T4-16-2.jpg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39240" y="0"/>
                              <a:ext cx="74160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14.4pt;width:132.35pt;height:94.75pt" coordorigin="5590,288" coordsize="2647,1895">
                <v:shape id="shape_0" stroked="f" o:allowincell="f" style="position:absolute;left:6380;top:1781;width:4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4;top:1781;width:43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922;width:42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0;top:288;width:2647;height:1386">
                  <v:shape id="shape_0" ID="图片 4" stroked="f" o:allowincell="f" style="position:absolute;left:5590;top:361;width:1286;height:131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7069;top:288;width:1167;height:138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snapToGrid w:val="false"/>
        <w:spacing w:lineRule="atLeast" w:line="440"/>
        <w:rPr>
          <w:rFonts w:eastAsia="黑体;SimHei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2380</wp:posOffset>
                </wp:positionH>
                <wp:positionV relativeFrom="paragraph">
                  <wp:posOffset>87630</wp:posOffset>
                </wp:positionV>
                <wp:extent cx="554990" cy="1332865"/>
                <wp:effectExtent l="10160" t="5080" r="0" b="0"/>
                <wp:wrapNone/>
                <wp:docPr id="12" name="Group 15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332720"/>
                          <a:chOff x="0" y="0"/>
                          <a:chExt cx="555120" cy="1332720"/>
                        </a:xfrm>
                      </wpg:grpSpPr>
                      <wps:wsp>
                        <wps:cNvSpPr txBox="1"/>
                        <wps:spPr>
                          <a:xfrm>
                            <a:off x="83160" y="1146960"/>
                            <a:ext cx="3618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" y="93960"/>
                            <a:ext cx="32508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17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3531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705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88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70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9417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8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7604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941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1148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56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6469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765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8827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17280"/>
                            <a:ext cx="9720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74960"/>
                            <a:ext cx="1688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48200"/>
                            <a:ext cx="73080" cy="621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960"/>
                            <a:ext cx="1220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36720"/>
                            <a:ext cx="535320" cy="107460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"/>
                              <a:ext cx="0" cy="106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0"/>
                              <a:ext cx="0" cy="106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9240" y="225360"/>
                            <a:ext cx="144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22320"/>
                            <a:ext cx="1130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818640"/>
                            <a:ext cx="136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68760"/>
                            <a:ext cx="3960" cy="10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38">
                                <a:moveTo>
                                  <a:pt x="0" y="0"/>
                                </a:moveTo>
                                <a:lnTo>
                                  <a:pt x="7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7320"/>
                            <a:ext cx="396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18">
                                <a:moveTo>
                                  <a:pt x="8" y="0"/>
                                </a:moveTo>
                                <a:lnTo>
                                  <a:pt x="0" y="18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55800"/>
                            <a:ext cx="68760" cy="101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" y="720"/>
                              <a:ext cx="0" cy="10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62360"/>
                            <a:ext cx="536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106">
                                <a:moveTo>
                                  <a:pt x="0" y="67"/>
                                </a:moveTo>
                                <a:cubicBezTo>
                                  <a:pt x="52" y="86"/>
                                  <a:pt x="105" y="106"/>
                                  <a:pt x="162" y="97"/>
                                </a:cubicBezTo>
                                <a:cubicBezTo>
                                  <a:pt x="219" y="88"/>
                                  <a:pt x="279" y="26"/>
                                  <a:pt x="342" y="13"/>
                                </a:cubicBezTo>
                                <a:cubicBezTo>
                                  <a:pt x="405" y="0"/>
                                  <a:pt x="485" y="9"/>
                                  <a:pt x="540" y="19"/>
                                </a:cubicBezTo>
                                <a:cubicBezTo>
                                  <a:pt x="595" y="29"/>
                                  <a:pt x="621" y="67"/>
                                  <a:pt x="672" y="73"/>
                                </a:cubicBezTo>
                                <a:cubicBezTo>
                                  <a:pt x="723" y="79"/>
                                  <a:pt x="784" y="67"/>
                                  <a:pt x="846" y="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525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07">
                                <a:moveTo>
                                  <a:pt x="0" y="79"/>
                                </a:moveTo>
                                <a:cubicBezTo>
                                  <a:pt x="35" y="39"/>
                                  <a:pt x="71" y="0"/>
                                  <a:pt x="126" y="1"/>
                                </a:cubicBezTo>
                                <a:cubicBezTo>
                                  <a:pt x="181" y="2"/>
                                  <a:pt x="281" y="69"/>
                                  <a:pt x="330" y="85"/>
                                </a:cubicBezTo>
                                <a:cubicBezTo>
                                  <a:pt x="379" y="101"/>
                                  <a:pt x="367" y="107"/>
                                  <a:pt x="420" y="97"/>
                                </a:cubicBezTo>
                                <a:cubicBezTo>
                                  <a:pt x="473" y="87"/>
                                  <a:pt x="580" y="31"/>
                                  <a:pt x="648" y="25"/>
                                </a:cubicBezTo>
                                <a:cubicBezTo>
                                  <a:pt x="716" y="19"/>
                                  <a:pt x="772" y="40"/>
                                  <a:pt x="828" y="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7" style="position:absolute;margin-left:199.4pt;margin-top:6.9pt;width:43.65pt;height:104.95pt" coordorigin="3988,138" coordsize="873,2099">
                <v:shape id="shape_0" stroked="f" o:allowincell="f" style="position:absolute;left:4119;top:1944;width:56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89" style="position:absolute;left:4151;top:286;width:511;height:1482">
                  <v:line id="shape_0" from="4236,286" to="4577,286" ID="Line 15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471" to="4577,471" ID="Line 15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1,656" to="4662,656" ID="Line 15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842" to="4577,842" ID="Line 15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027" to="4577,1027" ID="Line 15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213" to="4577,1213" ID="Line 15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398" to="4577,1398" ID="Line 1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1,1584" to="4662,1584" ID="Line 15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769" to="4577,1769" ID="Line 15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378" to="4577,378" ID="Line 15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563" to="4577,563" ID="Line 16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749" to="4577,749" ID="Line 16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934" to="4577,934" ID="Line 16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1,1120" to="4662,1120" ID="Line 16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305" to="4577,1305" ID="Line 16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491" to="4577,1491" ID="Line 1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6,1676" to="4577,1676" ID="Line 16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ID="Rectangle 1607" fillcolor="white" stroked="t" o:allowincell="f" style="position:absolute;left:4328;top:165;width:152;height:180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1608" fillcolor="white" stroked="t" o:allowincell="f" style="position:absolute;left:4292;top:1831;width:265;height:16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Rectangle 1609" fillcolor="black" stroked="t" o:allowincell="f" style="position:absolute;left:4348;top:844;width:114;height:97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Rectangle 1610" fillcolor="white" stroked="f" o:allowincell="f" style="position:absolute;left:4307;top:144;width:191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Group 1611" style="position:absolute;left:3993;top:196;width:842;height:1692">
                  <v:line id="shape_0" from="3993,212" to="3993,1887" ID="Line 16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6,196" to="4836,1871" ID="Line 1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17;top:493;width:22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73;width:17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27;width:2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617" coordsize="7,1838" path="m0,0l7,1838e" stroked="t" o:allowincell="f" style="position:absolute;left:4463;top:246;width:5;height:1593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ID="Freeform 1618" coordsize="8,1818" path="m8,0l0,1818e" stroked="t" o:allowincell="f" style="position:absolute;left:4336;top:244;width:5;height:1576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group id="shape_0" alt="Group 1619" style="position:absolute;left:4348;top:226;width:107;height:1590">
                  <v:line id="shape_0" from="4348,226" to="4348,1815" ID="Line 16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6,227" to="4456,1816" ID="Line 16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ID="Freeform 1622" coordsize="846,106" path="m0,67c52,86,105,106,162,97c219,88,279,26,342,13c405,0,485,9,540,19c595,29,621,67,672,73c723,79,784,67,846,55e" stroked="t" o:allowincell="f" style="position:absolute;left:3988;top:1811;width:844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Freeform 1623" coordsize="828,107" path="m0,79c35,39,71,0,126,1c181,2,281,69,330,85c379,101,367,107,420,97c473,87,580,31,648,25c716,19,772,40,828,61e" stroked="t" o:allowincell="f" style="position:absolute;left:3999;top:138;width:827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32">
                <wp:simplePos x="0" y="0"/>
                <wp:positionH relativeFrom="column">
                  <wp:posOffset>344805</wp:posOffset>
                </wp:positionH>
                <wp:positionV relativeFrom="paragraph">
                  <wp:posOffset>265430</wp:posOffset>
                </wp:positionV>
                <wp:extent cx="1863090" cy="960120"/>
                <wp:effectExtent l="5080" t="5080" r="0" b="0"/>
                <wp:wrapNone/>
                <wp:docPr id="13" name="Group 1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0120"/>
                          <a:chOff x="0" y="0"/>
                          <a:chExt cx="1863000" cy="960120"/>
                        </a:xfrm>
                      </wpg:grpSpPr>
                      <wpg:grpSp>
                        <wpg:cNvGrpSpPr/>
                        <wpg:grpSpPr>
                          <a:xfrm>
                            <a:off x="0" y="298440"/>
                            <a:ext cx="18630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60" y="199440"/>
                              <a:ext cx="8136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0" y="1800"/>
                              <a:ext cx="184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936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324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760" y="936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90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540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8680" y="324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504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8680" y="90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468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8320" y="504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432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8680" y="90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396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8320" y="324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396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7960" y="90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360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7600" y="3240"/>
                              <a:ext cx="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960" y="9000"/>
                              <a:ext cx="1072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95680" y="0"/>
                              <a:ext cx="6732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35">
                                  <a:moveTo>
                                    <a:pt x="97" y="0"/>
                                  </a:moveTo>
                                  <a:cubicBezTo>
                                    <a:pt x="113" y="26"/>
                                    <a:pt x="41" y="134"/>
                                    <a:pt x="32" y="189"/>
                                  </a:cubicBezTo>
                                  <a:cubicBezTo>
                                    <a:pt x="23" y="244"/>
                                    <a:pt x="48" y="287"/>
                                    <a:pt x="45" y="333"/>
                                  </a:cubicBezTo>
                                  <a:cubicBezTo>
                                    <a:pt x="19" y="361"/>
                                    <a:pt x="20" y="433"/>
                                    <a:pt x="15" y="465"/>
                                  </a:cubicBezTo>
                                  <a:cubicBezTo>
                                    <a:pt x="0" y="555"/>
                                    <a:pt x="15" y="645"/>
                                    <a:pt x="15" y="7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1160"/>
                              <a:ext cx="18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160" y="199440"/>
                              <a:ext cx="81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201240"/>
                              <a:ext cx="81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207000"/>
                              <a:ext cx="81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080" y="199440"/>
                              <a:ext cx="81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290880"/>
                              <a:ext cx="1530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480" y="720"/>
                            <a:ext cx="12974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1600"/>
                            <a:ext cx="109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8360"/>
                            <a:ext cx="176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14">
                                <a:moveTo>
                                  <a:pt x="2" y="0"/>
                                </a:moveTo>
                                <a:cubicBezTo>
                                  <a:pt x="41" y="20"/>
                                  <a:pt x="81" y="40"/>
                                  <a:pt x="108" y="54"/>
                                </a:cubicBezTo>
                                <a:cubicBezTo>
                                  <a:pt x="135" y="68"/>
                                  <a:pt x="138" y="73"/>
                                  <a:pt x="162" y="81"/>
                                </a:cubicBezTo>
                                <a:cubicBezTo>
                                  <a:pt x="186" y="89"/>
                                  <a:pt x="239" y="91"/>
                                  <a:pt x="254" y="105"/>
                                </a:cubicBezTo>
                                <a:cubicBezTo>
                                  <a:pt x="269" y="119"/>
                                  <a:pt x="256" y="150"/>
                                  <a:pt x="252" y="165"/>
                                </a:cubicBezTo>
                                <a:cubicBezTo>
                                  <a:pt x="248" y="180"/>
                                  <a:pt x="239" y="187"/>
                                  <a:pt x="228" y="195"/>
                                </a:cubicBezTo>
                                <a:cubicBezTo>
                                  <a:pt x="217" y="203"/>
                                  <a:pt x="201" y="205"/>
                                  <a:pt x="188" y="213"/>
                                </a:cubicBezTo>
                                <a:cubicBezTo>
                                  <a:pt x="175" y="221"/>
                                  <a:pt x="166" y="233"/>
                                  <a:pt x="152" y="246"/>
                                </a:cubicBezTo>
                                <a:cubicBezTo>
                                  <a:pt x="138" y="259"/>
                                  <a:pt x="121" y="276"/>
                                  <a:pt x="104" y="294"/>
                                </a:cubicBezTo>
                                <a:cubicBezTo>
                                  <a:pt x="87" y="312"/>
                                  <a:pt x="67" y="337"/>
                                  <a:pt x="50" y="357"/>
                                </a:cubicBezTo>
                                <a:cubicBezTo>
                                  <a:pt x="33" y="377"/>
                                  <a:pt x="16" y="395"/>
                                  <a:pt x="0" y="41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1680"/>
                            <a:ext cx="3160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14">
                                <a:moveTo>
                                  <a:pt x="2" y="0"/>
                                </a:moveTo>
                                <a:cubicBezTo>
                                  <a:pt x="41" y="20"/>
                                  <a:pt x="81" y="40"/>
                                  <a:pt x="108" y="54"/>
                                </a:cubicBezTo>
                                <a:cubicBezTo>
                                  <a:pt x="135" y="68"/>
                                  <a:pt x="138" y="73"/>
                                  <a:pt x="162" y="81"/>
                                </a:cubicBezTo>
                                <a:cubicBezTo>
                                  <a:pt x="186" y="89"/>
                                  <a:pt x="239" y="91"/>
                                  <a:pt x="254" y="105"/>
                                </a:cubicBezTo>
                                <a:cubicBezTo>
                                  <a:pt x="269" y="119"/>
                                  <a:pt x="256" y="150"/>
                                  <a:pt x="252" y="165"/>
                                </a:cubicBezTo>
                                <a:cubicBezTo>
                                  <a:pt x="248" y="180"/>
                                  <a:pt x="239" y="187"/>
                                  <a:pt x="228" y="195"/>
                                </a:cubicBezTo>
                                <a:cubicBezTo>
                                  <a:pt x="217" y="203"/>
                                  <a:pt x="201" y="205"/>
                                  <a:pt x="188" y="213"/>
                                </a:cubicBezTo>
                                <a:cubicBezTo>
                                  <a:pt x="175" y="221"/>
                                  <a:pt x="166" y="233"/>
                                  <a:pt x="152" y="246"/>
                                </a:cubicBezTo>
                                <a:cubicBezTo>
                                  <a:pt x="138" y="259"/>
                                  <a:pt x="121" y="276"/>
                                  <a:pt x="104" y="294"/>
                                </a:cubicBezTo>
                                <a:cubicBezTo>
                                  <a:pt x="87" y="312"/>
                                  <a:pt x="67" y="337"/>
                                  <a:pt x="50" y="357"/>
                                </a:cubicBezTo>
                                <a:cubicBezTo>
                                  <a:pt x="33" y="377"/>
                                  <a:pt x="16" y="395"/>
                                  <a:pt x="0" y="41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560"/>
                            <a:ext cx="6242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14">
                                <a:moveTo>
                                  <a:pt x="2" y="0"/>
                                </a:moveTo>
                                <a:cubicBezTo>
                                  <a:pt x="41" y="20"/>
                                  <a:pt x="81" y="40"/>
                                  <a:pt x="108" y="54"/>
                                </a:cubicBezTo>
                                <a:cubicBezTo>
                                  <a:pt x="135" y="68"/>
                                  <a:pt x="138" y="73"/>
                                  <a:pt x="162" y="81"/>
                                </a:cubicBezTo>
                                <a:cubicBezTo>
                                  <a:pt x="186" y="89"/>
                                  <a:pt x="239" y="91"/>
                                  <a:pt x="254" y="105"/>
                                </a:cubicBezTo>
                                <a:cubicBezTo>
                                  <a:pt x="269" y="119"/>
                                  <a:pt x="256" y="150"/>
                                  <a:pt x="252" y="165"/>
                                </a:cubicBezTo>
                                <a:cubicBezTo>
                                  <a:pt x="248" y="180"/>
                                  <a:pt x="239" y="187"/>
                                  <a:pt x="228" y="195"/>
                                </a:cubicBezTo>
                                <a:cubicBezTo>
                                  <a:pt x="217" y="203"/>
                                  <a:pt x="201" y="205"/>
                                  <a:pt x="188" y="213"/>
                                </a:cubicBezTo>
                                <a:cubicBezTo>
                                  <a:pt x="175" y="221"/>
                                  <a:pt x="166" y="233"/>
                                  <a:pt x="152" y="246"/>
                                </a:cubicBezTo>
                                <a:cubicBezTo>
                                  <a:pt x="138" y="259"/>
                                  <a:pt x="121" y="276"/>
                                  <a:pt x="104" y="294"/>
                                </a:cubicBezTo>
                                <a:cubicBezTo>
                                  <a:pt x="87" y="312"/>
                                  <a:pt x="67" y="337"/>
                                  <a:pt x="50" y="357"/>
                                </a:cubicBezTo>
                                <a:cubicBezTo>
                                  <a:pt x="33" y="377"/>
                                  <a:pt x="16" y="395"/>
                                  <a:pt x="0" y="41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0"/>
                            <a:ext cx="6224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444">
                                <a:moveTo>
                                  <a:pt x="7" y="0"/>
                                </a:moveTo>
                                <a:cubicBezTo>
                                  <a:pt x="72" y="4"/>
                                  <a:pt x="302" y="18"/>
                                  <a:pt x="398" y="27"/>
                                </a:cubicBezTo>
                                <a:cubicBezTo>
                                  <a:pt x="494" y="36"/>
                                  <a:pt x="501" y="40"/>
                                  <a:pt x="584" y="54"/>
                                </a:cubicBezTo>
                                <a:cubicBezTo>
                                  <a:pt x="667" y="68"/>
                                  <a:pt x="848" y="92"/>
                                  <a:pt x="899" y="113"/>
                                </a:cubicBezTo>
                                <a:cubicBezTo>
                                  <a:pt x="950" y="134"/>
                                  <a:pt x="906" y="161"/>
                                  <a:pt x="892" y="177"/>
                                </a:cubicBezTo>
                                <a:cubicBezTo>
                                  <a:pt x="878" y="193"/>
                                  <a:pt x="837" y="194"/>
                                  <a:pt x="807" y="209"/>
                                </a:cubicBezTo>
                                <a:cubicBezTo>
                                  <a:pt x="777" y="224"/>
                                  <a:pt x="755" y="253"/>
                                  <a:pt x="710" y="270"/>
                                </a:cubicBezTo>
                                <a:cubicBezTo>
                                  <a:pt x="665" y="287"/>
                                  <a:pt x="590" y="298"/>
                                  <a:pt x="539" y="312"/>
                                </a:cubicBezTo>
                                <a:cubicBezTo>
                                  <a:pt x="488" y="326"/>
                                  <a:pt x="434" y="345"/>
                                  <a:pt x="401" y="354"/>
                                </a:cubicBezTo>
                                <a:cubicBezTo>
                                  <a:pt x="368" y="363"/>
                                  <a:pt x="378" y="361"/>
                                  <a:pt x="341" y="366"/>
                                </a:cubicBezTo>
                                <a:cubicBezTo>
                                  <a:pt x="304" y="371"/>
                                  <a:pt x="234" y="370"/>
                                  <a:pt x="177" y="383"/>
                                </a:cubicBezTo>
                                <a:cubicBezTo>
                                  <a:pt x="120" y="396"/>
                                  <a:pt x="57" y="424"/>
                                  <a:pt x="0" y="44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97200"/>
                            <a:ext cx="415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261">
                                <a:moveTo>
                                  <a:pt x="0" y="261"/>
                                </a:moveTo>
                                <a:cubicBezTo>
                                  <a:pt x="134" y="243"/>
                                  <a:pt x="269" y="226"/>
                                  <a:pt x="340" y="213"/>
                                </a:cubicBezTo>
                                <a:cubicBezTo>
                                  <a:pt x="411" y="200"/>
                                  <a:pt x="388" y="203"/>
                                  <a:pt x="424" y="183"/>
                                </a:cubicBezTo>
                                <a:cubicBezTo>
                                  <a:pt x="460" y="163"/>
                                  <a:pt x="523" y="121"/>
                                  <a:pt x="558" y="90"/>
                                </a:cubicBezTo>
                                <a:cubicBezTo>
                                  <a:pt x="593" y="59"/>
                                  <a:pt x="621" y="15"/>
                                  <a:pt x="634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86600"/>
                            <a:ext cx="286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0" style="position:absolute;margin-left:27.15pt;margin-top:20.9pt;width:146.7pt;height:75.6pt" coordorigin="543,418" coordsize="2934,1512">
                <v:group id="shape_0" alt="Group 1031" style="position:absolute;left:543;top:888;width:2934;height:733">
                  <v:shape id="shape_0" fillcolor="white" stroked="t" o:allowincell="f" style="position:absolute;left:592;top:1202;width:12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44,891" to="3444,892" ID="Line 1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,903" to="637,1261" ID="Line 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35" style="position:absolute;left:693;top:903;width:168;height:118">
                    <v:line id="shape_0" from="693,903" to="693,1021" ID="Line 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,903" to="749,1021" ID="Line 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,903" to="805,1021" ID="Line 1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,903" to="862,1021" ID="Line 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20,893" to="920,1111" ID="Line 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41" style="position:absolute;left:977;top:903;width:168;height:118">
                    <v:line id="shape_0" from="977,903" to="977,1021" ID="Line 1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903" to="1033,1021" ID="Line 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9,903" to="1089,1021" ID="Line 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6,903" to="1146,1021" ID="Line 1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03,902" to="1203,1260" ID="Line 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47" style="position:absolute;left:1260;top:902;width:168;height:118">
                    <v:line id="shape_0" from="1260,902" to="1260,1020" ID="Line 1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6,902" to="1316,1020" ID="Line 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2,902" to="1372,1020" ID="Line 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9,902" to="1429,1020" ID="Line 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86,893" to="1486,1111" ID="Line 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53" style="position:absolute;left:1543;top:902;width:168;height:118">
                    <v:line id="shape_0" from="1543,902" to="1543,1020" ID="Line 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,902" to="1599,1020" ID="Line 1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902" to="1655,1020" ID="Line 1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902" to="1712,1020" ID="Line 1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769,902" to="1769,1260" ID="Line 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59" style="position:absolute;left:1826;top:902;width:168;height:118">
                    <v:line id="shape_0" from="1826,902" to="1826,1020" ID="Line 10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2,902" to="1882,1020" ID="Line 1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8,902" to="1938,1020" ID="Line 1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902" to="1995,1020" ID="Line 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52,896" to="2052,1114" ID="Line 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65" style="position:absolute;left:2109;top:902;width:168;height:118">
                    <v:line id="shape_0" from="2109,902" to="2109,1020" ID="Line 1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5,902" to="2165,1020" ID="Line 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1,902" to="2221,1020" ID="Line 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8,902" to="2278,1020" ID="Line 1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36,902" to="2336,1260" ID="Line 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71" style="position:absolute;left:2392;top:902;width:169;height:118">
                    <v:line id="shape_0" from="2392,902" to="2392,1020" ID="Line 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8,902" to="2448,1020" ID="Line 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4,902" to="2504,1020" ID="Line 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1,902" to="2561,1020" ID="Line 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19,893" to="2619,1111" ID="Line 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77" style="position:absolute;left:2675;top:902;width:167;height:118">
                    <v:line id="shape_0" from="2675,902" to="2675,1020" ID="Line 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1,902" to="2731,1020" ID="Line 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902" to="2787,1020" ID="Line 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902" to="2844,1020" ID="Line 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02,902" to="2902,1260" ID="Line 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83" style="position:absolute;left:2958;top:902;width:168;height:118">
                    <v:line id="shape_0" from="2958,902" to="2958,1020" ID="Line 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902" to="3014,1020" ID="Line 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902" to="3070,1020" ID="Line 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7,902" to="3127,1020" ID="Line 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85,893" to="3185,1111" ID="Line 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089" style="position:absolute;left:3242;top:902;width:168;height:118">
                    <v:line id="shape_0" from="3242,902" to="3242,1020" ID="Line 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902" to="3298,1020" ID="Line 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902" to="3354,1020" ID="Line 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902" to="3411,1020" ID="Line 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Freeform 1094" coordsize="113,735" path="m97,0c113,26,41,134,32,189c23,244,48,287,45,333c19,361,20,433,15,465c0,555,15,645,15,735e" stroked="t" o:allowincell="f" style="position:absolute;left:3371;top:888;width:105;height:7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4,1614" to="3378,1614" ID="Line 1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,894" to="543,1612" ID="Line 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6;top:1202;width:12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1205;width:12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3;top:1214;width:12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1202;width:12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;top:1346;width:24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Rectangle 1102" fillcolor="white" stroked="t" o:allowincell="f" style="position:absolute;left:638;top:419;width:2042;height:4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2;top:452;width:17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04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659;top:447;width:276;height:4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ID="Freeform 1105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867;top:468;width:497;height:4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ID="Freeform 1106" coordsize="269,414" path="m2,0c41,20,81,40,108,54c135,68,138,73,162,81c186,89,239,91,254,105c269,119,256,150,252,165c248,180,239,187,228,195c217,203,201,205,188,213c175,221,166,233,152,246c138,259,121,276,104,294c87,312,67,337,50,357c33,377,16,395,0,414e" stroked="t" o:allowincell="f" style="position:absolute;left:1087;top:444;width:982;height:4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ID="Freeform 1107" coordsize="950,444" path="m7,0c72,4,302,18,398,27c494,36,501,40,584,54c667,68,848,92,899,113c950,134,906,161,892,177c878,193,837,194,807,209c777,224,755,253,710,270c665,287,590,298,539,312c488,326,434,345,401,354c368,363,378,361,341,366c304,371,234,370,177,383c120,396,57,424,0,444e" stroked="t" o:allowincell="f" style="position:absolute;left:1493;top:418;width:979;height:4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ID="Freeform 1108" coordsize="634,261" path="m0,261c134,243,269,226,340,213c411,200,388,203,424,183c460,163,523,121,558,90c593,59,621,15,634,0e" stroked="t" o:allowincell="f" style="position:absolute;left:2030;top:571;width:653;height:25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90;top:1657;width:451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15875</wp:posOffset>
                </wp:positionV>
                <wp:extent cx="1864360" cy="960755"/>
                <wp:effectExtent l="0" t="0" r="0" b="0"/>
                <wp:wrapSquare wrapText="bothSides"/>
                <wp:docPr id="14" name="画布 8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960840"/>
                          <a:chOff x="0" y="0"/>
                          <a:chExt cx="1864440" cy="9608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864440" cy="9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862" style="position:absolute;margin-left:40.05pt;margin-top:1.25pt;width:146.8pt;height:75.65pt" coordorigin="801,25" coordsize="2936,1513">
                <v:rect id="shape_0" stroked="f" o:allowincell="f" style="position:absolute;left:801;top:25;width:2935;height:151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2</w:t>
      </w:r>
      <w:r>
        <w:rPr/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所示，</w:t>
      </w:r>
      <w:r>
        <w:rPr>
          <w:color w:val="000000"/>
        </w:rPr>
        <w:t>在鼓面上撒一些纸屑，甲</w:t>
      </w:r>
      <w:r>
        <w:rPr>
          <w:color w:val="000000"/>
          <w:szCs w:val="21"/>
        </w:rPr>
        <w:t>图中，轻轻敲击使鼓面发出轻微的响声，纸屑跳动幅度较小；乙图中，用力敲击使鼓面发出</w:t>
      </w:r>
      <w:r>
        <w:rPr>
          <w:color w:val="000000"/>
        </w:rPr>
        <w:t>洪亮的响声，纸屑跳动幅度较大。这个实验说明声音的响度和</w:t>
      </w:r>
      <w:r>
        <w:rPr>
          <w:color w:val="000000"/>
        </w:rPr>
        <w:t>______</w:t>
      </w:r>
      <w:r>
        <w:rPr/>
        <w:t>__</w:t>
      </w:r>
      <w:r>
        <w:rPr/>
        <w:t>有关，在鼓面上撒纸屑的作用是</w:t>
      </w:r>
      <w:r>
        <w:rPr/>
        <w:t>______________</w:t>
      </w:r>
      <w:r>
        <w:rPr/>
        <w:t>。</w:t>
      </w:r>
    </w:p>
    <w:p>
      <w:pPr>
        <w:pStyle w:val="Normal"/>
        <w:bidi w:val="0"/>
        <w:snapToGrid w:val="false"/>
        <w:spacing w:lineRule="auto" w:line="360"/>
        <w:ind w:left="276" w:hanging="276"/>
        <w:rPr/>
      </w:pPr>
      <w:r>
        <w:rPr/>
        <w:t>23</w:t>
      </w:r>
      <w:r>
        <w:rPr/>
        <w:t>．</w:t>
      </w:r>
      <w:r>
        <w:rPr>
          <w:color w:val="000000"/>
          <w:spacing w:val="-2"/>
          <w:szCs w:val="21"/>
        </w:rPr>
        <w:t>小亮利用天平和量筒进行了如下实验</w:t>
      </w:r>
      <w:r>
        <w:rPr>
          <w:color w:val="000000"/>
          <w:spacing w:val="-2"/>
          <w:szCs w:val="21"/>
        </w:rPr>
        <w:t>:</w:t>
      </w:r>
    </w:p>
    <w:p>
      <w:pPr>
        <w:pStyle w:val="Normal"/>
        <w:bidi w:val="0"/>
        <w:spacing w:lineRule="auto" w:line="360"/>
        <w:ind w:left="420" w:right="-1" w:hanging="439"/>
        <w:rPr>
          <w:szCs w:val="22"/>
        </w:rPr>
      </w:pP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color w:val="000000"/>
        </w:rPr>
        <w:t>将天平放在水平台面上，</w:t>
      </w:r>
      <w:r>
        <w:rPr>
          <w:szCs w:val="22"/>
        </w:rPr>
        <w:t>把游码移到标尺的零刻线处。横梁静止时，指针指在分度盘中央刻度线的左侧，如图</w:t>
      </w:r>
      <w:r>
        <w:rPr>
          <w:szCs w:val="22"/>
        </w:rPr>
        <w:t>12</w:t>
      </w:r>
      <w:r>
        <w:rPr>
          <w:szCs w:val="22"/>
        </w:rPr>
        <w:t>甲所示。为使横梁在水平位置平衡，应将横梁右端的平衡螺母向</w:t>
      </w:r>
      <w:r>
        <w:rPr>
          <w:rFonts w:eastAsia="Times New Roman"/>
          <w:szCs w:val="22"/>
          <w:u w:val="single"/>
        </w:rPr>
        <w:t xml:space="preserve">        </w:t>
      </w:r>
      <w:r>
        <w:rPr>
          <w:szCs w:val="22"/>
        </w:rPr>
        <w:t>端移动。</w:t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color w:val="000000"/>
        </w:rPr>
        <w:t>将盛有适量液体的烧杯放在调节好的天平左盘内，改变右盘中砝码的个数和游码的位置，使天平横梁在水平位置重新平衡，此时</w:t>
      </w:r>
      <w:r>
        <w:rPr>
          <w:color w:val="000000"/>
          <w:szCs w:val="21"/>
        </w:rPr>
        <w:t>砝码质量和游码在标尺上的位置</w:t>
      </w:r>
      <w:r>
        <w:rPr>
          <w:color w:val="000000"/>
        </w:rPr>
        <w:t>如图</w:t>
      </w:r>
      <w:r>
        <w:rPr>
          <w:color w:val="000000"/>
        </w:rPr>
        <w:t>12</w:t>
      </w:r>
      <w:r>
        <w:rPr>
          <w:color w:val="000000"/>
        </w:rPr>
        <w:t>丙所示，则烧杯及杯内液体的总质量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g</w:t>
      </w:r>
      <w:r>
        <w:rPr>
          <w:color w:val="000000"/>
        </w:rPr>
        <w:t>。</w:t>
      </w:r>
    </w:p>
    <w:p>
      <w:pPr>
        <w:pStyle w:val="Normal"/>
        <w:bidi w:val="0"/>
        <w:snapToGrid w:val="false"/>
        <w:spacing w:lineRule="auto" w:line="360"/>
        <w:ind w:left="59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g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358140</wp:posOffset>
                </wp:positionH>
                <wp:positionV relativeFrom="paragraph">
                  <wp:posOffset>156845</wp:posOffset>
                </wp:positionV>
                <wp:extent cx="4989830" cy="2187575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2187720"/>
                          <a:chOff x="0" y="0"/>
                          <a:chExt cx="4989960" cy="2187720"/>
                        </a:xfrm>
                      </wpg:grpSpPr>
                      <wps:wsp>
                        <wps:cNvSpPr txBox="1"/>
                        <wps:spPr>
                          <a:xfrm>
                            <a:off x="2336040" y="1928520"/>
                            <a:ext cx="487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7040" y="0"/>
                            <a:ext cx="468720" cy="215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10000"/>
                              <a:ext cx="468720" cy="69840"/>
                            </a:xfrm>
                            <a:custGeom>
                              <a:avLst/>
                              <a:gdLst>
                                <a:gd name="textAreaLeft" fmla="*/ 40680 w 265680"/>
                                <a:gd name="textAreaRight" fmla="*/ 225000 w 265680"/>
                                <a:gd name="textAreaTop" fmla="*/ 6120 h 39600"/>
                                <a:gd name="textAreaBottom" fmla="*/ 33480 h 3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786" y="21600"/>
                                  </a:lnTo>
                                  <a:lnTo>
                                    <a:pt x="281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000000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380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48">
                                  <a:moveTo>
                                    <a:pt x="108" y="148"/>
                                  </a:moveTo>
                                  <a:lnTo>
                                    <a:pt x="108" y="7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796" y="49"/>
                                  </a:lnTo>
                                  <a:lnTo>
                                    <a:pt x="794" y="1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71280"/>
                              <a:ext cx="2559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1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mL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229320"/>
                              <a:ext cx="1645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00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879480"/>
                              <a:ext cx="313200" cy="829800"/>
                            </a:xfrm>
                            <a:prstGeom prst="rect">
                              <a:avLst/>
                            </a:prstGeom>
                            <a:solidFill>
                              <a:srgbClr val="808080">
                                <a:alpha val="2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20" y="486360"/>
                              <a:ext cx="20520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80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1327320"/>
                              <a:ext cx="1587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0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768240"/>
                              <a:ext cx="131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60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000" y="1157040"/>
                              <a:ext cx="9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18548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2121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2402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2679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29600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3226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3514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3773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058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43388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616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889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5163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5444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57104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6002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6275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6549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68228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60660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6336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65988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6883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7164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74376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77148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7995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8262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8528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88020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9093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9360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9644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99252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01916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04724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07496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10160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129680"/>
                              <a:ext cx="6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326520"/>
                              <a:ext cx="97200" cy="24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844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5508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8316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088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3824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6632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9404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2068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4876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60" y="878760"/>
                              <a:ext cx="28080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60000">
                              <a:off x="372960" y="863280"/>
                              <a:ext cx="12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2" y="19"/>
                                    <a:pt x="24" y="39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862200"/>
                              <a:ext cx="15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2" y="19"/>
                                    <a:pt x="24" y="39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560" y="1043280"/>
                              <a:ext cx="1537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pacing w:val="-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40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99720"/>
                              <a:ext cx="0" cy="160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99720"/>
                              <a:ext cx="0" cy="160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4200"/>
                              <a:ext cx="0" cy="166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0"/>
                              <a:ext cx="15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789920"/>
                              <a:ext cx="316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7520"/>
                            <a:ext cx="115380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3800" cy="1153080"/>
                            </a:xfrm>
                          </wpg:grpSpPr>
                          <wps:wsp>
                            <wps:cNvSpPr/>
                            <wps:spPr>
                              <a:xfrm rot="18821400">
                                <a:off x="174960" y="162000"/>
                                <a:ext cx="80316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414720"/>
                                <a:ext cx="7920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960" y="422280"/>
                                <a:ext cx="76320" cy="26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681480"/>
                                <a:ext cx="17532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2240" y="678960"/>
                                <a:ext cx="18144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440" y="4014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5640" y="425520"/>
                                <a:ext cx="3924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437760"/>
                                <a:ext cx="4500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8280" y="416880"/>
                                <a:ext cx="18360" cy="13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6960" y="401400"/>
                                <a:ext cx="7560" cy="13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403200"/>
                                <a:ext cx="11520" cy="13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8320" y="407880"/>
                                <a:ext cx="15840" cy="13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421920"/>
                                <a:ext cx="23400" cy="13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402840"/>
                                <a:ext cx="12240" cy="13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07160"/>
                                <a:ext cx="1584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412200"/>
                                <a:ext cx="2088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438480"/>
                                <a:ext cx="4896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600" y="433800"/>
                                <a:ext cx="4896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456840"/>
                                <a:ext cx="3996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452160"/>
                                <a:ext cx="3924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444960" y="413280"/>
                                <a:ext cx="47520" cy="31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74700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6080" y="925200"/>
                              <a:ext cx="2134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27480" y="254160"/>
                            <a:ext cx="2562120" cy="17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6640" y="325080"/>
                              <a:ext cx="178560" cy="53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48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789">
                                    <a:moveTo>
                                      <a:pt x="126" y="0"/>
                                    </a:moveTo>
                                    <a:lnTo>
                                      <a:pt x="86" y="69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0" y="7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5760"/>
                                <a:ext cx="87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789">
                                    <a:moveTo>
                                      <a:pt x="126" y="0"/>
                                    </a:moveTo>
                                    <a:lnTo>
                                      <a:pt x="86" y="69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0" y="7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557280"/>
                              <a:ext cx="289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szCs w:val="8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160" y="27720"/>
                              <a:ext cx="464040" cy="666720"/>
                            </a:xfrm>
                            <a:custGeom>
                              <a:avLst/>
                              <a:gdLst>
                                <a:gd name="textAreaLeft" fmla="*/ 4320 w 263160"/>
                                <a:gd name="textAreaRight" fmla="*/ 258840 w 263160"/>
                                <a:gd name="textAreaTop" fmla="*/ 4320 h 378000"/>
                                <a:gd name="textAreaBottom" fmla="*/ 373680 h 37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013">
                                  <a:moveTo>
                                    <a:pt x="1258" y="0"/>
                                  </a:moveTo>
                                  <a:arcTo wR="1258" hR="1258" stAng="16200000" swAng="-5400000"/>
                                  <a:lnTo>
                                    <a:pt x="0" y="29755"/>
                                  </a:lnTo>
                                  <a:arcTo wR="1258" hR="1258" stAng="10800000" swAng="-5400000"/>
                                  <a:lnTo>
                                    <a:pt x="20342" y="31013"/>
                                  </a:lnTo>
                                  <a:arcTo wR="1258" hR="1258" stAng="5400000" swAng="-5400000"/>
                                  <a:lnTo>
                                    <a:pt x="21600" y="1258"/>
                                  </a:lnTo>
                                  <a:arcTo wR="1258" hR="1258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9040"/>
                              <a:ext cx="45324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4120"/>
                              <a:ext cx="5580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240">
                                  <a:moveTo>
                                    <a:pt x="130" y="240"/>
                                  </a:moveTo>
                                  <a:lnTo>
                                    <a:pt x="130" y="1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06" y="0"/>
                                  </a:lnTo>
                                  <a:lnTo>
                                    <a:pt x="1002" y="30"/>
                                  </a:lnTo>
                                  <a:lnTo>
                                    <a:pt x="966" y="78"/>
                                  </a:lnTo>
                                  <a:lnTo>
                                    <a:pt x="966" y="237"/>
                                  </a:lnTo>
                                  <a:lnTo>
                                    <a:pt x="13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54080"/>
                              <a:ext cx="4572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41200"/>
                              <a:ext cx="458640" cy="409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>
                                <a:alpha val="8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37240"/>
                              <a:ext cx="454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980280"/>
                              <a:ext cx="190440" cy="114480"/>
                            </a:xfrm>
                            <a:custGeom>
                              <a:avLst/>
                              <a:gdLst>
                                <a:gd name="textAreaLeft" fmla="*/ 14400 w 108000"/>
                                <a:gd name="textAreaRight" fmla="*/ 93600 w 108000"/>
                                <a:gd name="textAreaTop" fmla="*/ 8640 h 64800"/>
                                <a:gd name="textAreaBottom" fmla="*/ 56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96" y="21600"/>
                                  </a:lnTo>
                                  <a:lnTo>
                                    <a:pt x="210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668520"/>
                              <a:ext cx="177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66">
                                  <a:moveTo>
                                    <a:pt x="0" y="66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56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7059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6880" y="306000"/>
                              <a:ext cx="182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0"/>
                                <a:ext cx="136440" cy="1486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488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4880"/>
                                <a:ext cx="52200" cy="7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0303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0303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760"/>
                                <a:ext cx="182160" cy="195480"/>
                              </a:xfrm>
                              <a:custGeom>
                                <a:avLst/>
                                <a:gdLst>
                                  <a:gd name="textAreaLeft" fmla="*/ 1080 w 103320"/>
                                  <a:gd name="textAreaRight" fmla="*/ 102240 w 103320"/>
                                  <a:gd name="textAreaTop" fmla="*/ 1080 h 110880"/>
                                  <a:gd name="textAreaBottom" fmla="*/ 109800 h 11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175">
                                    <a:moveTo>
                                      <a:pt x="782" y="0"/>
                                    </a:moveTo>
                                    <a:arcTo wR="782" hR="782" stAng="16200000" swAng="-5400000"/>
                                    <a:lnTo>
                                      <a:pt x="0" y="22393"/>
                                    </a:lnTo>
                                    <a:arcTo wR="782" hR="782" stAng="10800000" swAng="-5400000"/>
                                    <a:lnTo>
                                      <a:pt x="20818" y="23175"/>
                                    </a:lnTo>
                                    <a:arcTo wR="782" hR="782" stAng="5400000" swAng="-5400000"/>
                                    <a:lnTo>
                                      <a:pt x="21600" y="782"/>
                                    </a:lnTo>
                                    <a:arcTo wR="782" hR="782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17171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17171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743400"/>
                              <a:ext cx="1868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0"/>
                                <a:ext cx="65520" cy="29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24560" cy="17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296640"/>
                                <a:ext cx="31680" cy="55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83160"/>
                                <a:ext cx="66600" cy="65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4200" y="745200"/>
                              <a:ext cx="187200" cy="35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7120" y="0"/>
                                <a:ext cx="65520" cy="29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000" y="57960"/>
                                <a:ext cx="124560" cy="17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" y="296640"/>
                                <a:ext cx="31680" cy="55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160"/>
                                <a:ext cx="66600" cy="65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4280" y="836640"/>
                              <a:ext cx="21132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280" y="799200"/>
                              <a:ext cx="30600" cy="103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84848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84848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5120" y="193680"/>
                              <a:ext cx="19080" cy="46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3960"/>
                                <a:ext cx="19080" cy="283680"/>
                              </a:xfrm>
                              <a:custGeom>
                                <a:avLst/>
                                <a:gdLst>
                                  <a:gd name="textAreaLeft" fmla="*/ 2160 w 10800"/>
                                  <a:gd name="textAreaRight" fmla="*/ 8640 w 10800"/>
                                  <a:gd name="textAreaTop" fmla="*/ 35280 h 160920"/>
                                  <a:gd name="textAreaBottom" fmla="*/ 125640 h 16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5880" y="81216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82044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83232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843120"/>
                              <a:ext cx="248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857160"/>
                              <a:ext cx="2556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871560"/>
                              <a:ext cx="2556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88236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890640"/>
                              <a:ext cx="2556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704160"/>
                              <a:ext cx="847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83916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600" y="83556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704160"/>
                              <a:ext cx="847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1280" y="635400"/>
                              <a:ext cx="871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18000"/>
                                <a:ext cx="852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7120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0" y="799200"/>
                              <a:ext cx="14839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9840" y="799200"/>
                              <a:ext cx="1298520" cy="7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840" y="0"/>
                                <a:ext cx="155520" cy="4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956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176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4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132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24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36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0800" y="0"/>
                                <a:ext cx="20772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7720" y="8175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8157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640" y="8175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680" y="8175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81396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7680" y="81000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806400"/>
                              <a:ext cx="81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1840" y="936360"/>
                              <a:ext cx="103680" cy="590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3520" y="1435680"/>
                              <a:ext cx="2628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440" y="118440"/>
                              <a:ext cx="285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g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9440" y="24444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g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25160" y="420120"/>
                              <a:ext cx="12816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0"/>
                                <a:ext cx="96480" cy="939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488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47880"/>
                                <a:ext cx="36360" cy="4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0303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0303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128160" cy="123840"/>
                              </a:xfrm>
                              <a:prstGeom prst="roundRect">
                                <a:avLst>
                                  <a:gd name="adj" fmla="val 362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17171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17171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7560"/>
                              <a:ext cx="871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17640"/>
                                <a:ext cx="852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7120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5800" y="1098360"/>
                              <a:ext cx="1958400" cy="114480"/>
                            </a:xfrm>
                            <a:custGeom>
                              <a:avLst/>
                              <a:gdLst>
                                <a:gd name="textAreaLeft" fmla="*/ 100080 w 1110240"/>
                                <a:gd name="textAreaRight" fmla="*/ 1010160 w 1110240"/>
                                <a:gd name="textAreaTop" fmla="*/ 5760 h 64800"/>
                                <a:gd name="textAreaBottom" fmla="*/ 5904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1208880"/>
                              <a:ext cx="2099160" cy="41760"/>
                            </a:xfrm>
                            <a:custGeom>
                              <a:avLst/>
                              <a:gdLst>
                                <a:gd name="textAreaLeft" fmla="*/ 107280 w 1190160"/>
                                <a:gd name="textAreaRight" fmla="*/ 1082880 w 1190160"/>
                                <a:gd name="textAreaTop" fmla="*/ 2160 h 23760"/>
                                <a:gd name="textAreaBottom" fmla="*/ 21600 h 2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1235520"/>
                              <a:ext cx="2187000" cy="175320"/>
                            </a:xfrm>
                            <a:custGeom>
                              <a:avLst/>
                              <a:gdLst>
                                <a:gd name="textAreaLeft" fmla="*/ 111960 w 1239840"/>
                                <a:gd name="textAreaRight" fmla="*/ 1127880 w 1239840"/>
                                <a:gd name="textAreaTop" fmla="*/ 9000 h 99360"/>
                                <a:gd name="textAreaBottom" fmla="*/ 9036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14800"/>
                              <a:ext cx="224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410840"/>
                              <a:ext cx="224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840" y="778320"/>
                              <a:ext cx="103680" cy="590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6360" y="0"/>
                              <a:ext cx="522000" cy="522000"/>
                            </a:xfrm>
                          </wpg:grpSpPr>
                          <wps:wsp>
                            <wps:cNvSpPr/>
                            <wps:spPr>
                              <a:xfrm rot="18821400">
                                <a:off x="79200" y="73440"/>
                                <a:ext cx="363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87920"/>
                                <a:ext cx="36360" cy="12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3280" y="190800"/>
                                <a:ext cx="3420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307080"/>
                                <a:ext cx="7920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307080"/>
                                <a:ext cx="82440" cy="3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18144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360" y="192240"/>
                                <a:ext cx="1764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98000"/>
                                <a:ext cx="2016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88280"/>
                                <a:ext cx="9000" cy="6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81440"/>
                                <a:ext cx="3960" cy="6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960" y="182880"/>
                                <a:ext cx="576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040" y="184680"/>
                                <a:ext cx="684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90800"/>
                                <a:ext cx="10800" cy="60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182160"/>
                                <a:ext cx="5760" cy="6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183960"/>
                                <a:ext cx="64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86480"/>
                                <a:ext cx="82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198720"/>
                                <a:ext cx="223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19620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07000"/>
                                <a:ext cx="1836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0" y="204480"/>
                                <a:ext cx="1764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384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12.35pt;width:381.15pt;height:172.25pt" coordorigin="799,247" coordsize="7623,3445">
                <v:shape id="shape_0" stroked="f" o:allowincell="f" style="position:absolute;left:4243;top:3284;width:7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3;top:247;width:738;height:339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ack" stroked="t" o:allowincell="f" style="position:absolute;left:2953;top:2940;width:737;height:109;flip:y;mso-wrap-style:none;v-text-anchor:middle" type="_x0000_t8">
                    <v:fill o:detectmouseclick="t" color2="gray"/>
                    <v:stroke color="black" weight="12600" joinstyle="miter" endcap="flat"/>
                    <w10:wrap type="none"/>
                  </v:shape>
                  <v:shape id="shape_0" coordsize="832,148" path="m108,148l108,74l0,19l136,0l832,0l796,49l794,132e" fillcolor="white" stroked="t" o:allowincell="f" style="position:absolute;left:2995;top:247;width:599;height:17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3263;top:359;width:40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1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mL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608;width:258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00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f" o:allowincell="f" style="position:absolute;left:3076;top:1632;width:492;height:1306;mso-wrap-style:none;v-text-anchor:middle">
                    <v:fill o:detectmouseclick="t" type="solid" color2="#7f7f7f" opacity="0.25"/>
                    <v:stroke color="#3465a4" joinstyle="round" endcap="flat"/>
                    <w10:wrap type="none"/>
                  </v:rect>
                  <v:shape id="shape_0" stroked="f" o:allowincell="f" style="position:absolute;left:3266;top:1013;width:32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80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4;top:2337;width:24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0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457;width:20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60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9,2069" to="3256,2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2114" to="3204,21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156" to="3204,21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200" to="3204,2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244" to="3204,22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9,2288" to="3254,2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2330" to="3204,23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375" to="3204,2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416" to="3204,24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461" to="3204,24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9,2505" to="3256,25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2549" to="3204,25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592" to="3204,25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635" to="3204,26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679" to="3204,26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9,2721" to="3254,2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2767" to="3204,27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810" to="3204,28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853" to="3204,28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896" to="3204,2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202" to="3258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1245" to="3204,12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286" to="3204,12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331" to="3204,13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375" to="3204,1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9,1418" to="3256,1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1462" to="3204,1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506" to="3204,1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548" to="3204,15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590" to="3204,15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633" to="3262,1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1679" to="3204,16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721" to="3204,17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766" to="3204,17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810" to="3204,18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9,1852" to="3254,1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1896" to="3204,1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940" to="3204,1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1982" to="3204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2026" to="3204,20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108;top:761;width:152;height:390">
                    <v:line id="shape_0" from="3108,761" to="3260,76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0,806" to="3205,80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848" to="3205,84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892" to="3205,89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936" to="3205,93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09,979" to="3254,9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0,1023" to="3205,10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1067" to="3205,106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1109" to="3205,110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10,1153" to="3205,115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098,1631" to="3539,16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4,39" path="m0,0c0,0,12,19,24,39e" fillcolor="black" stroked="t" o:allowincell="f" style="position:absolute;left:3540;top:1606;width:19;height:30;flip:x;mso-wrap-style:none;v-text-anchor:middle;rotation:354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coordsize="24,39" path="m0,0c0,0,12,19,24,39e" fillcolor="black" stroked="t" o:allowincell="f" style="position:absolute;left:3077;top:1605;width:24;height:29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stroked="f" o:allowincell="f" style="position:absolute;left:3277;top:1890;width:241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pacing w:val="-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40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3,404" to="3073,2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9,404" to="3569,2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301" to="3559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247" to="3582,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33;top:3066;width:497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;top:1145;width:1322;height:1753">
                  <v:group id="shape_0" style="position:absolute;left:799;top:1145;width:1322;height:1304">
                    <v:rect id="shape_0" coordorigin="10800,397" coordsize="10442,10402" path="l0,21600xee" stroked="t" o:allowincell="f" style="position:absolute;left:839;top:1144;width:1264;height:1303;mso-wrap-style:none;v-text-anchor:middle;rotation:314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799,1542" to="923,19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2,1554" to="2121,19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3,1962" to="1198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7,1958" to="2002,20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59,1521" to="1459,1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4,1559" to="1815,1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1,1578" to="1161,18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1,1545" to="1739,175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20,1521" to="1531,173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84,1524" to="1601,17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48,1531" to="1672,174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8,1553" to="1204,17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76,1523" to="1394,173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06,1530" to="1330,174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34,1538" to="1266,17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5;top:1579;width:76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73;top:1572;width:76;height: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892;top:1608;width:62;height:1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1980;top:1601;width:61;height:1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265;top:1540;width:73;height:498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line id="shape_0" from="1189,2065" to="1722,20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45;top:2346;width:335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87;top:685;width:4036;height:2657">
                  <v:group id="shape_0" style="position:absolute;left:6271;top:1159;width:280;height:847">
                    <v:shape id="shape_0" coordsize="126,789" path="m126,0l86,69l16,330l70,390l0,579l0,789e" stroked="t" o:allowincell="f" style="position:absolute;left:6271;top:1159;width:137;height:8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,789" path="m126,0l86,69l16,330l70,390l0,579l0,789e" stroked="t" o:allowincell="f" style="position:absolute;left:6415;top:1168;width:136;height:83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107;top:1525;width:455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84"/>
                              <w:szCs w:val="8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4716;top:691;width:730;height:104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oundrect>
                  <v:rect id="shape_0" fillcolor="white" stroked="f" o:allowincell="f" style="position:absolute;left:4722;top:740;width:713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06,240" path="m130,240l130,123l0,48l82,18l148,0l1006,0l1002,30l966,78l966,237l130,240xe" fillcolor="white" stroked="t" o:allowincell="f" style="position:absolute;left:4603;top:685;width:878;height:228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rect id="shape_0" fillcolor="white" stroked="f" o:allowincell="f" style="position:absolute;left:4723;top:890;width:719;height:1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oundrect id="shape_0" fillcolor="silver" stroked="f" o:allowincell="f" style="position:absolute;left:4722;top:1027;width:721;height:644;mso-wrap-style:none;v-text-anchor:middle">
                    <v:fill o:detectmouseclick="t" type="solid" color2="#3f3f3f" opacity="0.8"/>
                    <v:stroke color="#3465a4" joinstyle="round" endcap="flat"/>
                    <w10:wrap type="none"/>
                  </v:roundrect>
                  <v:line id="shape_0" from="4722,1021" to="5437,1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9;top:2191;width:299;height:179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256,66" path="m0,66l90,0l186,0l256,51e" stroked="t" o:allowincell="f" style="position:absolute;left:6265;top:1700;width:279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6362;top:1759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53;top:1129;width:287;height:530">
                    <v:rect id="shape_0" fillcolor="#404040" stroked="t" o:allowincell="f" style="position:absolute;left:7487;top:1129;width:214;height:233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ect id="shape_0" fillcolor="#303030" stroked="t" o:allowincell="f" style="position:absolute;left:7551;top:1247;width:81;height:114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oundrect id="shape_0" fillcolor="#171717" stroked="t" o:allowincell="f" style="position:absolute;left:7453;top:1351;width:286;height:3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4968;top:1818;width:294;height:556">
                    <v:rect id="shape_0" fillcolor="#272727" stroked="t" o:allowincell="f" style="position:absolute;left:5022;top:1818;width:102;height:46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4968;top:1909;width:195;height:26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5049;top:2285;width:49;height:8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5157;top:1949;width:104;height:10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558;top:1821;width:296;height:555">
                    <v:rect id="shape_0" fillcolor="#404040" stroked="t" o:allowincell="f" style="position:absolute;left:7696;top:1821;width:102;height:46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7658;top:1912;width:195;height:26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7723;top:2288;width:49;height:8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7559;top:1952;width:104;height:10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7858;top:1965;width:332;height:4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484848" stroked="t" o:allowincell="f" style="position:absolute;left:8028;top:1906;width:47;height:162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6395;top:952;width:30;height:735">
                    <v:shape id="shape_0" fillcolor="black" stroked="t" o:allowincell="f" style="position:absolute;left:6395;top:1242;width:29;height:446;flip:y;mso-wrap-style:none;v-text-anchor:middle" type="_x0000_t8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6410,952" to="6410,13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34,1926" to="8073,19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41,1939" to="8079,19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9,1958" to="8077,19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9,1975" to="8077,19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4,1997" to="8073,20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4,2020" to="8073,20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4,2037" to="8073,20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4,2050" to="8073,20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226,90" path="m32,0l98,39l122,45l1128,42l1184,9l1226,12l1226,33l1152,90l86,90l2,33l0,0l32,0xe" fillcolor="white" stroked="t" o:allowincell="f" style="position:absolute;left:4411;top:1756;width:1333;height:6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5029;top:1969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23;top:1963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226,90" path="m32,0l98,39l122,45l1128,42l1184,9l1226,12l1226,33l1152,90l86,90l2,33l0,0l32,0xe" fillcolor="white" stroked="t" o:allowincell="f" style="position:absolute;left:7072;top:1756;width:1334;height:6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7050;top:1648;width:1372;height:124">
                    <v:shape id="shape_0" coordsize="1182,105" path="m0,0l0,45l84,105l1104,105l1182,48l1182,0l0,0xe" fillcolor="#969696" stroked="t" o:allowincell="f" style="position:absolute;left:7070;top:1676;width:1342;height:9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fillcolor="#969696" stroked="t" o:allowincell="f" style="position:absolute;left:7050;top:1648;width:1371;height:21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5237;top:1906;width:2336;height:27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5347;top:1906;width:2044;height:120">
                    <v:group id="shape_0" style="position:absolute;left:5429;top:1906;width:244;height:76">
                      <v:line id="shape_0" from="5429,1906" to="5429,19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10,1906" to="5510,19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92,1906" to="5592,19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4,1906" to="5674,19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756,1906" to="5756,202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838;top:1906;width:327;height:118">
                      <v:group id="shape_0" style="position:absolute;left:5838;top:1906;width:244;height:76">
                        <v:line id="shape_0" from="5838,1906" to="5838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19,1906" to="5919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01,1906" to="6001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83,1906" to="6083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6165,1906" to="6165,20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347,1908" to="5347,20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6247;top:1906;width:326;height:118">
                      <v:group id="shape_0" style="position:absolute;left:6247;top:1906;width:244;height:76">
                        <v:line id="shape_0" from="6247,1906" to="6247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328,1906" to="6328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10,1906" to="6410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92,1906" to="6492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6574,1906" to="6574,20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56;top:1906;width:326;height:118">
                      <v:group id="shape_0" style="position:absolute;left:6656;top:1906;width:243;height:76">
                        <v:line id="shape_0" from="6656,1906" to="6656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37,1906" to="6737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19,1906" to="6819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01,1906" to="6901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6983,1906" to="6983,20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5;top:1906;width:326;height:118">
                      <v:group id="shape_0" style="position:absolute;left:7065;top:1906;width:244;height:76">
                        <v:line id="shape_0" from="7065,1906" to="7065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46,1906" to="7146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28,1906" to="7228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10,1906" to="7310,198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7392,1906" to="7392,20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5281;top:1935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7;top:1932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1935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0;top:1935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6;top:1929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8;top:1923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0;top:1917;width:12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t" o:allowincell="f" style="position:absolute;left:6169;top:2122;width:162;height:9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stroked="f" o:allowincell="f" style="position:absolute;left:6361;top:2908;width:413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1;top:834;width:4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g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9;top:1032;width:35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g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91;top:1309;width:202;height:336">
                    <v:rect id="shape_0" fillcolor="#404040" stroked="t" o:allowincell="f" style="position:absolute;left:7915;top:1309;width:151;height:147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ect id="shape_0" fillcolor="#303030" stroked="t" o:allowincell="f" style="position:absolute;left:7960;top:1384;width:56;height:72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oundrect id="shape_0" fillcolor="#171717" stroked="t" o:allowincell="f" style="position:absolute;left:7891;top:1450;width:201;height:194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4387;top:1651;width:1372;height:123">
                    <v:shape id="shape_0" coordsize="1182,105" path="m0,0l0,45l84,105l1104,105l1182,48l1182,0l0,0xe" fillcolor="#969696" stroked="t" o:allowincell="f" style="position:absolute;left:4407;top:1679;width:1342;height:95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fillcolor="#969696" stroked="t" o:allowincell="f" style="position:absolute;left:4387;top:1651;width:1371;height:21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4900;top:2377;width:3083;height:179;flip:y;mso-wrap-style:none;v-text-anchor:middle" type="_x0000_t8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795;top:2551;width:3305;height:65;flip:y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4729;top:2593;width:3443;height:275;flip:y;mso-wrap-style:none;v-text-anchor:middle" type="_x0000_t8">
                    <v:fill o:detectmouseclick="t" type="solid" color2="#151515"/>
                    <v:stroke color="black" weight="9360" joinstyle="miter" endcap="flat"/>
                    <w10:wrap type="none"/>
                  </v:shape>
                  <v:rect id="shape_0" fillcolor="#969696" stroked="t" o:allowincell="f" style="position:absolute;left:7819;top:2875;width:353;height:4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4729;top:2869;width:353;height:4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69;top:1873;width:162;height:9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group id="shape_0" style="position:absolute;left:6109;top:763;width:598;height:590">
                    <v:rect id="shape_0" coordorigin="10800,397" coordsize="10442,10402" path="l0,21600xee" stroked="t" o:allowincell="f" style="position:absolute;left:6127;top:762;width:572;height:589;mso-wrap-style:none;v-text-anchor:middle;rotation:314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109,943" to="6165,11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4,948" to="6707,11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65,1131" to="6289,11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24,1131" to="6653,11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8,933" to="6408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2,950" to="6569,1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1,959" to="6272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2,944" to="6535,10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35,933" to="6440,102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63,935" to="6471,103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93,938" to="6503,103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76,948" to="6292,10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70,934" to="6378,10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9,937" to="6348,10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07,941" to="6319,10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48;top:960;width:34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41;top:956;width:33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151;top:973;width:28;height: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6644;top:969;width:27;height: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6288,1180" to="6526,11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20" w:right="-1" w:hanging="439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438" w:right="-1" w:hanging="439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将</w:t>
      </w:r>
      <w:r>
        <w:rPr>
          <w:color w:val="000000"/>
        </w:rPr>
        <w:t>烧</w:t>
      </w:r>
      <w:r>
        <w:rPr>
          <w:color w:val="000000"/>
        </w:rPr>
        <w:t>杯中的一部分液体倒入量筒中，如图</w:t>
      </w:r>
      <w:r>
        <w:rPr>
          <w:color w:val="000000"/>
        </w:rPr>
        <w:t>12</w:t>
      </w:r>
      <w:r>
        <w:rPr>
          <w:color w:val="000000"/>
        </w:rPr>
        <w:t>乙所示，则量筒中液体的体积为</w:t>
      </w:r>
    </w:p>
    <w:p>
      <w:pPr>
        <w:pStyle w:val="Normal"/>
        <w:bidi w:val="0"/>
        <w:spacing w:lineRule="auto" w:line="360"/>
        <w:ind w:left="438" w:right="-1" w:firstLine="6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cm</w:t>
      </w:r>
      <w:r>
        <w:rPr>
          <w:color w:val="000000"/>
          <w:vertAlign w:val="super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left="-25" w:hanging="0"/>
        <w:rPr>
          <w:rFonts w:cs="Calibri"/>
          <w:szCs w:val="21"/>
        </w:rPr>
      </w:pPr>
      <w:r>
        <w:rPr/>
        <w:t>24</w:t>
      </w:r>
      <w:r>
        <w:rPr/>
        <w:t>．</w:t>
      </w:r>
      <w:r>
        <w:rPr>
          <w:rFonts w:cs="Calibri"/>
          <w:bCs/>
          <w:szCs w:val="22"/>
        </w:rPr>
        <w:t>小刚通过实验</w:t>
      </w:r>
      <w:r>
        <w:rPr>
          <w:rFonts w:cs="Arial"/>
          <w:kern w:val="0"/>
          <w:szCs w:val="21"/>
        </w:rPr>
        <w:t>探究</w:t>
      </w:r>
      <w:r>
        <w:rPr>
          <w:rFonts w:cs="宋体;SimSun"/>
          <w:kern w:val="0"/>
          <w:szCs w:val="21"/>
        </w:rPr>
        <w:t>某种物质的熔化规律。</w:t>
      </w:r>
      <w:r>
        <w:rPr>
          <w:rFonts w:cs="Calibri"/>
          <w:szCs w:val="21"/>
        </w:rPr>
        <w:t>实验中持续加热，每分钟记录一次实验数据，如下表所示。</w:t>
      </w:r>
      <w:r>
        <w:rPr>
          <w:color w:val="000000"/>
          <w:szCs w:val="21"/>
        </w:rPr>
        <w:t>请根据表格中的实验数据回答下列问题。</w:t>
      </w:r>
    </w:p>
    <w:p>
      <w:pPr>
        <w:pStyle w:val="Normal"/>
        <w:bidi w:val="0"/>
        <w:spacing w:lineRule="auto" w:line="360"/>
        <w:ind w:left="283" w:hanging="281"/>
        <w:rPr>
          <w:rFonts w:cs="Calibri"/>
          <w:szCs w:val="21"/>
        </w:rPr>
      </w:pPr>
      <w:r>
        <w:rPr>
          <w:rFonts w:cs="Calibri"/>
          <w:szCs w:val="21"/>
        </w:rPr>
        <w:t>（</w:t>
      </w:r>
      <w:r>
        <w:rPr>
          <w:rFonts w:cs="Calibri"/>
          <w:szCs w:val="21"/>
        </w:rPr>
        <w:t>1</w:t>
      </w:r>
      <w:r>
        <w:rPr>
          <w:rFonts w:cs="Calibri"/>
          <w:szCs w:val="21"/>
        </w:rPr>
        <w:t>）该物质是</w:t>
      </w:r>
      <w:r>
        <w:rPr/>
        <w:t>______________</w:t>
      </w:r>
      <w:r>
        <w:rPr>
          <w:rFonts w:cs="Calibri"/>
          <w:szCs w:val="21"/>
        </w:rPr>
        <w:t>（选填“晶体”或“非晶体”）。</w:t>
      </w:r>
    </w:p>
    <w:p>
      <w:pPr>
        <w:pStyle w:val="Normal"/>
        <w:bidi w:val="0"/>
        <w:spacing w:lineRule="auto" w:line="360"/>
        <w:ind w:left="283" w:hanging="281"/>
        <w:rPr>
          <w:rFonts w:cs="Calibri"/>
          <w:szCs w:val="21"/>
        </w:rPr>
      </w:pPr>
      <w:r>
        <w:rPr>
          <w:rFonts w:cs="Calibri"/>
          <w:szCs w:val="21"/>
        </w:rPr>
        <w:t>（</w:t>
      </w:r>
      <w:r>
        <w:rPr>
          <w:rFonts w:cs="Calibri"/>
          <w:szCs w:val="21"/>
        </w:rPr>
        <w:t>2</w:t>
      </w:r>
      <w:r>
        <w:rPr>
          <w:rFonts w:cs="Calibri"/>
          <w:szCs w:val="21"/>
        </w:rPr>
        <w:t>）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时，该物质</w:t>
      </w:r>
      <w:r>
        <w:rPr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热量</w:t>
      </w:r>
      <w:r>
        <w:rPr>
          <w:color w:val="000000"/>
          <w:szCs w:val="21"/>
        </w:rPr>
        <w:t>，温度保持不变</w:t>
      </w:r>
      <w:r>
        <w:rPr>
          <w:rFonts w:cs="Calibri"/>
          <w:szCs w:val="21"/>
        </w:rPr>
        <w:t>（选填“吸收”或“放出”）。</w:t>
      </w:r>
    </w:p>
    <w:p>
      <w:pPr>
        <w:pStyle w:val="Normal"/>
        <w:bidi w:val="0"/>
        <w:spacing w:lineRule="auto" w:line="360"/>
        <w:ind w:left="283" w:hanging="281"/>
        <w:rPr>
          <w:rFonts w:cs="Calibri"/>
          <w:szCs w:val="21"/>
        </w:rPr>
      </w:pPr>
      <w:r>
        <w:rPr>
          <w:rFonts w:cs="Calibri"/>
          <w:szCs w:val="21"/>
        </w:rPr>
        <w:t>（</w:t>
      </w:r>
      <w:r>
        <w:rPr>
          <w:rFonts w:cs="Calibri"/>
          <w:szCs w:val="21"/>
        </w:rPr>
        <w:t>3</w:t>
      </w:r>
      <w:r>
        <w:rPr>
          <w:rFonts w:cs="Calibri"/>
          <w:szCs w:val="21"/>
        </w:rPr>
        <w:t>）该物质的温度达到</w:t>
      </w:r>
      <w:r>
        <w:rPr>
          <w:rFonts w:cs="Calibri"/>
          <w:szCs w:val="21"/>
        </w:rPr>
        <w:t>53</w:t>
      </w:r>
      <w:r>
        <w:rPr>
          <w:rFonts w:cs="宋体;SimSun" w:ascii="宋体;SimSun" w:hAnsi="宋体;SimSun"/>
          <w:szCs w:val="21"/>
        </w:rPr>
        <w:t>℃</w:t>
      </w:r>
      <w:r>
        <w:rPr>
          <w:rFonts w:cs="Calibri"/>
          <w:szCs w:val="21"/>
        </w:rPr>
        <w:t>时，其处于</w:t>
      </w:r>
      <w:r>
        <w:rPr/>
        <w:t>________</w:t>
      </w:r>
      <w:r>
        <w:rPr>
          <w:rFonts w:cs="Calibri"/>
          <w:szCs w:val="21"/>
        </w:rPr>
        <w:t>态（选填“固”、“液”或</w:t>
      </w:r>
      <w:r>
        <w:rPr>
          <w:color w:val="000000"/>
          <w:szCs w:val="21"/>
        </w:rPr>
        <w:t>“固液共存”</w:t>
      </w:r>
      <w:r>
        <w:rPr>
          <w:rFonts w:cs="Calibri"/>
          <w:szCs w:val="21"/>
        </w:rPr>
        <w:t>）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margin">
                  <wp:posOffset>298450</wp:posOffset>
                </wp:positionH>
                <wp:positionV relativeFrom="paragraph">
                  <wp:posOffset>104775</wp:posOffset>
                </wp:positionV>
                <wp:extent cx="4191000" cy="5346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加热时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物质的温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2.1pt;mso-wrap-distance-left:9pt;mso-wrap-distance-right:9pt;mso-wrap-distance-top:5pt;mso-wrap-distance-bottom:5pt;margin-top:8.25pt;mso-position-vertical-relative:text;margin-left:23.5pt;mso-position-horizontal-relative:margin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加热时间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物质的温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所示</w:t>
      </w:r>
      <w:r>
        <w:rPr>
          <w:color w:val="000000"/>
          <w:szCs w:val="21"/>
        </w:rPr>
        <w:t>是一个水滴下落过程的示意图，</w:t>
      </w:r>
      <w:r>
        <w:rPr>
          <w:szCs w:val="21"/>
        </w:rPr>
        <w:t>水滴通过</w:t>
      </w:r>
      <w:r>
        <w:rPr>
          <w:szCs w:val="21"/>
        </w:rPr>
        <w:t>AB</w:t>
      </w:r>
      <w:r>
        <w:rPr>
          <w:szCs w:val="21"/>
        </w:rPr>
        <w:t>和</w:t>
      </w:r>
      <w:r>
        <w:rPr>
          <w:szCs w:val="21"/>
        </w:rPr>
        <w:t>BC</w:t>
      </w:r>
      <w:r>
        <w:rPr>
          <w:szCs w:val="21"/>
        </w:rPr>
        <w:t>所用时间均为</w:t>
      </w:r>
      <w:r>
        <w:rPr>
          <w:szCs w:val="21"/>
        </w:rPr>
        <w:t>0.1s</w:t>
      </w:r>
      <w:r>
        <w:rPr>
          <w:szCs w:val="21"/>
        </w:rPr>
        <w:t>。</w:t>
      </w:r>
      <w:r>
        <w:rPr>
          <w:color w:val="000000"/>
          <w:szCs w:val="21"/>
        </w:rPr>
        <w:t>水滴由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位置下落到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位置运动的距离是</w:t>
      </w:r>
      <w:r>
        <w:rPr/>
        <w:t>_____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则水滴下落的平均速度是</w:t>
      </w:r>
      <w:r>
        <w:rPr/>
        <w:t>______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。该水滴下落过程是</w:t>
      </w:r>
      <w:r>
        <w:rPr/>
        <w:t>________</w:t>
      </w:r>
      <w:r>
        <w:rPr>
          <w:color w:val="000000"/>
          <w:szCs w:val="21"/>
        </w:rPr>
        <w:t>运动。（选填“匀速直线”或“变速直线”）</w:t>
      </w:r>
    </w:p>
    <w:p>
      <w:pPr>
        <w:pStyle w:val="Normal"/>
        <w:bidi w:val="0"/>
        <w:spacing w:lineRule="auto" w:line="360"/>
        <w:ind w:left="283" w:hanging="284"/>
        <w:rPr>
          <w:color w:val="000000"/>
          <w:szCs w:val="21"/>
        </w:rPr>
      </w:pPr>
      <w:r>
        <w:rPr/>
        <w:t>26</w:t>
      </w:r>
      <w:r>
        <w:rPr/>
        <w:t>．</w:t>
      </w:r>
      <w:r>
        <w:rPr>
          <w:color w:val="000000"/>
          <w:szCs w:val="21"/>
        </w:rPr>
        <w:t>某小组在做</w:t>
      </w:r>
      <w:r>
        <w:rPr>
          <w:rFonts w:ascii="宋体;SimSun" w:hAnsi="宋体;SimSun" w:cs="宋体;SimSun"/>
          <w:color w:val="000000"/>
          <w:szCs w:val="21"/>
        </w:rPr>
        <w:t>“探究水沸腾时温度随时间变化的规律”</w:t>
      </w:r>
      <w:r>
        <w:rPr>
          <w:color w:val="000000"/>
          <w:szCs w:val="21"/>
        </w:rPr>
        <w:t>实验时，</w:t>
      </w:r>
      <w:r>
        <w:rPr>
          <w:color w:val="000000"/>
          <w:szCs w:val="21"/>
        </w:rPr>
        <w:t>根据实验数据绘制的图像如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。</w:t>
      </w:r>
      <w:r>
        <w:rPr>
          <w:color w:val="000000"/>
          <w:szCs w:val="21"/>
        </w:rPr>
        <w:t>分析图像可以得出结论：</w:t>
      </w:r>
    </w:p>
    <w:p>
      <w:pPr>
        <w:pStyle w:val="Normal"/>
        <w:bidi w:val="0"/>
        <w:spacing w:lineRule="auto" w:line="360"/>
        <w:ind w:left="568" w:hanging="284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本实验中，</w:t>
      </w:r>
      <w:r>
        <w:rPr>
          <w:color w:val="000000"/>
          <w:szCs w:val="21"/>
        </w:rPr>
        <w:t>水的沸点是</w:t>
      </w:r>
      <w:r>
        <w:rPr/>
        <w:t>_______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left="568" w:hanging="284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085</wp:posOffset>
                </wp:positionH>
                <wp:positionV relativeFrom="paragraph">
                  <wp:posOffset>278130</wp:posOffset>
                </wp:positionV>
                <wp:extent cx="740410" cy="23990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399040"/>
                          <a:chOff x="0" y="0"/>
                          <a:chExt cx="740520" cy="2399040"/>
                        </a:xfrm>
                      </wpg:grpSpPr>
                      <pic:pic xmlns:pic="http://schemas.openxmlformats.org/drawingml/2006/picture">
                        <pic:nvPicPr>
                          <pic:cNvPr id="13" name="2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46548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2143800"/>
                            <a:ext cx="577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1.9pt;width:58.3pt;height:188.9pt" coordorigin="871,438" coordsize="1166,3778">
                <v:shape id="shape_0" ID="26" stroked="f" o:allowincell="f" style="position:absolute;left:871;top:438;width:732;height:335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27;top:3814;width:90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时室内大气压</w:t>
      </w:r>
      <w:r>
        <w:rPr>
          <w:color w:val="000000"/>
          <w:szCs w:val="21"/>
        </w:rPr>
        <w:t xml:space="preserve">_____ </w:t>
      </w:r>
      <w:r>
        <w:rPr>
          <w:color w:val="000000"/>
          <w:szCs w:val="21"/>
        </w:rPr>
        <w:t>（选填“小于”、“大于”或“等于”）标准大气压。</w:t>
      </w:r>
    </w:p>
    <w:p>
      <w:pPr>
        <w:pStyle w:val="Normal"/>
        <w:bidi w:val="0"/>
        <w:spacing w:lineRule="auto" w:line="360"/>
        <w:ind w:left="283" w:hanging="28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left="283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145415</wp:posOffset>
                </wp:positionV>
                <wp:extent cx="1932940" cy="1633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633680"/>
                          <a:chOff x="0" y="0"/>
                          <a:chExt cx="1932840" cy="16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2840" cy="135648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177120"/>
                              <a:ext cx="1420560" cy="10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7" h="1635">
                                  <a:moveTo>
                                    <a:pt x="0" y="0"/>
                                  </a:moveTo>
                                  <a:lnTo>
                                    <a:pt x="2237" y="0"/>
                                  </a:lnTo>
                                  <a:lnTo>
                                    <a:pt x="2237" y="5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237" y="109"/>
                                  </a:lnTo>
                                  <a:lnTo>
                                    <a:pt x="2237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237" y="218"/>
                                  </a:lnTo>
                                  <a:lnTo>
                                    <a:pt x="2237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237" y="327"/>
                                  </a:lnTo>
                                  <a:lnTo>
                                    <a:pt x="2237" y="382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2237" y="436"/>
                                  </a:lnTo>
                                  <a:lnTo>
                                    <a:pt x="2237" y="491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2237" y="545"/>
                                  </a:lnTo>
                                  <a:lnTo>
                                    <a:pt x="2237" y="600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2237" y="654"/>
                                  </a:lnTo>
                                  <a:lnTo>
                                    <a:pt x="2237" y="709"/>
                                  </a:lnTo>
                                  <a:lnTo>
                                    <a:pt x="0" y="709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2237" y="763"/>
                                  </a:lnTo>
                                  <a:lnTo>
                                    <a:pt x="2237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2237" y="872"/>
                                  </a:lnTo>
                                  <a:lnTo>
                                    <a:pt x="2237" y="927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2237" y="981"/>
                                  </a:lnTo>
                                  <a:lnTo>
                                    <a:pt x="2237" y="1036"/>
                                  </a:lnTo>
                                  <a:lnTo>
                                    <a:pt x="0" y="1036"/>
                                  </a:lnTo>
                                  <a:lnTo>
                                    <a:pt x="0" y="1090"/>
                                  </a:lnTo>
                                  <a:lnTo>
                                    <a:pt x="2237" y="1090"/>
                                  </a:lnTo>
                                  <a:lnTo>
                                    <a:pt x="2237" y="1145"/>
                                  </a:lnTo>
                                  <a:lnTo>
                                    <a:pt x="0" y="1145"/>
                                  </a:lnTo>
                                  <a:lnTo>
                                    <a:pt x="0" y="1199"/>
                                  </a:lnTo>
                                  <a:lnTo>
                                    <a:pt x="2237" y="1199"/>
                                  </a:lnTo>
                                  <a:lnTo>
                                    <a:pt x="2237" y="1254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1308"/>
                                  </a:lnTo>
                                  <a:lnTo>
                                    <a:pt x="2237" y="1308"/>
                                  </a:lnTo>
                                  <a:lnTo>
                                    <a:pt x="2237" y="1363"/>
                                  </a:lnTo>
                                  <a:lnTo>
                                    <a:pt x="0" y="1363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2237" y="1417"/>
                                  </a:lnTo>
                                  <a:lnTo>
                                    <a:pt x="2237" y="1472"/>
                                  </a:lnTo>
                                  <a:lnTo>
                                    <a:pt x="0" y="1472"/>
                                  </a:lnTo>
                                  <a:lnTo>
                                    <a:pt x="0" y="1526"/>
                                  </a:lnTo>
                                  <a:lnTo>
                                    <a:pt x="2237" y="1526"/>
                                  </a:lnTo>
                                  <a:lnTo>
                                    <a:pt x="2237" y="1581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0" y="1635"/>
                                  </a:lnTo>
                                  <a:lnTo>
                                    <a:pt x="2237" y="16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7120"/>
                              <a:ext cx="142164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9" h="2725">
                                  <a:moveTo>
                                    <a:pt x="0" y="0"/>
                                  </a:moveTo>
                                  <a:lnTo>
                                    <a:pt x="0" y="2725"/>
                                  </a:lnTo>
                                  <a:lnTo>
                                    <a:pt x="160" y="272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2725"/>
                                  </a:lnTo>
                                  <a:lnTo>
                                    <a:pt x="480" y="2725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2725"/>
                                  </a:lnTo>
                                  <a:lnTo>
                                    <a:pt x="800" y="2725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2725"/>
                                  </a:lnTo>
                                  <a:lnTo>
                                    <a:pt x="1120" y="2725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2725"/>
                                  </a:lnTo>
                                  <a:lnTo>
                                    <a:pt x="1440" y="2725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2725"/>
                                  </a:lnTo>
                                  <a:lnTo>
                                    <a:pt x="1759" y="2725"/>
                                  </a:lnTo>
                                  <a:lnTo>
                                    <a:pt x="1759" y="0"/>
                                  </a:lnTo>
                                  <a:lnTo>
                                    <a:pt x="1919" y="0"/>
                                  </a:lnTo>
                                  <a:lnTo>
                                    <a:pt x="1919" y="2725"/>
                                  </a:lnTo>
                                  <a:lnTo>
                                    <a:pt x="2079" y="2725"/>
                                  </a:lnTo>
                                  <a:lnTo>
                                    <a:pt x="2079" y="0"/>
                                  </a:lnTo>
                                  <a:lnTo>
                                    <a:pt x="2239" y="0"/>
                                  </a:lnTo>
                                  <a:lnTo>
                                    <a:pt x="2239" y="27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64800"/>
                              <a:ext cx="1537200" cy="11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5" h="2945">
                                  <a:moveTo>
                                    <a:pt x="0" y="0"/>
                                  </a:moveTo>
                                  <a:lnTo>
                                    <a:pt x="0" y="2945"/>
                                  </a:lnTo>
                                  <a:lnTo>
                                    <a:pt x="3465" y="2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7120"/>
                              <a:ext cx="142164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9" h="1630">
                                  <a:moveTo>
                                    <a:pt x="0" y="0"/>
                                  </a:moveTo>
                                  <a:lnTo>
                                    <a:pt x="2239" y="0"/>
                                  </a:lnTo>
                                  <a:lnTo>
                                    <a:pt x="2239" y="272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2239" y="543"/>
                                  </a:lnTo>
                                  <a:lnTo>
                                    <a:pt x="2239" y="815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2239" y="1086"/>
                                  </a:lnTo>
                                  <a:lnTo>
                                    <a:pt x="2239" y="1358"/>
                                  </a:lnTo>
                                  <a:lnTo>
                                    <a:pt x="0" y="1358"/>
                                  </a:lnTo>
                                  <a:lnTo>
                                    <a:pt x="0" y="1630"/>
                                  </a:lnTo>
                                  <a:lnTo>
                                    <a:pt x="2239" y="16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77120"/>
                              <a:ext cx="1420560" cy="10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7" h="2716">
                                  <a:moveTo>
                                    <a:pt x="0" y="0"/>
                                  </a:moveTo>
                                  <a:lnTo>
                                    <a:pt x="0" y="2716"/>
                                  </a:lnTo>
                                  <a:lnTo>
                                    <a:pt x="320" y="2716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639" y="0"/>
                                  </a:lnTo>
                                  <a:lnTo>
                                    <a:pt x="639" y="2716"/>
                                  </a:lnTo>
                                  <a:lnTo>
                                    <a:pt x="959" y="2716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78" y="2716"/>
                                  </a:lnTo>
                                  <a:lnTo>
                                    <a:pt x="1598" y="2716"/>
                                  </a:lnTo>
                                  <a:lnTo>
                                    <a:pt x="1598" y="0"/>
                                  </a:lnTo>
                                  <a:lnTo>
                                    <a:pt x="1917" y="0"/>
                                  </a:lnTo>
                                  <a:lnTo>
                                    <a:pt x="1917" y="2716"/>
                                  </a:lnTo>
                                  <a:lnTo>
                                    <a:pt x="2237" y="2716"/>
                                  </a:lnTo>
                                  <a:lnTo>
                                    <a:pt x="223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1152000"/>
                              <a:ext cx="311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" y="0"/>
                              <a:ext cx="609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温度/</w:t>
                                </w:r>
                                <w:r>
                                  <w:rPr>
                                    <w:kern w:val="2"/>
                                    <w:spacing w:val="-12"/>
                                    <w:sz w:val="18"/>
                                    <w:szCs w:val="18"/>
                                    <w:rFonts w:eastAsia="宋体;SimSu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pacing w:val="-1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880"/>
                              <a:ext cx="1861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7600"/>
                              <a:ext cx="212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405000"/>
                              <a:ext cx="1440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574200"/>
                              <a:ext cx="1404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743040"/>
                              <a:ext cx="146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911880"/>
                              <a:ext cx="1389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1081440"/>
                              <a:ext cx="146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880" y="1149840"/>
                              <a:ext cx="173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149840"/>
                              <a:ext cx="1746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150560"/>
                              <a:ext cx="175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1149840"/>
                              <a:ext cx="173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1149840"/>
                              <a:ext cx="173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1149840"/>
                              <a:ext cx="173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1149840"/>
                              <a:ext cx="173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1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67040" y="513720"/>
                              <a:ext cx="814680" cy="669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79920" y="511200"/>
                              <a:ext cx="6098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7040" y="1378440"/>
                            <a:ext cx="577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15pt;margin-top:11.45pt;width:152.15pt;height:128.65pt" coordorigin="3903,229" coordsize="3043,2573">
                <v:group id="shape_0" alt="Group 1660" style="position:absolute;left:3903;top:229;width:3043;height:2136">
                  <v:shape id="shape_0" ID="Freeform 6" coordsize="2237,1635" path="m0,0l2237,0l2237,55l0,55l0,109l2237,109l2237,164l0,164l0,218l2237,218l2237,273l0,273l0,327l2237,327l2237,382l0,382l0,436l2237,436l2237,491l0,491l0,545l2237,545l2237,600l0,600l0,654l2237,654l2237,709l0,709l0,763l2237,763l2237,818l0,818l0,872l2237,872l2237,927l0,927l0,981l2237,981l2237,1036l0,1036l0,1090l2237,1090l2237,1145l0,1145l0,1199l2237,1199l2237,1254l0,1254l0,1308l2237,1308l2237,1363l0,1363l0,1417l2237,1417l2237,1472l0,1472l0,1526l2237,1526l2237,1581l0,1581l0,1635l2237,1635e" stroked="t" o:allowincell="f" style="position:absolute;left:4170;top:508;width:2236;height:1589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  <v:shape id="shape_0" ID="Freeform 7" coordsize="2239,2725" path="m0,0l0,2725l160,2725l160,0l320,0l320,2725l480,2725l480,0l640,0l640,2725l800,2725l800,0l960,0l960,2725l1120,2725l1120,0l1280,0l1280,2725l1440,2725l1440,0l1600,0l1600,2725l1759,2725l1759,0l1919,0l1919,2725l2079,2725l2079,0l2239,0l2239,2725e" stroked="t" o:allowincell="f" style="position:absolute;left:4170;top:508;width:2238;height:1583;mso-wrap-style:none;v-text-anchor:middle">
                    <v:fill o:detectmouseclick="t" on="false"/>
                    <v:stroke color="#969696" weight="3240" joinstyle="round" endcap="flat"/>
                    <w10:wrap type="none"/>
                  </v:shape>
                  <v:shape id="shape_0" ID="Freeform 8" coordsize="3465,2945" path="m0,0l0,2945l3465,2945e" stroked="t" o:allowincell="f" style="position:absolute;left:4170;top:331;width:2420;height:1763;mso-wrap-style:none;v-text-anchor:middle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ID="Freeform 9" coordsize="2239,1630" path="m0,0l2239,0l2239,272l0,272l0,543l2239,543l2239,815l0,815l0,1086l2239,1086l2239,1358l0,1358l0,1630l2239,1630e" stroked="t" o:allowincell="f" style="position:absolute;left:4170;top:508;width:2238;height:15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Freeform 10" coordsize="2237,2716" path="m0,0l0,2716l320,2716l320,0l639,0l639,2716l959,2716l959,0l1278,0l1278,2716l1598,2716l1598,0l1917,0l1917,2716l2237,2716l2237,0e" stroked="t" o:allowincell="f" style="position:absolute;left:4170;top:508;width:2236;height:158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6456;top:2043;width:49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229;width:95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温度/</w:t>
                          </w:r>
                          <w:r>
                            <w:rPr>
                              <w:kern w:val="2"/>
                              <w:spacing w:val="-12"/>
                              <w:sz w:val="18"/>
                              <w:szCs w:val="18"/>
                              <w:rFonts w:eastAsia="宋体;SimSun" w:ascii="Symbol" w:hAnsi="Symbol" w:cs="Symbol"/>
                              <w:color w:val="auto"/>
                              <w:lang w:val="en-US" w:eastAsia="zh-CN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pacing w:val="-1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347;width:29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603;width:334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7;top:867;width:226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1133;width:220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1399;width:23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1665;width:218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4;top:1932;width:23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2;top:2040;width:27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3;top:2040;width:274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3;top:2041;width:275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0;top:2040;width:27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9;top:2040;width:27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3;top:2040;width:27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3;top:2040;width:273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1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1658" stroked="t" o:allowincell="f" style="position:absolute;left:4166;top:1038;width:1282;height:1052;flip:y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659" stroked="t" o:allowincell="f" style="position:absolute;left:5446;top:1034;width:958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4733;top:2400;width:90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27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小兰在观察提琴、吉他、二胡等弦乐器的弦振动时，猜测：即使在弦张紧程度相同的条件下，发声的音调高低还可能与弦的横截面积、长短及弦的材料有关。于是她想通过实验来探究一下自己猜想是否正确。下表是她在实验室控制的琴弦条件。</w:t>
      </w:r>
    </w:p>
    <w:p>
      <w:pPr>
        <w:pStyle w:val="Normal"/>
        <w:bidi w:val="0"/>
        <w:spacing w:lineRule="auto" w:line="36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如果小兰想探究弦发声的音调与弦的材料的关系，你认为她应该选用表中</w:t>
      </w:r>
      <w:r>
        <w:rPr/>
        <w:t>_____</w:t>
      </w:r>
      <w:r>
        <w:rPr>
          <w:rFonts w:ascii="宋体;SimSun" w:hAnsi="宋体;SimSun" w:cs="宋体;SimSun"/>
          <w:color w:val="000000"/>
          <w:kern w:val="0"/>
          <w:szCs w:val="21"/>
        </w:rPr>
        <w:t>两根琴弦（只填写字母代号）。</w:t>
      </w:r>
    </w:p>
    <w:p>
      <w:pPr>
        <w:pStyle w:val="Normal"/>
        <w:bidi w:val="0"/>
        <w:spacing w:lineRule="auto" w:line="360"/>
        <w:ind w:left="420" w:hanging="420"/>
        <w:rPr>
          <w:rFonts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如果小兰选用表中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根琴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你认为她想探究弦发声的音调与</w:t>
      </w:r>
      <w:r>
        <w:rPr/>
        <w:t>_______</w:t>
      </w:r>
      <w:r>
        <w:rPr>
          <w:rFonts w:ascii="宋体;SimSun" w:hAnsi="宋体;SimSun" w:cs="宋体;SimSun"/>
          <w:color w:val="000000"/>
          <w:kern w:val="0"/>
          <w:szCs w:val="21"/>
        </w:rPr>
        <w:t>的关系。</w:t>
      </w:r>
    </w:p>
    <w:p>
      <w:pPr>
        <w:pStyle w:val="Normal"/>
        <w:bidi w:val="0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4209415" cy="113411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1320"/>
                              <w:gridCol w:w="2130"/>
                              <w:gridCol w:w="2415"/>
                            </w:tblGrid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琴弦的材料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琴弦的长度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L/cm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琴弦的横截面积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S/cm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9.3pt;mso-wrap-distance-left:9pt;mso-wrap-distance-right:9pt;mso-wrap-distance-top:0pt;mso-wrap-distance-bottom:0pt;margin-top:3.5pt;mso-position-vertical-relative:text;margin-left:4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"/>
                        <w:gridCol w:w="1320"/>
                        <w:gridCol w:w="2130"/>
                        <w:gridCol w:w="2415"/>
                      </w:tblGrid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琴弦的材料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琴弦的长度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L/cm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琴弦的横截面积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S/cm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ind w:left="368" w:hanging="368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ind w:left="368" w:hanging="36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970</wp:posOffset>
                </wp:positionH>
                <wp:positionV relativeFrom="paragraph">
                  <wp:posOffset>207010</wp:posOffset>
                </wp:positionV>
                <wp:extent cx="2929890" cy="1575435"/>
                <wp:effectExtent l="3810" t="381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040" cy="1575360"/>
                          <a:chOff x="0" y="0"/>
                          <a:chExt cx="2930040" cy="1575360"/>
                        </a:xfrm>
                      </wpg:grpSpPr>
                      <wps:wsp>
                        <wps:cNvSpPr/>
                        <wps:spPr>
                          <a:xfrm>
                            <a:off x="1316520" y="1200240"/>
                            <a:ext cx="530280" cy="375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21640" y="0"/>
                            <a:ext cx="502200" cy="269280"/>
                          </a:xfrm>
                        </wpg:grpSpPr>
                        <wps:wsp>
                          <wps:cNvSpPr txBox="1"/>
                          <wps:spPr>
                            <a:xfrm rot="21300000">
                              <a:off x="7560" y="20520"/>
                              <a:ext cx="4870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100800"/>
                              <a:ext cx="1656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76680"/>
                              <a:ext cx="18216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:2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50760"/>
                              <a:ext cx="18216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9400" y="67320"/>
                            <a:ext cx="502200" cy="269280"/>
                          </a:xfrm>
                        </wpg:grpSpPr>
                        <wps:wsp>
                          <wps:cNvSpPr txBox="1"/>
                          <wps:spPr>
                            <a:xfrm rot="21300000">
                              <a:off x="7560" y="20520"/>
                              <a:ext cx="4870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100800"/>
                              <a:ext cx="1656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76680"/>
                              <a:ext cx="18216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:2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50760"/>
                              <a:ext cx="18216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0600" y="107496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13960"/>
                            <a:ext cx="122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7480"/>
                            <a:ext cx="501480" cy="269280"/>
                          </a:xfrm>
                        </wpg:grpSpPr>
                        <wps:wsp>
                          <wps:cNvSpPr txBox="1"/>
                          <wps:spPr>
                            <a:xfrm rot="21300000">
                              <a:off x="7560" y="20520"/>
                              <a:ext cx="4863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100800"/>
                              <a:ext cx="1656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76680"/>
                              <a:ext cx="18144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:2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50760"/>
                              <a:ext cx="18144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600" y="524520"/>
                            <a:ext cx="2809080" cy="544680"/>
                          </a:xfrm>
                        </wpg:grpSpPr>
                        <wps:wsp>
                          <wps:cNvSpPr/>
                          <wps:spPr>
                            <a:xfrm rot="21300000">
                              <a:off x="7560" y="120960"/>
                              <a:ext cx="2793240" cy="30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11880"/>
                              <a:ext cx="2645280" cy="36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280"/>
                                <a:ext cx="132984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7200" y="0"/>
                                  <a:ext cx="512280" cy="162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4392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0" y="4212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200" y="3960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8840" y="3708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760" y="34920"/>
                                    <a:ext cx="9000" cy="10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3240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040" y="3060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00" y="2808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240" y="2556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880" y="23760"/>
                                    <a:ext cx="12240" cy="13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2800" y="2088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9440" y="1836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080" y="165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360" y="1404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8280" y="12240"/>
                                    <a:ext cx="9360" cy="10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4920" y="972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0840" y="720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7480" y="504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4480" y="252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00400" y="0"/>
                                    <a:ext cx="12240" cy="13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360"/>
                                  <a:ext cx="802080" cy="20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52960" y="0"/>
                                    <a:ext cx="24876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088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920" y="1836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920" y="1584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8840" y="13680"/>
                                      <a:ext cx="576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4760" y="11160"/>
                                      <a:ext cx="9360" cy="10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1400" y="936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680" y="684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4320" y="432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0960" y="2520"/>
                                      <a:ext cx="576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6880" y="0"/>
                                      <a:ext cx="12240" cy="13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240"/>
                                    <a:ext cx="539280" cy="18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46440"/>
                                      <a:ext cx="12240" cy="13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920" y="4392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42120"/>
                                      <a:ext cx="576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9200" y="3960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5480" y="3708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1400" y="35280"/>
                                      <a:ext cx="9360" cy="104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040" y="3240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960" y="3060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0600" y="28080"/>
                                      <a:ext cx="576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7600" y="25560"/>
                                      <a:ext cx="576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63520" y="23760"/>
                                      <a:ext cx="12240" cy="13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89440" y="2124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6080" y="1872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2360" y="1656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9000" y="1404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5640" y="11520"/>
                                      <a:ext cx="9000" cy="10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1560" y="9720"/>
                                      <a:ext cx="576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47480" y="7200"/>
                                      <a:ext cx="6480" cy="69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4120" y="540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1120" y="2880"/>
                                      <a:ext cx="6480" cy="69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7040" y="0"/>
                                      <a:ext cx="12240" cy="13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42800" y="0"/>
                                <a:ext cx="1302480" cy="22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0200" y="0"/>
                                  <a:ext cx="512280" cy="1620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4464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0" y="4212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840" y="40320"/>
                                    <a:ext cx="648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8480" y="3780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760" y="35640"/>
                                    <a:ext cx="9000" cy="103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3312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040" y="3060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240" y="28800"/>
                                    <a:ext cx="648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240" y="2628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880" y="23040"/>
                                    <a:ext cx="12240" cy="13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2800" y="21600"/>
                                    <a:ext cx="648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9440" y="1908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080" y="165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000" y="147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8280" y="12240"/>
                                    <a:ext cx="9360" cy="10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4920" y="10440"/>
                                    <a:ext cx="648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0840" y="792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7480" y="540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4120" y="3240"/>
                                    <a:ext cx="576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0"/>
                                    <a:ext cx="12600" cy="138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6680" y="44640"/>
                                  <a:ext cx="248760" cy="13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088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920" y="19080"/>
                                    <a:ext cx="576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560" y="165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8480" y="1404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760" y="11880"/>
                                    <a:ext cx="9360" cy="103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936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040" y="7560"/>
                                    <a:ext cx="576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680" y="5040"/>
                                    <a:ext cx="5760" cy="68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600" y="252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880" y="0"/>
                                    <a:ext cx="12240" cy="138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240"/>
                                  <a:ext cx="5122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4428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280" y="4176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200" y="399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8120" y="3744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760" y="34920"/>
                                    <a:ext cx="9000" cy="102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760" y="3312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7680" y="3060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320" y="2808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960" y="2592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880" y="22680"/>
                                    <a:ext cx="1224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3160" y="2160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9800" y="1908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5720" y="1656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360" y="14760"/>
                                    <a:ext cx="576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8280" y="11880"/>
                                    <a:ext cx="9000" cy="102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5280" y="9360"/>
                                    <a:ext cx="576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1200" y="756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7840" y="5040"/>
                                    <a:ext cx="6480" cy="69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3760" y="3240"/>
                                    <a:ext cx="6480" cy="6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00400" y="0"/>
                                    <a:ext cx="1224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21300000">
                            <a:off x="120960" y="646200"/>
                            <a:ext cx="27939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5120" y="652680"/>
                            <a:ext cx="513000" cy="163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464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" y="42120"/>
                              <a:ext cx="576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" y="39960"/>
                              <a:ext cx="576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744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34920"/>
                              <a:ext cx="936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33120"/>
                              <a:ext cx="648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3060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28080"/>
                              <a:ext cx="576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26280"/>
                              <a:ext cx="576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23040"/>
                              <a:ext cx="12600" cy="141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21600"/>
                              <a:ext cx="648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1908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440" y="1656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14760"/>
                              <a:ext cx="576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12240"/>
                              <a:ext cx="9000" cy="105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920" y="972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560" y="7560"/>
                              <a:ext cx="648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560" y="504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0" y="2520"/>
                              <a:ext cx="648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0"/>
                              <a:ext cx="12240" cy="141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40" y="698040"/>
                            <a:ext cx="802800" cy="2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53680" y="0"/>
                              <a:ext cx="248760" cy="141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240"/>
                                <a:ext cx="576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60" y="1872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00" y="1620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1440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11880"/>
                                <a:ext cx="9000" cy="10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400" y="9360"/>
                                <a:ext cx="576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040" y="7560"/>
                                <a:ext cx="576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320" y="504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240" y="288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6880" y="0"/>
                                <a:ext cx="12240" cy="14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240"/>
                              <a:ext cx="539280" cy="18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6440"/>
                                <a:ext cx="12240" cy="14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20" y="44640"/>
                                <a:ext cx="576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00" y="4284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4032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3780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400" y="35640"/>
                                <a:ext cx="9000" cy="105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040" y="33120"/>
                                <a:ext cx="576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960" y="31320"/>
                                <a:ext cx="576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240" y="2880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6880" y="2628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2800" y="23760"/>
                                <a:ext cx="12240" cy="14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2160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080" y="19080"/>
                                <a:ext cx="576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360" y="17280"/>
                                <a:ext cx="576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8280" y="1476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4920" y="12240"/>
                                <a:ext cx="9360" cy="10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0840" y="1044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7480" y="7920"/>
                                <a:ext cx="648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480" y="5760"/>
                                <a:ext cx="648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1120" y="3240"/>
                                <a:ext cx="576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6320" y="0"/>
                                <a:ext cx="12600" cy="14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321640" y="5810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8280" y="5792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200" y="57672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5742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7480" y="572040"/>
                            <a:ext cx="900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3040" y="56952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9680" y="5670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6320" y="5652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56268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8880" y="560160"/>
                            <a:ext cx="1260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5880" y="5580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1800" y="55548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7720" y="55368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360" y="55116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1000" y="548640"/>
                            <a:ext cx="900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7280" y="5468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920" y="54432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9840" y="5418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5760" y="5396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2400" y="537120"/>
                            <a:ext cx="1260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840" y="60336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6008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1400" y="59868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8040" y="59616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592920"/>
                            <a:ext cx="900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0600" y="59184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6880" y="58932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3520" y="58752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9440" y="585000"/>
                            <a:ext cx="64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6080" y="581760"/>
                            <a:ext cx="12600" cy="14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800" y="64656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8440" y="64440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4360" y="64188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1000" y="63936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7640" y="637560"/>
                            <a:ext cx="900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560" y="63504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9840" y="63252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6480" y="63072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3120" y="62784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9040" y="626040"/>
                            <a:ext cx="1260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5680" y="62352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240" y="62100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61920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4520" y="61668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0440" y="614160"/>
                            <a:ext cx="900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7080" y="61200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720" y="60948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720" y="60696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920" y="605160"/>
                            <a:ext cx="64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2560" y="603360"/>
                            <a:ext cx="1260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848880"/>
                            <a:ext cx="1137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772200"/>
                            <a:ext cx="1144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859680"/>
                            <a:ext cx="114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761400"/>
                            <a:ext cx="1155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740880"/>
                            <a:ext cx="114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711360"/>
                            <a:ext cx="114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687600"/>
                            <a:ext cx="1404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50160"/>
                            <a:ext cx="1548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662400"/>
                            <a:ext cx="114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813960"/>
                            <a:ext cx="114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830520"/>
                            <a:ext cx="113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7120" y="372240"/>
                            <a:ext cx="259200" cy="240120"/>
                          </a:xfrm>
                        </wpg:grpSpPr>
                        <wps:wsp>
                          <wps:cNvSpPr/>
                          <wps:spPr>
                            <a:xfrm rot="21450600">
                              <a:off x="55440" y="190440"/>
                              <a:ext cx="414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200" cy="227880"/>
                            </a:xfrm>
                          </wpg:grpSpPr>
                          <wps:wsp>
                            <wps:cNvSpPr/>
                            <wps:spPr>
                              <a:xfrm rot="21450600">
                                <a:off x="184680" y="178920"/>
                                <a:ext cx="414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23200">
                                <a:off x="7200" y="41400"/>
                                <a:ext cx="2343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150600">
                                <a:off x="11880" y="14400"/>
                                <a:ext cx="2368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1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4000" y="309240"/>
                            <a:ext cx="259200" cy="240120"/>
                          </a:xfrm>
                        </wpg:grpSpPr>
                        <wps:wsp>
                          <wps:cNvSpPr/>
                          <wps:spPr>
                            <a:xfrm rot="21450600">
                              <a:off x="55440" y="190440"/>
                              <a:ext cx="414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200" cy="227880"/>
                            </a:xfrm>
                          </wpg:grpSpPr>
                          <wps:wsp>
                            <wps:cNvSpPr/>
                            <wps:spPr>
                              <a:xfrm rot="21450600">
                                <a:off x="185040" y="179280"/>
                                <a:ext cx="414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23200">
                                <a:off x="7200" y="41400"/>
                                <a:ext cx="2343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150600">
                                <a:off x="12240" y="14400"/>
                                <a:ext cx="2368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1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760" y="518760"/>
                            <a:ext cx="259200" cy="240120"/>
                          </a:xfrm>
                        </wpg:grpSpPr>
                        <wps:wsp>
                          <wps:cNvSpPr/>
                          <wps:spPr>
                            <a:xfrm rot="21450600">
                              <a:off x="55080" y="190800"/>
                              <a:ext cx="414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200" cy="227880"/>
                            </a:xfrm>
                          </wpg:grpSpPr>
                          <wps:wsp>
                            <wps:cNvSpPr/>
                            <wps:spPr>
                              <a:xfrm rot="21450600">
                                <a:off x="184680" y="179280"/>
                                <a:ext cx="414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23200">
                                <a:off x="7200" y="41400"/>
                                <a:ext cx="2343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150600">
                                <a:off x="11880" y="14400"/>
                                <a:ext cx="2368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1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pt;margin-top:17.95pt;width:229.45pt;height:122.4pt" coordorigin="3634,359" coordsize="4589,2448">
                <v:oval id="shape_0" ID="Oval 1662" stroked="f" o:allowincell="f" style="position:absolute;left:5695;top:2216;width:834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group id="shape_0" alt="Group 1676" style="position:absolute;left:7290;top:359;width:767;height:391">
                  <v:shape id="shape_0" fillcolor="white" stroked="t" o:allowincell="f" style="position:absolute;left:7289;top:358;width:766;height:307;mso-wrap-style:none;v-text-anchor:middle;rotation:35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7332;top:485;width:260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1;top:447;width:286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:2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61;top:406;width:286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Group 1681" style="position:absolute;left:6137;top:465;width:767;height:391">
                  <v:shape id="shape_0" fillcolor="white" stroked="t" o:allowincell="f" style="position:absolute;left:6136;top:464;width:766;height:307;mso-wrap-style:none;v-text-anchor:middle;rotation:35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6179;top:591;width:260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58;top:553;width:286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:2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8;top:512;width:286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812,2019" to="8211,2019" ID="Line 1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Rectangle 1687" fillcolor="white" stroked="t" o:allowincell="f" style="position:absolute;left:7905;top:1608;width:192;height:3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Group 1700" style="position:absolute;left:3634;top:780;width:766;height:391">
                  <v:shape id="shape_0" fillcolor="white" stroked="t" o:allowincell="f" style="position:absolute;left:3633;top:779;width:765;height:307;mso-wrap-style:none;v-text-anchor:middle;rotation:35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3675;top:906;width:260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55;top:868;width:285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:2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5;top:827;width:285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Group 1705" style="position:absolute;left:3825;top:1171;width:4399;height:649">
                  <v:rect id="shape_0" ID="Rectangle 1706" fillcolor="white" stroked="t" o:allowincell="f" style="position:absolute;left:3824;top:1342;width:4398;height:476;mso-wrap-style:none;v-text-anchor:middle;rotation:355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Group 1707" style="position:absolute;left:3932;top:1171;width:4164;height:580">
                    <v:group id="shape_0" alt="Group 1708" style="position:absolute;left:3932;top:1354;width:2093;height:396">
                      <v:group id="shape_0" alt="Group 1709" style="position:absolute;left:5219;top:1354;width:806;height:255">
                        <v:line id="shape_0" from="5219,1423" to="5227,1532" ID="Line 171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259,1420" to="5268,1528" ID="Line 171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301,1416" to="5310,1525" ID="Line 171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343,1412" to="5352,1521" ID="Line 171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384,1409" to="5397,1572" ID="Line 171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426,1405" to="5434,1514" ID="Line 171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468,1402" to="5476,1510" ID="Line 171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508,1398" to="5517,1507" ID="Line 171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550,1394" to="5559,1503" ID="Line 171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592,1391" to="5610,1609" ID="Line 171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633,1387" to="5642,1496" ID="Line 172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675,1383" to="5683,1492" ID="Line 172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717,1380" to="5725,1488" ID="Line 172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758,1376" to="5766,1485" ID="Line 172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799,1373" to="5813,1536" ID="Line 172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841,1369" to="5850,1477" ID="Line 172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882,1365" to="5891,1474" ID="Line 172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924,1362" to="5932,1470" ID="Line 172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966,1358" to="5974,1467" ID="Line 172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007,1354" to="6025,1573" ID="Line 172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alt="Group 1730" style="position:absolute;left:3932;top:1425;width:1262;height:325">
                        <v:group id="shape_0" alt="Group 1731" style="position:absolute;left:4803;top:1425;width:391;height:218">
                          <v:line id="shape_0" from="4803,1458" to="4812,1566" ID="Line 173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4,1454" to="4852,1563" ID="Line 173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86,1450" to="4894,1559" ID="Line 173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927,1447" to="4935,1555" ID="Line 173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968,1443" to="4982,1607" ID="Line 173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010,1440" to="5019,1548" ID="Line 173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051,1436" to="5060,1545" ID="Line 173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093,1432" to="5101,1541" ID="Line 173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135,1429" to="5143,1537" ID="Line 174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176,1425" to="5194,1643" ID="Line 174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xjhzhh5" style="position:absolute;left:3932;top:1459;width:848;height:292">
                          <v:line id="shape_0" from="3932,1532" to="3950,1750" ID="Line 174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973,1528" to="3982,1637" ID="Line 174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015,1525" to="4023,1633" ID="Line 174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057,1521" to="4065,1630" ID="Line 174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098,1517" to="4106,1626" ID="Line 174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39,1514" to="4153,1677" ID="Line 174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81,1510" to="4190,1619" ID="Line 174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222,1507" to="4231,1615" ID="Line 175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264,1503" to="4272,1611" ID="Line 175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306,1499" to="4314,1608" ID="Line 175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347,1496" to="4365,1714" ID="Line 175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388,1492" to="4397,1601" ID="Line 1754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430,1488" to="4439,1597" ID="Line 175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471,1485" to="4480,1593" ID="Line 175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513,1481" to="4522,1590" ID="Line 175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555,1477" to="4568,1641" ID="Line 175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596,1474" to="4604,1582" ID="Line 175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637,1470" to="4646,1579" ID="Line 1760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679,1467" to="4688,1575" ID="Line 176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21,1463" to="4730,1571" ID="Line 1762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62,1459" to="4780,1677" ID="Line 176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alt="Group 1764" style="position:absolute;left:6047;top:1171;width:2050;height:356">
                      <v:group id="shape_0" alt="Group 1765" style="position:absolute;left:7291;top:1171;width:806;height:254">
                        <v:line id="shape_0" from="7291,1241" to="7299,1349" ID="Line 176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331,1237" to="7340,1345" ID="Line 176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373,1234" to="7382,1341" ID="Line 176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415,1230" to="7424,1338" ID="Line 176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456,1227" to="7469,1389" ID="Line 177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498,1223" to="7506,1331" ID="Line 177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40,1219" to="7548,1327" ID="Line 177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80,1216" to="7589,1323" ID="Line 177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622,1212" to="7631,1320" ID="Line 177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664,1207" to="7682,1425" ID="Line 177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705,1205" to="7714,1312" ID="Line 177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747,1201" to="7755,1309" ID="Line 177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789,1197" to="7797,1305" ID="Line 177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30,1194" to="7838,1302" ID="Line 177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71,1190" to="7885,1353" ID="Line 178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913,1187" to="7922,1294" ID="Line 178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954,1183" to="7963,1291" ID="Line 178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996,1179" to="8004,1287" ID="Line 178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038,1176" to="8046,1283" ID="Line 178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078,1171" to="8097,1388" ID="Line 178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alt="Group 1786" style="position:absolute;left:6876;top:1240;width:392;height:217">
                        <v:line id="shape_0" from="6876,1274" to="6884,1382" ID="Line 178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917,1271" to="6925,1378" ID="Line 178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959,1267" to="6967,1375" ID="Line 178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000,1263" to="7009,1371" ID="Line 179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041,1260" to="7055,1422" ID="Line 179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083,1256" to="7092,1364" ID="Line 179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125,1253" to="7133,1360" ID="Line 179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167,1249" to="7175,1356" ID="Line 179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208,1245" to="7216,1353" ID="Line 179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249,1241" to="7267,1458" ID="Line 179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alt="Group 1797" style="position:absolute;left:6047;top:1275;width:806;height:251">
                        <v:line id="shape_0" from="6047,1345" to="6055,1453" ID="Line 179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088,1341" to="6096,1450" ID="Line 179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129,1338" to="6137,1446" ID="Line 180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170,1334" to="6179,1443" ID="Line 180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212,1330" to="6225,1491" ID="Line 180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254,1327" to="6263,1435" ID="Line 180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295,1323" to="6304,1432" ID="Line 180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337,1319" to="6345,1428" ID="Line 180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379,1316" to="6387,1424" ID="Line 180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420,1311" to="6438,1526" ID="Line 180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461,1309" to="6470,1417" ID="Line 180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503,1305" to="6512,1414" ID="Line 180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544,1301" to="6553,1410" ID="Line 181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586,1298" to="6594,1406" ID="Line 181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627,1294" to="6640,1455" ID="Line 181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669,1290" to="6677,1399" ID="Line 1813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710,1287" to="6719,1395" ID="Line 181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752,1283" to="6761,1392" ID="Line 181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793,1280" to="6802,1388" ID="Line 181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835,1275" to="6853,1490" ID="Line 1817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</v:group>
                <v:rect id="shape_0" ID="Rectangle 1819" fillcolor="white" stroked="t" o:allowincell="f" style="position:absolute;left:3812;top:1343;width:4399;height:478;mso-wrap-style:none;v-text-anchor:middle;rotation:35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Group 1822" style="position:absolute;left:5205;top:1354;width:807;height:258">
                  <v:line id="shape_0" from="5205,1424" to="5214,1534" ID="Line 182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246,1420" to="5254,1530" ID="Line 1824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288,1417" to="5296,1526" ID="Line 1825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329,1413" to="5338,1523" ID="Line 1826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370,1409" to="5384,1575" ID="Line 1827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412,1406" to="5421,1515" ID="Line 182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454,1402" to="5463,1512" ID="Line 1829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496,1398" to="5504,1508" ID="Line 1830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537,1395" to="5545,1504" ID="Line 1831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578,1390" to="5597,1611" ID="Line 1832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620,1388" to="5629,1497" ID="Line 183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661,1384" to="5670,1494" ID="Line 1834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03,1380" to="5712,1490" ID="Line 1835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45,1377" to="5753,1486" ID="Line 1836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87,1373" to="5800,1538" ID="Line 1837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27,1369" to="5836,1479" ID="Line 183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69,1366" to="5878,1475" ID="Line 1839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11,1362" to="5920,1472" ID="Line 1840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53,1358" to="5962,1468" ID="Line 1841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94,1354" to="6012,1575" ID="Line 1842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alt="Group 1843" style="position:absolute;left:3919;top:1425;width:1264;height:328">
                  <v:group id="shape_0" alt="Group 1844" style="position:absolute;left:4791;top:1425;width:392;height:221">
                    <v:line id="shape_0" from="4791,1459" to="4799,1568" ID="Line 1845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831,1455" to="4840,1565" ID="Line 1846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873,1451" to="4882,1561" ID="Line 184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915,1448" to="4924,1557" ID="Line 184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956,1444" to="4969,1610" ID="Line 1849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998,1440" to="5006,1550" ID="Line 1850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040,1437" to="5048,1546" ID="Line 185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081,1433" to="5090,1543" ID="Line 185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122,1430" to="5131,1539" ID="Line 1853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164,1425" to="5182,1646" ID="Line 1854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xjhzhh5" style="position:absolute;left:3919;top:1459;width:848;height:294">
                    <v:line id="shape_0" from="3919,1532" to="3937,1753" ID="Line 1856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60,1529" to="3968,1639" ID="Line 185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001,1526" to="4010,1635" ID="Line 185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043,1522" to="4052,1632" ID="Line 1859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084,1518" to="4093,1628" ID="Line 1860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126,1515" to="4139,1680" ID="Line 186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168,1511" to="4176,1621" ID="Line 186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09,1508" to="4217,1617" ID="Line 1863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0,1504" to="4259,1613" ID="Line 1864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92,1500" to="4301,1610" ID="Line 1865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333,1496" to="4351,1717" ID="Line 1866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375,1493" to="4384,1603" ID="Line 186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17,1489" to="4425,1599" ID="Line 186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58,1486" to="4466,1595" ID="Line 1869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99,1482" to="4508,1592" ID="Line 1870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41,1478" to="4555,1644" ID="Line 187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82,1475" to="4591,1584" ID="Line 187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624,1471" to="4633,1581" ID="Line 1873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666,1468" to="4675,1577" ID="Line 1874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708,1464" to="4716,1573" ID="Line 1875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748,1459" to="4767,1680" ID="Line 1876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7278,1241" to="7287,1352" ID="Line 187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320,1238" to="7329,1349" ID="Line 1880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361,1234" to="7370,1345" ID="Line 1881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403,1230" to="7412,1341" ID="Line 188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445,1227" to="7458,1394" ID="Line 1883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485,1223" to="7494,1334" ID="Line 188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527,1219" to="7536,1330" ID="Line 1885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569,1216" to="7578,1327" ID="Line 188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610,1212" to="7619,1323" ID="Line 1887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652,1208" to="7671,1431" ID="Line 188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694,1205" to="7703,1316" ID="Line 188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735,1201" to="7744,1312" ID="Line 1890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776,1198" to="7785,1309" ID="Line 1891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818,1194" to="7827,1305" ID="Line 189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860,1190" to="7873,1357" ID="Line 1893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901,1187" to="7910,1298" ID="Line 189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943,1183" to="7952,1294" ID="Line 1895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984,1179" to="7993,1290" ID="Line 189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8025,1176" to="8034,1287" ID="Line 1897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8067,1172" to="8086,1395" ID="Line 189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864,1276" to="6873,1387" ID="Line 1900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906,1272" to="6915,1383" ID="Line 1901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947,1269" to="6956,1380" ID="Line 190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989,1265" to="6998,1376" ID="Line 1903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031,1260" to="7044,1426" ID="Line 190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072,1258" to="7081,1369" ID="Line 1905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113,1254" to="7122,1365" ID="Line 190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155,1251" to="7164,1362" ID="Line 1907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196,1247" to="7205,1358" ID="Line 190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7238,1242" to="7257,1464" ID="Line 190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034,1344" to="6043,1456" ID="Line 1911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076,1341" to="6085,1453" ID="Line 191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117,1337" to="6126,1449" ID="Line 1913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159,1333" to="6168,1445" ID="Line 191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201,1330" to="6214,1496" ID="Line 1915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242,1326" to="6251,1438" ID="Line 191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283,1322" to="6292,1434" ID="Line 1917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325,1319" to="6334,1431" ID="Line 191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367,1315" to="6376,1427" ID="Line 191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408,1312" to="6427,1535" ID="Line 1920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450,1308" to="6459,1420" ID="Line 1921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490,1304" to="6499,1416" ID="Line 192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532,1301" to="6541,1413" ID="Line 1923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574,1297" to="6583,1409" ID="Line 192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615,1293" to="6628,1459" ID="Line 1925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657,1290" to="6666,1402" ID="Line 192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699,1286" to="6708,1398" ID="Line 1927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741,1282" to="6750,1394" ID="Line 192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781,1279" to="6790,1391" ID="Line 192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823,1276" to="6842,1499" ID="Line 1930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256;top:1663;width:17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7;top:1542;width:17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4;top:1680;width:1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6;top:1525;width:18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1;top:1493;width:1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2;top:1446;width:1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6;top:1409;width:22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8;top:1350;width:2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3;top:1369;width:1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3;top:1608;width:1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36;top:1634;width:17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64;top:935;width:381;height:353">
                  <v:oval id="shape_0" ID="Oval 1694" fillcolor="white" stroked="t" o:allowincell="f" style="position:absolute;left:6539;top:1212;width:64;height:75;mso-wrap-style:none;v-text-anchor:middle;rotation:357">
                    <v:fill o:detectmouseclick="t" type="solid" color2="black"/>
                    <v:stroke color="black" weight="6480" joinstyle="miter" endcap="flat"/>
                    <w10:wrap type="square"/>
                  </v:oval>
                  <v:group id="shape_0" style="position:absolute;left:6464;top:935;width:381;height:334">
                    <v:oval id="shape_0" ID="Oval 1695" fillcolor="white" stroked="t" o:allowincell="f" style="position:absolute;left:6743;top:1194;width:64;height:74;mso-wrap-style:none;v-text-anchor:middle;rotation:357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rect id="shape_0" fillcolor="white" stroked="t" o:allowincell="f" style="position:absolute;left:6463;top:977;width:368;height:233;mso-wrap-style:none;v-text-anchor:middle;rotation:354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6471;top:935;width:372;height:271;mso-wrap-style:square;v-text-anchor:top;rotation:3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1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7546;top:836;width:381;height:353">
                  <v:oval id="shape_0" ID="Oval 1694" fillcolor="white" stroked="t" o:allowincell="f" style="position:absolute;left:7621;top:1113;width:64;height:75;mso-wrap-style:none;v-text-anchor:middle;rotation:357">
                    <v:fill o:detectmouseclick="t" type="solid" color2="black"/>
                    <v:stroke color="black" weight="6480" joinstyle="miter" endcap="flat"/>
                    <w10:wrap type="square"/>
                  </v:oval>
                  <v:group id="shape_0" style="position:absolute;left:7546;top:836;width:381;height:334">
                    <v:oval id="shape_0" ID="Oval 1695" fillcolor="white" stroked="t" o:allowincell="f" style="position:absolute;left:7825;top:1095;width:64;height:74;mso-wrap-style:none;v-text-anchor:middle;rotation:357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rect id="shape_0" fillcolor="white" stroked="t" o:allowincell="f" style="position:absolute;left:7545;top:878;width:368;height:233;mso-wrap-style:none;v-text-anchor:middle;rotation:354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7553;top:836;width:372;height:271;mso-wrap-style:square;v-text-anchor:top;rotation:3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1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3813;top:1167;width:381;height:353">
                  <v:oval id="shape_0" ID="Oval 1694" fillcolor="white" stroked="t" o:allowincell="f" style="position:absolute;left:3888;top:1443;width:64;height:75;mso-wrap-style:none;v-text-anchor:middle;rotation:357">
                    <v:fill o:detectmouseclick="t" type="solid" color2="black"/>
                    <v:stroke color="black" weight="6480" joinstyle="miter" endcap="flat"/>
                    <w10:wrap type="square"/>
                  </v:oval>
                  <v:group id="shape_0" style="position:absolute;left:3813;top:1167;width:381;height:334">
                    <v:oval id="shape_0" ID="Oval 1695" fillcolor="white" stroked="t" o:allowincell="f" style="position:absolute;left:4092;top:1425;width:64;height:74;mso-wrap-style:none;v-text-anchor:middle;rotation:357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rect id="shape_0" fillcolor="white" stroked="t" o:allowincell="f" style="position:absolute;left:3812;top:1208;width:368;height:233;mso-wrap-style:none;v-text-anchor:middle;rotation:354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3820;top:1166;width:372;height:271;mso-wrap-style:square;v-text-anchor:top;rotation:3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1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Cs w:val="21"/>
        </w:rPr>
        <w:t>28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/>
        <w:t>小刚利用带有刻度尺的斜面、小车和电子表</w:t>
      </w:r>
      <w:r>
        <w:rPr>
          <w:rFonts w:ascii="宋体;SimSun" w:hAnsi="宋体;SimSun" w:cs="宋体;SimSun"/>
        </w:rPr>
        <w:t>“测量小车的</w:t>
      </w:r>
      <w:r>
        <w:rPr>
          <w:rFonts w:ascii="宋体;SimSun" w:hAnsi="宋体;SimSun" w:cs="宋体;SimSun"/>
        </w:rPr>
        <w:drawing>
          <wp:inline distT="0" distB="0" distL="0" distR="0">
            <wp:extent cx="17145" cy="3365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平均速度”</w:t>
      </w:r>
      <w:r>
        <w:rPr/>
        <w:t>，图</w:t>
      </w:r>
      <w:r>
        <w:rPr/>
        <w:t>15</w:t>
      </w:r>
      <w:r>
        <w:rPr/>
        <w:t>显示的是他测量过程中的小车分别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位置及其对应</w:t>
      </w:r>
      <w:r>
        <w:rPr>
          <w:kern w:val="0"/>
          <w:szCs w:val="21"/>
        </w:rPr>
        <w:t>电子表的显示情况。请根据图中所给信息回答下列问题。</w:t>
      </w:r>
    </w:p>
    <w:p>
      <w:pPr>
        <w:pStyle w:val="Normal"/>
        <w:tabs>
          <w:tab w:val="clear" w:pos="420"/>
          <w:tab w:val="left" w:pos="5124" w:leader="none"/>
        </w:tabs>
        <w:bidi w:val="0"/>
        <w:spacing w:lineRule="auto" w:line="360"/>
        <w:ind w:left="315" w:hanging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/>
        <w:t>小车在</w:t>
      </w:r>
      <w:r>
        <w:rPr/>
        <w:t>AC</w:t>
      </w:r>
      <w:r>
        <w:rPr>
          <w:kern w:val="0"/>
          <w:szCs w:val="21"/>
        </w:rPr>
        <w:t>段</w:t>
      </w:r>
      <w:r>
        <w:rPr/>
        <w:t>所用的时间是</w:t>
      </w:r>
      <w:r>
        <w:rPr/>
        <w:t>_______s</w:t>
      </w:r>
      <w:r>
        <w:rPr/>
        <w:t>。</w:t>
      </w:r>
    </w:p>
    <w:p>
      <w:pPr>
        <w:pStyle w:val="Normal"/>
        <w:tabs>
          <w:tab w:val="clear" w:pos="420"/>
          <w:tab w:val="left" w:pos="5124" w:leader="none"/>
        </w:tabs>
        <w:bidi w:val="0"/>
        <w:spacing w:lineRule="auto" w:line="360"/>
        <w:ind w:left="809" w:hanging="496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段的平均速度</w:t>
      </w:r>
      <w:r>
        <w:rPr>
          <w:i/>
          <w:kern w:val="0"/>
          <w:szCs w:val="21"/>
        </w:rPr>
        <w:t>V</w:t>
      </w:r>
      <w:r>
        <w:rPr>
          <w:kern w:val="0"/>
          <w:szCs w:val="21"/>
          <w:vertAlign w:val="subscript"/>
        </w:rPr>
        <w:t>BC</w:t>
      </w:r>
      <w:r>
        <w:rPr>
          <w:kern w:val="0"/>
          <w:szCs w:val="21"/>
        </w:rPr>
        <w:t xml:space="preserve"> ______AC</w:t>
      </w:r>
      <w:r>
        <w:rPr>
          <w:kern w:val="0"/>
          <w:szCs w:val="21"/>
        </w:rPr>
        <w:t>段的平均速度</w:t>
      </w:r>
      <w:r>
        <w:rPr>
          <w:i/>
          <w:kern w:val="0"/>
          <w:szCs w:val="21"/>
        </w:rPr>
        <w:t>V</w:t>
      </w:r>
      <w:r>
        <w:rPr>
          <w:kern w:val="0"/>
          <w:szCs w:val="21"/>
          <w:vertAlign w:val="subscript"/>
        </w:rPr>
        <w:t>AC</w:t>
      </w:r>
      <w:r>
        <w:rPr>
          <w:kern w:val="0"/>
          <w:szCs w:val="21"/>
        </w:rPr>
        <w:t>（填“大于”、“等于”或“小于”）。</w:t>
      </w:r>
    </w:p>
    <w:p>
      <w:pPr>
        <w:pStyle w:val="Normal"/>
        <w:tabs>
          <w:tab w:val="clear" w:pos="420"/>
          <w:tab w:val="left" w:pos="5124" w:leader="none"/>
        </w:tabs>
        <w:bidi w:val="0"/>
        <w:spacing w:lineRule="auto" w:line="360"/>
        <w:ind w:left="809" w:hanging="496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实验前必须学会熟练使用电子表，如果让小车过了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点后才开始计时，则会使所测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段的平均速度</w:t>
      </w:r>
      <w:r>
        <w:rPr>
          <w:i/>
          <w:kern w:val="0"/>
          <w:szCs w:val="21"/>
        </w:rPr>
        <w:t>V</w:t>
      </w:r>
      <w:r>
        <w:rPr>
          <w:kern w:val="0"/>
          <w:szCs w:val="21"/>
          <w:vertAlign w:val="subscript"/>
        </w:rPr>
        <w:t>AC</w:t>
      </w:r>
      <w:r>
        <w:rPr>
          <w:kern w:val="0"/>
          <w:szCs w:val="21"/>
        </w:rPr>
        <w:t>偏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（填“大”或“小”）。</w:t>
      </w:r>
    </w:p>
    <w:p>
      <w:pPr>
        <w:pStyle w:val="Normal"/>
        <w:bidi w:val="0"/>
        <w:spacing w:lineRule="auto" w:line="360"/>
        <w:ind w:left="283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0330</wp:posOffset>
                </wp:positionH>
                <wp:positionV relativeFrom="paragraph">
                  <wp:posOffset>247015</wp:posOffset>
                </wp:positionV>
                <wp:extent cx="1576070" cy="1249045"/>
                <wp:effectExtent l="0" t="0" r="0" b="0"/>
                <wp:wrapSquare wrapText="bothSides"/>
                <wp:docPr id="22" name="组合 2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249200"/>
                          <a:chOff x="0" y="0"/>
                          <a:chExt cx="1576080" cy="1249200"/>
                        </a:xfrm>
                      </wpg:grpSpPr>
                      <pic:pic xmlns:pic="http://schemas.openxmlformats.org/drawingml/2006/picture">
                        <pic:nvPicPr>
                          <pic:cNvPr id="14" name="Picture 17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57608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6560" y="959400"/>
                            <a:ext cx="562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65" style="position:absolute;margin-left:307.9pt;margin-top:19.45pt;width:124.1pt;height:98.35pt" coordorigin="6158,389" coordsize="2482,1967">
                <v:shape id="shape_0" ID="Picture 17" stroked="f" o:allowincell="f" style="position:absolute;left:6158;top:389;width:2481;height:1510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176;top:1900;width:8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9</w:t>
      </w:r>
      <w:r>
        <w:rPr/>
        <w:t>．小方和小园合作探究“固体能否传播声音”，他们的探究过程图</w:t>
      </w:r>
      <w:r>
        <w:rPr/>
        <w:t>16</w:t>
      </w:r>
      <w:r>
        <w:rPr/>
        <w:t>所示：小园在桌子的一侧敲击桌角，小方把耳朵紧贴在相对的桌角且听到了清晰的敲击声，于是得出结论“固体可以传播声音”。</w:t>
      </w:r>
    </w:p>
    <w:p>
      <w:pPr>
        <w:pStyle w:val="Normal"/>
        <w:bidi w:val="0"/>
        <w:spacing w:lineRule="auto" w:line="360"/>
        <w:ind w:left="246" w:firstLine="422"/>
        <w:rPr/>
      </w:pPr>
      <w:r>
        <w:rPr/>
        <w:t>请你评估：从他们的探究过程能否得出“固体可以传播声音”的结论？如果能，写出理由。如果不能，在他们的探究实验基础上，不增加其它器材，提出改进建议（</w:t>
      </w:r>
      <w:r>
        <w:rPr>
          <w:color w:val="000000"/>
          <w:szCs w:val="21"/>
        </w:rPr>
        <w:t>即</w:t>
      </w:r>
      <w:r>
        <w:rPr>
          <w:color w:val="000000"/>
        </w:rPr>
        <w:t>写出实验步骤</w:t>
      </w:r>
      <w:r>
        <w:rPr>
          <w:color w:val="000000"/>
        </w:rPr>
        <w:t>和</w:t>
      </w:r>
      <w:r>
        <w:rPr>
          <w:color w:val="000000"/>
        </w:rPr>
        <w:t>实验</w:t>
      </w:r>
      <w:r>
        <w:rPr>
          <w:color w:val="000000"/>
        </w:rPr>
        <w:t>现象</w:t>
      </w:r>
      <w:r>
        <w:rPr/>
        <w:t>）</w:t>
      </w:r>
      <w:r>
        <w:rPr>
          <w:color w:val="000000"/>
        </w:rPr>
        <w:t>。</w:t>
      </w:r>
    </w:p>
    <w:p>
      <w:pPr>
        <w:pStyle w:val="Normal"/>
        <w:bidi w:val="0"/>
        <w:spacing w:lineRule="atLeast" w:line="440"/>
        <w:rPr/>
      </w:pPr>
      <w:r>
        <w:rPr>
          <w:rFonts w:eastAsia="黑体;SimHei"/>
          <w:color w:val="000000"/>
        </w:rPr>
        <w:t>四、科普阅读题（</w:t>
      </w:r>
      <w:r>
        <w:rPr>
          <w:color w:val="000000"/>
        </w:rPr>
        <w:t>共</w:t>
      </w:r>
      <w:r>
        <w:rPr>
          <w:color w:val="000000"/>
        </w:rPr>
        <w:t>8</w:t>
      </w:r>
      <w:r>
        <w:rPr>
          <w:color w:val="000000"/>
        </w:rPr>
        <w:t>分，每小题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eastAsia="黑体;SimHei"/>
          <w:b/>
          <w:color w:val="000000"/>
        </w:rPr>
        <w:t>）</w:t>
      </w:r>
    </w:p>
    <w:p>
      <w:pPr>
        <w:pStyle w:val="Normal"/>
        <w:bidi w:val="0"/>
        <w:spacing w:lineRule="atLeast" w:line="440"/>
        <w:rPr>
          <w:rFonts w:ascii="Calibri" w:hAnsi="Calibri" w:cs="Calibri"/>
          <w:szCs w:val="22"/>
        </w:rPr>
      </w:pPr>
      <w:r>
        <w:rPr>
          <w:color w:val="000000"/>
        </w:rPr>
        <w:t>（一）阅读</w:t>
      </w:r>
      <w:r>
        <w:rPr>
          <w:szCs w:val="21"/>
        </w:rPr>
        <w:t>《</w:t>
      </w:r>
      <w:r>
        <w:rPr>
          <w:szCs w:val="21"/>
        </w:rPr>
        <w:t>纳米材料</w:t>
      </w:r>
      <w:r>
        <w:rPr>
          <w:color w:val="000000"/>
        </w:rPr>
        <w:t>》回答</w:t>
      </w:r>
      <w:r>
        <w:rPr>
          <w:color w:val="000000"/>
        </w:rPr>
        <w:t>30</w:t>
      </w:r>
      <w:r>
        <w:rPr>
          <w:color w:val="000000"/>
        </w:rPr>
        <w:t>题。</w:t>
      </w:r>
    </w:p>
    <w:p>
      <w:pPr>
        <w:pStyle w:val="Normal"/>
        <w:bidi w:val="0"/>
        <w:spacing w:lineRule="atLeast" w:line="440"/>
        <w:jc w:val="center"/>
        <w:rPr>
          <w:rFonts w:ascii="方正黑体简体;Arial Unicode MS" w:hAnsi="方正黑体简体;Arial Unicode MS" w:eastAsia="方正黑体简体;Arial Unicode MS" w:cs="Calibri"/>
          <w:szCs w:val="21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方正黑体简体;Arial Unicode MS" w:hAnsi="方正黑体简体;Arial Unicode MS" w:cs="Calibri" w:eastAsia="方正黑体简体;Arial Unicode MS"/>
          <w:szCs w:val="21"/>
        </w:rPr>
        <w:t>纳米材料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近年来</w:t>
      </w:r>
      <w:r>
        <w:rPr>
          <w:rFonts w:eastAsia="楷体" w:cs="楷体" w:ascii="楷体" w:hAnsi="楷体"/>
          <w:szCs w:val="21"/>
        </w:rPr>
        <w:t>,“</w:t>
      </w:r>
      <w:r>
        <w:rPr>
          <w:rFonts w:ascii="楷体" w:hAnsi="楷体" w:cs="楷体" w:eastAsia="楷体"/>
          <w:szCs w:val="21"/>
        </w:rPr>
        <w:t>纳米”一词常出现在我们的生活中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商场里纳米护肤、纳米水杯、纳米羽绒服屡见不鲜。到底什么才是“纳米”？为什么纳米材料这么神奇？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rFonts w:eastAsia="楷体"/>
          <w:color w:val="000000"/>
        </w:rPr>
      </w:pPr>
      <w:r>
        <w:rPr>
          <w:rFonts w:eastAsia="楷体"/>
          <w:color w:val="000000"/>
        </w:rPr>
        <w:t>纳米又称毫微米，是长度的度量单位。假设一根头发的直径是</w:t>
      </w:r>
      <w:r>
        <w:rPr>
          <w:rFonts w:eastAsia="楷体"/>
          <w:color w:val="000000"/>
        </w:rPr>
        <w:t>0.05mm</w:t>
      </w:r>
      <w:r>
        <w:rPr>
          <w:rFonts w:eastAsia="楷体"/>
          <w:color w:val="000000"/>
        </w:rPr>
        <w:t>，把它径向平均剖成</w:t>
      </w:r>
      <w:r>
        <w:rPr>
          <w:rFonts w:eastAsia="楷体"/>
          <w:color w:val="000000"/>
        </w:rPr>
        <w:t>5</w:t>
      </w:r>
      <w:r>
        <w:rPr>
          <w:rFonts w:eastAsia="楷体"/>
          <w:color w:val="000000"/>
        </w:rPr>
        <w:t>万根，每根的厚度大约就是</w:t>
      </w:r>
      <w:r>
        <w:rPr>
          <w:rFonts w:eastAsia="楷体"/>
          <w:color w:val="000000"/>
        </w:rPr>
        <w:t>1nm</w:t>
      </w:r>
      <w:r>
        <w:rPr>
          <w:rFonts w:eastAsia="楷体"/>
          <w:color w:val="000000"/>
        </w:rPr>
        <w:t>。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rFonts w:eastAsia="楷体"/>
          <w:color w:val="000000"/>
        </w:rPr>
      </w:pPr>
      <w:r>
        <w:rPr>
          <w:rFonts w:eastAsia="楷体"/>
        </w:rPr>
        <w:t>纳米材料是指在</w:t>
      </w:r>
      <w:hyperlink r:id="rId40" w:tgtFrame="_blank">
        <w:r>
          <w:rPr>
            <w:rStyle w:val="InternetLink"/>
            <w:rFonts w:eastAsia="楷体"/>
            <w:color w:val="000000"/>
            <w:u w:val="none"/>
          </w:rPr>
          <w:t>三维空间</w:t>
        </w:r>
      </w:hyperlink>
      <w:r>
        <w:rPr>
          <w:rFonts w:eastAsia="楷体"/>
        </w:rPr>
        <w:t>中至少有一维处于纳米尺度范围或由它们作为基本单元构成的材料，</w:t>
      </w:r>
      <w:r>
        <w:rPr>
          <w:rFonts w:eastAsia="楷体"/>
          <w:color w:val="000000"/>
        </w:rPr>
        <w:t>用纳米材料制作的器材硬度更强、寿命更长、维修费更低、设计更方便。利用纳米材料还可以制作出特定性质的材料或自然界不存在的材料，制作出生物材料和仿生材料。用纳米级金属微粉烧制成的材料，强度和硬度大大高于原来的金属。一般的陶瓷强度低并且很脆，但纳米级微粉烧制成的陶瓷不但强度高，并且有良好的韧性。纳米材料的熔点会随超细粉直径的减小而降低。例如金的熔点为</w:t>
      </w:r>
      <w:r>
        <w:rPr>
          <w:rFonts w:eastAsia="楷体"/>
          <w:color w:val="000000"/>
        </w:rPr>
        <w:t>1064℃</w:t>
      </w:r>
      <w:r>
        <w:rPr>
          <w:rFonts w:eastAsia="楷体"/>
          <w:color w:val="000000"/>
        </w:rPr>
        <w:t>，但</w:t>
      </w:r>
      <w:r>
        <w:rPr>
          <w:rFonts w:eastAsia="楷体"/>
          <w:color w:val="000000"/>
        </w:rPr>
        <w:t>10nm</w:t>
      </w:r>
      <w:r>
        <w:rPr>
          <w:rFonts w:eastAsia="楷体"/>
          <w:color w:val="000000"/>
        </w:rPr>
        <w:t>金粉熔点降低到</w:t>
      </w:r>
      <w:r>
        <w:rPr>
          <w:rFonts w:eastAsia="楷体"/>
          <w:color w:val="000000"/>
        </w:rPr>
        <w:t>940℃</w:t>
      </w:r>
      <w:r>
        <w:rPr>
          <w:rFonts w:eastAsia="楷体"/>
          <w:color w:val="000000"/>
        </w:rPr>
        <w:t>，</w:t>
      </w:r>
      <w:r>
        <w:rPr>
          <w:rFonts w:eastAsia="楷体"/>
          <w:color w:val="000000"/>
        </w:rPr>
        <w:t>5nm</w:t>
      </w:r>
      <w:r>
        <w:rPr>
          <w:rFonts w:eastAsia="楷体"/>
          <w:color w:val="000000"/>
        </w:rPr>
        <w:t>金粉熔点降低到</w:t>
      </w:r>
      <w:r>
        <w:rPr>
          <w:rFonts w:eastAsia="楷体"/>
          <w:color w:val="000000"/>
        </w:rPr>
        <w:t>830℃</w:t>
      </w:r>
      <w:r>
        <w:rPr>
          <w:rFonts w:eastAsia="楷体"/>
          <w:color w:val="000000"/>
        </w:rPr>
        <w:t>，因而烧制温度可以大大降低。纳米陶瓷的烧制温度大大低于原来的陶瓷。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rFonts w:eastAsia="楷体"/>
          <w:color w:val="000000"/>
        </w:rPr>
      </w:pPr>
      <w:r>
        <w:rPr>
          <w:rFonts w:eastAsia="楷体"/>
          <w:color w:val="000000"/>
        </w:rPr>
        <w:t>纳米技术是研究结构尺寸在</w:t>
      </w:r>
      <w:r>
        <w:rPr>
          <w:rFonts w:eastAsia="楷体"/>
          <w:color w:val="000000"/>
        </w:rPr>
        <w:t>1nm</w:t>
      </w:r>
      <w:r>
        <w:rPr>
          <w:rFonts w:eastAsia="楷体"/>
          <w:color w:val="000000"/>
        </w:rPr>
        <w:t>至</w:t>
      </w:r>
      <w:r>
        <w:rPr>
          <w:rFonts w:eastAsia="楷体"/>
          <w:color w:val="000000"/>
        </w:rPr>
        <w:t>100nm</w:t>
      </w:r>
      <w:r>
        <w:rPr>
          <w:rFonts w:eastAsia="楷体"/>
          <w:color w:val="000000"/>
        </w:rPr>
        <w:t>范围内材料的性质和应用的一种技术。当前纳米技术的研究和应用主要在材料和设备、微电子和计算机技术、医学与健康、航天和航空、环境和能源、生物技术和农产品等方面。如大部分半导体制程标准皆是以纳米表示，目前，最新的中央处理器制程是</w:t>
      </w:r>
      <w:r>
        <w:rPr>
          <w:rFonts w:eastAsia="楷体"/>
          <w:color w:val="000000"/>
        </w:rPr>
        <w:t>14nm</w:t>
      </w:r>
      <w:r>
        <w:rPr>
          <w:rFonts w:eastAsia="楷体"/>
          <w:color w:val="000000"/>
        </w:rPr>
        <w:t>。</w:t>
      </w:r>
    </w:p>
    <w:p>
      <w:pPr>
        <w:pStyle w:val="Normal"/>
        <w:widowControl/>
        <w:bidi w:val="0"/>
        <w:spacing w:lineRule="atLeast" w:line="240"/>
        <w:ind w:firstLine="420"/>
        <w:jc w:val="left"/>
        <w:rPr/>
      </w:pPr>
      <w:r>
        <w:rPr>
          <w:rFonts w:eastAsia="楷体"/>
          <w:color w:val="000000"/>
        </w:rPr>
        <w:t>记得</w:t>
      </w:r>
      <w:r>
        <w:rPr>
          <w:rFonts w:eastAsia="楷体"/>
        </w:rPr>
        <w:t>世界上第一台电子计算机诞生于</w:t>
      </w:r>
      <w:r>
        <w:rPr>
          <w:rFonts w:eastAsia="楷体"/>
        </w:rPr>
        <w:t>1945</w:t>
      </w:r>
      <w:r>
        <w:rPr>
          <w:rFonts w:eastAsia="楷体"/>
        </w:rPr>
        <w:t>年，它一共用了</w:t>
      </w:r>
      <w:r>
        <w:rPr>
          <w:rFonts w:eastAsia="楷体"/>
        </w:rPr>
        <w:t>18000</w:t>
      </w:r>
      <w:r>
        <w:rPr>
          <w:rFonts w:eastAsia="楷体"/>
        </w:rPr>
        <w:t>个电子管，总质量</w:t>
      </w:r>
      <w:r>
        <w:rPr>
          <w:rFonts w:eastAsia="楷体"/>
        </w:rPr>
        <w:t>30</w:t>
      </w:r>
      <w:r>
        <w:rPr>
          <w:rFonts w:eastAsia="楷体"/>
        </w:rPr>
        <w:t>吨，占地面积约</w:t>
      </w:r>
      <w:r>
        <w:rPr>
          <w:rFonts w:eastAsia="楷体"/>
        </w:rPr>
        <w:t>170m</w:t>
      </w:r>
      <w:r>
        <w:rPr>
          <w:rFonts w:eastAsia="楷体"/>
          <w:vertAlign w:val="superscript"/>
        </w:rPr>
        <w:t>2</w:t>
      </w:r>
      <w:r>
        <w:rPr>
          <w:rFonts w:eastAsia="楷体"/>
        </w:rPr>
        <w:t>，可是</w:t>
      </w:r>
      <w:r>
        <w:rPr>
          <w:rFonts w:eastAsia="楷体"/>
        </w:rPr>
        <w:t>这个</w:t>
      </w:r>
      <w:r>
        <w:rPr>
          <w:rFonts w:eastAsia="楷体"/>
        </w:rPr>
        <w:t>庞然大物，它在</w:t>
      </w:r>
      <w:r>
        <w:rPr>
          <w:rFonts w:eastAsia="楷体"/>
        </w:rPr>
        <w:t>1s</w:t>
      </w:r>
      <w:r>
        <w:rPr>
          <w:rFonts w:eastAsia="楷体"/>
        </w:rPr>
        <w:t>内只能完成</w:t>
      </w:r>
      <w:r>
        <w:rPr>
          <w:rFonts w:eastAsia="楷体"/>
        </w:rPr>
        <w:t>5000</w:t>
      </w:r>
      <w:r>
        <w:rPr>
          <w:rFonts w:eastAsia="楷体"/>
        </w:rPr>
        <w:t>次运算。经过了半个世纪，由于集成电路技术、微电子学、信息存储技术、计算机语言和编程技术的发展，使计算机技术有了飞速的发展。今天的计算机小巧玲珑，可以摆在一张电脑桌上，它的质量只有老祖宗的万分之一，但运算速度却远远超过了第一代电子计算机。如果采用纳米技术来构筑电子计算机的器件，那么这种未来的计算机将是一种</w:t>
      </w:r>
      <w:r>
        <w:rPr>
          <w:rFonts w:ascii="楷体" w:hAnsi="楷体" w:cs="楷体" w:eastAsia="楷体"/>
        </w:rPr>
        <w:t>“分子计算机”</w:t>
      </w:r>
      <w:r>
        <w:rPr>
          <w:rFonts w:eastAsia="楷体"/>
        </w:rPr>
        <w:t>，其袖珍的程度又远非今天的计算机可比，而且在节约材料和能源上也将给社会带来十分可观的效益。可以从阅读</w:t>
      </w:r>
      <w:hyperlink r:id="rId41" w:tgtFrame="_blank">
        <w:r>
          <w:rPr>
            <w:rStyle w:val="InternetLink"/>
            <w:rFonts w:eastAsia="楷体"/>
            <w:color w:val="000000"/>
            <w:u w:val="none"/>
          </w:rPr>
          <w:t>硬盘</w:t>
        </w:r>
      </w:hyperlink>
      <w:r>
        <w:rPr>
          <w:rFonts w:eastAsia="楷体"/>
        </w:rPr>
        <w:t>上读卡机以及存储容量为目前</w:t>
      </w:r>
      <w:hyperlink r:id="rId42" w:tgtFrame="_blank">
        <w:r>
          <w:rPr>
            <w:rStyle w:val="InternetLink"/>
            <w:rFonts w:eastAsia="楷体"/>
            <w:color w:val="000000"/>
            <w:u w:val="none"/>
          </w:rPr>
          <w:t>芯片</w:t>
        </w:r>
      </w:hyperlink>
      <w:r>
        <w:rPr>
          <w:rFonts w:eastAsia="楷体"/>
        </w:rPr>
        <w:t>上千倍的纳米材料级</w:t>
      </w:r>
      <w:hyperlink r:id="rId43" w:tgtFrame="_blank">
        <w:r>
          <w:rPr>
            <w:rStyle w:val="InternetLink"/>
            <w:rFonts w:eastAsia="楷体"/>
            <w:color w:val="000000"/>
            <w:u w:val="none"/>
          </w:rPr>
          <w:t>存储器</w:t>
        </w:r>
      </w:hyperlink>
      <w:r>
        <w:rPr>
          <w:rFonts w:eastAsia="楷体"/>
        </w:rPr>
        <w:t>芯片都已投入生产。计算机在普遍采用纳米材料后，可以缩小成为</w:t>
      </w:r>
      <w:r>
        <w:rPr>
          <w:rFonts w:ascii="楷体" w:hAnsi="楷体" w:cs="楷体" w:eastAsia="楷体"/>
        </w:rPr>
        <w:t>“</w:t>
      </w:r>
      <w:hyperlink r:id="rId44" w:tgtFrame="_blank">
        <w:r>
          <w:rPr>
            <w:rStyle w:val="InternetLink"/>
            <w:rFonts w:ascii="楷体" w:hAnsi="楷体" w:cs="楷体" w:eastAsia="楷体"/>
            <w:color w:val="000000"/>
            <w:u w:val="none"/>
          </w:rPr>
          <w:t>掌上电脑</w:t>
        </w:r>
      </w:hyperlink>
      <w:r>
        <w:rPr>
          <w:rFonts w:ascii="楷体" w:hAnsi="楷体" w:cs="楷体" w:eastAsia="楷体"/>
        </w:rPr>
        <w:t>”</w:t>
      </w:r>
      <w:r>
        <w:rPr>
          <w:rFonts w:eastAsia="楷体"/>
        </w:rPr>
        <w:t>。</w:t>
      </w:r>
    </w:p>
    <w:p>
      <w:pPr>
        <w:pStyle w:val="Normal"/>
        <w:bidi w:val="0"/>
        <w:spacing w:lineRule="atLeast" w:line="240"/>
        <w:jc w:val="left"/>
        <w:rPr/>
      </w:pPr>
      <w:r>
        <w:rPr>
          <w:szCs w:val="21"/>
          <w:shd w:fill="FFFFFF" w:val="clear"/>
        </w:rPr>
        <w:t xml:space="preserve">30. </w:t>
      </w:r>
      <w:r>
        <w:rPr>
          <w:szCs w:val="21"/>
          <w:shd w:fill="FFFFFF" w:val="clear"/>
        </w:rPr>
        <w:t>请根据上述材料，回答下列问题：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4450</wp:posOffset>
                </wp:positionH>
                <wp:positionV relativeFrom="paragraph">
                  <wp:posOffset>112395</wp:posOffset>
                </wp:positionV>
                <wp:extent cx="1376680" cy="137223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372320"/>
                          <a:chOff x="0" y="0"/>
                          <a:chExt cx="1376640" cy="1372320"/>
                        </a:xfrm>
                      </wpg:grpSpPr>
                      <wps:wsp>
                        <wps:cNvSpPr txBox="1"/>
                        <wps:spPr>
                          <a:xfrm>
                            <a:off x="325080" y="1102320"/>
                            <a:ext cx="538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55600" cy="123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0200" y="956160"/>
                              <a:ext cx="2757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4080"/>
                              <a:ext cx="218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200" y="88200"/>
                              <a:ext cx="892080" cy="91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60" y="895320"/>
                                <a:ext cx="882720" cy="20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32680" y="-24840"/>
                                  <a:ext cx="19080" cy="6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882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144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504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396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16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18360" cy="69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89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67500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7504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47304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3800" y="0"/>
                              <a:ext cx="5500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磨损程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640" y="661680"/>
                              <a:ext cx="9385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507">
                                  <a:moveTo>
                                    <a:pt x="0" y="507"/>
                                  </a:moveTo>
                                  <a:cubicBezTo>
                                    <a:pt x="388" y="411"/>
                                    <a:pt x="777" y="316"/>
                                    <a:pt x="1023" y="232"/>
                                  </a:cubicBezTo>
                                  <a:cubicBezTo>
                                    <a:pt x="1269" y="148"/>
                                    <a:pt x="1373" y="74"/>
                                    <a:pt x="147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47400"/>
                              <a:ext cx="7632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1209">
                                  <a:moveTo>
                                    <a:pt x="0" y="1209"/>
                                  </a:moveTo>
                                  <a:cubicBezTo>
                                    <a:pt x="333" y="1013"/>
                                    <a:pt x="667" y="817"/>
                                    <a:pt x="874" y="642"/>
                                  </a:cubicBezTo>
                                  <a:cubicBezTo>
                                    <a:pt x="1081" y="467"/>
                                    <a:pt x="1168" y="264"/>
                                    <a:pt x="1240" y="157"/>
                                  </a:cubicBezTo>
                                  <a:cubicBezTo>
                                    <a:pt x="1312" y="50"/>
                                    <a:pt x="1309" y="25"/>
                                    <a:pt x="130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284400"/>
                              <a:ext cx="464760" cy="71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246">
                                  <a:moveTo>
                                    <a:pt x="0" y="1246"/>
                                  </a:moveTo>
                                  <a:cubicBezTo>
                                    <a:pt x="207" y="1055"/>
                                    <a:pt x="414" y="865"/>
                                    <a:pt x="546" y="657"/>
                                  </a:cubicBezTo>
                                  <a:cubicBezTo>
                                    <a:pt x="678" y="449"/>
                                    <a:pt x="751" y="109"/>
                                    <a:pt x="7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0" y="10224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414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45144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pt;margin-top:8.85pt;width:108.4pt;height:108.05pt" coordorigin="6070,177" coordsize="2168,2161">
                <v:shape id="shape_0" stroked="f" o:allowincell="f" style="position:absolute;left:6582;top:1913;width:8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70;top:177;width:1820;height:1946">
                  <v:shape id="shape_0" stroked="f" o:allowincell="f" style="position:absolute;left:7456;top:1683;width:43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0;top:1695;width:34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22;top:316;width:1403;height:1479">
                    <v:group id="shape_0" style="position:absolute;left:6337;top:1687;width:1389;height:108">
                      <v:shape id="shape_0" fillcolor="black" stroked="t" o:allowincell="f" style="position:absolute;left:7648;top:1687;width:29;height:107;mso-wrap-style:none;v-text-anchor:middle;rotation:90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line id="shape_0" from="6337,1741" to="7726,174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684,1728" to="6684,17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2,1734" to="7302,17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6,1732" to="6996,17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22;top:316;width:31;height:1416">
                      <v:shape id="shape_0" fillcolor="black" stroked="t" o:allowincell="f" style="position:absolute;left:6322;top:326;width:28;height:109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line id="shape_0" from="6337,316" to="6337,1732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24,1379" to="6347,13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30,749" to="6353,7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27,1061" to="6350,10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328;top:177;width:865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磨损程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478,507" path="m0,507c388,411,777,316,1023,232c1269,148,1373,74,1478,0e" stroked="t" o:allowincell="f" style="position:absolute;left:6339;top:1219;width:1477;height:5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12,1209" path="m0,1209c333,1013,667,817,874,642c1081,467,1168,264,1240,157c1312,50,1309,25,1307,0e" stroked="t" o:allowincell="f" style="position:absolute;left:6339;top:724;width:1201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92,1246" path="m0,1246c207,1055,414,865,546,657c678,449,751,109,792,0e" stroked="t" o:allowincell="f" style="position:absolute;left:6339;top:625;width:731;height:11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949;top:338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3;top:400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1;top:888;width:4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4nm=</w:t>
      </w:r>
      <w:r>
        <w:rPr>
          <w:color w:val="000000"/>
        </w:rPr>
        <w:t>________m</w:t>
      </w:r>
      <w:r>
        <w:rPr>
          <w:color w:val="000000"/>
        </w:rPr>
        <w:t>。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纳米级</w:t>
      </w:r>
      <w:r>
        <w:rPr>
          <w:color w:val="000000"/>
        </w:rPr>
        <w:t>金属颗粒的熔点</w:t>
      </w:r>
      <w:r>
        <w:rPr>
          <w:color w:val="000000"/>
        </w:rPr>
        <w:t>________</w:t>
      </w:r>
      <w:r>
        <w:rPr>
          <w:color w:val="000000"/>
        </w:rPr>
        <w:t>同种金属的熔点</w:t>
      </w:r>
      <w:r>
        <w:rPr>
          <w:color w:val="000000"/>
        </w:rPr>
        <w:t>。（选填“高于”、“等于”或“低于”）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图</w:t>
      </w:r>
      <w:r>
        <w:rPr>
          <w:color w:val="000000"/>
        </w:rPr>
        <w:t>17</w:t>
      </w:r>
      <w:r>
        <w:rPr>
          <w:color w:val="000000"/>
        </w:rPr>
        <w:t>所示</w:t>
      </w:r>
      <w:r>
        <w:rPr>
          <w:color w:val="000000"/>
        </w:rPr>
        <w:t>是</w:t>
      </w:r>
      <w:r>
        <w:rPr>
          <w:color w:val="000000"/>
        </w:rPr>
        <w:t>纳米</w:t>
      </w:r>
      <w:r>
        <w:rPr>
          <w:color w:val="000000"/>
        </w:rPr>
        <w:t>陶瓷刀、合金钢刀、普通菜刀磨损程度随时间变化的曲线，其中反映</w:t>
      </w:r>
      <w:r>
        <w:rPr>
          <w:color w:val="000000"/>
        </w:rPr>
        <w:t>纳米</w:t>
      </w:r>
      <w:r>
        <w:rPr>
          <w:color w:val="000000"/>
        </w:rPr>
        <w:t>陶瓷刀磨损特点的是曲线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填字母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写出纳米材料的应用</w:t>
      </w:r>
      <w:r>
        <w:rPr>
          <w:color w:val="000000"/>
        </w:rPr>
        <w:t>________</w:t>
      </w:r>
      <w:r>
        <w:rPr>
          <w:color w:val="000000"/>
        </w:rPr>
        <w:t>（一种即可）</w:t>
      </w:r>
      <w:r>
        <w:rPr>
          <w:color w:val="000000"/>
        </w:rPr>
        <w:t>。</w:t>
      </w:r>
    </w:p>
    <w:p>
      <w:pPr>
        <w:pStyle w:val="Style15"/>
        <w:shd w:fill="FFFFFF" w:val="clear"/>
        <w:bidi w:val="0"/>
        <w:spacing w:lineRule="atLeast" w:line="240" w:before="0" w:after="0"/>
        <w:rPr>
          <w:rFonts w:ascii="Times New Roman" w:hAnsi="Times New Roman" w:cs="Times New Roman"/>
          <w:color w:val="333333"/>
          <w:sz w:val="21"/>
          <w:szCs w:val="21"/>
          <w:lang w:val="en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en"/>
        </w:rPr>
      </w:r>
    </w:p>
    <w:p>
      <w:pPr>
        <w:pStyle w:val="Style15"/>
        <w:shd w:fill="FFFFFF" w:val="clear"/>
        <w:bidi w:val="0"/>
        <w:spacing w:lineRule="atLeast" w:line="240" w:before="0" w:after="0"/>
        <w:rPr>
          <w:color w:val="333333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阅读《</w:t>
      </w:r>
      <w:r>
        <w:rPr>
          <w:color w:val="000000"/>
          <w:sz w:val="21"/>
          <w:szCs w:val="21"/>
        </w:rPr>
        <w:t>传声筒</w:t>
      </w:r>
      <w:r>
        <w:rPr>
          <w:color w:val="000000"/>
          <w:sz w:val="21"/>
          <w:szCs w:val="21"/>
        </w:rPr>
        <w:t>》回答</w:t>
      </w:r>
      <w:r>
        <w:rPr>
          <w:color w:val="000000"/>
          <w:sz w:val="21"/>
          <w:szCs w:val="21"/>
        </w:rPr>
        <w:t>31</w:t>
      </w:r>
      <w:r>
        <w:rPr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tLeast" w:line="240"/>
        <w:jc w:val="center"/>
        <w:rPr>
          <w:rFonts w:ascii="方正黑体简体;Arial Unicode MS" w:hAnsi="方正黑体简体;Arial Unicode MS" w:eastAsia="方正黑体简体;Arial Unicode MS" w:cs="Calibri"/>
          <w:szCs w:val="21"/>
        </w:rPr>
      </w:pPr>
      <w:r>
        <w:rPr>
          <w:rFonts w:ascii="方正黑体简体;Arial Unicode MS" w:hAnsi="方正黑体简体;Arial Unicode MS" w:cs="Calibri" w:eastAsia="方正黑体简体;Arial Unicode MS"/>
          <w:szCs w:val="21"/>
        </w:rPr>
        <w:t>传声筒</w:t>
      </w:r>
    </w:p>
    <w:p>
      <w:pPr>
        <w:pStyle w:val="Normal"/>
        <w:bidi w:val="0"/>
        <w:spacing w:lineRule="atLeast" w:line="240"/>
        <w:ind w:firstLine="420"/>
        <w:jc w:val="left"/>
        <w:rPr>
          <w:rFonts w:eastAsia="楷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3055</wp:posOffset>
                </wp:positionH>
                <wp:positionV relativeFrom="paragraph">
                  <wp:posOffset>375920</wp:posOffset>
                </wp:positionV>
                <wp:extent cx="6022975" cy="164274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1642680"/>
                          <a:chOff x="0" y="0"/>
                          <a:chExt cx="6022800" cy="1642680"/>
                        </a:xfrm>
                      </wpg:grpSpPr>
                      <pic:pic xmlns:pic="http://schemas.openxmlformats.org/drawingml/2006/picture">
                        <pic:nvPicPr>
                          <pic:cNvPr id="15" name="Picture 3" descr="9d0ebcb25c8a031dfb698d5ebe9aedab16f8cf14"/>
                          <pic:cNvPicPr/>
                        </pic:nvPicPr>
                        <pic:blipFill>
                          <a:blip r:embed="rId45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1499400" y="0"/>
                            <a:ext cx="1478160" cy="12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63960" y="0"/>
                            <a:ext cx="151632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6" name="Picture 9" descr="31c6708be51522735d97df341d08195e"/>
                            <pic:cNvPicPr/>
                          </pic:nvPicPr>
                          <pic:blipFill>
                            <a:blip r:embed="rId46">
                              <a:grayscl/>
                              <a:lum brigh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516320" cy="128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80" y="1283400"/>
                              <a:ext cx="1515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03160" y="1265400"/>
                            <a:ext cx="1620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Picture 16" descr="6d06075254e4ad74955e0de4d4f9082927e2cfdf"/>
                          <pic:cNvPicPr/>
                        </pic:nvPicPr>
                        <pic:blipFill>
                          <a:blip r:embed="rId47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4659480" y="12240"/>
                            <a:ext cx="1074600" cy="12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2" descr="http://p0.so.qhmsg.com/bdr/_240_/t0185db287105f6ed2f.jpg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10240" y="158760"/>
                            <a:ext cx="123444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97800"/>
                            <a:ext cx="15829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321920"/>
                            <a:ext cx="15829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5pt;margin-top:29.6pt;width:474.25pt;height:129.3pt" coordorigin="-493,592" coordsize="9485,2586">
                <v:shape id="shape_0" ID="Picture 3" stroked="f" o:allowincell="f" style="position:absolute;left:1868;top:592;width:2327;height:200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group id="shape_0" alt="Group 8" style="position:absolute;left:4332;top:592;width:2388;height:2444">
                  <v:shape id="shape_0" ID="Picture 9" stroked="f" o:allowincell="f" style="position:absolute;left:4332;top:592;width:2387;height:2021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334;top:2613;width:238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41;top:2585;width:255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6" stroked="f" o:allowincell="f" style="position:absolute;left:6845;top:611;width:1691;height:198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-162;top:842;width:1943;height:162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-493;top:2636;width:249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9;top:2674;width:249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传声筒”也称“土电话”，</w:t>
      </w:r>
      <w:r>
        <w:rPr>
          <w:rFonts w:eastAsia="楷体"/>
          <w:szCs w:val="21"/>
        </w:rPr>
        <w:t>图</w:t>
      </w:r>
      <w:r>
        <w:rPr>
          <w:rFonts w:eastAsia="楷体"/>
          <w:szCs w:val="21"/>
        </w:rPr>
        <w:t>18</w:t>
      </w:r>
      <w:r>
        <w:rPr>
          <w:rFonts w:eastAsia="楷体"/>
          <w:szCs w:val="21"/>
        </w:rPr>
        <w:t>所示，它</w:t>
      </w:r>
      <w:r>
        <w:rPr>
          <w:rFonts w:eastAsia="楷体"/>
        </w:rPr>
        <w:t>是一种古老的具有实用性和娱乐性的工具，由中国人最先发明，是电话机最初的原型。</w:t>
      </w:r>
    </w:p>
    <w:p>
      <w:pPr>
        <w:pStyle w:val="Normal"/>
        <w:bidi w:val="0"/>
        <w:spacing w:lineRule="atLeast" w:line="2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在中国科技馆二层探索与发现厅——声音之韵展厅就有传话筒。</w:t>
      </w:r>
    </w:p>
    <w:p>
      <w:pPr>
        <w:pStyle w:val="Normal"/>
        <w:bidi w:val="0"/>
        <w:spacing w:lineRule="atLeast" w:line="240"/>
        <w:ind w:firstLine="420"/>
        <w:jc w:val="left"/>
        <w:rPr>
          <w:rFonts w:eastAsia="楷体"/>
          <w:kern w:val="0"/>
          <w:szCs w:val="21"/>
        </w:rPr>
      </w:pPr>
      <w:r>
        <w:rPr>
          <w:rFonts w:eastAsia="楷体"/>
          <w:szCs w:val="21"/>
        </w:rPr>
        <w:t>该展品是由两个非常粗的金属管及金属管端口的听筒和话筒（图</w:t>
      </w:r>
      <w:r>
        <w:rPr>
          <w:rFonts w:eastAsia="楷体"/>
          <w:szCs w:val="21"/>
        </w:rPr>
        <w:t>19</w:t>
      </w:r>
      <w:r>
        <w:rPr>
          <w:rFonts w:eastAsia="楷体"/>
          <w:szCs w:val="21"/>
        </w:rPr>
        <w:t>所示）组成，金属管很长，盘成螺旋状悬挂在空中，布置在展区的两个不同位置，相距大约十几米长，图</w:t>
      </w:r>
      <w:r>
        <w:rPr>
          <w:rFonts w:eastAsia="楷体"/>
          <w:szCs w:val="21"/>
        </w:rPr>
        <w:t>20</w:t>
      </w:r>
      <w:r>
        <w:rPr>
          <w:rFonts w:eastAsia="楷体"/>
          <w:szCs w:val="21"/>
        </w:rPr>
        <w:t>所示左上角就是其螺旋状的管路之一。相隔一段距离的两个人，一人用话筒说话，另一人在较远处用听筒就能听到声音，图</w:t>
      </w:r>
      <w:r>
        <w:rPr>
          <w:rFonts w:eastAsia="楷体"/>
          <w:szCs w:val="21"/>
        </w:rPr>
        <w:t>21</w:t>
      </w:r>
      <w:r>
        <w:rPr>
          <w:rFonts w:eastAsia="楷体"/>
          <w:szCs w:val="21"/>
        </w:rPr>
        <w:t>所示。</w:t>
      </w:r>
    </w:p>
    <w:p>
      <w:pPr>
        <w:pStyle w:val="Normal"/>
        <w:bidi w:val="0"/>
        <w:ind w:firstLine="420"/>
        <w:jc w:val="left"/>
        <w:rPr>
          <w:rFonts w:eastAsia="楷体"/>
          <w:kern w:val="0"/>
          <w:szCs w:val="21"/>
          <w:shd w:fill="FFFFFF" w:val="clear"/>
        </w:rPr>
      </w:pPr>
      <w:r>
        <w:rPr>
          <w:rFonts w:eastAsia="楷体"/>
          <w:kern w:val="0"/>
          <w:szCs w:val="21"/>
          <w:shd w:fill="FFFFFF" w:val="clear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67310</wp:posOffset>
                </wp:positionH>
                <wp:positionV relativeFrom="paragraph">
                  <wp:posOffset>196215</wp:posOffset>
                </wp:positionV>
                <wp:extent cx="1626870" cy="11988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198800"/>
                          <a:chOff x="0" y="0"/>
                          <a:chExt cx="1626840" cy="1198800"/>
                        </a:xfrm>
                      </wpg:grpSpPr>
                      <pic:pic xmlns:pic="http://schemas.openxmlformats.org/drawingml/2006/picture">
                        <pic:nvPicPr>
                          <pic:cNvPr id="19" name="图片 30" descr="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rcRect l="0" t="0" r="59163" b="24644"/>
                          <a:stretch/>
                        </pic:blipFill>
                        <pic:spPr>
                          <a:xfrm>
                            <a:off x="0" y="0"/>
                            <a:ext cx="162684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2920" y="909360"/>
                            <a:ext cx="506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15.45pt;width:128.1pt;height:94.4pt" coordorigin="106,309" coordsize="2562,1888">
                <v:shape id="shape_0" ID="图片 30" stroked="f" o:allowincell="f" style="position:absolute;left:106;top:309;width:2561;height:1337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40;top:1741;width:7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3460115" cy="132207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11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  <w:gridCol w:w="127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介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声速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m·s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介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声速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m·s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空气（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海水（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空气（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空气（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铜（棒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软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大理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8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煤油（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3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钢（铁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水（常温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铁（棒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5pt;height:104.1pt;mso-wrap-distance-left:9pt;mso-wrap-distance-right:0pt;mso-wrap-distance-top:0pt;mso-wrap-distance-bottom:0pt;margin-top:5pt;mso-position-vertical-relative:text;margin-left:13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8"/>
                        <w:gridCol w:w="1276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介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声速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m·s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-SA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介质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声速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m·s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-SA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空气（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海水（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空气（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空气（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铜（棒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软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大理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8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煤油（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3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钢（铁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水（常温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铁（棒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szCs w:val="21"/>
          <w:shd w:fill="FFFFFF" w:val="clear"/>
        </w:rPr>
      </w:pPr>
      <w:r>
        <w:rPr>
          <w:rFonts w:eastAsia="楷体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>
          <w:rFonts w:eastAsia="楷体"/>
          <w:color w:val="000000"/>
          <w:szCs w:val="21"/>
          <w:shd w:fill="FFFFFF" w:val="clear"/>
        </w:rPr>
      </w:pPr>
      <w:r>
        <w:rPr>
          <w:rFonts w:eastAsia="楷体"/>
          <w:color w:val="000000"/>
          <w:szCs w:val="21"/>
          <w:shd w:fill="FFFFFF" w:val="clear"/>
        </w:rPr>
      </w:r>
    </w:p>
    <w:p>
      <w:pPr>
        <w:pStyle w:val="Normal"/>
        <w:bidi w:val="0"/>
        <w:ind w:firstLine="420"/>
        <w:jc w:val="left"/>
        <w:rPr/>
      </w:pPr>
      <w:r>
        <w:rPr>
          <w:rFonts w:eastAsia="楷体"/>
          <w:szCs w:val="21"/>
        </w:rPr>
        <w:t>其实我们常说的声音是声波，是声源的振动通过空气等介质传入人耳的，</w:t>
      </w:r>
      <w:r>
        <w:rPr>
          <w:rFonts w:eastAsia="楷体"/>
        </w:rPr>
        <w:t>声波是</w:t>
      </w:r>
      <w:hyperlink r:id="rId55" w:tgtFrame="_blank">
        <w:r>
          <w:rPr>
            <w:rStyle w:val="InternetLink"/>
            <w:rFonts w:eastAsia="楷体"/>
            <w:color w:val="000000"/>
            <w:u w:val="none"/>
          </w:rPr>
          <w:t>振动的传播</w:t>
        </w:r>
      </w:hyperlink>
      <w:r>
        <w:rPr>
          <w:rFonts w:eastAsia="楷体"/>
        </w:rPr>
        <w:t>形式。</w:t>
      </w:r>
      <w:r>
        <w:rPr>
          <w:rFonts w:eastAsia="楷体"/>
          <w:kern w:val="0"/>
          <w:szCs w:val="21"/>
        </w:rPr>
        <w:t>图</w:t>
      </w:r>
      <w:r>
        <w:rPr>
          <w:rFonts w:eastAsia="楷体"/>
          <w:kern w:val="0"/>
          <w:szCs w:val="21"/>
        </w:rPr>
        <w:t>22</w:t>
      </w:r>
      <w:r>
        <w:rPr>
          <w:rFonts w:eastAsia="楷体"/>
          <w:kern w:val="0"/>
          <w:szCs w:val="21"/>
        </w:rPr>
        <w:t>所示，音叉叉股的振动，带动了其周围</w:t>
      </w:r>
      <w:r>
        <w:rPr>
          <w:rFonts w:eastAsia="楷体"/>
          <w:szCs w:val="21"/>
          <w:shd w:fill="FFFFFF" w:val="clear"/>
        </w:rPr>
        <w:t>空气粒子的振动，相邻空气粒子之间像</w:t>
      </w:r>
      <w:hyperlink r:id="rId56" w:tgtFrame="_blank">
        <w:r>
          <w:rPr>
            <w:rStyle w:val="InternetLink"/>
            <w:rFonts w:eastAsia="楷体"/>
            <w:szCs w:val="21"/>
            <w:shd w:fill="FFFFFF" w:val="clear"/>
          </w:rPr>
          <w:t>接力赛</w:t>
        </w:r>
      </w:hyperlink>
      <w:r>
        <w:rPr>
          <w:rFonts w:eastAsia="楷体"/>
          <w:szCs w:val="21"/>
          <w:shd w:fill="FFFFFF" w:val="clear"/>
        </w:rPr>
        <w:t>一样，将这种振动形式向</w:t>
      </w:r>
      <w:r>
        <w:rPr>
          <w:rFonts w:eastAsia="楷体"/>
          <w:kern w:val="0"/>
          <w:szCs w:val="21"/>
        </w:rPr>
        <w:t>各方向</w:t>
      </w:r>
      <w:r>
        <w:rPr>
          <w:rFonts w:eastAsia="楷体"/>
          <w:szCs w:val="21"/>
          <w:shd w:fill="FFFFFF" w:val="clear"/>
        </w:rPr>
        <w:t>传递，</w:t>
      </w:r>
      <w:r>
        <w:rPr>
          <w:rFonts w:eastAsia="楷体"/>
          <w:kern w:val="0"/>
          <w:szCs w:val="21"/>
        </w:rPr>
        <w:t>形成了声波。描述声波的物理量之一</w:t>
      </w:r>
      <w:r>
        <w:rPr>
          <w:rFonts w:eastAsia="楷体"/>
          <w:bCs/>
          <w:kern w:val="0"/>
          <w:szCs w:val="21"/>
        </w:rPr>
        <w:t>声速是</w:t>
      </w:r>
      <w:r>
        <w:rPr>
          <w:rFonts w:eastAsia="楷体"/>
          <w:szCs w:val="21"/>
          <w:shd w:fill="FFFFFF" w:val="clear"/>
        </w:rPr>
        <w:t>声波通过介质传播的速度，它和介质的性质与状态</w:t>
      </w:r>
      <w:r>
        <w:rPr>
          <w:rFonts w:eastAsia="楷体"/>
          <w:szCs w:val="21"/>
          <w:shd w:fill="FFFFFF" w:val="clear"/>
        </w:rPr>
        <w:t>(</w:t>
      </w:r>
      <w:r>
        <w:rPr>
          <w:rFonts w:eastAsia="楷体"/>
          <w:szCs w:val="21"/>
          <w:shd w:fill="FFFFFF" w:val="clear"/>
        </w:rPr>
        <w:t>如温度</w:t>
      </w:r>
      <w:r>
        <w:rPr>
          <w:rFonts w:eastAsia="楷体"/>
          <w:szCs w:val="21"/>
          <w:shd w:fill="FFFFFF" w:val="clear"/>
        </w:rPr>
        <w:t>)</w:t>
      </w:r>
      <w:r>
        <w:rPr>
          <w:rFonts w:eastAsia="楷体"/>
          <w:szCs w:val="21"/>
          <w:shd w:fill="FFFFFF" w:val="clear"/>
        </w:rPr>
        <w:t>等因素有关，如下表。</w:t>
      </w:r>
    </w:p>
    <w:p>
      <w:pPr>
        <w:pStyle w:val="Normal"/>
        <w:bidi w:val="0"/>
        <w:ind w:firstLine="420"/>
        <w:jc w:val="left"/>
        <w:rPr>
          <w:rFonts w:eastAsia="楷体"/>
          <w:kern w:val="0"/>
          <w:szCs w:val="21"/>
        </w:rPr>
      </w:pPr>
      <w:r>
        <w:rPr>
          <w:rFonts w:eastAsia="楷体"/>
          <w:kern w:val="0"/>
          <w:szCs w:val="21"/>
        </w:rPr>
        <w:t>由于声波的传播需要介质</w:t>
      </w:r>
      <w:r>
        <w:rPr>
          <w:rFonts w:eastAsia="楷体"/>
          <w:kern w:val="0"/>
          <w:szCs w:val="21"/>
        </w:rPr>
        <w:t>,</w:t>
      </w:r>
      <w:r>
        <w:rPr>
          <w:rFonts w:eastAsia="楷体"/>
          <w:kern w:val="0"/>
          <w:szCs w:val="21"/>
        </w:rPr>
        <w:t>而且在传播过程中能量会逐渐消耗，一旦远离声源，人就无法准确获得信息，所以早在</w:t>
      </w:r>
      <w:r>
        <w:rPr>
          <w:rFonts w:eastAsia="楷体"/>
          <w:kern w:val="0"/>
          <w:szCs w:val="21"/>
        </w:rPr>
        <w:t>2500</w:t>
      </w:r>
      <w:r>
        <w:rPr>
          <w:rFonts w:eastAsia="楷体"/>
          <w:kern w:val="0"/>
          <w:szCs w:val="21"/>
        </w:rPr>
        <w:t>年前，我国古人就可以利用类似传声筒的装置来传递声音了，而十八世纪的欧洲已有“电话”一词，就是用线串起杯子。</w:t>
      </w:r>
    </w:p>
    <w:p>
      <w:pPr>
        <w:pStyle w:val="Normal"/>
        <w:bidi w:val="0"/>
        <w:ind w:firstLine="420"/>
        <w:jc w:val="left"/>
        <w:rPr>
          <w:rFonts w:eastAsia="楷体"/>
          <w:kern w:val="0"/>
          <w:szCs w:val="21"/>
        </w:rPr>
      </w:pPr>
      <w:r>
        <w:rPr>
          <w:rFonts w:eastAsia="楷体"/>
          <w:szCs w:val="21"/>
        </w:rPr>
        <w:t>随着</w:t>
      </w:r>
      <w:r>
        <w:rPr>
          <w:rFonts w:eastAsia="楷体"/>
          <w:szCs w:val="21"/>
          <w:shd w:fill="FFFFFF" w:val="clear"/>
        </w:rPr>
        <w:t>现代移动通信技术的快速发展，声音的传递借助电磁波传送，电磁波能够在真空中传播，不但传播速度快，而且频率范围广，所以传声筒这种古老的传声方式逐渐的退出了历史的舞台，只是偶尔供人们娱乐之用了。</w:t>
      </w:r>
    </w:p>
    <w:p>
      <w:pPr>
        <w:pStyle w:val="Normal"/>
        <w:bidi w:val="0"/>
        <w:jc w:val="left"/>
        <w:rPr/>
      </w:pPr>
      <w:r>
        <w:rPr>
          <w:szCs w:val="21"/>
          <w:shd w:fill="FFFFFF" w:val="clear"/>
        </w:rPr>
        <w:t>31</w:t>
      </w:r>
      <w:r>
        <w:rPr>
          <w:szCs w:val="21"/>
          <w:shd w:fill="FFFFFF" w:val="clear"/>
        </w:rPr>
        <w:t>．请根据上述材料和你学过的物理知识，回答下列问题：</w:t>
      </w:r>
    </w:p>
    <w:p>
      <w:pPr>
        <w:pStyle w:val="Normal"/>
        <w:bidi w:val="0"/>
        <w:ind w:left="118" w:firstLine="210"/>
        <w:jc w:val="left"/>
        <w:rPr>
          <w:szCs w:val="21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科技馆中“传声筒”的展品，形象地向观众展示了：当一名观众在金属管路一侧管口发声，声波会引起金属管中的</w:t>
      </w:r>
      <w:r>
        <w:rPr/>
        <w:t>______________</w:t>
      </w:r>
      <w:r>
        <w:rPr>
          <w:szCs w:val="21"/>
          <w:shd w:fill="FFFFFF" w:val="clear"/>
        </w:rPr>
        <w:t>产生振动，从而使另一侧的观众听到传播过来的声音，两人可进行对话。</w:t>
      </w:r>
    </w:p>
    <w:p>
      <w:pPr>
        <w:pStyle w:val="Normal"/>
        <w:bidi w:val="0"/>
        <w:ind w:firstLine="315"/>
        <w:jc w:val="left"/>
        <w:rPr>
          <w:szCs w:val="21"/>
          <w:u w:val="single"/>
          <w:shd w:fill="FFFFFF" w:val="clear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shd w:fill="FFFFFF" w:val="clear"/>
        </w:rPr>
        <w:t>以下应用或工具利用“传声筒”原理的是</w:t>
      </w:r>
      <w:r>
        <w:rPr/>
        <w:t>______________</w:t>
      </w:r>
      <w:r>
        <w:rPr>
          <w:szCs w:val="21"/>
          <w:shd w:fill="FFFFFF" w:val="clear"/>
        </w:rPr>
        <w:t>。</w:t>
      </w:r>
    </w:p>
    <w:p>
      <w:pPr>
        <w:pStyle w:val="Normal"/>
        <w:bidi w:val="0"/>
        <w:ind w:firstLine="840"/>
        <w:jc w:val="left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A. </w:t>
      </w:r>
      <w:r>
        <w:rPr>
          <w:szCs w:val="21"/>
          <w:shd w:fill="FFFFFF" w:val="clear"/>
        </w:rPr>
        <w:t>医生给病人看病用的听诊器</w:t>
      </w:r>
      <w:r>
        <w:rPr>
          <w:szCs w:val="21"/>
          <w:shd w:fill="FFFFFF" w:val="clear"/>
        </w:rPr>
        <w:tab/>
        <w:tab/>
        <w:t xml:space="preserve">   B. </w:t>
      </w:r>
      <w:r>
        <w:rPr>
          <w:szCs w:val="21"/>
          <w:shd w:fill="FFFFFF" w:val="clear"/>
        </w:rPr>
        <w:t>水杯琴</w:t>
      </w:r>
      <w:r>
        <w:rPr>
          <w:rFonts w:eastAsia="Times New Roman"/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超声波医学检查</w:t>
      </w:r>
    </w:p>
    <w:p>
      <w:pPr>
        <w:pStyle w:val="Normal"/>
        <w:bidi w:val="0"/>
        <w:ind w:firstLine="315"/>
        <w:jc w:val="left"/>
        <w:rPr>
          <w:szCs w:val="21"/>
          <w:shd w:fill="FFFFFF" w:val="clear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从表格中数据可知，声速大小与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有关。（写出一条即可）</w:t>
      </w:r>
    </w:p>
    <w:p>
      <w:pPr>
        <w:pStyle w:val="Normal"/>
        <w:bidi w:val="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小南根据表格数据得出结论：声音在介质中的传播速度满足关系式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固</w:t>
      </w:r>
      <w:r>
        <w:rPr>
          <w:color w:val="000000"/>
          <w:szCs w:val="21"/>
        </w:rPr>
        <w:t>&gt;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液</w:t>
      </w:r>
      <w:r>
        <w:rPr>
          <w:color w:val="000000"/>
          <w:szCs w:val="21"/>
        </w:rPr>
        <w:t>&gt;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气</w:t>
      </w:r>
      <w:r>
        <w:rPr>
          <w:color w:val="000000"/>
          <w:szCs w:val="21"/>
        </w:rPr>
        <w:t>。小北认为这个结论不严谨，原因是</w:t>
      </w:r>
      <w:r>
        <w:rPr>
          <w:color w:val="000000"/>
          <w:szCs w:val="21"/>
        </w:rPr>
        <w:t>______________________________________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tLeast" w:line="440"/>
        <w:ind w:left="420" w:hanging="420"/>
        <w:rPr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五、计算题（</w:t>
      </w:r>
      <w:r>
        <w:rPr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，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题、</w:t>
      </w:r>
      <w:r>
        <w:rPr>
          <w:color w:val="000000"/>
          <w:kern w:val="0"/>
          <w:szCs w:val="21"/>
        </w:rPr>
        <w:t>33</w:t>
      </w:r>
      <w:r>
        <w:rPr>
          <w:color w:val="000000"/>
          <w:kern w:val="0"/>
          <w:szCs w:val="21"/>
        </w:rPr>
        <w:t>题</w:t>
      </w:r>
      <w:r>
        <w:rPr>
          <w:color w:val="000000"/>
          <w:kern w:val="0"/>
          <w:szCs w:val="21"/>
        </w:rPr>
        <w:t>各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，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题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．小明步行的速度为</w:t>
      </w:r>
      <w:r>
        <w:rPr>
          <w:szCs w:val="21"/>
        </w:rPr>
        <w:t>4.5km/h</w:t>
      </w:r>
      <w:r>
        <w:rPr>
          <w:szCs w:val="21"/>
        </w:rPr>
        <w:t>，他家距离学校为</w:t>
      </w:r>
      <w:r>
        <w:rPr>
          <w:szCs w:val="21"/>
        </w:rPr>
        <w:t>3.0</w:t>
      </w:r>
      <w:r>
        <w:rPr>
          <w:szCs w:val="21"/>
        </w:rPr>
        <w:t>km</w:t>
      </w:r>
      <w:r>
        <w:rPr>
          <w:szCs w:val="21"/>
        </w:rPr>
        <w:t>。为了不迟到，小明每天至少提前几分钟从家里出发？</w:t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用超声测位仪向海底垂直发射声波，经过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后收到回波。已知</w:t>
      </w:r>
      <w:r>
        <w:rPr>
          <w:color w:val="000000"/>
          <w:kern w:val="0"/>
          <w:szCs w:val="21"/>
        </w:rPr>
        <w:t>声波在海水中</w:t>
      </w:r>
      <w:r>
        <w:rPr>
          <w:color w:val="000000"/>
          <w:kern w:val="0"/>
          <w:szCs w:val="21"/>
        </w:rPr>
        <w:t>平均</w:t>
      </w:r>
      <w:r>
        <w:rPr>
          <w:color w:val="000000"/>
          <w:kern w:val="0"/>
          <w:szCs w:val="21"/>
        </w:rPr>
        <w:t>传播速度为</w:t>
      </w:r>
      <w:r>
        <w:rPr>
          <w:color w:val="000000"/>
          <w:kern w:val="0"/>
          <w:szCs w:val="21"/>
        </w:rPr>
        <w:t>1500m/s</w:t>
      </w:r>
      <w:r>
        <w:rPr>
          <w:color w:val="000000"/>
          <w:kern w:val="0"/>
          <w:szCs w:val="21"/>
        </w:rPr>
        <w:t>，求此处海水的深度。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>．下表格为</w:t>
      </w:r>
      <w:r>
        <w:rPr>
          <w:szCs w:val="21"/>
        </w:rPr>
        <w:t>D41</w:t>
      </w:r>
      <w:r>
        <w:rPr>
          <w:szCs w:val="21"/>
        </w:rPr>
        <w:t>次列车时刻表。</w:t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704"/>
        <w:gridCol w:w="1704"/>
        <w:gridCol w:w="1705"/>
        <w:gridCol w:w="113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站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站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到达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开车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里程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北京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09: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09: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唐山北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1: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1: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秦皇岛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18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山海关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35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绥中北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: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98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锦州南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3: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3: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盘锦北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3: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3: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69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盘锦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4: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4: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98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营口东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4: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4: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587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盖州西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4: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5: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615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普湾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5: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5: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75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大连北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6: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6: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793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公里</w:t>
            </w:r>
          </w:p>
        </w:tc>
      </w:tr>
    </w:tbl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41</w:t>
      </w:r>
      <w:r>
        <w:rPr>
          <w:szCs w:val="21"/>
        </w:rPr>
        <w:t>次列车由秦皇岛站出发达到盘锦站运行的时间是多少分钟？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D41</w:t>
      </w:r>
      <w:r>
        <w:rPr>
          <w:szCs w:val="21"/>
        </w:rPr>
        <w:t>次列车由北京站出发达到大连北站的平均速度是多少千米每小时？（结果保留整数）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tLeast" w:line="440"/>
        <w:ind w:left="315" w:hanging="315"/>
        <w:jc w:val="left"/>
        <w:rPr>
          <w:szCs w:val="21"/>
        </w:rPr>
      </w:pPr>
      <w:r>
        <w:rPr>
          <w:szCs w:val="21"/>
        </w:rPr>
      </w:r>
    </w:p>
    <w:sectPr>
      <w:footerReference w:type="default" r:id="rId57"/>
      <w:type w:val="nextPage"/>
      <w:pgSz w:w="11906" w:h="16838"/>
      <w:pgMar w:left="1866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书宋简体.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0" cy="15557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物理试卷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2.25pt;mso-wrap-distance-left:0pt;mso-wrap-distance-right:0pt;mso-wrap-distance-top:0pt;mso-wrap-distance-bottom:0pt;margin-top:0.05pt;mso-position-vertical-relative:text;margin-left:1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物理试卷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2"/>
    </w:rPr>
  </w:style>
  <w:style w:type="character" w:styleId="PageNumber">
    <w:name w:val="Page Number"/>
    <w:basedOn w:val="Style12"/>
    <w:rPr/>
  </w:style>
  <w:style w:type="character" w:styleId="Char3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i/>
      <w:iCs/>
      <w:kern w:val="2"/>
      <w:sz w:val="18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书宋简体.;宋体" w:hAnsi="方正书宋简体.;宋体" w:eastAsia="方正书宋简体.;宋体" w:cs="方正书宋简体.;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hyperlink" Target="http://baike.so.com/doc/5864874-6077722.html" TargetMode="External"/><Relationship Id="rId41" Type="http://schemas.openxmlformats.org/officeDocument/2006/relationships/hyperlink" Target="http://baike.so.com/doc/4952181.html" TargetMode="External"/><Relationship Id="rId42" Type="http://schemas.openxmlformats.org/officeDocument/2006/relationships/hyperlink" Target="http://baike.so.com/doc/2573081.html" TargetMode="External"/><Relationship Id="rId43" Type="http://schemas.openxmlformats.org/officeDocument/2006/relationships/hyperlink" Target="http://baike.so.com/doc/4224899.html" TargetMode="External"/><Relationship Id="rId44" Type="http://schemas.openxmlformats.org/officeDocument/2006/relationships/hyperlink" Target="http://baike.so.com/doc/3129446.html" TargetMode="External"/><Relationship Id="rId45" Type="http://schemas.openxmlformats.org/officeDocument/2006/relationships/image" Target="media/image20.jpeg"/><Relationship Id="rId46" Type="http://schemas.openxmlformats.org/officeDocument/2006/relationships/image" Target="media/image21.pn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0.jpeg"/><Relationship Id="rId50" Type="http://schemas.openxmlformats.org/officeDocument/2006/relationships/image" Target="media/image21.png"/><Relationship Id="rId51" Type="http://schemas.openxmlformats.org/officeDocument/2006/relationships/image" Target="media/image22.jpeg"/><Relationship Id="rId52" Type="http://schemas.openxmlformats.org/officeDocument/2006/relationships/image" Target="media/image23.jpe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hyperlink" Target="http://baike.so.com/doc/5163495.html" TargetMode="External"/><Relationship Id="rId56" Type="http://schemas.openxmlformats.org/officeDocument/2006/relationships/hyperlink" Target="http://baike.so.com/doc/1370179.html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2:57:00Z</dcterms:created>
  <dc:creator>User</dc:creator>
  <dc:description/>
  <dc:language>en-US</dc:language>
  <cp:lastModifiedBy>耿红</cp:lastModifiedBy>
  <cp:lastPrinted>2017-10-27T13:21:00Z</cp:lastPrinted>
  <dcterms:modified xsi:type="dcterms:W3CDTF">2017-11-08T02:43:00Z</dcterms:modified>
  <cp:revision>21</cp:revision>
  <dc:subject/>
  <dc:title>摩擦起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