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382500</wp:posOffset>
            </wp:positionH>
            <wp:positionV relativeFrom="page">
              <wp:posOffset>11353800</wp:posOffset>
            </wp:positionV>
            <wp:extent cx="4699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0"/>
          <w:szCs w:val="40"/>
        </w:rPr>
        <w:t>兴国三中九年级第一次月考物理试卷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本卷满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钟完卷）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2018-9-26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填空题（共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分，每空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夏日，荷塘里荷花盛开，微风吹过，飘来阵阵花香，这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现象；荷叶上的两滴露珠接触后合成一滴，这表明分子间有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力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红墨水在热水中比在冷水中扩散快，说明分子运动的快慢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有关；一小块晶体处于熔化状态，温度不变，其内能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选填“增大”“减小”或“不变”）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过春节时，同学们喜欢燃放鞭炮，一定要注意安全！有一种鞭炮，不需用火去点燃，只要稍用力将它甩向地面，鞭炮就可以爆响，鞭炮与地面发生碰撞时，通过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的方式，使它的内能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选填“增大”或“减小”），这是机械能转化为内能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有些古代宫殿中，有许多空心铜柱子支撑着宫殿的屋顶，在夏天走进宫殿会感到冷气沁人．原因是空心的铜柱中装进了许多冰块，由于冰块熔化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热使温度降低，而且水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较大，温度不易升高，所以宫殿里很凉爽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装着开水的暖水瓶，有时瓶内的水蒸气会把瓶塞顶起，在这个过程中，暖水瓶内的水蒸气对瓶塞做功，温度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选填“升高”或“降低”），内能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选填“增大”或“减小”）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所示，是四冲程汽油机工作的部分冲程示意图，其中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图是做功冲程，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图是依靠飞轮的惯性来完成的冲程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272405" cy="1565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115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题图                  第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题图              第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题图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摩托车发动机工作时把内能转化为机械能的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冲程，当汽油在汽缸内燃烧不充分，造成冒黑烟现象，发动机的热机效率会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选填“变大”“变小”或“不变”）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上图是四冲程汽油机工作状态示意图，由图可以看出，此时它正处在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冲程，当燃料混合物在汽缸内燃烧时将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能转化为内能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世界上很多发明都是受到生活现象的启发而萌生的创意，比如：蒸汽机和汽油机，上图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中是汽油机的工作原理图，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图是蒸汽机工作原理图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菲菲家的下水道堵了，爸爸用固体疏通剂进行疏通．具体操作是，先将适量的疏通剂倒入下水道，再缓慢加入清水，疏通剂与水发生化学反应生成高温高压气体，通过高温高压气体的膨胀将管道疏通．在疏通剂与水的化学反应过程中，能量的转化情况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，高压气体疏通管道的过程相当于四冲程汽油机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冲程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选择题（共</w:t>
      </w: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11~16</w:t>
      </w:r>
      <w:r>
        <w:rPr>
          <w:rFonts w:ascii="Times New Roman" w:hAnsi="Times New Roman" w:cs="Times New Roman"/>
          <w:b/>
        </w:rPr>
        <w:t>小题，每小题只有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</w:rPr>
        <w:t>一个正确答案，每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；第</w:t>
      </w: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小题为不定项选择，每小题有一个或几个正确答案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．全部选择正确得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，不定项选择正确但不全得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不选、多选或错选得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下列现象中，能说明分子不停地做无规则运动的是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细雨蒙蒙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雪花飞舞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桂花飘香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树叶飘落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有关分子热运动，下列说法正确的是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drawing>
          <wp:inline distT="0" distB="0" distL="0" distR="0">
            <wp:extent cx="9525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液体很难被压缩，说明分子间有引力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用手捏海绵，海绵的体积变小了，说明分子间有间隙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雾霾天气大量极细微的尘粒悬浮在空中，说明分子在做无规则运动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做墨水滴入水中的扩散实验时，我们看不到墨水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分子在运动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下列实例中，通过做功的方式改变物体内能的是</w:t>
      </w:r>
      <w:r>
        <w:rPr>
          <w:rFonts w:cs="Times New Roman" w:ascii="Times New Roman" w:hAnsi="Times New Roman"/>
        </w:rPr>
        <w:t>(    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用锯条锯木头，锯条温度升高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刚从锅里盛的米饭，放一阵子变凉了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寒冬，用热水袋暖手，手感到温暖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盛夏，阳光曝晒路面，路面温度升高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甲、乙两杯水温度各为</w:t>
      </w:r>
      <w:r>
        <w:rPr>
          <w:rFonts w:cs="Times New Roman" w:ascii="Times New Roman" w:hAnsi="Times New Roman"/>
        </w:rPr>
        <w:t>4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8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下列说法正确的是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有加热才能使水升温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杯中水的内能一定比乙杯中的小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乙杯中水的温度降低，水的内能一定减小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杯中的水分子运动一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定比乙杯中的剧烈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两个质量不同的金属块，放出相同热量，降低相向温度，则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大的金属块的比热容一定大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质量大的金属块的比热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容一定小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质量大的金属块的比热容可能大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两个金属块的比热容有可能相同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图所示，有关这个小小蒸汽轮机的说法不正确的是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3600" cy="2247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酒精燃烧将内能转化为化学能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水吸热发生了汽化现象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水蒸气的内能转化为轮子的机械能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内能的一个重要应用是可以用来做功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下列有关热机的说法正确的是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热机工作的过程是将燃料燃烧获得的内能转化成机械能的过程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为了防止热机过热，通常用水来降温，是利用水的比热容大的特性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以采用增大热机功率的方法来增大热机的效率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热机的大量使用会造成环境污染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下列关于四冲程内燃机的叙述中，正确的是</w:t>
      </w:r>
      <w:r>
        <w:rPr>
          <w:rFonts w:cs="Times New Roman" w:ascii="Times New Roman" w:hAnsi="Times New Roman"/>
        </w:rPr>
        <w:t>(    )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0775" cy="19907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工作开始时要靠外力启动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右图甲所示为压缩冲程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右图甲所示为吸气冲程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右图乙所示，内能转化为机械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能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简答与计算题（共</w:t>
      </w: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小题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题各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暑假里，小梅跟妈妈去青岛避暑．一天，烈日当空，小梅在海边玩耍时发现：海边的沙子热得烫脚，而海水却是凉凉的，请用比热容的知识说明这一现象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将体积为</w:t>
      </w:r>
      <w:r>
        <w:rPr>
          <w:rFonts w:cs="Times New Roman" w:ascii="Times New Roman" w:hAnsi="Times New Roman"/>
        </w:rPr>
        <w:t>10L</w:t>
      </w:r>
      <w:r>
        <w:rPr>
          <w:rFonts w:ascii="Times New Roman" w:hAnsi="Times New Roman" w:cs="Times New Roman"/>
        </w:rPr>
        <w:t>的水温度由</w:t>
      </w:r>
      <w:r>
        <w:rPr>
          <w:rFonts w:cs="Times New Roman" w:ascii="Times New Roman" w:hAnsi="Times New Roman"/>
        </w:rPr>
        <w:t>2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加热到</w:t>
      </w:r>
      <w:r>
        <w:rPr>
          <w:rFonts w:cs="Times New Roman" w:ascii="Times New Roman" w:hAnsi="Times New Roman"/>
        </w:rPr>
        <w:t>3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水要吸收多少热量？水比热容为</w:t>
      </w:r>
      <w:r>
        <w:rPr>
          <w:rFonts w:cs="Times New Roman" w:ascii="Times New Roman" w:hAnsi="Times New Roman"/>
        </w:rPr>
        <w:t>4.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(kg·</w:t>
      </w:r>
      <w:r>
        <w:rPr>
          <w:rFonts w:cs="宋体" w:ascii="宋体" w:hAnsi="宋体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+X+X+K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太阳能是个巨大的能源，直接利用太阳能不会污染环境，太阳能热水器就是直接利用太阳能的装置．假如太阳能热水器内盛有</w:t>
      </w:r>
      <w:r>
        <w:rPr>
          <w:rFonts w:cs="Times New Roman" w:ascii="Times New Roman" w:hAnsi="Times New Roman"/>
        </w:rPr>
        <w:t>200kg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的水，在阳光的照射下水温升高到</w:t>
      </w:r>
      <w:r>
        <w:rPr>
          <w:rFonts w:cs="Times New Roman" w:ascii="Times New Roman" w:hAnsi="Times New Roman"/>
        </w:rPr>
        <w:t>75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．已知水的比热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4.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(kg·</w:t>
      </w:r>
      <w:r>
        <w:rPr>
          <w:rFonts w:cs="宋体" w:ascii="宋体" w:hAnsi="宋体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些水吸收的热量是多少</w:t>
      </w:r>
      <w:r>
        <w:rPr>
          <w:rFonts w:cs="Times New Roman" w:ascii="Times New Roman" w:hAnsi="Times New Roman"/>
        </w:rPr>
        <w:t>J?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用干木柴来加热这些水升高到相同温度，干木柴完全燃烧放出的热量全部被水吸收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则需要多少干木柴？（已知干木柴的热值为</w:t>
      </w:r>
      <w:r>
        <w:rPr>
          <w:rFonts w:cs="Times New Roman" w:ascii="Times New Roman" w:hAnsi="Times New Roman"/>
        </w:rPr>
        <w:t>q=1.2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kg</w:t>
      </w:r>
      <w:r>
        <w:rPr>
          <w:rFonts w:ascii="Times New Roman" w:hAnsi="Times New Roman" w:cs="Times New Roman"/>
        </w:rPr>
        <w:t>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煤、石油、天然气的过量开采使人类面临能源危机，某县在冬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季利用地热能为用户取暖．县内有一口自喷状态地热井，出水温度为</w:t>
      </w:r>
      <w:r>
        <w:rPr>
          <w:rFonts w:cs="Times New Roman" w:ascii="Times New Roman" w:hAnsi="Times New Roman"/>
        </w:rPr>
        <w:t>9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出水流量为</w:t>
      </w:r>
      <w:r>
        <w:rPr>
          <w:rFonts w:cs="Times New Roman" w:ascii="Times New Roman" w:hAnsi="Times New Roman"/>
        </w:rPr>
        <w:t>15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每小时流出的地热水温度降低到</w:t>
      </w:r>
      <w:r>
        <w:rPr>
          <w:rFonts w:cs="Times New Roman" w:ascii="Times New Roman" w:hAnsi="Times New Roman"/>
        </w:rPr>
        <w:t>5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所放出的热量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这些热量如果用天然气蒸汽锅炉供热，且天然气蒸汽锅炉的热效率为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，则利用上述地热能供暖一小时可以节约多少天然气？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1.0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4.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J/(kg·</w:t>
      </w:r>
      <w:r>
        <w:rPr>
          <w:rFonts w:cs="宋体" w:ascii="宋体" w:hAnsi="宋体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天然气的热值为</w:t>
      </w:r>
      <w:r>
        <w:rPr>
          <w:rFonts w:cs="Times New Roman" w:ascii="Times New Roman" w:hAnsi="Times New Roman"/>
        </w:rPr>
        <w:t>4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实验与探究题（共</w:t>
      </w:r>
      <w:r>
        <w:rPr>
          <w:rFonts w:cs="Times New Roman" w:ascii="Times New Roman" w:hAnsi="Times New Roman"/>
          <w:b/>
        </w:rPr>
        <w:t>28</w:t>
      </w:r>
      <w:r>
        <w:rPr>
          <w:rFonts w:ascii="Times New Roman" w:hAnsi="Times New Roman" w:cs="Times New Roman"/>
          <w:b/>
        </w:rPr>
        <w:t>分，每空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小涛为了探究功和内能的关系，做了如下两个实验，请你将实验过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程补充完整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80640" cy="20002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甲所示，用手掌击打活塞柄的上端，沿竖直方向快速下压，则可看到圆筒底部的棉花会燃烧，这个实验说明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乙所示，在瓶内倒入少量酒精，稍微塞紧瓶塞，用气筒向瓶内打气，当瓶塞被气体冲出时，瓶内会出现大量的白雾，瓶内白雾是由酒精蒸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（填物态变化名称）形成的，这个实验说明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某同学学习了燃料的热值后，自己设计了一个实验来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探究煤油和菜籽油的热值大小关系．他在实验时组装了如图所示的两套规格完全相同的装置，并每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钟记录了杯中水的温度（见下表）：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458085" cy="73469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.xx.k.Com]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5615" cy="216217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安装、调整实验器材时，科学合理的顺序是（甲图中）：先调整固定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的位置，再调整固定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的位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置．（选填“</w:t>
      </w:r>
      <w:r>
        <w:rPr>
          <w:rFonts w:cs="Times New Roman" w:ascii="Times New Roman" w:hAnsi="Times New Roman"/>
        </w:rPr>
        <w:t>A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B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）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保证实验结论的可靠，实验时应控制两套装置中相同的量有：加热时间和水的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表中记录的数据，你认为煤油和菜籽油两种燃料中，热值较大的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如图甲所示是“探究不同物质吸热升温现象”的实验．将质量相等的沙子和水分别装在烧杯中，并测出沙子和水的初温．然后用酒精灯如热并不断搅拌，每隔</w:t>
      </w:r>
      <w:r>
        <w:rPr>
          <w:rFonts w:cs="Times New Roman" w:ascii="Times New Roman" w:hAnsi="Times New Roman"/>
        </w:rPr>
        <w:t>1min</w:t>
      </w:r>
      <w:r>
        <w:rPr>
          <w:rFonts w:ascii="Times New Roman" w:hAnsi="Times New Roman" w:cs="Times New Roman"/>
        </w:rPr>
        <w:t>记录一次温度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5165" cy="19431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记录如下表：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411220" cy="94297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中，加热时间实质上反映了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实验数据，在图乙中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84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画出沙子和水的温度随时间变化的图像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分析图像可知，对于质量相等的沙子和水：吸收相等热量，升温较快的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；若使两者升高相同的温度，则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吸收的热量较多，通过大量类似实验，人们发现了物质的又一种物理属性，物理学将这种属性叫做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17780" cy="1651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据右图中提供的信息回答下列问题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2075" cy="12858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问题：塞子冲出试管后为什么继续向前运动？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回答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问题：塞子被推出的过程中，能量是如何转化的？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回答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/>
        </w:rPr>
        <w:t>．</w:t>
      </w:r>
    </w:p>
    <w:p>
      <w:pPr>
        <w:pStyle w:val="0"/>
        <w:tabs>
          <w:tab w:val="clear" w:pos="420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1:08:46Z</dcterms:modified>
  <cp:revision>10</cp:revision>
  <dc:subject>江西省兴国县第三中学2019届九年级上学期第一次月考物理试题（无答案）.doc</dc:subject>
  <dc:title>江西省兴国县第三中学2019届九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