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课后练习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2</w:t>
      </w:r>
      <w:r>
        <w:rPr>
          <w:rFonts w:ascii="Times New Roman" w:hAnsi="Times New Roman" w:cs="Times New Roman"/>
        </w:rPr>
        <w:t>年江西）如图所示，电磁铁通电时，小磁针静止在图示的位置上，小磁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端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极；当滑动变阻器的滑片向右移动时，电磁铁的磁性将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/>
      </w:pPr>
      <w:r>
        <w:rPr/>
        <w:object w:dxaOrig="2294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75pt;height:107.25pt" filled="f" o:ole="">
            <v:imagedata r:id="rId3" o:title=""/>
          </v:shape>
          <o:OLEObject Type="Embed" ProgID="" ShapeID="ole_rId2" DrawAspect="Content" ObjectID="_665394611" r:id="rId2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2</w:t>
      </w:r>
      <w:r>
        <w:rPr>
          <w:rFonts w:ascii="Times New Roman" w:hAnsi="Times New Roman" w:cs="Times New Roman"/>
        </w:rPr>
        <w:t>年湖南）如图所示，两通电螺线管在靠近时相互排斥，请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图中标出通电螺线管的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，螺线管中电流的方向及电源的正负极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/>
      </w:pPr>
      <w:r>
        <w:rPr/>
        <w:object w:dxaOrig="5626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89.55pt" filled="f" o:ole="">
            <v:imagedata r:id="rId5" o:title=""/>
          </v:shape>
          <o:OLEObject Type="Embed" ProgID="" ShapeID="ole_rId4" DrawAspect="Content" ObjectID="_148179349" r:id="rId4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如左下图所示，在通电螺线管磁场中的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点位置放一小磁针，小磁针静止时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水平向右，请画出螺线管导线的绕法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1470"/>
        <w:rPr/>
      </w:pPr>
      <w:r>
        <w:rPr/>
        <w:object w:dxaOrig="2970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15pt;height:78.75pt" filled="f" o:ole="">
            <v:imagedata r:id="rId7" o:title=""/>
          </v:shape>
          <o:OLEObject Type="Embed" ProgID="" ShapeID="ole_rId6" DrawAspect="Content" ObjectID="_1941904665" r:id="rId6"/>
        </w:object>
      </w:r>
      <w:r>
        <w:rPr>
          <w:rFonts w:eastAsia="Times New Roman" w:cs="Times New Roman" w:ascii="Times New Roman" w:hAnsi="Times New Roman"/>
        </w:rPr>
        <w:t xml:space="preserve">            </w:t>
      </w:r>
      <w:r>
        <w:rPr/>
        <w:object w:dxaOrig="2459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5pt;height:130.55pt" filled="f" o:ole="">
            <v:imagedata r:id="rId9" o:title=""/>
          </v:shape>
          <o:OLEObject Type="Embed" ProgID="" ShapeID="ole_rId8" DrawAspect="Content" ObjectID="_2045732531" r:id="rId8"/>
        </w:objec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如右上图所示，弹簧下端挂一条形磁体，磁体的下端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，条形磁体的下方有一带铁芯的螺线管，闭合开关后，弹簧的长度会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填“伸长”“缩短”或“不变”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2</w:t>
      </w:r>
      <w:r>
        <w:rPr>
          <w:rFonts w:ascii="Times New Roman" w:hAnsi="Times New Roman" w:cs="Times New Roman"/>
        </w:rPr>
        <w:t>年陕西）如图所示，为四位同学判断通电螺线管极性时的做法，正确的是</w:t>
      </w:r>
    </w:p>
    <w:p>
      <w:pPr>
        <w:pStyle w:val="Style15"/>
        <w:ind w:firstLine="420"/>
        <w:jc w:val="center"/>
        <w:rPr/>
      </w:pPr>
      <w:r>
        <w:rPr/>
        <w:object w:dxaOrig="10933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68.8pt" filled="f" o:ole="">
            <v:imagedata r:id="rId11" o:title=""/>
          </v:shape>
          <o:OLEObject Type="Embed" ProgID="" ShapeID="ole_rId10" DrawAspect="Content" ObjectID="_489917283" r:id="rId10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2</w:t>
      </w:r>
      <w:r>
        <w:rPr>
          <w:rFonts w:ascii="Times New Roman" w:hAnsi="Times New Roman" w:cs="Times New Roman"/>
        </w:rPr>
        <w:t>年广东）如图所示，当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且将滑动变阻器的滑片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向右移动时，图中的电磁铁</w:t>
      </w:r>
    </w:p>
    <w:p>
      <w:pPr>
        <w:pStyle w:val="Style15"/>
        <w:ind w:firstLine="420"/>
        <w:jc w:val="center"/>
        <w:rPr/>
      </w:pPr>
      <w:r>
        <w:rPr/>
        <w:object w:dxaOrig="2654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75pt;height:89.25pt" filled="f" o:ole="">
            <v:imagedata r:id="rId13" o:title=""/>
          </v:shape>
          <o:OLEObject Type="Embed" ProgID="" ShapeID="ole_rId12" DrawAspect="Content" ObjectID="_524226187" r:id="rId12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端是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，磁性增强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端是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，磁性减弱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端是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，磁性增强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端是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，磁性减弱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如图所示，在静止的磁针上方拉一根与磁针平行的导线，给导线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时，磁针发生偏转，此实验表明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，这一现象是</w:t>
      </w:r>
      <w:r>
        <w:rPr>
          <w:rFonts w:cs="Times New Roman" w:ascii="Times New Roman" w:hAnsi="Times New Roman"/>
        </w:rPr>
        <w:t>1820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物理学家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发现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/>
      </w:pPr>
      <w:r>
        <w:rPr/>
        <w:object w:dxaOrig="821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9.95pt;height:92.7pt" filled="f" o:ole="">
            <v:imagedata r:id="rId15" o:title=""/>
          </v:shape>
          <o:OLEObject Type="Embed" ProgID="" ShapeID="ole_rId14" DrawAspect="Content" ObjectID="_736960507" r:id="rId14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下列改变通电螺线管磁性强弱的方法中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改变通过螺线管电流的强弱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改变螺线管的匝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调换螺线管两端的极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调节铁芯在通电螺线管中的深浅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奥斯特实验证明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通电导体周围存在着大量的电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通电导体周围存在着磁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通电导体在磁场中要受到力的作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通电导体内部存在磁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如图所示，甲乙两线圈套在光滑的玻璃棒上，当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闭合时，两线圈将</w:t>
      </w:r>
    </w:p>
    <w:p>
      <w:pPr>
        <w:pStyle w:val="Style15"/>
        <w:ind w:firstLine="420"/>
        <w:jc w:val="center"/>
        <w:rPr/>
      </w:pPr>
      <w:r>
        <w:rPr/>
        <w:object w:dxaOrig="2534" w:dyaOrig="1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.75pt;height:81pt" filled="f" o:ole="">
            <v:imagedata r:id="rId17" o:title=""/>
          </v:shape>
          <o:OLEObject Type="Embed" ProgID="" ShapeID="ole_rId16" DrawAspect="Content" ObjectID="_1105252777" r:id="rId16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互相吸引靠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互相排斥远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先吸引靠近，后排斥远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既不排斥，又不吸引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；减弱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根据安培定则：用右手握住螺线管，让四指弯曲弯向螺线管中电流的方向，则大拇指所指的那端就是螺线管的北极，判定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是北极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滑动变阻器的滑片向右移动时，电路中电阻增大，在电压一定的情况下，电阻增大，电流减小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电磁铁的电流越大，它的磁性越强，反之电磁铁的磁性就减弱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提示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图根据安培定则，判断出通电螺线管的右端为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图两通电螺线管在靠近时，相互排斥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图左端为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，再由安培定则可判断出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图的电源右端是正极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/>
      </w:pPr>
      <w:r>
        <w:rPr/>
        <w:object w:dxaOrig="5204" w:dyaOrig="18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0.2pt;height:93.75pt" filled="f" o:ole="">
            <v:imagedata r:id="rId19" o:title=""/>
          </v:shape>
          <o:OLEObject Type="Embed" ProgID="" ShapeID="ole_rId18" DrawAspect="Content" ObjectID="_1271990774" r:id="rId18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提示：通电螺线管的磁场与条形磁体磁场相似，根据在磁场中的某点，小磁针静止时北极所指的方向就是该点的磁场方向，判断出通电螺线管的右端为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，再根据安培定则可知导线的绕法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/>
      </w:pPr>
      <w:r>
        <w:rPr/>
        <w:object w:dxaOrig="3149" w:dyaOrig="1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87.75pt" filled="f" o:ole="">
            <v:imagedata r:id="rId21" o:title=""/>
          </v:shape>
          <o:OLEObject Type="Embed" ProgID="" ShapeID="ole_rId20" DrawAspect="Content" ObjectID="_894325802" r:id="rId20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缩短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闭合开关前，弹簧秤的示数等于磁铁的重力，开关闭合后，根据安培定则判断出电磁铁上端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同名磁极相斥，磁铁又受向上的力的作用，使弹簧的长度缩短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安培定则是用右手判断，选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用左手判断，所以不正确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安培定则中指出，让四指弯向螺线管中电流方向，选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不是，所以不正确，答案是</w:t>
      </w:r>
      <w:r>
        <w:rPr>
          <w:rFonts w:cs="Times New Roman" w:ascii="Times New Roman" w:hAnsi="Times New Roman"/>
        </w:rPr>
        <w:t>A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当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由安培定则可判断出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端是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极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将滑动变阻器的滑片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向右移动时，电路中的电阻增大，而电压一定，电流减小，使通电螺线管的磁性减弱，所以正确的是</w:t>
      </w:r>
      <w:r>
        <w:rPr>
          <w:rFonts w:cs="Times New Roman" w:ascii="Times New Roman" w:hAnsi="Times New Roman"/>
        </w:rPr>
        <w:t>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通电；通电导体周围存在磁场；丹麦；奥斯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AB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提示：由安培定则判断，甲的右端是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，乙的左端也是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极，同名磁极相斥，所以排斥远离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3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2</cp:revision>
  <dc:subject>恒谦教育网(www.hengqian.com)</dc:subject>
  <dc:title>恒谦教育网(www.hengqian.com)</dc:title>
</cp:coreProperties>
</file>