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电动机</w:t>
      </w:r>
    </w:p>
    <w:p>
      <w:pPr>
        <w:pStyle w:val="Style15"/>
        <w:ind w:firstLine="420"/>
        <w:rPr/>
      </w:pPr>
      <w:r>
        <w:rPr/>
        <w:object w:dxaOrig="2484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2pt;height:94.8pt" filled="f" o:ole="">
            <v:imagedata r:id="rId3" o:title=""/>
          </v:shape>
          <o:OLEObject Type="Embed" ProgID="" ShapeID="ole_rId2" DrawAspect="Content" ObjectID="_2073606114" r:id="rId2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想一想，填一填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通电导线在磁场中受到力的作用，其受力的方向跟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方向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方向有关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利用通电线圈在磁场中转动的基本原理可制成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机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它工作时，把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能转化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能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直流电动机工作过程中，当线圈刚刚转过平衡位置时，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就能自动改变线圈中的电流方向，从而改变线圈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方向，使线圈可以持续转动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跟汽车等交通工具中的内燃机相比，电动机有许多优点，电动机的开动和停止都比内燃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只要用开关把电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就行；电动机的构造比内燃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电动机的效率比内燃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而且对环境</w:t>
      </w:r>
      <w:r>
        <w:rPr>
          <w:rFonts w:cs="Times New Roman" w:ascii="Times New Roman" w:hAnsi="Times New Roman"/>
        </w:rPr>
        <w:t>________.</w:t>
      </w:r>
    </w:p>
    <w:p>
      <w:pPr>
        <w:pStyle w:val="Style15"/>
        <w:ind w:firstLine="420"/>
        <w:rPr/>
      </w:pPr>
      <w:r>
        <w:rPr/>
        <w:object w:dxaOrig="2508" w:dyaOrig="19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4pt;height:99.6pt" filled="f" o:ole="">
            <v:imagedata r:id="rId5" o:title=""/>
          </v:shape>
          <o:OLEObject Type="Embed" ProgID="" ShapeID="ole_rId4" DrawAspect="Content" ObjectID="_393109508" r:id="rId4"/>
        </w:objec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聪明的选择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一台组装齐全的直流电动机模型，接通电源后电动机不转，用手拨动一下转子后，线圈转子就正常转动起来，则该直流电动机模型开始时不转的原因是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/>
        <w:object w:dxaOrig="2232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6pt;height:99pt" filled="f" o:ole="">
            <v:imagedata r:id="rId7" o:title=""/>
          </v:shape>
          <o:OLEObject Type="Embed" ProgID="" ShapeID="ole_rId6" DrawAspect="Content" ObjectID="_26557933" r:id="rId6"/>
        </w:objec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线圈正好处于平衡位置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Style15"/>
        <w:ind w:firstLine="420"/>
        <w:rPr/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线圈中的电流太小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换向器与电刷接触不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线圈内部断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要想使一台直流电动机的转速增大，下列方法中不可行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改换磁极的位置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增大线圈中的电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增大电动机的供电电压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增强磁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要改变直流电动机的转向，以下方法不能做到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改变线圈中的电流方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改变磁感线的方向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将电源的正、负极和两个磁极同时对调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将电源的正、负极和两个磁极不同时对调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下面各种家用电器中没有用到电动机的是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电风扇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B.</w:t>
      </w:r>
      <w:r>
        <w:rPr>
          <w:rFonts w:ascii="Times New Roman" w:hAnsi="Times New Roman" w:cs="Times New Roman"/>
        </w:rPr>
        <w:t>电熨斗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录音机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D.</w:t>
      </w:r>
      <w:r>
        <w:rPr>
          <w:rFonts w:ascii="Times New Roman" w:hAnsi="Times New Roman" w:cs="Times New Roman"/>
        </w:rPr>
        <w:t>洗衣机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磁场、电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电动、电、机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动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换向器、受力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方便、闭合、断开、简单、高、无污染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1.A  2.A  3.C  4.B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47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4</cp:revision>
  <dc:subject>恒谦教育网(www.hengqian.com)</dc:subject>
  <dc:title>恒谦教育网(www.hengqian.com)</dc:title>
</cp:coreProperties>
</file>