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i/>
          <w:i/>
          <w:i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习题精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选择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关于电动机的工作原理，下列说法正确的是（      ）</w:t>
      </w:r>
      <w:r>
        <w:rPr>
          <w:rFonts w:cs="宋体;SimSun" w:ascii="宋体;SimSun" w:hAnsi="宋体;SimSun"/>
          <w:color w:val="000000"/>
        </w:rPr>
        <w:br/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电动机是根据电磁感应原理工作的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电动机是根据通电线圈在磁场中受力而转动的工作原理工作的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电动机是根据电流的磁效应工作的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电动机是根据电流的热效应工作的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有关直流电动机的换向器的作用，以下说法正确的是（      ）</w:t>
      </w:r>
      <w:r>
        <w:rPr>
          <w:rFonts w:cs="宋体;SimSun" w:ascii="宋体;SimSun" w:hAnsi="宋体;SimSun"/>
          <w:color w:val="000000"/>
        </w:rPr>
        <w:br/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当线圈平面与磁感线平行时，自动改变电流方向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当线圈平面与磁感线垂直时，自动改变电流方向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当线圈平面与磁感线平行时，自动改变磁感线的方向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当线圈平面与磁感线平行时，自动改变线圈转动方向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为了改变电动机的转动方向，下述可采取的措施正确的是（       ）</w:t>
      </w:r>
      <w:r>
        <w:rPr>
          <w:rFonts w:cs="宋体;SimSun" w:ascii="宋体;SimSun" w:hAnsi="宋体;SimSun"/>
          <w:color w:val="000000"/>
        </w:rPr>
        <w:br/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改变电源电压的大小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改变通过线圈的电流的大小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改变通过线圈的电流的方向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对调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两磁极的位置，同时对调电源的正、负极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、填空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要使直流电动机线圈持续转动，必须设法使线圈转到</w:t>
      </w:r>
      <w:r>
        <w:rPr>
          <w:rFonts w:ascii="宋体;SimSun" w:hAnsi="宋体;SimSun" w:cs="宋体;SimSun"/>
          <w:color w:val="00000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</w:rPr>
        <w:t>位置时，即线圈平面与磁感线相互</w:t>
      </w:r>
      <w:r>
        <w:rPr>
          <w:rFonts w:ascii="宋体;SimSun" w:hAnsi="宋体;SimSun" w:cs="宋体;SimSun"/>
          <w:color w:val="000000"/>
          <w:u w:val="single"/>
        </w:rPr>
        <w:t xml:space="preserve">             的</w:t>
      </w:r>
      <w:r>
        <w:rPr>
          <w:rFonts w:ascii="宋体;SimSun" w:hAnsi="宋体;SimSun" w:cs="宋体;SimSun"/>
          <w:color w:val="000000"/>
        </w:rPr>
        <w:t>位置时，自动改变通过线圈的</w:t>
      </w:r>
      <w:r>
        <w:rPr>
          <w:rFonts w:ascii="宋体;SimSun" w:hAnsi="宋体;SimSun" w:cs="宋体;SimSun"/>
          <w:color w:val="00000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</w:rPr>
        <w:t>方向，实现这个作用的装置叫</w:t>
      </w:r>
      <w:r>
        <w:rPr>
          <w:rFonts w:ascii="宋体;SimSun" w:hAnsi="宋体;SimSun" w:cs="宋体;SimSun"/>
          <w:color w:val="000000"/>
          <w:u w:val="single"/>
        </w:rPr>
        <w:t xml:space="preserve">                  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直流电动机的主要组成部分有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</w:rPr>
        <w:t>、和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t>；其中定子是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</w:rPr>
        <w:t>的作用是在线圈转到平衡位置时使电流的方向发生改变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参考答案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选择题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B  2.B   3.C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填空题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．平衡，垂直，电流，换向器       </w:t>
      </w: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线圈、磁极、换向器、电刷；固定在机壳上的磁极；换向器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6:43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9:00Z</dcterms:modified>
  <cp:revision>4</cp:revision>
  <dc:subject>恒谦教育网(www.hengqian.com)</dc:subject>
  <dc:title>恒谦教育网(www.hengqian.com)</dc:title>
</cp:coreProperties>
</file>