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、课后练习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最简单的电话是由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组成，它们是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联在电路里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电话机中听筒的作用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碳粒电阻随声音强弱变化，使电流随声音强弱变化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将声音转变为电阻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使线圈的磁性随电流而变化，使薄铁片发生振动而产生声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使电流直接转变为声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电话机中话筒和听筒分别相当于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电源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开关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电磁铁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可变电阻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电话的听筒主要应用了电流的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热效应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磁效应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化学效应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以上说法都不正确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话筒和听筒是电话的两个组成部分，人对着话筒说话，话筒将声音的大小转化成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的电流，电流流经听筒，听筒又把它转化成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使人听到声音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关于电话的工作过程，有如下几句话，正确的排列顺序是</w:t>
      </w:r>
    </w:p>
    <w:p>
      <w:pPr>
        <w:pStyle w:val="Style15"/>
        <w:ind w:firstLine="420"/>
        <w:rPr/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膜片忽松忽紧挤压碳粒</w:t>
      </w:r>
    </w:p>
    <w:p>
      <w:pPr>
        <w:pStyle w:val="Style15"/>
        <w:ind w:firstLine="420"/>
        <w:rPr/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人对话筒说话时，声波使膜片振动</w:t>
      </w:r>
    </w:p>
    <w:p>
      <w:pPr>
        <w:pStyle w:val="Style15"/>
        <w:ind w:firstLine="420"/>
        <w:rPr/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电阻忽大忽小</w:t>
      </w:r>
    </w:p>
    <w:p>
      <w:pPr>
        <w:pStyle w:val="Style15"/>
        <w:ind w:firstLine="420"/>
        <w:rPr/>
      </w:pP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磁体对铁片的吸引力忽大忽小，使铁片振动，振动情形和对方说话相同</w:t>
      </w:r>
    </w:p>
    <w:p>
      <w:pPr>
        <w:pStyle w:val="Style15"/>
        <w:ind w:firstLine="420"/>
        <w:rPr/>
      </w:pPr>
      <w:r>
        <w:rPr>
          <w:rFonts w:cs="宋体;SimSun"/>
        </w:rPr>
        <w:t>⑤</w:t>
      </w:r>
      <w:r>
        <w:rPr>
          <w:rFonts w:ascii="Times New Roman" w:hAnsi="Times New Roman" w:cs="Times New Roman"/>
        </w:rPr>
        <w:t>在电路中产生了强弱按声音振动而变化的电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宋体;SimSun"/>
        </w:rPr>
        <w:t>①②③④⑤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宋体;SimSun"/>
        </w:rPr>
        <w:t>②①③⑤④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宋体;SimSun"/>
        </w:rPr>
        <w:t>②①④③⑤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宋体;SimSun"/>
        </w:rPr>
        <w:t>①②③⑤④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ascii="Times New Roman" w:hAnsi="Times New Roman" w:cs="Times New Roman"/>
        </w:rPr>
        <w:t>一个地区有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部电话，如果一部话机只能固定地同另一部话机接通，要使这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部话机中的任意两部都能互相通话，要架设多少对电话线？若都接到同一台交换机上，需要架设多少对电话线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r>
        <w:rPr>
          <w:rFonts w:ascii="Times New Roman" w:hAnsi="Times New Roman" w:cs="Times New Roman"/>
        </w:rPr>
        <w:t>在话筒将声音转换成信号电流时，这种信号电流的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的变化情况跟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变化情况完全一样，“模仿”着声音信号的“一举一动”，这种电流传递的信号叫做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9.</w:t>
      </w:r>
      <w:r>
        <w:rPr>
          <w:rFonts w:ascii="Times New Roman" w:hAnsi="Times New Roman" w:cs="Times New Roman"/>
        </w:rPr>
        <w:t>用不同符号的不同组合表示的信号叫做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10.</w:t>
      </w:r>
      <w:r>
        <w:rPr>
          <w:rFonts w:ascii="Times New Roman" w:hAnsi="Times New Roman" w:cs="Times New Roman"/>
        </w:rPr>
        <w:t>模拟信号在长距离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的过程中，信号电流的波形会改变，从而使信号丢失一些信息，表现为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的失真，严重时会使通信中断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话筒；电池组；听筒；串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C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CD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提示：话筒工作原理：当对着话筒讲话时，声波使膜片振动，膜片忽松忽紧地压挤碳粒，电阻随之发生改变，在电路里产生了强弱按声音振动而变化的电流，即话筒相当于可变电阻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筒工作原理：当从话筒传来按说话声音的振动而强弱变化的电流时，电磁体对铁片的吸引力也发生强弱变化，使铁片振动起来，产生和对方说话的声音相同的声音，即听筒相当于电磁铁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B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提示：听筒里有一个永磁体，它的两个磁极上套着螺线管，在磁极前面有一个薄铁片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通话时，由于磁体的吸引，薄铁片弯向磁极，听筒和对方的话筒串联在一个电路里，当从话筒传来大小按声音而变化的电流时，磁体对铁片的吸引力也发生了强弱变化，这吸引力就来自变化电流对螺线管的磁效应，所以选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正确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变化；振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B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5</w:t>
      </w:r>
      <w:r>
        <w:rPr>
          <w:rFonts w:ascii="Times New Roman" w:hAnsi="Times New Roman" w:cs="Times New Roman"/>
        </w:rPr>
        <w:t>对；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对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r>
        <w:rPr>
          <w:rFonts w:ascii="Times New Roman" w:hAnsi="Times New Roman" w:cs="Times New Roman"/>
        </w:rPr>
        <w:t>频率；振幅；声音；频率；振幅；模拟信号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ascii="Times New Roman" w:hAnsi="Times New Roman" w:cs="Times New Roman"/>
        </w:rPr>
        <w:t>数字信号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</w:r>
      <w:r>
        <w:rPr>
          <w:rFonts w:ascii="Times New Roman" w:hAnsi="Times New Roman" w:cs="Times New Roman"/>
        </w:rPr>
        <w:t>传输；多次加工；放大；声音；图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02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0:00Z</dcterms:modified>
  <cp:revision>2</cp:revision>
  <dc:subject>恒谦教育网(www.hengqian.com)</dc:subject>
  <dc:title>恒谦教育网(www.hengqian.com)</dc:title>
</cp:coreProperties>
</file>