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株洲市</w:t>
      </w:r>
      <w:r>
        <w:rPr>
          <w:b/>
          <w:bCs/>
          <w:sz w:val="32"/>
        </w:rPr>
        <w:t>2007</w:t>
      </w:r>
      <w:r>
        <w:rPr>
          <w:b/>
          <w:bCs/>
          <w:sz w:val="32"/>
        </w:rPr>
        <w:t>年“长鸿杯”初中物理竞赛试题（八年级）</w:t>
      </w:r>
    </w:p>
    <w:p>
      <w:pPr>
        <w:pStyle w:val="Normal"/>
        <w:ind w:firstLine="1091"/>
        <w:rPr>
          <w:b/>
          <w:b/>
          <w:bCs/>
        </w:rPr>
      </w:pPr>
      <w:r>
        <w:rPr>
          <w:b/>
          <w:bCs/>
        </w:rPr>
        <w:t>注意事项：</w:t>
      </w:r>
    </w:p>
    <w:p>
      <w:pPr>
        <w:pStyle w:val="Normal"/>
        <w:ind w:firstLine="1526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首先填写所在学校、姓名和考号。</w:t>
      </w:r>
    </w:p>
    <w:p>
      <w:pPr>
        <w:pStyle w:val="Normal"/>
        <w:ind w:firstLine="1526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用蓝色或黑色钢笔、圆珠笔书写。</w:t>
      </w:r>
    </w:p>
    <w:p>
      <w:pPr>
        <w:pStyle w:val="Normal"/>
        <w:ind w:firstLine="1526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本试卷共有六个大题。</w:t>
      </w:r>
    </w:p>
    <w:p>
      <w:pPr>
        <w:pStyle w:val="Normal"/>
        <w:ind w:firstLine="1526"/>
        <w:rPr/>
      </w:pPr>
      <w:r>
        <w:rPr>
          <w:b/>
          <w:bCs/>
        </w:rPr>
        <w:t>4</w:t>
      </w:r>
      <w:r>
        <w:rPr>
          <w:b/>
          <w:bCs/>
        </w:rPr>
        <w:t>．答卷时间：</w:t>
      </w:r>
      <w:r>
        <w:rPr>
          <w:b/>
          <w:bCs/>
        </w:rPr>
        <w:t>2007</w:t>
      </w:r>
      <w:r>
        <w:rPr>
          <w:b/>
          <w:bCs/>
        </w:rPr>
        <w:t>年</w:t>
      </w:r>
      <w:r>
        <w:rPr>
          <w:b/>
          <w:bCs/>
        </w:rPr>
        <w:t>3</w:t>
      </w:r>
      <w:r>
        <w:rPr>
          <w:b/>
          <w:bCs/>
        </w:rPr>
        <w:t>月</w:t>
      </w:r>
      <w:r>
        <w:rPr>
          <w:b/>
          <w:bCs/>
        </w:rPr>
        <w:t>24</w:t>
      </w:r>
      <w:r>
        <w:rPr>
          <w:b/>
          <w:bCs/>
        </w:rPr>
        <w:t>日（星期六）上午</w:t>
      </w:r>
      <w:r>
        <w:rPr>
          <w:b/>
          <w:bCs/>
        </w:rPr>
        <w:t>9</w:t>
      </w:r>
      <w:r>
        <w:rPr>
          <w:rFonts w:cs="宋体;SimSun" w:ascii="宋体;SimSun" w:hAnsi="宋体;SimSun"/>
          <w:b/>
          <w:bCs/>
        </w:rPr>
        <w:t>﹕</w:t>
      </w:r>
      <w:r>
        <w:rPr>
          <w:b/>
          <w:bCs/>
        </w:rPr>
        <w:t>30</w:t>
      </w:r>
      <w:r>
        <w:rPr>
          <w:b/>
          <w:bCs/>
        </w:rPr>
        <w:t>～</w:t>
      </w:r>
      <w:r>
        <w:rPr>
          <w:b/>
          <w:bCs/>
        </w:rPr>
        <w:t>11</w:t>
      </w:r>
      <w:r>
        <w:rPr>
          <w:rFonts w:cs="宋体;SimSun" w:ascii="宋体;SimSun" w:hAnsi="宋体;SimSun"/>
          <w:b/>
          <w:bCs/>
        </w:rPr>
        <w:t>﹕</w:t>
      </w:r>
      <w:r>
        <w:rPr>
          <w:b/>
          <w:bCs/>
        </w:rPr>
        <w:t>10</w:t>
      </w:r>
      <w:r>
        <w:rPr>
          <w:b/>
          <w:bCs/>
        </w:rPr>
        <w:t>。</w:t>
      </w:r>
    </w:p>
    <w:tbl>
      <w:tblPr>
        <w:tblW w:w="7497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05"/>
        <w:gridCol w:w="805"/>
        <w:gridCol w:w="805"/>
        <w:gridCol w:w="805"/>
        <w:gridCol w:w="805"/>
        <w:gridCol w:w="805"/>
        <w:gridCol w:w="1050"/>
      </w:tblGrid>
      <w:tr>
        <w:trPr>
          <w:trHeight w:val="40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1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核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选择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以下各小题给出的四个选项中</w:t>
      </w:r>
      <w:r>
        <w:rPr>
          <w:b/>
          <w:bCs/>
        </w:rPr>
        <w:t>,</w:t>
      </w:r>
      <w:r>
        <w:rPr>
          <w:b/>
          <w:bCs/>
        </w:rPr>
        <w:t>只有一个是正确的</w:t>
      </w:r>
      <w:r>
        <w:rPr>
          <w:b/>
          <w:bCs/>
        </w:rPr>
        <w:t>,</w:t>
      </w:r>
      <w:r>
        <w:rPr>
          <w:b/>
          <w:bCs/>
        </w:rPr>
        <w:t>把正确选项前的字母填在题后的括号内</w:t>
      </w:r>
      <w:r>
        <w:rPr>
          <w:b/>
          <w:bCs/>
        </w:rPr>
        <w:t>(</w:t>
      </w:r>
      <w:r>
        <w:rPr>
          <w:b/>
          <w:bCs/>
        </w:rPr>
        <w:t>每小题</w:t>
      </w:r>
      <w:r>
        <w:rPr>
          <w:b/>
          <w:bCs/>
        </w:rPr>
        <w:t>3</w:t>
      </w:r>
      <w:r>
        <w:rPr>
          <w:b/>
          <w:bCs/>
        </w:rPr>
        <w:t>分</w:t>
      </w:r>
      <w:r>
        <w:rPr>
          <w:b/>
          <w:bCs/>
        </w:rPr>
        <w:t>,</w:t>
      </w:r>
      <w:r>
        <w:rPr>
          <w:b/>
          <w:bCs/>
        </w:rPr>
        <w:t>共</w:t>
      </w:r>
      <w:r>
        <w:rPr>
          <w:b/>
          <w:bCs/>
        </w:rPr>
        <w:t>36</w:t>
      </w:r>
      <w:r>
        <w:rPr>
          <w:b/>
          <w:bCs/>
        </w:rPr>
        <w:t>分</w:t>
      </w:r>
      <w:r>
        <w:rPr>
          <w:b/>
          <w:bCs/>
        </w:rPr>
        <w:t>)</w:t>
      </w:r>
      <w:r>
        <w:rPr>
          <w:b/>
          <w:bCs/>
        </w:rPr>
        <w:t>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6680</wp:posOffset>
                </wp:positionV>
                <wp:extent cx="87439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3.7pt;mso-wrap-distance-left:0pt;mso-wrap-distance-right:9pt;mso-wrap-distance-top:0pt;mso-wrap-distance-bottom:0pt;margin-top: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783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7"/>
        <w:rPr/>
      </w:pPr>
      <w:r>
        <w:rPr/>
        <w:t>1.</w:t>
      </w:r>
      <w:r>
        <w:rPr/>
        <w:t>一场大雪过后</w:t>
      </w:r>
      <w:r>
        <w:rPr/>
        <w:t>,</w:t>
      </w:r>
      <w:r>
        <w:rPr/>
        <w:t>人们会感到外面万籁俱静</w:t>
      </w:r>
      <w:r>
        <w:rPr/>
        <w:t>.</w:t>
      </w:r>
      <w:r>
        <w:rPr/>
        <w:t>其主要原因是</w:t>
      </w:r>
      <w:r>
        <w:rPr>
          <w:rFonts w:eastAsia="Times New Roman"/>
        </w:rPr>
        <w:t xml:space="preserve">                  </w:t>
      </w:r>
      <w:r>
        <w:rPr/>
        <w:t>(    )</w:t>
      </w:r>
    </w:p>
    <w:p>
      <w:pPr>
        <w:pStyle w:val="Normal"/>
        <w:ind w:firstLine="437"/>
        <w:rPr/>
      </w:pPr>
      <w:r>
        <w:rPr/>
        <w:t xml:space="preserve">A. </w:t>
      </w:r>
      <w:r>
        <w:rPr/>
        <w:t>大雪后</w:t>
      </w:r>
      <w:r>
        <w:rPr/>
        <w:t>,</w:t>
      </w:r>
      <w:r>
        <w:rPr/>
        <w:t>行驶的车辆减少</w:t>
      </w:r>
      <w:r>
        <w:rPr/>
        <w:t>,</w:t>
      </w:r>
      <w:r>
        <w:rPr/>
        <w:t>噪声减小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/>
        <w:t>大雪蓬松且多孔</w:t>
      </w:r>
      <w:r>
        <w:rPr/>
        <w:t>,</w:t>
      </w:r>
      <w:r>
        <w:rPr/>
        <w:t>对噪声有吸收作用</w:t>
      </w:r>
    </w:p>
    <w:p>
      <w:pPr>
        <w:pStyle w:val="Normal"/>
        <w:ind w:firstLine="437"/>
        <w:rPr/>
      </w:pPr>
      <w:r>
        <w:rPr/>
        <w:t xml:space="preserve">C. </w:t>
      </w:r>
      <w:r>
        <w:rPr/>
        <w:t>大雪后</w:t>
      </w:r>
      <w:r>
        <w:rPr/>
        <w:t>,</w:t>
      </w:r>
      <w:r>
        <w:rPr/>
        <w:t>大地银装素裹</w:t>
      </w:r>
      <w:r>
        <w:rPr/>
        <w:t>,</w:t>
      </w:r>
      <w:r>
        <w:rPr/>
        <w:t>噪声被反射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大雪后</w:t>
      </w:r>
      <w:r>
        <w:rPr/>
        <w:t>,</w:t>
      </w:r>
      <w:r>
        <w:rPr/>
        <w:t>气温较低</w:t>
      </w:r>
      <w:r>
        <w:rPr/>
        <w:t>,</w:t>
      </w:r>
      <w:r>
        <w:rPr/>
        <w:t>噪声传播速度变慢</w:t>
      </w:r>
    </w:p>
    <w:p>
      <w:pPr>
        <w:pStyle w:val="Normal"/>
        <w:ind w:left="7686" w:hanging="7251"/>
        <w:rPr/>
      </w:pPr>
      <w:r>
        <w:rPr/>
        <w:t>2.</w:t>
      </w:r>
      <w:r>
        <w:rPr/>
        <w:t>电视机的开启关闭及频道选择可以通过遥控器实现</w:t>
      </w:r>
      <w:r>
        <w:rPr/>
        <w:t xml:space="preserve">. </w:t>
      </w:r>
      <w:r>
        <w:rPr/>
        <w:t>遥控器用来控制电视机的是</w:t>
      </w:r>
      <w:r>
        <w:rPr/>
        <w:t>(    )</w:t>
      </w:r>
    </w:p>
    <w:p>
      <w:pPr>
        <w:pStyle w:val="Normal"/>
        <w:ind w:firstLine="437"/>
        <w:rPr/>
      </w:pPr>
      <w:r>
        <w:rPr/>
        <w:t>A.</w:t>
      </w:r>
      <w:r>
        <w:rPr/>
        <w:t>红光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红外线</w:t>
      </w:r>
      <w:r>
        <w:rPr>
          <w:rFonts w:eastAsia="Times New Roman"/>
        </w:rPr>
        <w:t xml:space="preserve">           </w:t>
      </w:r>
      <w:r>
        <w:rPr/>
        <w:t>C.</w:t>
      </w:r>
      <w:r>
        <w:rPr/>
        <w:t>紫光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紫外线</w:t>
      </w:r>
    </w:p>
    <w:p>
      <w:pPr>
        <w:pStyle w:val="Normal"/>
        <w:ind w:firstLine="437"/>
        <w:rPr/>
      </w:pPr>
      <w:r>
        <w:rPr/>
        <w:t>3.</w:t>
      </w:r>
      <w:r>
        <w:rPr/>
        <w:t>蓝天上飘着白云</w:t>
      </w:r>
      <w:r>
        <w:rPr/>
        <w:t>,</w:t>
      </w:r>
      <w:r>
        <w:rPr/>
        <w:t>平静清澈的池塘中鱼在自由游动</w:t>
      </w:r>
      <w:r>
        <w:rPr/>
        <w:t>.</w:t>
      </w:r>
      <w:r>
        <w:rPr/>
        <w:t>人向池塘中看去</w:t>
      </w:r>
      <w:r>
        <w:rPr/>
        <w:t>,</w:t>
      </w:r>
      <w:r>
        <w:rPr/>
        <w:t>好像鱼在白云中游动</w:t>
      </w:r>
      <w:r>
        <w:rPr/>
        <w:t>.</w:t>
      </w:r>
      <w:r>
        <w:rPr/>
        <w:t>关于人观察到的鱼和白云</w:t>
      </w:r>
      <w:r>
        <w:rPr/>
        <w:t>,</w:t>
      </w:r>
      <w:r>
        <w:rPr/>
        <w:t>下列说法正确的是</w:t>
      </w:r>
      <w:r>
        <w:rPr>
          <w:rFonts w:eastAsia="Times New Roman"/>
        </w:rPr>
        <w:t xml:space="preserve">                         </w:t>
      </w:r>
      <w:r>
        <w:rPr/>
        <w:t>(    )</w:t>
      </w:r>
    </w:p>
    <w:p>
      <w:pPr>
        <w:pStyle w:val="Normal"/>
        <w:ind w:firstLine="437"/>
        <w:rPr/>
      </w:pPr>
      <w:r>
        <w:rPr/>
        <w:t xml:space="preserve">A. </w:t>
      </w:r>
      <w:r>
        <w:rPr/>
        <w:t>鱼是实物</w:t>
      </w:r>
      <w:r>
        <w:rPr/>
        <w:t>,</w:t>
      </w:r>
      <w:r>
        <w:rPr/>
        <w:t>白云是光的反射形成的虚像</w:t>
      </w:r>
      <w:r>
        <w:rPr>
          <w:rFonts w:eastAsia="Times New Roman"/>
        </w:rPr>
        <w:t xml:space="preserve">  </w:t>
      </w:r>
    </w:p>
    <w:p>
      <w:pPr>
        <w:pStyle w:val="Normal"/>
        <w:ind w:firstLine="437"/>
        <w:rPr/>
      </w:pPr>
      <w:r>
        <w:rPr/>
        <w:t xml:space="preserve">B. </w:t>
      </w:r>
      <w:r>
        <w:rPr/>
        <w:t>鱼和白云都是光的反射形成的虚像</w:t>
      </w:r>
    </w:p>
    <w:p>
      <w:pPr>
        <w:pStyle w:val="Normal"/>
        <w:ind w:firstLine="437"/>
        <w:rPr/>
      </w:pPr>
      <w:r>
        <w:rPr/>
        <w:t xml:space="preserve">C. </w:t>
      </w:r>
      <w:r>
        <w:rPr/>
        <w:t>鱼是实物</w:t>
      </w:r>
      <w:r>
        <w:rPr/>
        <w:t>,</w:t>
      </w:r>
      <w:r>
        <w:rPr/>
        <w:t>白云是光的折射形成的虚像</w:t>
      </w:r>
    </w:p>
    <w:p>
      <w:pPr>
        <w:pStyle w:val="Normal"/>
        <w:ind w:firstLine="437"/>
        <w:rPr/>
      </w:pPr>
      <w:r>
        <w:rPr/>
        <w:t xml:space="preserve">D. </w:t>
      </w:r>
      <w:r>
        <w:rPr/>
        <w:t>鱼和白云分别是光的折射和反射形成的虚像</w:t>
      </w:r>
    </w:p>
    <w:p>
      <w:pPr>
        <w:pStyle w:val="Normal"/>
        <w:ind w:firstLine="437"/>
        <w:rPr/>
      </w:pPr>
      <w:r>
        <w:rPr/>
        <w:t>4.</w:t>
      </w:r>
      <w:r>
        <w:rPr/>
        <w:t>白炽灯泡的灯丝常制成螺旋状</w:t>
      </w:r>
      <w:r>
        <w:rPr/>
        <w:t>,</w:t>
      </w:r>
      <w:r>
        <w:rPr/>
        <w:t>这样做的目的是</w:t>
      </w:r>
      <w:r>
        <w:rPr>
          <w:rFonts w:eastAsia="Times New Roman"/>
        </w:rPr>
        <w:t xml:space="preserve">                        </w:t>
      </w:r>
      <w:r>
        <w:rPr/>
        <w:t>(    )</w:t>
      </w:r>
    </w:p>
    <w:p>
      <w:pPr>
        <w:pStyle w:val="Normal"/>
        <w:ind w:firstLine="437"/>
        <w:rPr/>
      </w:pPr>
      <w:r>
        <w:rPr/>
        <w:t>A.</w:t>
      </w:r>
      <w:r>
        <w:rPr/>
        <w:t>尽量减小灯丝的电阻</w:t>
      </w:r>
      <w:r>
        <w:rPr>
          <w:rFonts w:eastAsia="Times New Roman"/>
        </w:rPr>
        <w:t xml:space="preserve">                 </w:t>
      </w:r>
      <w:r>
        <w:rPr/>
        <w:t>B.</w:t>
      </w:r>
      <w:r>
        <w:rPr/>
        <w:t>便于灯丝散热</w:t>
      </w:r>
      <w:r>
        <w:rPr/>
        <w:t>,</w:t>
      </w:r>
      <w:r>
        <w:rPr/>
        <w:t>防止灯丝熔断</w:t>
      </w:r>
    </w:p>
    <w:p>
      <w:pPr>
        <w:pStyle w:val="Normal"/>
        <w:ind w:firstLine="437"/>
        <w:rPr/>
      </w:pPr>
      <w:r>
        <w:rPr/>
        <w:t>C.</w:t>
      </w:r>
      <w:r>
        <w:rPr/>
        <w:t>减少灯丝散热</w:t>
      </w:r>
      <w:r>
        <w:rPr/>
        <w:t>,</w:t>
      </w:r>
      <w:r>
        <w:rPr/>
        <w:t>提高灯丝的温度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减少灯丝在高温时的升华</w:t>
      </w:r>
    </w:p>
    <w:p>
      <w:pPr>
        <w:pStyle w:val="Normal"/>
        <w:ind w:left="7686" w:hanging="7251"/>
        <w:rPr/>
      </w:pPr>
      <w:r>
        <w:rPr/>
        <w:t>5.</w:t>
      </w:r>
      <w:r>
        <w:rPr/>
        <w:t>若在加热了的油锅中滴入一滴水</w:t>
      </w:r>
      <w:r>
        <w:rPr/>
        <w:t>,</w:t>
      </w:r>
      <w:r>
        <w:rPr/>
        <w:t>会有剧烈的响声</w:t>
      </w:r>
      <w:r>
        <w:rPr/>
        <w:t>,</w:t>
      </w:r>
      <w:r>
        <w:rPr/>
        <w:t>并溅起油来</w:t>
      </w:r>
      <w:r>
        <w:rPr/>
        <w:t>.</w:t>
      </w:r>
      <w:r>
        <w:rPr/>
        <w:t>其主要原因是</w:t>
      </w:r>
      <w:r>
        <w:rPr/>
        <w:t>(    )</w:t>
      </w:r>
    </w:p>
    <w:p>
      <w:pPr>
        <w:pStyle w:val="Normal"/>
        <w:ind w:firstLine="437"/>
        <w:rPr/>
      </w:pPr>
      <w:r>
        <w:rPr/>
        <w:t>A.</w:t>
      </w:r>
      <w:r>
        <w:rPr/>
        <w:t>水的沸点比油的沸点低</w:t>
      </w:r>
      <w:r>
        <w:rPr>
          <w:rFonts w:eastAsia="Times New Roman"/>
        </w:rPr>
        <w:t xml:space="preserve">               </w:t>
      </w:r>
      <w:r>
        <w:rPr/>
        <w:t>B.</w:t>
      </w:r>
      <w:r>
        <w:rPr/>
        <w:t>水是热的不良导体</w:t>
      </w:r>
    </w:p>
    <w:p>
      <w:pPr>
        <w:pStyle w:val="Normal"/>
        <w:ind w:firstLine="437"/>
        <w:rPr/>
      </w:pPr>
      <w:r>
        <w:rPr/>
        <w:t>C.</w:t>
      </w:r>
      <w:r>
        <w:rPr/>
        <w:t>水滴温度太低</w:t>
      </w:r>
      <w:r>
        <w:rPr>
          <w:rFonts w:eastAsia="Times New Roman"/>
        </w:rPr>
        <w:t xml:space="preserve">                       </w:t>
      </w:r>
      <w:r>
        <w:rPr/>
        <w:t>D.</w:t>
      </w:r>
      <w:r>
        <w:rPr/>
        <w:t>水的比热容比油的比热容大</w:t>
      </w:r>
    </w:p>
    <w:p>
      <w:pPr>
        <w:pStyle w:val="Normal"/>
        <w:ind w:firstLine="437"/>
        <w:rPr/>
      </w:pPr>
      <w:r>
        <w:rPr/>
        <w:t>6.</w:t>
      </w:r>
      <w:r>
        <w:rPr/>
        <w:t>落在高压线上的鸟儿不会触电死亡</w:t>
      </w:r>
      <w:r>
        <w:rPr/>
        <w:t>,</w:t>
      </w:r>
      <w:r>
        <w:rPr/>
        <w:t>这是因为</w:t>
      </w:r>
      <w:r>
        <w:rPr>
          <w:rFonts w:eastAsia="Times New Roman"/>
        </w:rPr>
        <w:t xml:space="preserve">                          </w:t>
      </w:r>
      <w:r>
        <w:rPr/>
        <w:t>(    )</w:t>
      </w:r>
    </w:p>
    <w:p>
      <w:pPr>
        <w:pStyle w:val="Normal"/>
        <w:ind w:firstLine="437"/>
        <w:rPr/>
      </w:pPr>
      <w:r>
        <w:rPr/>
        <w:t>A.</w:t>
      </w:r>
      <w:r>
        <w:rPr/>
        <w:t>高压线上裹有绝缘层</w:t>
      </w:r>
      <w:r>
        <w:rPr>
          <w:rFonts w:eastAsia="Times New Roman"/>
        </w:rPr>
        <w:t xml:space="preserve">                 </w:t>
      </w:r>
      <w:r>
        <w:rPr/>
        <w:t>B.</w:t>
      </w:r>
      <w:r>
        <w:rPr/>
        <w:t>鸟爪上的角质层是绝缘的</w:t>
      </w:r>
    </w:p>
    <w:p>
      <w:pPr>
        <w:pStyle w:val="Normal"/>
        <w:ind w:firstLine="437"/>
        <w:rPr/>
      </w:pPr>
      <w:r>
        <w:rPr/>
        <w:t>C.</w:t>
      </w:r>
      <w:r>
        <w:rPr/>
        <w:t>鸟爪间的电压几乎为零</w:t>
      </w:r>
      <w:r>
        <w:rPr>
          <w:rFonts w:eastAsia="Times New Roman"/>
        </w:rPr>
        <w:t xml:space="preserve">              </w:t>
      </w:r>
      <w:r>
        <w:rPr/>
        <w:t>D.</w:t>
      </w:r>
      <w:r>
        <w:rPr/>
        <w:t>鸟儿有较强的抗高压能力</w:t>
      </w:r>
    </w:p>
    <w:p>
      <w:pPr>
        <w:pStyle w:val="Normal"/>
        <w:ind w:firstLine="437"/>
        <w:rPr/>
      </w:pPr>
      <w:r>
        <w:rPr/>
        <w:t>7.</w:t>
      </w:r>
      <w:r>
        <w:rPr/>
        <w:t>多油的菜汤不易冷却</w:t>
      </w:r>
      <w:r>
        <w:rPr/>
        <w:t xml:space="preserve">, </w:t>
      </w:r>
      <w:r>
        <w:rPr/>
        <w:t>这主要是因为</w:t>
      </w:r>
      <w:r>
        <w:rPr>
          <w:rFonts w:eastAsia="Times New Roman"/>
        </w:rPr>
        <w:t xml:space="preserve">                                 </w:t>
      </w:r>
      <w:r>
        <w:rPr/>
        <w:t>(    )</w:t>
      </w:r>
    </w:p>
    <w:p>
      <w:pPr>
        <w:pStyle w:val="Normal"/>
        <w:ind w:firstLine="437"/>
        <w:rPr/>
      </w:pPr>
      <w:r>
        <w:rPr/>
        <w:t xml:space="preserve">A. </w:t>
      </w:r>
      <w:r>
        <w:rPr/>
        <w:t>油层覆盖在汤面</w:t>
      </w:r>
      <w:r>
        <w:rPr/>
        <w:t xml:space="preserve">, </w:t>
      </w:r>
      <w:r>
        <w:rPr/>
        <w:t>阻碍了水的蒸发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油的导热能力比水差</w:t>
      </w:r>
    </w:p>
    <w:p>
      <w:pPr>
        <w:pStyle w:val="Normal"/>
        <w:ind w:firstLine="437"/>
        <w:rPr/>
      </w:pPr>
      <w:r>
        <w:rPr/>
        <w:t xml:space="preserve">C. </w:t>
      </w:r>
      <w:r>
        <w:rPr/>
        <w:t>油层和汤中的水不易发生热交换</w:t>
      </w:r>
      <w:r>
        <w:rPr>
          <w:rFonts w:eastAsia="Times New Roman"/>
        </w:rPr>
        <w:t xml:space="preserve">      </w:t>
      </w:r>
      <w:r>
        <w:rPr/>
        <w:t xml:space="preserve">D. </w:t>
      </w:r>
      <w:r>
        <w:rPr/>
        <w:t>油层阻碍了汤的辐射</w:t>
      </w:r>
    </w:p>
    <w:p>
      <w:pPr>
        <w:pStyle w:val="Normal"/>
        <w:ind w:firstLine="437"/>
        <w:rPr/>
      </w:pPr>
      <w:r>
        <w:rPr/>
        <w:t>8.</w:t>
      </w:r>
      <w:r>
        <w:rPr/>
        <w:t>电视机的荧光屏表面经常有许多灰尘</w:t>
      </w:r>
      <w:r>
        <w:rPr/>
        <w:t xml:space="preserve">, </w:t>
      </w:r>
      <w:r>
        <w:rPr/>
        <w:t>这主要是因为</w:t>
      </w:r>
      <w:r>
        <w:rPr>
          <w:rFonts w:eastAsia="Times New Roman"/>
        </w:rPr>
        <w:t xml:space="preserve">                   </w:t>
      </w:r>
      <w:r>
        <w:rPr/>
        <w:t>(    )</w:t>
      </w:r>
    </w:p>
    <w:p>
      <w:pPr>
        <w:pStyle w:val="Normal"/>
        <w:ind w:firstLine="437"/>
        <w:rPr/>
      </w:pPr>
      <w:r>
        <w:rPr/>
        <w:t xml:space="preserve">A. </w:t>
      </w:r>
      <w:r>
        <w:rPr/>
        <w:t>灰尘的自然堆积</w:t>
      </w:r>
      <w:r>
        <w:rPr>
          <w:rFonts w:eastAsia="Times New Roman"/>
        </w:rPr>
        <w:t xml:space="preserve"> </w:t>
      </w:r>
    </w:p>
    <w:p>
      <w:pPr>
        <w:pStyle w:val="Normal"/>
        <w:ind w:firstLine="437"/>
        <w:rPr/>
      </w:pPr>
      <w:r>
        <w:rPr/>
        <w:t xml:space="preserve">B. </w:t>
      </w:r>
      <w:r>
        <w:rPr/>
        <w:t>荧光屏有较强的吸附灰尘的能力</w:t>
      </w:r>
    </w:p>
    <w:p>
      <w:pPr>
        <w:pStyle w:val="Normal"/>
        <w:ind w:firstLine="437"/>
        <w:rPr/>
      </w:pPr>
      <w:r>
        <w:rPr/>
        <w:t xml:space="preserve">C. </w:t>
      </w:r>
      <w:r>
        <w:rPr/>
        <w:t>电视机工作时，屏表面有静电而吸附灰尘</w:t>
      </w:r>
    </w:p>
    <w:p>
      <w:pPr>
        <w:pStyle w:val="Normal"/>
        <w:ind w:firstLine="437"/>
        <w:rPr/>
      </w:pPr>
      <w:r>
        <w:rPr/>
        <w:t xml:space="preserve">D. </w:t>
      </w:r>
      <w:r>
        <w:rPr/>
        <w:t>电视机工作时，屏表面温度较高而吸附灰尘</w:t>
      </w:r>
    </w:p>
    <w:p>
      <w:pPr>
        <w:pStyle w:val="Normal"/>
        <w:ind w:firstLine="437"/>
        <w:rPr/>
      </w:pPr>
      <w:r>
        <w:rPr/>
        <w:t>9.</w:t>
      </w:r>
      <w:r>
        <w:rPr/>
        <w:t>成语“白纸黑字”喻指证据确凿，不容抵赖和否认。从物理学角度看</w:t>
      </w:r>
      <w:r>
        <w:rPr>
          <w:rFonts w:eastAsia="Times New Roman"/>
        </w:rPr>
        <w:t xml:space="preserve">     </w:t>
      </w:r>
      <w:r>
        <w:rPr/>
        <w:t>(    )</w:t>
      </w:r>
    </w:p>
    <w:p>
      <w:pPr>
        <w:pStyle w:val="Normal"/>
        <w:ind w:firstLine="437"/>
        <w:rPr/>
      </w:pPr>
      <w:r>
        <w:rPr/>
        <w:t xml:space="preserve">A. </w:t>
      </w:r>
      <w:r>
        <w:rPr/>
        <w:t>黑字比白纸反射光的本领强</w:t>
      </w:r>
    </w:p>
    <w:p>
      <w:pPr>
        <w:pStyle w:val="Normal"/>
        <w:ind w:firstLine="437"/>
        <w:rPr/>
      </w:pPr>
      <w:r>
        <w:rPr/>
        <w:t xml:space="preserve">B. </w:t>
      </w:r>
      <w:r>
        <w:rPr/>
        <w:t>白纸和黑字分别发出不同颜色的光进入眼睛</w:t>
      </w:r>
    </w:p>
    <w:p>
      <w:pPr>
        <w:pStyle w:val="Normal"/>
        <w:ind w:firstLine="437"/>
        <w:rPr/>
      </w:pPr>
      <w:r>
        <w:rPr/>
        <w:t xml:space="preserve">C. </w:t>
      </w:r>
      <w:r>
        <w:rPr/>
        <w:t>白纸和黑字分别反射出白光和黑光进入眼睛</w:t>
      </w:r>
    </w:p>
    <w:p>
      <w:pPr>
        <w:pStyle w:val="Normal"/>
        <w:ind w:firstLine="437"/>
        <w:rPr/>
      </w:pPr>
      <w:r>
        <w:rPr/>
        <w:t xml:space="preserve">D. </w:t>
      </w:r>
      <w:r>
        <w:rPr/>
        <w:t>白纸反射出白光进入眼睛</w:t>
      </w:r>
      <w:r>
        <w:rPr/>
        <w:t>,</w:t>
      </w:r>
      <w:r>
        <w:rPr/>
        <w:t>而黑字不反光</w:t>
      </w:r>
    </w:p>
    <w:p>
      <w:pPr>
        <w:pStyle w:val="Normal"/>
        <w:ind w:firstLine="437"/>
        <w:rPr/>
      </w:pPr>
      <w:r>
        <w:rPr/>
        <w:t>10.</w:t>
      </w:r>
      <w:r>
        <w:rPr/>
        <w:t>对锅加热</w:t>
      </w:r>
      <w:r>
        <w:rPr/>
        <w:t>,</w:t>
      </w:r>
      <w:r>
        <w:rPr/>
        <w:t>锅内的水持续沸腾时</w:t>
      </w:r>
      <w:r>
        <w:rPr/>
        <w:t>,</w:t>
      </w:r>
      <w:r>
        <w:rPr/>
        <w:t>水面上的白气并不明显</w:t>
      </w:r>
      <w:r>
        <w:rPr/>
        <w:t>.</w:t>
      </w:r>
      <w:r>
        <w:rPr/>
        <w:t>如果突然停止加热</w:t>
      </w:r>
      <w:r>
        <w:rPr/>
        <w:t>,</w:t>
      </w:r>
      <w:r>
        <w:rPr/>
        <w:t>水面上很快出现许多白气</w:t>
      </w:r>
      <w:r>
        <w:rPr/>
        <w:t>.</w:t>
      </w:r>
      <w:r>
        <w:rPr/>
        <w:t>这是因为</w:t>
      </w:r>
      <w:r>
        <w:rPr>
          <w:rFonts w:eastAsia="Times New Roman"/>
        </w:rPr>
        <w:t xml:space="preserve">                                            </w:t>
      </w:r>
      <w:r>
        <w:rPr/>
        <w:t>(    )</w:t>
      </w:r>
    </w:p>
    <w:p>
      <w:pPr>
        <w:pStyle w:val="Normal"/>
        <w:ind w:firstLine="437"/>
        <w:rPr/>
      </w:pPr>
      <w:r>
        <w:rPr/>
        <w:t xml:space="preserve">A. </w:t>
      </w:r>
      <w:r>
        <w:rPr/>
        <w:t>沸腾时水不蒸发</w:t>
      </w:r>
    </w:p>
    <w:p>
      <w:pPr>
        <w:pStyle w:val="Normal"/>
        <w:ind w:firstLine="437"/>
        <w:rPr/>
      </w:pPr>
      <w:r>
        <w:rPr/>
        <w:t xml:space="preserve">B. </w:t>
      </w:r>
      <w:r>
        <w:rPr/>
        <w:t>停火后水开始大量蒸发</w:t>
      </w:r>
    </w:p>
    <w:p>
      <w:pPr>
        <w:pStyle w:val="Normal"/>
        <w:ind w:firstLine="437"/>
        <w:rPr/>
      </w:pPr>
      <w:r>
        <w:rPr/>
        <w:t xml:space="preserve">C. </w:t>
      </w:r>
      <w:r>
        <w:rPr/>
        <w:t>沸腾时水面上的蒸气温度高于</w:t>
      </w:r>
      <w:r>
        <w:rPr/>
        <w:t>100</w:t>
      </w:r>
      <w:r>
        <w:rPr>
          <w:rFonts w:cs="宋体;SimSun" w:ascii="宋体;SimSun" w:hAnsi="宋体;SimSun"/>
        </w:rPr>
        <w:t>℃</w:t>
      </w:r>
    </w:p>
    <w:p>
      <w:pPr>
        <w:pStyle w:val="Normal"/>
        <w:ind w:firstLine="437"/>
        <w:rPr/>
      </w:pPr>
      <w:r>
        <w:rPr/>
        <w:t xml:space="preserve">D. </w:t>
      </w:r>
      <w:r>
        <w:rPr/>
        <w:t>停火后水面上方的温度明显低于水蒸气的温度</w:t>
      </w:r>
      <w:r>
        <w:rPr/>
        <w:t>,</w:t>
      </w:r>
      <w:r>
        <w:rPr/>
        <w:t>大量水蒸气液化为细小的水珠</w:t>
      </w:r>
      <w:r>
        <w:rPr/>
        <w:t>,</w:t>
      </w:r>
      <w:r>
        <w:rPr/>
        <w:t>形成白气</w:t>
      </w:r>
    </w:p>
    <w:p>
      <w:pPr>
        <w:pStyle w:val="Normal"/>
        <w:ind w:firstLine="437"/>
        <w:rPr/>
      </w:pPr>
      <w:r>
        <w:rPr/>
        <w:t>11</w:t>
      </w:r>
      <w:r>
        <w:rPr/>
        <w:t>．有一种用来取暖的热水袋，它的表面有许多长条状的橡胶突起部分，这些突起部分相互平行且突起的高度较大（如图</w:t>
      </w:r>
      <w:r>
        <w:rPr/>
        <w:t>1</w:t>
      </w:r>
      <w:r>
        <w:rPr/>
        <w:t>所示），作成这种外形的主要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1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340</wp:posOffset>
                </wp:positionH>
                <wp:positionV relativeFrom="paragraph">
                  <wp:posOffset>184150</wp:posOffset>
                </wp:positionV>
                <wp:extent cx="927100" cy="65151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651600"/>
                          <a:chOff x="0" y="0"/>
                          <a:chExt cx="927000" cy="65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7000" cy="65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700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0"/>
                                <a:ext cx="7920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64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280" y="0"/>
                                  <a:ext cx="7164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164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1640" y="0"/>
                                  <a:ext cx="7164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5640" y="0"/>
                                  <a:ext cx="7164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7164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480" y="221040"/>
                                <a:ext cx="6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221040"/>
                                <a:ext cx="6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221040"/>
                                <a:ext cx="6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221040"/>
                                <a:ext cx="6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221040"/>
                                <a:ext cx="6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21040"/>
                                <a:ext cx="6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221040"/>
                                <a:ext cx="6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324000"/>
                                <a:ext cx="92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104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640" y="22104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2520" y="346680"/>
                              <a:ext cx="495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480" y="227160"/>
                            <a:ext cx="91836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8280"/>
                            <a:ext cx="54720" cy="22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8280"/>
                            <a:ext cx="54720" cy="22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8280"/>
                            <a:ext cx="54720" cy="22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8280"/>
                            <a:ext cx="54720" cy="22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8280"/>
                            <a:ext cx="54720" cy="22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8280"/>
                            <a:ext cx="54720" cy="22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pt;margin-top:14.5pt;width:72.95pt;height:51.3pt" coordorigin="6284,290" coordsize="1459,1026">
                <v:group id="shape_0" style="position:absolute;left:6284;top:290;width:1459;height:1026">
                  <v:group id="shape_0" style="position:absolute;left:6284;top:290;width:1459;height:510">
                    <v:group id="shape_0" style="position:absolute;left:6392;top:290;width:1246;height:347">
                      <v:group id="shape_0" style="position:absolute;left:6392;top:290;width:112;height:347">
                        <v:line id="shape_0" from="6392,290" to="6504,2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2,290" to="6392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5,290" to="6505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18;top:290;width:112;height:347">
                        <v:line id="shape_0" from="6618,290" to="6730,2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18,290" to="6618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31,290" to="6731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45;top:290;width:112;height:347">
                        <v:line id="shape_0" from="6845,290" to="6957,2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5,290" to="6845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58,290" to="6958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72;top:290;width:112;height:347">
                        <v:line id="shape_0" from="7072,290" to="7184,2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72,290" to="7072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85,290" to="7185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99;top:290;width:112;height:347">
                        <v:line id="shape_0" from="7299,290" to="7411,2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99,290" to="7299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2,290" to="7412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26;top:290;width:112;height:347">
                        <v:line id="shape_0" from="7526,290" to="7638,2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6,290" to="7526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39,290" to="7639,6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6507,638" to="6610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8,638" to="6841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4,638" to="7067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0,638" to="7293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6,638" to="7519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638" to="6390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9,638" to="7742,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801" to="7742,8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638" to="6284,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3,638" to="7743,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13;top:836;width:7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6294;top:648;width:1445;height:14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405;top:303;width:85;height:34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33;top:303;width:85;height:34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861;top:303;width:85;height:34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086;top:303;width:85;height:34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314;top:303;width:85;height:34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539;top:303;width:85;height:34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A</w:t>
      </w:r>
      <w:r>
        <w:rPr/>
        <w:t>．使热水袋美观大方，起到装饰作用</w:t>
      </w:r>
    </w:p>
    <w:p>
      <w:pPr>
        <w:pStyle w:val="Normal"/>
        <w:ind w:firstLine="437"/>
        <w:rPr/>
      </w:pPr>
      <w:r>
        <w:rPr/>
        <w:t>B</w:t>
      </w:r>
      <w:r>
        <w:rPr/>
        <w:t>．使热水袋能同时具有传导、对流和辐射的传热功能</w:t>
      </w:r>
    </w:p>
    <w:p>
      <w:pPr>
        <w:pStyle w:val="Normal"/>
        <w:ind w:firstLine="437"/>
        <w:rPr/>
      </w:pPr>
      <w:r>
        <w:rPr/>
        <w:t>C</w:t>
      </w:r>
      <w:r>
        <w:rPr/>
        <w:t>．减小热水袋与人体的直接接触面积，以降低热水袋</w:t>
      </w:r>
    </w:p>
    <w:p>
      <w:pPr>
        <w:pStyle w:val="Normal"/>
        <w:rPr/>
      </w:pPr>
      <w:r>
        <w:rPr/>
        <w:t>的放热速度，实现缓慢放热</w:t>
      </w:r>
    </w:p>
    <w:p>
      <w:pPr>
        <w:pStyle w:val="Normal"/>
        <w:ind w:firstLine="437"/>
        <w:rPr/>
      </w:pPr>
      <w:r>
        <w:rPr/>
        <w:t>D</w:t>
      </w:r>
      <w:r>
        <w:rPr/>
        <w:t>．这种突起具有良好的弹性，在外界压力作用下容易发生弹性形变，以防止在某种重压下，袋内热水将热水袋胀破</w:t>
      </w:r>
    </w:p>
    <w:p>
      <w:pPr>
        <w:pStyle w:val="Normal"/>
        <w:ind w:firstLine="437"/>
        <w:rPr/>
      </w:pPr>
      <w:r>
        <w:rPr/>
        <w:t>12.</w:t>
      </w:r>
      <w:r>
        <w:rPr/>
        <w:t>蔬菜加工企业为了避免蔬菜在长途运输、贮存等环节中腐烂变质及高温杀菌时对蔬菜营养成分的破坏，常常对蔬菜进行真空脱水，使之成为脱水蔬菜。从物理学的角度看，真空脱水的道理是</w:t>
      </w:r>
      <w:r>
        <w:rPr>
          <w:rFonts w:eastAsia="Times New Roman"/>
        </w:rPr>
        <w:t xml:space="preserve">                                                   </w:t>
      </w:r>
      <w:r>
        <w:rPr/>
        <w:t>(    )</w:t>
      </w:r>
    </w:p>
    <w:p>
      <w:pPr>
        <w:pStyle w:val="Normal"/>
        <w:ind w:firstLine="437"/>
        <w:rPr/>
      </w:pPr>
      <w:r>
        <w:rPr/>
        <w:t>A</w:t>
      </w:r>
      <w:r>
        <w:rPr/>
        <w:t>．真空环境的气压很低，因而大大降低了水的沸点，使蔬菜中的水分迅速汽化，从而实现脱水</w:t>
      </w:r>
    </w:p>
    <w:p>
      <w:pPr>
        <w:pStyle w:val="Normal"/>
        <w:ind w:firstLine="437"/>
        <w:rPr/>
      </w:pPr>
      <w:r>
        <w:rPr/>
        <w:t>B</w:t>
      </w:r>
      <w:r>
        <w:rPr/>
        <w:t>．真空环境的温度很高，可使蔬菜中的水分在短时间内迅速汽化，从而实现脱水</w:t>
      </w:r>
    </w:p>
    <w:p>
      <w:pPr>
        <w:pStyle w:val="Normal"/>
        <w:ind w:firstLine="437"/>
        <w:rPr/>
      </w:pPr>
      <w:r>
        <w:rPr/>
        <w:t>C</w:t>
      </w:r>
      <w:r>
        <w:rPr/>
        <w:t>．真空环境的空气密度很小，可迅速提高蔬菜中水分子的运动速度，从而实现脱水</w:t>
      </w:r>
    </w:p>
    <w:p>
      <w:pPr>
        <w:pStyle w:val="Normal"/>
        <w:ind w:firstLine="437"/>
        <w:rPr/>
      </w:pPr>
      <w:r>
        <w:rPr/>
        <w:t>D</w:t>
      </w:r>
      <w:r>
        <w:rPr/>
        <w:t>．真空环境的温度极低，可使蔬菜中的水分迅速凝固并升华，从而实现脱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6680</wp:posOffset>
                </wp:positionV>
                <wp:extent cx="874395" cy="300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3.7pt;mso-wrap-distance-left:0pt;mso-wrap-distance-right:9pt;mso-wrap-distance-top:0pt;mso-wrap-distance-bottom:0pt;margin-top: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783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填空题（共</w:t>
      </w:r>
      <w:r>
        <w:rPr>
          <w:b/>
          <w:bCs/>
        </w:rPr>
        <w:t>28</w:t>
      </w:r>
      <w:r>
        <w:rPr>
          <w:b/>
          <w:bCs/>
        </w:rPr>
        <w:t>分）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 xml:space="preserve">1. </w:t>
      </w:r>
      <w:r>
        <w:rPr/>
        <w:t>（</w:t>
      </w:r>
      <w:r>
        <w:rPr/>
        <w:t>2</w:t>
      </w:r>
      <w:r>
        <w:rPr/>
        <w:t>分）用长约</w:t>
      </w:r>
      <w:r>
        <w:rPr/>
        <w:t>5cm</w:t>
      </w:r>
      <w:r>
        <w:rPr/>
        <w:t>的铜线轻轻插进柠檬约</w:t>
      </w:r>
      <w:r>
        <w:rPr/>
        <w:t>3cm</w:t>
      </w:r>
      <w:r>
        <w:rPr/>
        <w:t>，再将拉直的曲别针靠近铜线（但不接触）插进柠檬约</w:t>
      </w:r>
      <w:r>
        <w:rPr/>
        <w:t>3cm</w:t>
      </w:r>
      <w:r>
        <w:rPr/>
        <w:t>，这样就制成了一个柠檬电池。如果你用柔软、湿润的舌头同时舔这两根线，这时舌头就有麻刺的感觉，这个现象说明了柠檬电池产生的</w:t>
      </w:r>
      <w:r>
        <w:rPr/>
        <w:t>______</w:t>
      </w:r>
      <w:r>
        <w:rPr/>
        <w:t>通过了你的舌头。柠檬电池提供的电能是由柠檬的</w:t>
      </w:r>
      <w:r>
        <w:rPr>
          <w:rFonts w:eastAsia="Times New Roman"/>
          <w:u w:val="single"/>
        </w:rPr>
        <w:t xml:space="preserve">           </w:t>
      </w:r>
      <w:r>
        <w:rPr/>
        <w:t>能转化而来的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0805</wp:posOffset>
                </wp:positionH>
                <wp:positionV relativeFrom="paragraph">
                  <wp:posOffset>56515</wp:posOffset>
                </wp:positionV>
                <wp:extent cx="1203960" cy="918210"/>
                <wp:effectExtent l="63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918360"/>
                          <a:chOff x="0" y="0"/>
                          <a:chExt cx="1203840" cy="918360"/>
                        </a:xfrm>
                      </wpg:grpSpPr>
                      <wpg:grpSp>
                        <wpg:cNvGrpSpPr/>
                        <wpg:grpSpPr>
                          <a:xfrm>
                            <a:off x="503640" y="0"/>
                            <a:ext cx="70056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140760" y="0"/>
                              <a:ext cx="55944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297" h="21600">
                                  <a:moveTo>
                                    <a:pt x="1302" y="5659"/>
                                  </a:moveTo>
                                  <a:arcTo wR="10800" hR="10800" stAng="-9094311" swAng="17977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297" h="21600">
                                  <a:moveTo>
                                    <a:pt x="1302" y="5659"/>
                                  </a:moveTo>
                                  <a:arcTo wR="10800" hR="10800" stAng="-9094311" swAng="1797782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594200">
                              <a:off x="-63360" y="248760"/>
                              <a:ext cx="3135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20" h="11641">
                                  <a:moveTo>
                                    <a:pt x="379" y="7963"/>
                                  </a:moveTo>
                                  <a:arcTo wR="10800" hR="10800" stAng="-9886380" swAng="101545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20" h="11641">
                                  <a:moveTo>
                                    <a:pt x="379" y="7963"/>
                                  </a:moveTo>
                                  <a:arcTo wR="10800" hR="10800" stAng="-9886380" swAng="1015450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201240"/>
                              <a:ext cx="74880" cy="2566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97640"/>
                            <a:ext cx="6458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33080"/>
                            <a:ext cx="64692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203760"/>
                            <a:ext cx="5446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270360"/>
                            <a:ext cx="5446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6210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073000">
                            <a:off x="290160" y="178200"/>
                            <a:ext cx="45000" cy="8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28400">
                            <a:off x="295560" y="405000"/>
                            <a:ext cx="45000" cy="8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69000">
                            <a:off x="830880" y="231480"/>
                            <a:ext cx="45000" cy="8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38600">
                            <a:off x="830880" y="347760"/>
                            <a:ext cx="45000" cy="8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5pt;margin-top:4.45pt;width:94.8pt;height:72.3pt" coordorigin="6143,89" coordsize="1896,1446">
                <v:group id="shape_0" style="position:absolute;left:6834;top:89;width:1205;height:1010">
                  <v:rect id="shape_0" coordsize="20297,21600" path="l0,21600xee" stroked="t" o:allowincell="f" style="position:absolute;left:7158;top:89;width:880;height:10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220,11641" path="l0,21600xee" stroked="t" o:allowincell="f" style="position:absolute;left:6836;top:480;width:493;height:237;flip:x;mso-wrap-style:none;v-text-anchor:middle;rotation:83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7103;top:406;width:117;height:403;mso-wrap-style:none;v-text-anchor:middle">
                    <v:fill o:detectmouseclick="t" type="solid" color2="#3f3f3f"/>
                    <v:stroke color="black" weight="12600" joinstyle="miter" endcap="flat"/>
                    <w10:wrap type="none"/>
                  </v:oval>
                </v:group>
                <v:line id="shape_0" from="6143,400" to="7159,4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46,771" to="7164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1,410" to="8028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7,515" to="8024,8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7;top:106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6600;top:370;width:70;height:133;mso-wrap-style:none;v-text-anchor:middle;rotation:85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08;top:727;width:70;height:133;mso-wrap-style:none;v-text-anchor:middle;rotation:92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51;top:455;width:70;height:133;mso-wrap-style:none;v-text-anchor:middle;rotation:111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52;top:637;width:70;height:133;mso-wrap-style:none;v-text-anchor:middle;rotation:67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2. </w:t>
      </w:r>
      <w:r>
        <w:rPr/>
        <w:t>（</w:t>
      </w:r>
      <w:r>
        <w:rPr/>
        <w:t>2</w:t>
      </w:r>
      <w:r>
        <w:rPr/>
        <w:t>分）眼睛是心灵的窗户。如图</w:t>
      </w:r>
      <w:r>
        <w:rPr/>
        <w:t>2</w:t>
      </w:r>
      <w:r>
        <w:rPr/>
        <w:t>是表示某人看远处</w:t>
      </w:r>
    </w:p>
    <w:p>
      <w:pPr>
        <w:pStyle w:val="Normal"/>
        <w:rPr/>
      </w:pPr>
      <w:r>
        <w:rPr/>
        <w:t>物体时的光路图，他是</w:t>
      </w:r>
      <w:r>
        <w:rPr>
          <w:rFonts w:eastAsia="Times New Roman"/>
          <w:u w:val="single"/>
        </w:rPr>
        <w:t xml:space="preserve">        </w:t>
      </w:r>
      <w:r>
        <w:rPr/>
        <w:t>眼。矫正的方法是戴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透镜片做的眼镜。</w:t>
      </w:r>
    </w:p>
    <w:p>
      <w:pPr>
        <w:pStyle w:val="Normal"/>
        <w:ind w:firstLine="437"/>
        <w:rPr/>
      </w:pPr>
      <w:r>
        <w:rPr/>
        <w:t>3</w:t>
      </w:r>
      <w:r>
        <w:rPr/>
        <w:t>．（</w:t>
      </w:r>
      <w:r>
        <w:rPr/>
        <w:t>4</w:t>
      </w:r>
      <w:r>
        <w:rPr/>
        <w:t>分）古诗《小儿垂钓》中有“路人借问遥招手，怕</w:t>
      </w:r>
    </w:p>
    <w:p>
      <w:pPr>
        <w:pStyle w:val="Normal"/>
        <w:rPr/>
      </w:pPr>
      <w:r>
        <w:rPr/>
        <w:t>得鱼惊不应人”。垂钓的小孩面对路人的询问，只是招招手却</w:t>
      </w:r>
    </w:p>
    <w:p>
      <w:pPr>
        <w:pStyle w:val="Normal"/>
        <w:rPr/>
      </w:pPr>
      <w:r>
        <w:rPr/>
        <w:t>默不作声，</w:t>
      </w:r>
      <w:r>
        <w:rPr>
          <w:rFonts w:eastAsia="Times New Roman"/>
        </w:rPr>
        <w:t xml:space="preserve"> </w:t>
      </w:r>
      <w:r>
        <w:rPr/>
        <w:t>这是因为他知道声音不仅能在空气中传播，还能</w:t>
      </w:r>
    </w:p>
    <w:p>
      <w:pPr>
        <w:pStyle w:val="Normal"/>
        <w:rPr/>
      </w:pPr>
      <w:r>
        <w:rPr/>
        <w:t>在</w:t>
      </w:r>
      <w:r>
        <w:rPr>
          <w:rFonts w:eastAsia="Times New Roman"/>
          <w:u w:val="single"/>
        </w:rPr>
        <w:t xml:space="preserve">      </w:t>
      </w:r>
      <w:r>
        <w:rPr/>
        <w:t>中传播；小孩招手</w:t>
      </w:r>
      <w:r>
        <w:rPr>
          <w:rFonts w:eastAsia="Times New Roman"/>
          <w:u w:val="single"/>
        </w:rPr>
        <w:t xml:space="preserve">       </w:t>
      </w:r>
      <w:r>
        <w:rPr/>
        <w:t>（填“会”或“不会”）产生波动，鱼儿听不见的原因是</w:t>
      </w: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/>
        <w:t>。</w:t>
      </w:r>
    </w:p>
    <w:p>
      <w:pPr>
        <w:pStyle w:val="Normal"/>
        <w:ind w:firstLine="437"/>
        <w:rPr/>
      </w:pPr>
      <w:r>
        <w:rPr/>
        <w:t>4</w:t>
      </w:r>
      <w:r>
        <w:rPr/>
        <w:t>．（</w:t>
      </w:r>
      <w:r>
        <w:rPr/>
        <w:t>2</w:t>
      </w:r>
      <w:r>
        <w:rPr/>
        <w:t>分）在野外有一种获取饮用水的方法。用大塑料袋套在树叶浓密的嫩枝上，扎紧袋口。随着植物中水的不断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，经过一段时间，塑料袋的内表面上就会出现一层水珠。</w:t>
      </w:r>
    </w:p>
    <w:p>
      <w:pPr>
        <w:pStyle w:val="Normal"/>
        <w:ind w:firstLine="435"/>
        <w:rPr/>
      </w:pPr>
      <w:r>
        <w:rPr/>
        <w:t>5</w:t>
      </w:r>
      <w:r>
        <w:rPr/>
        <w:t>．（</w:t>
      </w:r>
      <w:r>
        <w:rPr/>
        <w:t>4</w:t>
      </w:r>
      <w:r>
        <w:rPr/>
        <w:t>分）当摄影师用一台镜头焦距固定的照相机给全班同学照完相后，接着又要给小亮同学照半身像，这时摄影师应该</w:t>
      </w:r>
      <w:r>
        <w:rPr>
          <w:rFonts w:eastAsia="Times New Roman"/>
          <w:u w:val="single"/>
        </w:rPr>
        <w:t xml:space="preserve">             </w:t>
      </w:r>
      <w:r>
        <w:rPr/>
        <w:t>（填“增大”或“减小”）照相机镜头和小亮的距离，同时</w:t>
      </w:r>
      <w:r>
        <w:rPr>
          <w:rFonts w:eastAsia="Times New Roman"/>
          <w:u w:val="single"/>
        </w:rPr>
        <w:t xml:space="preserve">              </w:t>
      </w:r>
      <w:r>
        <w:rPr/>
        <w:t>（填“增大”或“减小”）镜头到底片的距离。</w:t>
      </w:r>
    </w:p>
    <w:p>
      <w:pPr>
        <w:pStyle w:val="Normal"/>
        <w:ind w:firstLine="435"/>
        <w:rPr/>
      </w:pPr>
      <w:r>
        <w:rPr/>
        <w:t xml:space="preserve">6. </w:t>
      </w:r>
      <w:r>
        <w:rPr/>
        <w:t>（</w:t>
      </w:r>
      <w:r>
        <w:rPr/>
        <w:t>3</w:t>
      </w:r>
      <w:r>
        <w:rPr/>
        <w:t>分）当电冰箱的压缩机（由感温开关自动控制）停止工作时，打开冰箱门，照明灯通电发光。接着取下照明灯，关上冰箱门，过一会儿压缩机又启动工作。据此可以判断照明灯和压缩机的连接方式是</w:t>
      </w:r>
      <w:r>
        <w:rPr>
          <w:rFonts w:eastAsia="Times New Roman"/>
          <w:u w:val="single"/>
        </w:rPr>
        <w:t xml:space="preserve">           </w:t>
      </w:r>
      <w:r>
        <w:rPr/>
        <w:t>，理由是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</w:p>
    <w:p>
      <w:pPr>
        <w:pStyle w:val="Normal"/>
        <w:autoSpaceDE w:val="false"/>
        <w:ind w:firstLine="41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207645</wp:posOffset>
                </wp:positionV>
                <wp:extent cx="2235200" cy="1540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1540440"/>
                          <a:chOff x="0" y="0"/>
                          <a:chExt cx="2235240" cy="154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5240" cy="1409760"/>
                          </a:xfrm>
                        </wpg:grpSpPr>
                        <wps:wsp>
                          <wps:cNvSpPr/>
                          <wps:spPr>
                            <a:xfrm>
                              <a:off x="135720" y="1249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1160" y="714960"/>
                              <a:ext cx="293400" cy="15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920"/>
                                <a:ext cx="293400" cy="6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91960" cy="6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960" cy="56520"/>
                                  </a:xfrm>
                                  <a:prstGeom prst="parallelogram">
                                    <a:avLst>
                                      <a:gd name="adj" fmla="val 15853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2026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04120" y="12240"/>
                                  <a:ext cx="889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400" y="0"/>
                                  <a:ext cx="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640" y="85320"/>
                                <a:ext cx="2088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80" cy="334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1116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1332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188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32040"/>
                                  <a:ext cx="936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440" y="80640"/>
                                <a:ext cx="2088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80" cy="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80" cy="334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1152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1332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224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32400"/>
                                  <a:ext cx="936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0" y="0"/>
                                <a:ext cx="64080" cy="11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0" y="70560"/>
                                  <a:ext cx="50040" cy="34200"/>
                                </a:xfrm>
                                <a:custGeom>
                                  <a:avLst/>
                                  <a:gdLst>
                                    <a:gd name="textAreaLeft" fmla="*/ 6120 w 28440"/>
                                    <a:gd name="textAreaRight" fmla="*/ 22320 w 28440"/>
                                    <a:gd name="textAreaTop" fmla="*/ 4320 h 19440"/>
                                    <a:gd name="textAreaBottom" fmla="*/ 1512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9720"/>
                                  <a:ext cx="633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3360" cy="6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3360" cy="69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320" y="43920"/>
                                    <a:ext cx="1908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0" cy="1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3240"/>
                                      <a:ext cx="0" cy="1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2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10"/>
                                            <a:pt x="15" y="21"/>
                                            <a:pt x="21" y="21"/>
                                          </a:cubicBezTo>
                                          <a:cubicBezTo>
                                            <a:pt x="27" y="21"/>
                                            <a:pt x="33" y="12"/>
                                            <a:pt x="39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65240" y="140400"/>
                              <a:ext cx="16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535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69000"/>
                              <a:ext cx="16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400"/>
                              <a:ext cx="3430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0"/>
                              <a:ext cx="463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209520"/>
                              <a:ext cx="463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440" y="628560"/>
                              <a:ext cx="5652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光控开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1092240"/>
                              <a:ext cx="5652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声控开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560" y="806400"/>
                              <a:ext cx="5652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楼道电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000" y="509400"/>
                              <a:ext cx="325080" cy="1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4760"/>
                                <a:ext cx="325080" cy="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0"/>
                                  <a:ext cx="32400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0" cy="63360"/>
                                  </a:xfrm>
                                  <a:prstGeom prst="parallelogram">
                                    <a:avLst>
                                      <a:gd name="adj" fmla="val 156936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720"/>
                                    <a:ext cx="224640" cy="1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26080" y="13320"/>
                                  <a:ext cx="9828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080" y="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6160" y="93240"/>
                                <a:ext cx="23400" cy="4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388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51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140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80" y="38160"/>
                                  <a:ext cx="108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480" y="96480"/>
                                <a:ext cx="23040" cy="4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4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40" cy="388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51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40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20" y="38160"/>
                                  <a:ext cx="108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200" y="70920"/>
                                <a:ext cx="6912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69120" cy="28440"/>
                                </a:xfrm>
                                <a:prstGeom prst="parallelogram">
                                  <a:avLst>
                                    <a:gd name="adj" fmla="val 1733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0"/>
                                  <a:ext cx="19800" cy="62280"/>
                                </a:xfrm>
                                <a:custGeom>
                                  <a:avLst/>
                                  <a:gdLst>
                                    <a:gd name="textAreaLeft" fmla="*/ 360 w 11160"/>
                                    <a:gd name="textAreaRight" fmla="*/ 10800 w 11160"/>
                                    <a:gd name="textAreaTop" fmla="*/ 360 h 35280"/>
                                    <a:gd name="textAreaBottom" fmla="*/ 3492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682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3225"/>
                                      </a:lnTo>
                                      <a:arcTo wR="3600" hR="3600" stAng="10800000" swAng="-5400000"/>
                                      <a:lnTo>
                                        <a:pt x="18000" y="6682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60" y="0"/>
                                <a:ext cx="135360" cy="1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320"/>
                                  <a:ext cx="69120" cy="28440"/>
                                </a:xfrm>
                                <a:prstGeom prst="parallelogram">
                                  <a:avLst>
                                    <a:gd name="adj" fmla="val 1733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0"/>
                                  <a:ext cx="107280" cy="131400"/>
                                </a:xfrm>
                              </wpg:grpSpPr>
                              <wps:wsp>
                                <wps:cNvSpPr/>
                                <wps:spPr>
                                  <a:xfrm rot="19579800">
                                    <a:off x="-1440" y="41040"/>
                                    <a:ext cx="85680" cy="19800"/>
                                  </a:xfrm>
                                  <a:prstGeom prst="roundRect">
                                    <a:avLst>
                                      <a:gd name="adj" fmla="val 4283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69840"/>
                                    <a:ext cx="19800" cy="61560"/>
                                  </a:xfrm>
                                  <a:custGeom>
                                    <a:avLst/>
                                    <a:gdLst>
                                      <a:gd name="textAreaLeft" fmla="*/ 360 w 11160"/>
                                      <a:gd name="textAreaRight" fmla="*/ 10800 w 11160"/>
                                      <a:gd name="textAreaTop" fmla="*/ 360 h 34920"/>
                                      <a:gd name="textAreaBottom" fmla="*/ 34560 h 3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6150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2550"/>
                                        </a:lnTo>
                                        <a:arcTo wR="3600" hR="3600" stAng="10800000" swAng="-5400000"/>
                                        <a:lnTo>
                                          <a:pt x="18000" y="66150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0"/>
                                    <a:ext cx="2736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295200">
                                      <a:off x="3600" y="3600"/>
                                      <a:ext cx="19800" cy="19800"/>
                                    </a:xfrm>
                                    <a:prstGeom prst="can">
                                      <a:avLst>
                                        <a:gd name="adj" fmla="val 2957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0" y="8640"/>
                                      <a:ext cx="828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11160"/>
                                      <a:ext cx="8280" cy="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0" y="15120"/>
                                      <a:ext cx="828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960" y="15840"/>
                                    <a:ext cx="10800" cy="1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2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5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" y="5040"/>
                                      <a:ext cx="75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640" y="75600"/>
                                    <a:ext cx="684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32960" y="985680"/>
                              <a:ext cx="325080" cy="1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4760"/>
                                <a:ext cx="325080" cy="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0"/>
                                  <a:ext cx="32400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0" cy="63360"/>
                                  </a:xfrm>
                                  <a:prstGeom prst="parallelogram">
                                    <a:avLst>
                                      <a:gd name="adj" fmla="val 156936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720"/>
                                    <a:ext cx="224640" cy="1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25720" y="13320"/>
                                  <a:ext cx="9828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080" y="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6160" y="93240"/>
                                <a:ext cx="23400" cy="4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40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388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151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40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20" y="38160"/>
                                  <a:ext cx="108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120" y="96480"/>
                                <a:ext cx="23040" cy="4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4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40" cy="388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33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51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36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20" y="38160"/>
                                  <a:ext cx="108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9840" y="70920"/>
                                <a:ext cx="6912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69120" cy="28440"/>
                                </a:xfrm>
                                <a:prstGeom prst="parallelogram">
                                  <a:avLst>
                                    <a:gd name="adj" fmla="val 1733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0"/>
                                  <a:ext cx="19800" cy="62280"/>
                                </a:xfrm>
                                <a:custGeom>
                                  <a:avLst/>
                                  <a:gdLst>
                                    <a:gd name="textAreaLeft" fmla="*/ 360 w 11160"/>
                                    <a:gd name="textAreaRight" fmla="*/ 10800 w 11160"/>
                                    <a:gd name="textAreaTop" fmla="*/ 360 h 35280"/>
                                    <a:gd name="textAreaBottom" fmla="*/ 34920 h 3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682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3225"/>
                                      </a:lnTo>
                                      <a:arcTo wR="3600" hR="3600" stAng="10800000" swAng="-5400000"/>
                                      <a:lnTo>
                                        <a:pt x="18000" y="6682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800" y="0"/>
                                <a:ext cx="135360" cy="1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0960"/>
                                  <a:ext cx="69120" cy="28440"/>
                                </a:xfrm>
                                <a:prstGeom prst="parallelogram">
                                  <a:avLst>
                                    <a:gd name="adj" fmla="val 1733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0"/>
                                  <a:ext cx="107280" cy="131400"/>
                                </a:xfrm>
                              </wpg:grpSpPr>
                              <wps:wsp>
                                <wps:cNvSpPr/>
                                <wps:spPr>
                                  <a:xfrm rot="19579800">
                                    <a:off x="-1440" y="40680"/>
                                    <a:ext cx="85680" cy="19800"/>
                                  </a:xfrm>
                                  <a:prstGeom prst="roundRect">
                                    <a:avLst>
                                      <a:gd name="adj" fmla="val 4283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69840"/>
                                    <a:ext cx="19800" cy="61560"/>
                                  </a:xfrm>
                                  <a:custGeom>
                                    <a:avLst/>
                                    <a:gdLst>
                                      <a:gd name="textAreaLeft" fmla="*/ 360 w 11160"/>
                                      <a:gd name="textAreaRight" fmla="*/ 10800 w 11160"/>
                                      <a:gd name="textAreaTop" fmla="*/ 360 h 34920"/>
                                      <a:gd name="textAreaBottom" fmla="*/ 34560 h 3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6150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2550"/>
                                        </a:lnTo>
                                        <a:arcTo wR="3600" hR="3600" stAng="10800000" swAng="-5400000"/>
                                        <a:lnTo>
                                          <a:pt x="18000" y="66150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0"/>
                                    <a:ext cx="2736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295200">
                                      <a:off x="3600" y="3600"/>
                                      <a:ext cx="19800" cy="19800"/>
                                    </a:xfrm>
                                    <a:prstGeom prst="can">
                                      <a:avLst>
                                        <a:gd name="adj" fmla="val 2957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" y="8640"/>
                                      <a:ext cx="828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11160"/>
                                      <a:ext cx="8280" cy="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0" y="15120"/>
                                      <a:ext cx="828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15840"/>
                                    <a:ext cx="10800" cy="1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2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5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80" y="5040"/>
                                      <a:ext cx="75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000" y="75240"/>
                                    <a:ext cx="684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97120" y="1280160"/>
                            <a:ext cx="4572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16.35pt;width:176pt;height:121.3pt" coordorigin="4395,327" coordsize="3520,2426">
                <v:group id="shape_0" style="position:absolute;left:4395;top:327;width:3520;height:2220">
                  <v:oval id="shape_0" fillcolor="white" stroked="t" o:allowincell="f" style="position:absolute;left:4609;top:524;width:44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97;top:1453;width:461;height:248">
                    <v:group id="shape_0" style="position:absolute;left:6397;top:1593;width:461;height:108">
                      <v:group id="shape_0" style="position:absolute;left:6397;top:1594;width:460;height:107"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6397;top:1594;width:459;height:88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6397;top:1683;width:318;height: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6718,1612" to="6857,16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9,1593" to="6859,16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67;top:1587;width:33;height:59">
                      <v:group id="shape_0" style="position:absolute;left:6467;top:1587;width:33;height:53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6467;top:1587;width:32;height:5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472,1605" to="6472,163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483,1608" to="6483,163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492,1606" to="6492,163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6476;top:1638;width:14;height: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25;top:1580;width:33;height:59">
                      <v:group id="shape_0" style="position:absolute;left:6725;top:1580;width:33;height:53">
                        <v:shape id="shape_0" fillcolor="white" stroked="t" o:allowincell="f" style="position:absolute;left:6725;top:1580;width:32;height:5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730,1598" to="6730,162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741,1601" to="6741,162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750,1599" to="6750,162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6734;top:1631;width:14;height: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567;top:1453;width:101;height:187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969696" stroked="t" o:allowincell="f" style="position:absolute;left:6578;top:1564;width:78;height:53;flip:y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rect id="shape_0" fillcolor="silver" stroked="t" o:allowincell="f" style="position:absolute;left:6568;top:1610;width:99;height:29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group id="shape_0" style="position:absolute;left:6567;top:1453;width:100;height:110">
                        <v:oval id="shape_0" fillcolor="white" stroked="t" o:allowincell="f" style="position:absolute;left:6567;top:1453;width:99;height:1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602;top:1522;width:29;height:31">
                          <v:line id="shape_0" from="6602,1525" to="6602,15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32,1527" to="6632,15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39,21" path="m0,0c7,10,15,21,21,21c27,21,33,12,39,3e" stroked="t" o:allowincell="f" style="position:absolute;left:6602;top:1522;width:25;height:14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</v:group>
                    </v:group>
                  </v:group>
                  <v:line id="shape_0" from="4655,548" to="7204,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609;top:884;width:44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55,908" to="7204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95;top:477;width:5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5;top:327;width:72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5;top:657;width:72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5;top:1317;width:88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光控开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5;top:2047;width:88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声控开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5;top:1597;width:88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楼道电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29;top:1136;width:511;height:279">
                    <v:group id="shape_0" style="position:absolute;left:5529;top:1294;width:511;height:120">
                      <v:group id="shape_0" style="position:absolute;left:5529;top:1295;width:510;height:120">
                        <v:shape id="shape_0" fillcolor="white" stroked="t" o:allowincell="f" style="position:absolute;left:5529;top:1295;width:509;height:99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5529;top:1395;width:353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5885,1315" to="6039,14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1,1294" to="6041,13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01;top:1276;width:37;height:70">
                      <v:group id="shape_0" style="position:absolute;left:5901;top:1276;width:37;height:61">
                        <v:shape id="shape_0" fillcolor="white" stroked="t" o:allowincell="f" style="position:absolute;left:5901;top:1276;width:36;height:6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907,1297" to="5907,132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19,1300" to="5919,133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30,1298" to="5930,132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5911;top:1336;width:16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638;top:1281;width:36;height:70">
                      <v:group id="shape_0" style="position:absolute;left:5638;top:1281;width:36;height:61">
                        <v:shape id="shape_0" fillcolor="white" stroked="t" o:allowincell="f" style="position:absolute;left:5638;top:1281;width:35;height:6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644,1302" to="5644,133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55,1305" to="5655,133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66,1303" to="5666,133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5648;top:1341;width:16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81;top:1241;width:109;height:122">
                      <v:shape id="shape_0" fillcolor="white" stroked="t" o:allowincell="f" style="position:absolute;left:5781;top:1318;width:108;height:4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5828;top:1241;width:30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5674;top:1136;width:206;height:230">
                      <v:shape id="shape_0" fillcolor="white" stroked="t" o:allowincell="f" style="position:absolute;left:5674;top:1320;width:108;height:4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715;top:1136;width:165;height:201">
                        <v:roundrect id="shape_0" fillcolor="white" stroked="t" o:allowincell="f" style="position:absolute;left:5716;top:1193;width:134;height:30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5722;top:1239;width:30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5849;top:1136;width:31;height:31">
                          <v:shape id="shape_0" fillcolor="white" stroked="t" o:allowincell="f" style="position:absolute;left:5850;top:1135;width:30;height:30;mso-wrap-style:none;v-text-anchor:middle;rotation:55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850,1143" to="5862,115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854,1147" to="5866,1156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858,1153" to="5870,116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38;top:1154;width:17;height:15">
                          <v:line id="shape_0" from="5838,1164" to="5838,116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38,1154" to="5849,116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3,1162" to="5854,117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f" style="position:absolute;left:5732;top:1248;width:10;height: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5549;top:1886;width:511;height:279">
                    <v:group id="shape_0" style="position:absolute;left:5549;top:2044;width:511;height:120">
                      <v:group id="shape_0" style="position:absolute;left:5549;top:2045;width:510;height:120">
                        <v:shape id="shape_0" fillcolor="white" stroked="t" o:allowincell="f" style="position:absolute;left:5549;top:2045;width:509;height:99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5549;top:2145;width:353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5905,2065" to="6059,21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1,2044" to="6061,20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21;top:2026;width:37;height:70">
                      <v:group id="shape_0" style="position:absolute;left:5921;top:2026;width:37;height:61">
                        <v:shape id="shape_0" fillcolor="white" stroked="t" o:allowincell="f" style="position:absolute;left:5921;top:2026;width:36;height:6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927,2047" to="5927,207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39,2050" to="5939,208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50,2048" to="5950,207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5931;top:2086;width:16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658;top:2031;width:36;height:70">
                      <v:group id="shape_0" style="position:absolute;left:5658;top:2031;width:36;height:61">
                        <v:shape id="shape_0" fillcolor="white" stroked="t" o:allowincell="f" style="position:absolute;left:5658;top:2031;width:35;height:6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664,2052" to="5664,208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75,2055" to="5675,208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6,2053" to="5686,208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5668;top:2091;width:16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01;top:1991;width:109;height:122">
                      <v:shape id="shape_0" fillcolor="white" stroked="t" o:allowincell="f" style="position:absolute;left:5801;top:2068;width:108;height:4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5848;top:1991;width:30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5694;top:1886;width:206;height:229">
                      <v:shape id="shape_0" fillcolor="white" stroked="t" o:allowincell="f" style="position:absolute;left:5694;top:2070;width:108;height:4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736;top:1886;width:165;height:201">
                        <v:roundrect id="shape_0" fillcolor="white" stroked="t" o:allowincell="f" style="position:absolute;left:5736;top:1943;width:134;height:30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5742;top:1989;width:30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5869;top:1886;width:31;height:31">
                          <v:shape id="shape_0" fillcolor="white" stroked="t" o:allowincell="f" style="position:absolute;left:5870;top:1885;width:30;height:30;mso-wrap-style:none;v-text-anchor:middle;rotation:55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870,1893" to="5882,190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874,1897" to="5886,1906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878,1903" to="5890,191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58;top:1905;width:15;height:15">
                          <v:line id="shape_0" from="5858,1914" to="5858,19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58,1904" to="5869,191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63,1912" to="5874,192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f" style="position:absolute;left:5752;top:1998;width:10;height: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</v:group>
                <v:shape id="shape_0" stroked="f" o:allowincell="f" style="position:absolute;left:5808;top:2343;width:71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7</w:t>
      </w:r>
      <w:r>
        <w:rPr/>
        <w:t>．（</w:t>
      </w:r>
      <w:r>
        <w:rPr/>
        <w:t>3</w:t>
      </w:r>
      <w:r>
        <w:rPr/>
        <w:t>分）</w:t>
      </w:r>
      <w:r>
        <w:rPr>
          <w:rFonts w:ascii="宋体;SimSun" w:hAnsi="宋体;SimSun" w:cs="宋体;SimSun"/>
          <w:szCs w:val="18"/>
          <w:lang w:val="zh-CN"/>
        </w:rPr>
        <w:t>楼道里，夜间只是偶尔有人</w:t>
      </w:r>
    </w:p>
    <w:p>
      <w:pPr>
        <w:pStyle w:val="Normal"/>
        <w:autoSpaceDE w:val="false"/>
        <w:rPr>
          <w:rFonts w:ascii="宋体;SimSun" w:hAnsi="宋体;SimSun" w:cs="宋体;SimSun"/>
          <w:szCs w:val="18"/>
          <w:lang w:val="zh-CN"/>
        </w:rPr>
      </w:pPr>
      <w:r>
        <w:rPr>
          <w:rFonts w:ascii="宋体;SimSun" w:hAnsi="宋体;SimSun" w:cs="宋体;SimSun"/>
          <w:szCs w:val="18"/>
          <w:lang w:val="zh-CN"/>
        </w:rPr>
        <w:t>经过，电灯总是亮着会浪费电能。科研人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szCs w:val="18"/>
          <w:lang w:val="zh-CN"/>
        </w:rPr>
        <w:t>员利用光敏材料制成</w:t>
      </w:r>
      <w:r>
        <w:rPr>
          <w:rFonts w:ascii="宋体;SimSun" w:hAnsi="宋体;SimSun" w:cs="宋体;SimSun"/>
          <w:szCs w:val="18"/>
          <w:lang w:val="zh-CN"/>
        </w:rPr>
        <w:t>“</w:t>
      </w:r>
      <w:r>
        <w:rPr>
          <w:rFonts w:ascii="宋体;SimSun" w:hAnsi="宋体;SimSun" w:cs="宋体;SimSun"/>
          <w:szCs w:val="18"/>
          <w:lang w:val="zh-CN"/>
        </w:rPr>
        <w:t>光控开关</w:t>
      </w:r>
      <w:r>
        <w:rPr>
          <w:rFonts w:ascii="宋体;SimSun" w:hAnsi="宋体;SimSun" w:cs="宋体;SimSun"/>
          <w:szCs w:val="18"/>
          <w:lang w:val="zh-CN"/>
        </w:rPr>
        <w:t>”</w:t>
      </w:r>
      <w:r>
        <w:rPr>
          <w:rFonts w:ascii="宋体;SimSun" w:hAnsi="宋体;SimSun" w:cs="宋体;SimSun"/>
          <w:szCs w:val="18"/>
          <w:lang w:val="zh-CN"/>
        </w:rPr>
        <w:t>，天黑</w:t>
      </w:r>
    </w:p>
    <w:p>
      <w:pPr>
        <w:pStyle w:val="Normal"/>
        <w:autoSpaceDE w:val="false"/>
        <w:rPr>
          <w:rFonts w:ascii="宋体;SimSun" w:hAnsi="宋体;SimSun" w:cs="宋体;SimSun"/>
          <w:szCs w:val="18"/>
          <w:lang w:val="zh-CN"/>
        </w:rPr>
      </w:pPr>
      <w:r>
        <w:rPr>
          <w:rFonts w:ascii="宋体;SimSun" w:hAnsi="宋体;SimSun" w:cs="宋体;SimSun"/>
          <w:szCs w:val="18"/>
          <w:lang w:val="zh-CN"/>
        </w:rPr>
        <w:t>时自动闭合；天亮时自动断开。利用声敏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szCs w:val="18"/>
          <w:lang w:val="zh-CN"/>
        </w:rPr>
        <w:t>材料制成</w:t>
      </w:r>
      <w:r>
        <w:rPr>
          <w:rFonts w:ascii="宋体;SimSun" w:hAnsi="宋体;SimSun" w:cs="宋体;SimSun"/>
          <w:szCs w:val="18"/>
          <w:lang w:val="zh-CN"/>
        </w:rPr>
        <w:t>“</w:t>
      </w:r>
      <w:r>
        <w:rPr>
          <w:rFonts w:ascii="宋体;SimSun" w:hAnsi="宋体;SimSun" w:cs="宋体;SimSun"/>
          <w:szCs w:val="18"/>
          <w:lang w:val="zh-CN"/>
        </w:rPr>
        <w:t>声控开关</w:t>
      </w:r>
      <w:r>
        <w:rPr>
          <w:rFonts w:ascii="宋体;SimSun" w:hAnsi="宋体;SimSun" w:cs="宋体;SimSun"/>
          <w:szCs w:val="18"/>
          <w:lang w:val="zh-CN"/>
        </w:rPr>
        <w:t>”</w:t>
      </w:r>
      <w:r>
        <w:rPr>
          <w:rFonts w:ascii="宋体;SimSun" w:hAnsi="宋体;SimSun" w:cs="宋体;SimSun"/>
          <w:szCs w:val="18"/>
          <w:lang w:val="zh-CN"/>
        </w:rPr>
        <w:t>，当有人走动发出</w:t>
      </w:r>
    </w:p>
    <w:p>
      <w:pPr>
        <w:pStyle w:val="Normal"/>
        <w:autoSpaceDE w:val="false"/>
        <w:rPr>
          <w:rFonts w:ascii="宋体;SimSun" w:hAnsi="宋体;SimSun" w:cs="宋体;SimSun"/>
          <w:szCs w:val="18"/>
          <w:lang w:val="zh-CN"/>
        </w:rPr>
      </w:pPr>
      <w:r>
        <w:rPr>
          <w:rFonts w:ascii="宋体;SimSun" w:hAnsi="宋体;SimSun" w:cs="宋体;SimSun"/>
          <w:szCs w:val="18"/>
          <w:lang w:val="zh-CN"/>
        </w:rPr>
        <w:t>声音时，自动闭合；无人走动时，自动断</w:t>
      </w:r>
    </w:p>
    <w:p>
      <w:pPr>
        <w:pStyle w:val="Normal"/>
        <w:autoSpaceDE w:val="false"/>
        <w:rPr>
          <w:rFonts w:ascii="宋体;SimSun" w:hAnsi="宋体;SimSun" w:cs="宋体;SimSun"/>
          <w:szCs w:val="18"/>
          <w:lang w:val="zh-CN"/>
        </w:rPr>
      </w:pPr>
      <w:r>
        <w:rPr>
          <w:rFonts w:ascii="宋体;SimSun" w:hAnsi="宋体;SimSun" w:cs="宋体;SimSun"/>
          <w:szCs w:val="18"/>
          <w:lang w:val="zh-CN"/>
        </w:rPr>
        <w:t>开。若将这两个开关配合使用，就可以使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szCs w:val="18"/>
          <w:lang w:val="zh-CN"/>
        </w:rPr>
        <w:t>楼道灯变得</w:t>
      </w:r>
      <w:r>
        <w:rPr>
          <w:rFonts w:ascii="宋体;SimSun" w:hAnsi="宋体;SimSun" w:cs="宋体;SimSun"/>
          <w:szCs w:val="18"/>
          <w:lang w:val="zh-CN"/>
        </w:rPr>
        <w:t>“</w:t>
      </w:r>
      <w:r>
        <w:rPr>
          <w:rFonts w:ascii="宋体;SimSun" w:hAnsi="宋体;SimSun" w:cs="宋体;SimSun"/>
          <w:szCs w:val="18"/>
          <w:lang w:val="zh-CN"/>
        </w:rPr>
        <w:t>智能化</w:t>
      </w:r>
      <w:r>
        <w:rPr>
          <w:rFonts w:ascii="宋体;SimSun" w:hAnsi="宋体;SimSun" w:cs="宋体;SimSun"/>
          <w:szCs w:val="18"/>
          <w:lang w:val="zh-CN"/>
        </w:rPr>
        <w:t>”</w:t>
      </w:r>
      <w:r>
        <w:rPr>
          <w:rFonts w:ascii="宋体;SimSun" w:hAnsi="宋体;SimSun" w:cs="宋体;SimSun"/>
          <w:szCs w:val="18"/>
          <w:lang w:val="zh-CN"/>
        </w:rPr>
        <w:t>－－夜间人来灯亮、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szCs w:val="18"/>
          <w:lang w:val="zh-CN"/>
        </w:rPr>
        <w:t>人走灯灭。请你在图</w:t>
      </w:r>
      <w:r>
        <w:rPr>
          <w:szCs w:val="18"/>
          <w:lang w:val="zh-CN"/>
        </w:rPr>
        <w:t>3</w:t>
      </w:r>
      <w:r>
        <w:rPr>
          <w:rFonts w:ascii="宋体;SimSun" w:hAnsi="宋体;SimSun" w:cs="宋体;SimSun"/>
          <w:szCs w:val="18"/>
          <w:lang w:val="zh-CN"/>
        </w:rPr>
        <w:t>中连接好这种“智能”电路。</w:t>
      </w:r>
    </w:p>
    <w:p>
      <w:pPr>
        <w:pStyle w:val="Normal"/>
        <w:ind w:firstLine="41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175</wp:posOffset>
                </wp:positionH>
                <wp:positionV relativeFrom="paragraph">
                  <wp:posOffset>826770</wp:posOffset>
                </wp:positionV>
                <wp:extent cx="2628900" cy="1851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851840"/>
                          <a:chOff x="0" y="0"/>
                          <a:chExt cx="2629080" cy="185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1695600"/>
                          </a:xfrm>
                        </wpg:grpSpPr>
                        <wps:wsp>
                          <wps:cNvSpPr/>
                          <wps:spPr>
                            <a:xfrm>
                              <a:off x="368280" y="317520"/>
                              <a:ext cx="1289160" cy="105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380880"/>
                              <a:ext cx="64152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1440" y="615960"/>
                              <a:ext cx="12060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52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04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615960"/>
                              <a:ext cx="12060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52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04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2280" y="1193760"/>
                              <a:ext cx="64152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0"/>
                                <a:ext cx="120600" cy="120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96640" y="474840"/>
                              <a:ext cx="422280" cy="42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717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8852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0965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31752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31752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31752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131436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131436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131436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6742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887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840" y="1093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88380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502920"/>
                              <a:ext cx="0" cy="68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50292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67644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080" y="109152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0" y="78228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0933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109476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5446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5029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840" y="67428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539280"/>
                              <a:ext cx="152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6764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783000"/>
                              <a:ext cx="152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586800"/>
                              <a:ext cx="12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586800"/>
                              <a:ext cx="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54108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872640"/>
                              <a:ext cx="0" cy="37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843840"/>
                              <a:ext cx="32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040" y="846000"/>
                              <a:ext cx="0" cy="41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3067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3106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3085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6685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649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74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0879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0821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10821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714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5752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8726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5277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3600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362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3600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720" y="6649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720" y="8344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876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0821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120" y="8496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12610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12535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1240" y="783000"/>
                              <a:ext cx="1220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6520" y="11448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0120" y="11448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11448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53352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74304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95256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130176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720" y="130176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6520" y="129528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100980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81288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4520" y="58428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1880" y="76824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3640" y="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142236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0" y="57168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600" y="51444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240" y="527040"/>
                              <a:ext cx="285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7400" y="1126440"/>
                              <a:ext cx="42300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04840" y="1578600"/>
                            <a:ext cx="4572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65.1pt;width:207pt;height:145.8pt" coordorigin="405,1302" coordsize="4140,2916">
                <v:group id="shape_0" style="position:absolute;left:405;top:1302;width:4140;height:2670">
                  <v:rect id="shape_0" fillcolor="white" stroked="t" o:allowincell="f" style="position:absolute;left:985;top:1802;width:2029;height:1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485;top:1902;width:1009;height:190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485;top:190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95;top:190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05;top:190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675;top:2272;width:190;height:850">
                    <v:shape id="shape_0" fillcolor="white" stroked="t" o:allowincell="f" style="position:absolute;left:2675;top:227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75;top:260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75;top:293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65;top:2272;width:190;height:850">
                    <v:shape id="shape_0" fillcolor="white" stroked="t" o:allowincell="f" style="position:absolute;left:1165;top:227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5;top:260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5;top:293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95;top:3182;width:1010;height:190">
                    <v:shape id="shape_0" fillcolor="white" stroked="t" o:allowincell="f" style="position:absolute;left:1495;top:318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05;top:318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15;top:3182;width:189;height:189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fillcolor="white" stroked="t" o:allowincell="f" style="position:absolute;left:3707;top:2050;width:664;height:6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5,2360" to="1165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,2696" to="1165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2,3029" to="1162,3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8,1802" to="1578,1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2,1802" to="1992,1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0,1802" to="2400,1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3372" to="1587,3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4,3372" to="2004,3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3372" to="2415,3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2364" to="3008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2700" to="3014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8,3024" to="3011,3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2694" to="2675,2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2,2094" to="1992,3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4,2094" to="1584,2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2,2367" to="1583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5,3021" to="2671,3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2534" to="2406,3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3024" to="1778,3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0,3026" to="1590,3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2160" to="1782,30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7,2094" to="2397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0,2364" to="2675,2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5,2151" to="4187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367" to="1440,2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535" to="3836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2226" to="3938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9,2226" to="3939,2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1,2154" to="4191,2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4,2676" to="4044,3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5,2631" to="3530,2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1,2635" to="3531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560;top:1785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82;top:1791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74;top:1788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25;top:2355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72;top:2349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72;top:2679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69;top:3015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75;top:3006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91;top:3006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91;top:2517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0;top:2208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77;top:2676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82;top:2133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72;top:3444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9;top:3447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00;top:3444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00;top:2349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00;top:2616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97;top:2682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97;top:3006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9;top:2640;width:33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13;top:3288;width:33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6;top:3276;width:33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40,2535" to="4031,26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95;top:1483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5;top:1483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5;top:1483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;top:214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;top:247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;top:280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5;top:335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5;top:335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5;top:334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289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258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5;top:222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5;top:251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247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5;top:130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354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5;top:2203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5;top:211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5;top:2132;width:44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3;top:3076;width:665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电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45;top:3788;width: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</w:t>
      </w:r>
      <w:r>
        <w:rPr/>
        <w:t>．（</w:t>
      </w:r>
      <w:r>
        <w:rPr/>
        <w:t>4</w:t>
      </w:r>
      <w:r>
        <w:rPr/>
        <w:t>分）按照我国交通管理的规定，“红灯停、绿灯行、黄灯预备”，有人在科技活动中设计了一个实验电路，用以模拟十字路口的红绿灯，如图</w:t>
      </w:r>
      <w:r>
        <w:rPr/>
        <w:t>4</w:t>
      </w:r>
      <w:r>
        <w:rPr/>
        <w:t>所示。当单刀多掷开关接通位置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时，东西方向的</w:t>
      </w:r>
      <w:r>
        <w:rPr>
          <w:rFonts w:eastAsia="Times New Roman"/>
          <w:u w:val="single"/>
        </w:rPr>
        <w:t xml:space="preserve">         </w:t>
      </w:r>
      <w:r>
        <w:rPr/>
        <w:t>灯发光。当单刀多掷开关接通位置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时，允许</w:t>
      </w:r>
      <w:r>
        <w:rPr>
          <w:rFonts w:eastAsia="Times New Roman"/>
          <w:u w:val="single"/>
        </w:rPr>
        <w:t xml:space="preserve">         </w:t>
      </w:r>
      <w:r>
        <w:rPr/>
        <w:t>方向的车辆通行。</w:t>
      </w:r>
    </w:p>
    <w:p>
      <w:pPr>
        <w:pStyle w:val="Normal"/>
        <w:ind w:firstLine="437"/>
        <w:rPr/>
      </w:pPr>
      <w:r>
        <w:rPr/>
      </w:r>
    </w:p>
    <w:p>
      <w:pPr>
        <w:pStyle w:val="Normal"/>
        <w:ind w:firstLine="41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151765</wp:posOffset>
                </wp:positionV>
                <wp:extent cx="2136775" cy="1419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600" cy="1419120"/>
                          <a:chOff x="0" y="0"/>
                          <a:chExt cx="2136600" cy="1419120"/>
                        </a:xfrm>
                      </wpg:grpSpPr>
                      <wpg:grpSp>
                        <wpg:cNvGrpSpPr/>
                        <wpg:grpSpPr>
                          <a:xfrm>
                            <a:off x="722520" y="806400"/>
                            <a:ext cx="46620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" y="30600"/>
                              <a:ext cx="357480" cy="2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132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92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64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520" y="72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64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180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132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92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64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080" y="56520"/>
                              <a:ext cx="357480" cy="2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64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520" y="72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28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180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64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080" y="85320"/>
                              <a:ext cx="357480" cy="2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64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520" y="36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28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180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64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080" y="113760"/>
                              <a:ext cx="357480" cy="2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64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520" y="72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28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1800"/>
                                <a:ext cx="118080" cy="28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9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156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640" y="0"/>
                                  <a:ext cx="280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83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12920" y="46440"/>
                              <a:ext cx="1980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133560"/>
                              <a:ext cx="1980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5976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4436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960" y="2844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440" y="441360"/>
                            <a:ext cx="12132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0"/>
                              <a:ext cx="5256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216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0600"/>
                              <a:ext cx="45000" cy="1022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14120"/>
                              <a:ext cx="216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560" y="29988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99880"/>
                            <a:ext cx="82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65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78800"/>
                            <a:ext cx="2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47880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17080"/>
                            <a:ext cx="9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9493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960" y="9486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2998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57780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86184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200520"/>
                            <a:ext cx="2401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343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200520"/>
                            <a:ext cx="236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95920"/>
                            <a:ext cx="23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429120"/>
                            <a:ext cx="243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594360"/>
                            <a:ext cx="234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861120"/>
                            <a:ext cx="236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080"/>
                            <a:ext cx="584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指示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486360"/>
                            <a:ext cx="539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热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388080"/>
                            <a:ext cx="469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1146240"/>
                            <a:ext cx="4572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8640" y="0"/>
                            <a:ext cx="24876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79560" y="260280"/>
                              <a:ext cx="9576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8836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8836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65400">
                              <a:off x="33840" y="37800"/>
                              <a:ext cx="1810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50" h="21600">
                                  <a:moveTo>
                                    <a:pt x="9067" y="140"/>
                                  </a:moveTo>
                                  <a:arcTo wR="10800" hR="10800" stAng="-5954076" swAng="164261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50" h="21600">
                                  <a:moveTo>
                                    <a:pt x="9067" y="140"/>
                                  </a:moveTo>
                                  <a:arcTo wR="10800" hR="10800" stAng="-5954076" swAng="1642610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80" y="192240"/>
                              <a:ext cx="29880" cy="71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" y="2700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85200">
                                <a:off x="720" y="0"/>
                                <a:ext cx="28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149" h="10718">
                                    <a:moveTo>
                                      <a:pt x="12128" y="82"/>
                                    </a:moveTo>
                                    <a:arcTo wR="10800" hR="10800" stAng="-4976158" swAng="25155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149" h="10718">
                                    <a:moveTo>
                                      <a:pt x="12128" y="82"/>
                                    </a:moveTo>
                                    <a:arcTo wR="10800" hR="10800" stAng="-4976158" swAng="25155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193680"/>
                              <a:ext cx="30600" cy="71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0600" y="2592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714800">
                                <a:off x="720" y="0"/>
                                <a:ext cx="28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149" h="10718">
                                    <a:moveTo>
                                      <a:pt x="12128" y="82"/>
                                    </a:moveTo>
                                    <a:arcTo wR="10800" hR="10800" stAng="-4976158" swAng="25155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149" h="10718">
                                    <a:moveTo>
                                      <a:pt x="12128" y="82"/>
                                    </a:moveTo>
                                    <a:arcTo wR="10800" hR="10800" stAng="-4976158" swAng="25155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0160" y="170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70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3392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578">
                                  <a:moveTo>
                                    <a:pt x="21568" y="9970"/>
                                  </a:moveTo>
                                  <a:arcTo wR="10800" hR="10800" stAng="-264483" swAng="53271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578">
                                  <a:moveTo>
                                    <a:pt x="21568" y="9970"/>
                                  </a:moveTo>
                                  <a:arcTo wR="10800" hR="10800" stAng="-264483" swAng="53271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" y="130320"/>
                              <a:ext cx="25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66" h="12066">
                                  <a:moveTo>
                                    <a:pt x="21526" y="9534"/>
                                  </a:moveTo>
                                  <a:arcTo wR="10800" hR="10800" stAng="-404003" swAng="59207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66" h="12066">
                                  <a:moveTo>
                                    <a:pt x="21526" y="9534"/>
                                  </a:moveTo>
                                  <a:arcTo wR="10800" hR="10800" stAng="-404003" swAng="59207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560" y="107280"/>
                              <a:ext cx="95760" cy="259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440" y="1440"/>
                                <a:ext cx="25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6">
                                    <a:moveTo>
                                      <a:pt x="10800" y="0"/>
                                    </a:moveTo>
                                    <a:arcTo wR="10800" hR="10800" stAng="-5400000" swAng="107083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6">
                                    <a:moveTo>
                                      <a:pt x="10800" y="0"/>
                                    </a:moveTo>
                                    <a:arcTo wR="10800" hR="10800" stAng="-5400000" swAng="107083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4120" y="1440"/>
                                <a:ext cx="25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6">
                                    <a:moveTo>
                                      <a:pt x="10800" y="0"/>
                                    </a:moveTo>
                                    <a:arcTo wR="10800" hR="10800" stAng="-5400000" swAng="107083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6">
                                    <a:moveTo>
                                      <a:pt x="10800" y="0"/>
                                    </a:moveTo>
                                    <a:arcTo wR="10800" hR="10800" stAng="-5400000" swAng="107083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8600" y="1440"/>
                                <a:ext cx="25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6">
                                    <a:moveTo>
                                      <a:pt x="10800" y="0"/>
                                    </a:moveTo>
                                    <a:arcTo wR="10800" hR="10800" stAng="-5400000" swAng="107083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6">
                                    <a:moveTo>
                                      <a:pt x="10800" y="0"/>
                                    </a:moveTo>
                                    <a:arcTo wR="10800" hR="10800" stAng="-5400000" swAng="107083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1640" y="1440"/>
                                <a:ext cx="25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6">
                                    <a:moveTo>
                                      <a:pt x="10800" y="0"/>
                                    </a:moveTo>
                                    <a:arcTo wR="10800" hR="10800" stAng="-5400000" swAng="107083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6">
                                    <a:moveTo>
                                      <a:pt x="10800" y="0"/>
                                    </a:moveTo>
                                    <a:arcTo wR="10800" hR="10800" stAng="-5400000" swAng="107083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5pt;margin-top:12.75pt;width:168.25pt;height:111pt" coordorigin="4853,255" coordsize="3365,2220">
                <v:group id="shape_0" style="position:absolute;left:5991;top:1509;width:734;height:278">
                  <v:rect id="shape_0" fillcolor="white" stroked="t" o:allowincell="f" style="position:absolute;left:5991;top:1509;width:733;height:2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037;top:1556;width:563;height:47">
                    <v:group id="shape_0" style="position:absolute;left:6037;top:1556;width:186;height:45">
                      <v:rect id="shape_0" coordsize="10800,21596" path="l0,21600xee" stroked="t" o:allowincell="f" style="position:absolute;left:6037;top:1557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086;top:1557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134;top:1557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178;top:1557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25;top:1557;width:185;height:45">
                      <v:rect id="shape_0" coordsize="10800,21596" path="l0,21600xee" stroked="t" o:allowincell="f" style="position:absolute;left:6225;top:155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274;top:155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322;top:155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366;top:155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14;top:1558;width:186;height:45">
                      <v:rect id="shape_0" coordsize="10800,21596" path="l0,21600xee" stroked="t" o:allowincell="f" style="position:absolute;left:6414;top:1560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463;top:1560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511;top:1560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555;top:1560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036;top:1596;width:562;height:48">
                    <v:group id="shape_0" style="position:absolute;left:6036;top:1596;width:185;height:45">
                      <v:rect id="shape_0" coordsize="10800,21596" path="l0,21600xee" stroked="t" o:allowincell="f" style="position:absolute;left:6035;top:159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084;top:159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132;top:159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176;top:159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24;top:1598;width:185;height:45">
                      <v:rect id="shape_0" coordsize="10800,21596" path="l0,21600xee" stroked="t" o:allowincell="f" style="position:absolute;left:6223;top:1599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272;top:1599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320;top:1599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364;top:1599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13;top:1599;width:185;height:45">
                      <v:rect id="shape_0" coordsize="10800,21596" path="l0,21600xee" stroked="t" o:allowincell="f" style="position:absolute;left:6412;top:1601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461;top:1601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509;top:1601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553;top:1601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036;top:1642;width:562;height:48">
                    <v:group id="shape_0" style="position:absolute;left:6036;top:1642;width:185;height:45">
                      <v:rect id="shape_0" coordsize="10800,21596" path="l0,21600xee" stroked="t" o:allowincell="f" style="position:absolute;left:6035;top:1644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084;top:1644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132;top:1644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176;top:1644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24;top:1642;width:185;height:45">
                      <v:rect id="shape_0" coordsize="10800,21596" path="l0,21600xee" stroked="t" o:allowincell="f" style="position:absolute;left:6223;top:1644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272;top:1644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320;top:1644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364;top:1644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13;top:1645;width:185;height:45">
                      <v:rect id="shape_0" coordsize="10800,21596" path="l0,21600xee" stroked="t" o:allowincell="f" style="position:absolute;left:6412;top:1646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461;top:1646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509;top:1646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553;top:1646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036;top:1687;width:562;height:47">
                    <v:group id="shape_0" style="position:absolute;left:6036;top:1687;width:185;height:45">
                      <v:rect id="shape_0" coordsize="10800,21596" path="l0,21600xee" stroked="t" o:allowincell="f" style="position:absolute;left:6035;top:168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084;top:168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132;top:168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176;top:1688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24;top:1688;width:185;height:45">
                      <v:rect id="shape_0" coordsize="10800,21596" path="l0,21600xee" stroked="t" o:allowincell="f" style="position:absolute;left:6223;top:1689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272;top:1689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320;top:1689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364;top:1689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13;top:1689;width:185;height:45">
                      <v:rect id="shape_0" coordsize="10800,21596" path="l0,21600xee" stroked="t" o:allowincell="f" style="position:absolute;left:6412;top:1691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461;top:1691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509;top:1691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21596" path="l0,21600xee" stroked="t" o:allowincell="f" style="position:absolute;left:6553;top:1691;width:43;height:44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oval id="shape_0" fillcolor="white" stroked="t" o:allowincell="f" style="position:absolute;left:6641;top:1582;width:30;height: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1;top:1719;width:30;height: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603,1603" to="6637,1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3,1737" to="6637,1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072;top:687;width:44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392;top:934;width:191;height:258">
                  <v:rect id="shape_0" fillcolor="white" stroked="t" o:allowincell="f" style="position:absolute;left:7428;top:934;width:82;height:2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92;top:970;width:33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7512;top:982;width:70;height:160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395;top:1114;width:33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120,711" to="6013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8,711" to="7389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63;top:972;width:44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11,993" to="5527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1,993" to="5531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1,1998" to="7027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4,1734" to="7024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8,1733" to="7028,19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3,711" to="7393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1149" to="7396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1,1596" to="7393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23;top:555;width:377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636;width:5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555;width:37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705;width:36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915;width:38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1175;width:36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1595;width:37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255;width:9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指示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3;top:1005;width:84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热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8;top:850;width:7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2044;width: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11;top:298;width:285;height:415">
                  <v:rect id="shape_0" fillcolor="white" stroked="t" o:allowincell="f" style="position:absolute;left:5984;top:649;width:150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18;top:693;width:18;height: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78;top:693;width:18;height: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21550,21600" path="l0,21600xee" stroked="t" o:allowincell="f" style="position:absolute;left:5912;top:298;width:284;height:273;mso-wrap-style:none;v-text-anchor:middle;rotation:231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04;top:541;width:45;height:112">
                    <v:line id="shape_0" from="6105,585" to="6105,6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81" coordsize="8149,10718" path="l0,21600xee" stroked="t" o:allowincell="f" style="position:absolute;left:6105;top:542;width:44;height:111;flip:y;mso-wrap-style:none;v-text-anchor:middle;rotation:17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959;top:543;width:49;height:112">
                    <v:line id="shape_0" from="6009,585" to="6009,6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81" coordsize="8149,10718" path="l0,21600xee" stroked="t" o:allowincell="f" style="position:absolute;left:5962;top:544;width:44;height:111;flip:xy;mso-wrap-style:none;v-text-anchor:middle;rotation:17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032,508" to="6032,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8,508" to="6088,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9969" coordsize="10800,11578" path="l0,21600xee" stroked="t" o:allowincell="f" style="position:absolute;left:6087;top:450;width:48;height: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433,9533" coordsize="11166,12066" path="l0,21600xee" stroked="t" o:allowincell="f" style="position:absolute;left:5984;top:444;width:39;height:6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82;top:409;width:156;height:36">
                    <v:rect id="shape_0" coordsize="10800,21596" path="l0,21600xee" stroked="t" o:allowincell="f" style="position:absolute;left:5982;top:410;width:40;height:35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6" path="l0,21600xee" stroked="t" o:allowincell="f" style="position:absolute;left:6022;top:410;width:40;height:35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6" path="l0,21600xee" stroked="t" o:allowincell="f" style="position:absolute;left:6061;top:410;width:40;height:35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6" path="l0,21600xee" stroked="t" o:allowincell="f" style="position:absolute;left:6097;top:410;width:40;height:35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firstLine="437"/>
        <w:rPr/>
      </w:pPr>
      <w:r>
        <w:rPr/>
      </w:r>
    </w:p>
    <w:p>
      <w:pPr>
        <w:pStyle w:val="Normal"/>
        <w:ind w:firstLine="437"/>
        <w:rPr/>
      </w:pPr>
      <w:r>
        <w:rPr/>
      </w:r>
    </w:p>
    <w:p>
      <w:pPr>
        <w:pStyle w:val="Normal"/>
        <w:ind w:firstLine="437"/>
        <w:rPr/>
      </w:pPr>
      <w:r>
        <w:rPr/>
      </w:r>
    </w:p>
    <w:p>
      <w:pPr>
        <w:pStyle w:val="Normal"/>
        <w:ind w:firstLine="437"/>
        <w:rPr/>
      </w:pPr>
      <w:r>
        <w:rPr/>
      </w:r>
    </w:p>
    <w:p>
      <w:pPr>
        <w:pStyle w:val="Normal"/>
        <w:ind w:firstLine="437"/>
        <w:rPr/>
      </w:pPr>
      <w:r>
        <w:rPr/>
      </w:r>
    </w:p>
    <w:p>
      <w:pPr>
        <w:pStyle w:val="Normal"/>
        <w:ind w:firstLine="437"/>
        <w:rPr/>
      </w:pPr>
      <w:r>
        <w:rPr/>
      </w:r>
    </w:p>
    <w:p>
      <w:pPr>
        <w:pStyle w:val="Normal"/>
        <w:ind w:firstLine="437"/>
        <w:rPr/>
      </w:pPr>
      <w:r>
        <w:rPr/>
      </w:r>
    </w:p>
    <w:p>
      <w:pPr>
        <w:pStyle w:val="Normal"/>
        <w:ind w:firstLine="437"/>
        <w:rPr/>
      </w:pPr>
      <w:r>
        <w:rPr/>
        <w:t>9</w:t>
      </w:r>
      <w:r>
        <w:rPr/>
        <w:t>．（</w:t>
      </w:r>
      <w:r>
        <w:rPr/>
        <w:t>4</w:t>
      </w:r>
      <w:r>
        <w:rPr/>
        <w:t>分）图</w:t>
      </w:r>
      <w:r>
        <w:rPr/>
        <w:t>5</w:t>
      </w:r>
      <w:r>
        <w:rPr/>
        <w:t>所示是一个电热器电路。电热丝、指示灯、开关构成串联电路，接在电源上，已知该电路中有一个元件断路，有一个元件短路，但不知道是哪两个元件有故障。今用一个校验电灯分别接在电路各处，得到下表所示的结果。由此可判断断路的元件是</w:t>
      </w:r>
      <w:r>
        <w:rPr>
          <w:rFonts w:eastAsia="Times New Roman"/>
          <w:u w:val="single"/>
        </w:rPr>
        <w:t xml:space="preserve">         </w:t>
      </w:r>
      <w:r>
        <w:rPr/>
        <w:t>，短路的元件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tbl>
      <w:tblPr>
        <w:tblW w:w="64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783"/>
        <w:gridCol w:w="971"/>
        <w:gridCol w:w="783"/>
        <w:gridCol w:w="971"/>
        <w:gridCol w:w="97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验次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验电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接入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c</w:t>
            </w:r>
            <w:r>
              <w:rPr/>
              <w:t>、</w:t>
            </w:r>
            <w:r>
              <w:rPr>
                <w:i/>
                <w:iCs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、</w:t>
            </w:r>
            <w:r>
              <w:rPr>
                <w:i/>
                <w:iCs/>
              </w:rPr>
              <w:t>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>、</w:t>
            </w:r>
            <w:r>
              <w:rPr>
                <w:i/>
                <w:iCs/>
              </w:rPr>
              <w:t>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c</w:t>
            </w:r>
            <w:r>
              <w:rPr/>
              <w:t>、</w:t>
            </w:r>
            <w:r>
              <w:rPr>
                <w:i/>
                <w:iCs/>
              </w:rPr>
              <w:t>f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发光情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正常发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发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亮度较暗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发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亮度较暗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正常发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06680</wp:posOffset>
                </wp:positionV>
                <wp:extent cx="874395" cy="3009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3.7pt;mso-wrap-distance-left:0pt;mso-wrap-distance-right:9pt;mso-wrap-distance-top:0pt;mso-wrap-distance-bottom:0pt;margin-top: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783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三、简答题（每小题</w:t>
      </w:r>
      <w:r>
        <w:rPr>
          <w:b/>
          <w:bCs/>
        </w:rPr>
        <w:t>4</w:t>
      </w:r>
      <w:r>
        <w:rPr>
          <w:b/>
          <w:bCs/>
        </w:rPr>
        <w:t>分，共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tabs>
          <w:tab w:val="clear" w:pos="420"/>
          <w:tab w:val="left" w:pos="1080" w:leader="none"/>
        </w:tabs>
        <w:ind w:firstLine="417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76200</wp:posOffset>
                </wp:positionV>
                <wp:extent cx="2032000" cy="1310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840" cy="1310760"/>
                          <a:chOff x="0" y="0"/>
                          <a:chExt cx="2031840" cy="1310760"/>
                        </a:xfrm>
                      </wpg:grpSpPr>
                      <wps:wsp>
                        <wps:cNvSpPr txBox="1"/>
                        <wps:spPr>
                          <a:xfrm>
                            <a:off x="1018080" y="1015920"/>
                            <a:ext cx="436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960" y="243720"/>
                            <a:ext cx="813600" cy="793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6560" y="70200"/>
                              <a:ext cx="419760" cy="81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47" h="21600">
                                  <a:moveTo>
                                    <a:pt x="10453" y="6"/>
                                  </a:moveTo>
                                  <a:arcTo wR="10800" hR="10800" stAng="-5510477" swAng="109967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47" h="21600">
                                  <a:moveTo>
                                    <a:pt x="10453" y="6"/>
                                  </a:moveTo>
                                  <a:arcTo wR="10800" hR="10800" stAng="-5510477" swAng="109967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2440"/>
                              <a:ext cx="81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0"/>
                              <a:ext cx="0" cy="79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260640"/>
                              <a:ext cx="2476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9080"/>
                              <a:ext cx="24120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561240"/>
                            <a:ext cx="6415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88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6124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506160"/>
                            <a:ext cx="520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入射角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080"/>
                            <a:ext cx="520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折射角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06160"/>
                            <a:ext cx="3938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1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690120"/>
                            <a:ext cx="3938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1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60280"/>
                            <a:ext cx="436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438120"/>
                            <a:ext cx="436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玻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209520"/>
                            <a:ext cx="671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激光光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0"/>
                            <a:ext cx="296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360" y="857160"/>
                            <a:ext cx="296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1280" y="425520"/>
                            <a:ext cx="296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76320"/>
                            <a:ext cx="296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49160"/>
                            <a:ext cx="296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87920"/>
                            <a:ext cx="296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565920"/>
                            <a:ext cx="296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393120"/>
                            <a:ext cx="87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066" h="10660">
                                <a:moveTo>
                                  <a:pt x="12531" y="140"/>
                                </a:moveTo>
                                <a:arcTo wR="10800" hR="10800" stAng="-4846673" swAng="23459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066" h="10660">
                                <a:moveTo>
                                  <a:pt x="12531" y="140"/>
                                </a:moveTo>
                                <a:arcTo wR="10800" hR="10800" stAng="-4846673" swAng="23459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03600">
                            <a:off x="1146600" y="554040"/>
                            <a:ext cx="87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066" h="10417">
                                <a:moveTo>
                                  <a:pt x="13649" y="382"/>
                                </a:moveTo>
                                <a:arcTo wR="10800" hR="10800" stAng="-4482411" swAng="19817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066" h="10417">
                                <a:moveTo>
                                  <a:pt x="13649" y="382"/>
                                </a:moveTo>
                                <a:arcTo wR="10800" hR="10800" stAng="-4482411" swAng="19817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0" y="234360"/>
                            <a:ext cx="24840" cy="2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1960"/>
                            <a:ext cx="3240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6pt;width:160pt;height:103.2pt" coordorigin="3255,120" coordsize="3200,2064">
                <v:shape id="shape_0" stroked="f" o:allowincell="f" style="position:absolute;left:4858;top:1720;width:68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38;top:504;width:1279;height:1390">
                  <v:rect id="shape_0" coordsize="11147,21600" path="l0,21600xee" stroked="t" o:allowincell="f" style="position:absolute;left:4846;top:615;width:660;height:127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4538,917" to="5817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5,504" to="5175,17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85,914" to="5174,1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75,534" to="5554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355;top:1004;width:1009;height:5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55,1299" to="4364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1004" to="3985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65;top:917;width:8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入射角</w:t>
                        </w:r>
                        <w:r>
                          <w:rPr>
                            <w:kern w:val="2"/>
                            <w:sz w:val="15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1227;width:8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折射角</w:t>
                        </w:r>
                        <w:r>
                          <w:rPr>
                            <w:kern w:val="2"/>
                            <w:sz w:val="15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917;width:61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1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07;width:61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1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530;width:68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810;width:68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玻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450;width:105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激光光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120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1470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790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240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300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416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1011;width:46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39" coordsize="8066,10660" path="l0,21600xee" stroked="t" o:allowincell="f" style="position:absolute;left:5146;top:739;width:137;height:1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82" coordsize="8066,10417" path="l0,21600xee" stroked="t" o:allowincell="f" style="position:absolute;left:5061;top:992;width:137;height:166;mso-wrap-style:none;v-text-anchor:middle;rotation:165">
                  <v:fill o:detectmouseclick="t" on="false"/>
                  <v:stroke color="black" weight="9360" joinstyle="miter" endcap="flat"/>
                  <w10:wrap type="none"/>
                </v:rect>
                <v:line id="shape_0" from="5556,489" to="5594,52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596,438" to="5646,4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080" w:leader="none"/>
        </w:tabs>
        <w:ind w:firstLine="437"/>
        <w:rPr/>
      </w:pPr>
      <w:r>
        <w:rPr/>
        <w:t>1</w:t>
      </w:r>
      <w:r>
        <w:rPr/>
        <w:t>．</w:t>
      </w:r>
      <w:r>
        <w:rPr>
          <w:color w:val="000000"/>
        </w:rPr>
        <w:t>小</w:t>
      </w:r>
      <w:r>
        <w:rPr>
          <w:color w:val="000000"/>
        </w:rPr>
        <w:t>马</w:t>
      </w:r>
      <w:r>
        <w:rPr>
          <w:color w:val="000000"/>
        </w:rPr>
        <w:t>在探究光的折射规律时做了如图</w:t>
      </w:r>
      <w:r>
        <w:rPr>
          <w:color w:val="000000"/>
        </w:rPr>
        <w:t>6</w:t>
      </w:r>
    </w:p>
    <w:p>
      <w:pPr>
        <w:pStyle w:val="Normal"/>
        <w:tabs>
          <w:tab w:val="clear" w:pos="420"/>
          <w:tab w:val="left" w:pos="1080" w:leader="none"/>
        </w:tabs>
        <w:rPr>
          <w:color w:val="000000"/>
        </w:rPr>
      </w:pPr>
      <w:r>
        <w:rPr>
          <w:color w:val="000000"/>
        </w:rPr>
        <w:t>所示的实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</w:t>
      </w:r>
      <w:r>
        <w:rPr>
          <w:color w:val="000000"/>
        </w:rPr>
        <w:t>右</w:t>
      </w:r>
      <w:r>
        <w:rPr>
          <w:color w:val="000000"/>
        </w:rPr>
        <w:t>表中是她测出的数据</w:t>
      </w:r>
      <w:r>
        <w:rPr>
          <w:color w:val="000000"/>
        </w:rPr>
        <w:t>，</w:t>
      </w:r>
      <w:r>
        <w:rPr>
          <w:color w:val="000000"/>
        </w:rPr>
        <w:t>根据实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color w:val="000000"/>
        </w:rPr>
        <w:t>验现象和</w:t>
      </w:r>
      <w:r>
        <w:rPr>
          <w:color w:val="000000"/>
        </w:rPr>
        <w:t>表中</w:t>
      </w:r>
      <w:r>
        <w:rPr>
          <w:color w:val="000000"/>
        </w:rPr>
        <w:t>数据，她得出了如下结论：</w:t>
      </w:r>
      <w:r>
        <w:rPr>
          <w:bCs/>
          <w:color w:val="000000"/>
        </w:rPr>
        <w:t>光从</w:t>
      </w:r>
    </w:p>
    <w:p>
      <w:pPr>
        <w:pStyle w:val="Normal"/>
        <w:tabs>
          <w:tab w:val="clear" w:pos="420"/>
          <w:tab w:val="left" w:pos="1080" w:leader="none"/>
        </w:tabs>
        <w:rPr>
          <w:bCs/>
          <w:color w:val="000000"/>
        </w:rPr>
      </w:pPr>
      <w:r>
        <w:rPr>
          <w:bCs/>
          <w:color w:val="000000"/>
        </w:rPr>
        <w:t>空气斜射入其他介质中时，折射光线靠近法线，</w:t>
      </w:r>
    </w:p>
    <w:p>
      <w:pPr>
        <w:pStyle w:val="Normal"/>
        <w:tabs>
          <w:tab w:val="clear" w:pos="420"/>
          <w:tab w:val="left" w:pos="1080" w:leader="none"/>
        </w:tabs>
        <w:rPr>
          <w:color w:val="000000"/>
        </w:rPr>
      </w:pPr>
      <w:r>
        <w:rPr>
          <w:bCs/>
          <w:color w:val="000000"/>
        </w:rPr>
        <w:t>折射角</w:t>
      </w:r>
      <w:r>
        <w:rPr>
          <w:i/>
          <w:iCs/>
        </w:rPr>
        <w:t>r</w:t>
      </w:r>
      <w:r>
        <w:rPr>
          <w:bCs/>
          <w:color w:val="000000"/>
        </w:rPr>
        <w:t>小于入射角</w:t>
      </w:r>
      <w:r>
        <w:rPr>
          <w:i/>
          <w:iCs/>
        </w:rPr>
        <w:t>i</w:t>
      </w:r>
      <w:r>
        <w:rPr>
          <w:bCs/>
          <w:color w:val="000000"/>
        </w:rPr>
        <w:t>。</w:t>
      </w:r>
      <w:r>
        <w:rPr>
          <w:color w:val="000000"/>
        </w:rPr>
        <w:t>你认为小洋的探究结论</w:t>
      </w:r>
    </w:p>
    <w:p>
      <w:pPr>
        <w:pStyle w:val="Normal"/>
        <w:tabs>
          <w:tab w:val="clear" w:pos="420"/>
          <w:tab w:val="left" w:pos="1080" w:leader="none"/>
        </w:tabs>
        <w:rPr>
          <w:color w:val="000000"/>
        </w:rPr>
      </w:pPr>
      <w:r>
        <w:rPr>
          <w:color w:val="000000"/>
        </w:rPr>
        <w:t>是否可靠？说出你的理由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图</w:t>
      </w:r>
      <w:r>
        <w:rPr/>
        <w:t>7</w:t>
      </w:r>
      <w:r>
        <w:rPr/>
        <w:t>是一张在湖边拍摄的照片。因为湖水平静，岸上景物与湖中倒影在照片上十分相似。你可以使用哪些方法来正确区分真实景物与它在湖中的倒影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bookmarkStart w:id="0" w:name="_1234678770"/>
      <w:bookmarkStart w:id="1" w:name="_1234678740"/>
      <w:bookmarkStart w:id="2" w:name="_1234678711"/>
      <w:bookmarkStart w:id="3" w:name="_1234678565"/>
      <w:bookmarkStart w:id="4" w:name="_1234678387"/>
      <w:bookmarkStart w:id="5" w:name="_1234678371"/>
      <w:bookmarkEnd w:id="0"/>
      <w:bookmarkEnd w:id="1"/>
      <w:bookmarkEnd w:id="2"/>
      <w:bookmarkEnd w:id="3"/>
      <w:bookmarkEnd w:id="4"/>
      <w:bookmarkEnd w:id="5"/>
      <w:r>
        <w:rPr/>
        <w:object w:dxaOrig="8377" w:dyaOrig="1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85pt;height:86pt" filled="f" o:ole="">
            <v:imagedata r:id="rId3" o:title=""/>
          </v:shape>
          <o:OLEObject Type="Embed" ProgID="Word.Document.12" ShapeID="ole_rId2" DrawAspect="Content" ObjectID="_17227412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8950</wp:posOffset>
                </wp:positionH>
                <wp:positionV relativeFrom="paragraph">
                  <wp:posOffset>1068705</wp:posOffset>
                </wp:positionV>
                <wp:extent cx="457200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84.15pt;mso-position-vertical-relative:text;margin-left:3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7"/>
        <w:rPr/>
      </w:pPr>
      <w:r>
        <w:rPr/>
        <w:t>3</w:t>
      </w:r>
      <w:r>
        <w:rPr/>
        <w:t>．寒冬时节的早晨，汽车司机上车后常发现在前风挡车窗上出现白色“哈气”，于是他打开暖风，很快就能除掉“哈气”；夏天，在下大雨后，风挡车窗上也出现</w:t>
      </w:r>
      <w:r>
        <w:rPr>
          <w:rFonts w:eastAsia="Times New Roman"/>
        </w:rPr>
        <w:t xml:space="preserve"> </w:t>
      </w:r>
      <w:r>
        <w:rPr/>
        <w:t>“哈气”，影响安全驾驶，于是司机打开空调制冷，很快“哈气”也被除掉。为什么同样的现象，司机采取不同的方法却收到了相同的效果？请你用所学的物理知识加以解释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四、</w:t>
      </w:r>
      <w:r>
        <w:rPr/>
        <w:t>（</w:t>
      </w:r>
      <w:r>
        <w:rPr/>
        <w:t>8</w:t>
      </w:r>
      <w:r>
        <w:rPr/>
        <w:t>分）某同学利用图</w:t>
      </w:r>
      <w:r>
        <w:rPr/>
        <w:t>8</w:t>
      </w:r>
      <w:r>
        <w:rPr/>
        <w:t>所示电路测量小彩灯的电阻（不考虑温度对电阻的影响），图中连接电压表的线未画出。实验时，闭合开关，移动滑动变阻器的滑片，得到电流表和电压表的示数如下</w:t>
      </w:r>
      <w:r>
        <w:rPr>
          <w:sz w:val="18"/>
        </w:rPr>
        <w:t>表</w:t>
      </w:r>
      <w:r>
        <w:rPr/>
        <w:t>所示。根据表中数据解答下列问题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81280</wp:posOffset>
                </wp:positionV>
                <wp:extent cx="874395" cy="3009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3.7pt;mso-wrap-distance-left:0pt;mso-wrap-distance-right:9pt;mso-wrap-distance-top:0pt;mso-wrap-distance-bottom:0pt;margin-top: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783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7950" distR="114935" simplePos="0" locked="0" layoutInCell="0" allowOverlap="1" relativeHeight="13">
                <wp:simplePos x="0" y="0"/>
                <wp:positionH relativeFrom="column">
                  <wp:posOffset>220345</wp:posOffset>
                </wp:positionH>
                <wp:positionV relativeFrom="paragraph">
                  <wp:posOffset>53340</wp:posOffset>
                </wp:positionV>
                <wp:extent cx="2805430" cy="2414905"/>
                <wp:effectExtent l="0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5480" cy="2414880"/>
                          <a:chOff x="0" y="0"/>
                          <a:chExt cx="2805480" cy="2414880"/>
                        </a:xfrm>
                      </wpg:grpSpPr>
                      <wps:wsp>
                        <wps:cNvSpPr txBox="1"/>
                        <wps:spPr>
                          <a:xfrm>
                            <a:off x="163080" y="1069200"/>
                            <a:ext cx="340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1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066680"/>
                            <a:ext cx="2451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1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866160"/>
                            <a:ext cx="32400" cy="154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3392" h="10800">
                                <a:moveTo>
                                  <a:pt x="10800" y="0"/>
                                </a:moveTo>
                                <a:arcTo wR="10800" hR="10800" stAng="-5400000" swAng="10984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3392" h="10800">
                                <a:moveTo>
                                  <a:pt x="10800" y="0"/>
                                </a:moveTo>
                                <a:arcTo wR="10800" hR="10800" stAng="-5400000" swAng="10984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865440"/>
                            <a:ext cx="401400" cy="278280"/>
                          </a:xfrm>
                          <a:prstGeom prst="parallelogram">
                            <a:avLst>
                              <a:gd name="adj" fmla="val 199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82000"/>
                            <a:ext cx="333360" cy="159480"/>
                          </a:xfrm>
                          <a:prstGeom prst="parallelogram">
                            <a:avLst>
                              <a:gd name="adj" fmla="val 217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053360"/>
                            <a:ext cx="340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67400"/>
                            <a:ext cx="34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082160"/>
                            <a:ext cx="340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095480"/>
                            <a:ext cx="340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109880"/>
                            <a:ext cx="340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122840"/>
                            <a:ext cx="340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136160"/>
                            <a:ext cx="34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00" y="1143720"/>
                            <a:ext cx="396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5200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1121400"/>
                            <a:ext cx="108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15236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152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15200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3">
                                <a:moveTo>
                                  <a:pt x="29" y="0"/>
                                </a:moveTo>
                                <a:cubicBezTo>
                                  <a:pt x="14" y="22"/>
                                  <a:pt x="0" y="45"/>
                                  <a:pt x="14" y="54"/>
                                </a:cubicBezTo>
                                <a:cubicBezTo>
                                  <a:pt x="28" y="63"/>
                                  <a:pt x="95" y="63"/>
                                  <a:pt x="116" y="54"/>
                                </a:cubicBezTo>
                                <a:cubicBezTo>
                                  <a:pt x="137" y="45"/>
                                  <a:pt x="140" y="24"/>
                                  <a:pt x="143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149480"/>
                            <a:ext cx="24840" cy="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157760"/>
                            <a:ext cx="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1179360"/>
                            <a:ext cx="500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60" y="1184400"/>
                            <a:ext cx="496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251720"/>
                            <a:ext cx="3466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1822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94428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1149840"/>
                            <a:ext cx="1429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955080"/>
                            <a:ext cx="882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01736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2326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360" y="1166400"/>
                            <a:ext cx="34920" cy="4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920" cy="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42480"/>
                              </a:xfrm>
                              <a:prstGeom prst="can">
                                <a:avLst>
                                  <a:gd name="adj" fmla="val 28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296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548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520" y="40680"/>
                              <a:ext cx="151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1166400"/>
                            <a:ext cx="34920" cy="4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920" cy="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42480"/>
                              </a:xfrm>
                              <a:prstGeom prst="can">
                                <a:avLst>
                                  <a:gd name="adj" fmla="val 28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296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548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520" y="40680"/>
                              <a:ext cx="151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1166400"/>
                            <a:ext cx="35640" cy="4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640" cy="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640" cy="42480"/>
                              </a:xfrm>
                              <a:prstGeom prst="can">
                                <a:avLst>
                                  <a:gd name="adj" fmla="val 28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296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1584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1548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0" y="40680"/>
                              <a:ext cx="1584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894600"/>
                            <a:ext cx="2617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42120"/>
                              <a:ext cx="2088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8160"/>
                              <a:ext cx="10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8800"/>
                              <a:ext cx="8280" cy="1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0520"/>
                              <a:ext cx="648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4760"/>
                              <a:ext cx="504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48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200"/>
                              <a:ext cx="1800" cy="1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48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7560"/>
                              <a:ext cx="14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20" y="10440"/>
                              <a:ext cx="32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5040"/>
                              <a:ext cx="936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000" y="21240"/>
                              <a:ext cx="648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760" y="29160"/>
                              <a:ext cx="8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38880"/>
                              <a:ext cx="10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49680"/>
                              <a:ext cx="1152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400" y="56160"/>
                              <a:ext cx="223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9600">
                              <a:off x="17640" y="18360"/>
                              <a:ext cx="221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000" y="824760"/>
                            <a:ext cx="305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 w:val="false"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418760"/>
                            <a:ext cx="4665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4560" y="960120"/>
                            <a:ext cx="33336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60" y="47520"/>
                              <a:ext cx="294480" cy="31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240"/>
                                <a:ext cx="164520" cy="307440"/>
                              </a:xfrm>
                              <a:prstGeom prst="cube">
                                <a:avLst>
                                  <a:gd name="adj" fmla="val 597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2240"/>
                                <a:ext cx="164520" cy="307440"/>
                              </a:xfrm>
                              <a:prstGeom prst="cube">
                                <a:avLst>
                                  <a:gd name="adj" fmla="val 597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29600"/>
                                <a:ext cx="39240" cy="178920"/>
                              </a:xfrm>
                              <a:custGeom>
                                <a:avLst/>
                                <a:gdLst>
                                  <a:gd name="textAreaLeft" fmla="*/ 1440 w 22320"/>
                                  <a:gd name="textAreaRight" fmla="*/ 20880 w 22320"/>
                                  <a:gd name="textAreaTop" fmla="*/ 1440 h 101520"/>
                                  <a:gd name="textAreaBottom" fmla="*/ 100080 h 10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97029">
                                    <a:moveTo>
                                      <a:pt x="5134" y="0"/>
                                    </a:moveTo>
                                    <a:arcTo wR="5134" hR="5134" stAng="16200000" swAng="-5400000"/>
                                    <a:lnTo>
                                      <a:pt x="0" y="91895"/>
                                    </a:lnTo>
                                    <a:arcTo wR="5134" hR="5134" stAng="10800000" swAng="-5400000"/>
                                    <a:lnTo>
                                      <a:pt x="16466" y="97029"/>
                                    </a:lnTo>
                                    <a:arcTo wR="5134" hR="5134" stAng="5400000" swAng="-5400000"/>
                                    <a:lnTo>
                                      <a:pt x="21600" y="5134"/>
                                    </a:lnTo>
                                    <a:arcTo wR="5134" hR="513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296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13464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371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29600"/>
                                <a:ext cx="39240" cy="178920"/>
                              </a:xfrm>
                              <a:custGeom>
                                <a:avLst/>
                                <a:gdLst>
                                  <a:gd name="textAreaLeft" fmla="*/ 1440 w 22320"/>
                                  <a:gd name="textAreaRight" fmla="*/ 20880 w 22320"/>
                                  <a:gd name="textAreaTop" fmla="*/ 1440 h 101520"/>
                                  <a:gd name="textAreaBottom" fmla="*/ 100080 h 10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97029">
                                    <a:moveTo>
                                      <a:pt x="5134" y="0"/>
                                    </a:moveTo>
                                    <a:arcTo wR="5134" hR="5134" stAng="16200000" swAng="-5400000"/>
                                    <a:lnTo>
                                      <a:pt x="0" y="91895"/>
                                    </a:lnTo>
                                    <a:arcTo wR="5134" hR="5134" stAng="10800000" swAng="-5400000"/>
                                    <a:lnTo>
                                      <a:pt x="16466" y="97029"/>
                                    </a:lnTo>
                                    <a:arcTo wR="5134" hR="5134" stAng="5400000" swAng="-5400000"/>
                                    <a:lnTo>
                                      <a:pt x="21600" y="5134"/>
                                    </a:lnTo>
                                    <a:arcTo wR="5134" hR="513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296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13464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371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000" y="66960"/>
                                <a:ext cx="27360" cy="3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360" cy="280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7000"/>
                                  <a:ext cx="126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512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36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320" y="18000"/>
                                <a:ext cx="92160" cy="2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360" cy="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6120"/>
                                    <a:ext cx="1512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360"/>
                                  <a:ext cx="27360" cy="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6480"/>
                                    <a:ext cx="1512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60" y="2916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36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960" y="12240"/>
                                <a:ext cx="164520" cy="307440"/>
                              </a:xfrm>
                              <a:prstGeom prst="cube">
                                <a:avLst>
                                  <a:gd name="adj" fmla="val 597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28520"/>
                                <a:ext cx="39240" cy="178920"/>
                              </a:xfrm>
                              <a:custGeom>
                                <a:avLst/>
                                <a:gdLst>
                                  <a:gd name="textAreaLeft" fmla="*/ 1440 w 22320"/>
                                  <a:gd name="textAreaRight" fmla="*/ 20880 w 22320"/>
                                  <a:gd name="textAreaTop" fmla="*/ 1440 h 101520"/>
                                  <a:gd name="textAreaBottom" fmla="*/ 100080 h 10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97029">
                                    <a:moveTo>
                                      <a:pt x="5134" y="0"/>
                                    </a:moveTo>
                                    <a:arcTo wR="5134" hR="5134" stAng="16200000" swAng="-5400000"/>
                                    <a:lnTo>
                                      <a:pt x="0" y="91895"/>
                                    </a:lnTo>
                                    <a:arcTo wR="5134" hR="5134" stAng="10800000" swAng="-5400000"/>
                                    <a:lnTo>
                                      <a:pt x="16466" y="97029"/>
                                    </a:lnTo>
                                    <a:arcTo wR="5134" hR="5134" stAng="5400000" swAng="-5400000"/>
                                    <a:lnTo>
                                      <a:pt x="21600" y="5134"/>
                                    </a:lnTo>
                                    <a:arcTo wR="5134" hR="513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2852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13356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360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720" y="0"/>
                                <a:ext cx="27360" cy="3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360" cy="280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7360"/>
                                  <a:ext cx="1260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54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40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600" y="77400"/>
                                <a:ext cx="92160" cy="2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360" cy="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6480"/>
                                    <a:ext cx="1512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720"/>
                                  <a:ext cx="27360" cy="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6480"/>
                                    <a:ext cx="1512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60" y="2952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72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9440" y="0"/>
                              <a:ext cx="4392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0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30320"/>
                              <a:ext cx="2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" y="177840"/>
                            <a:ext cx="473040" cy="23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2840"/>
                              <a:ext cx="473040" cy="10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1240" cy="10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1240" cy="83160"/>
                                </a:xfrm>
                                <a:prstGeom prst="parallelogram">
                                  <a:avLst>
                                    <a:gd name="adj" fmla="val 17390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60"/>
                                  <a:ext cx="32688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9040" y="16920"/>
                                <a:ext cx="143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3040" y="36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00" y="126360"/>
                              <a:ext cx="3348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4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" cy="49680"/>
                                </a:xfrm>
                                <a:prstGeom prst="can">
                                  <a:avLst>
                                    <a:gd name="adj" fmla="val 318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656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980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6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60" y="48240"/>
                                <a:ext cx="15840" cy="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5520" y="119520"/>
                              <a:ext cx="3348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4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" cy="49680"/>
                                </a:xfrm>
                                <a:prstGeom prst="can">
                                  <a:avLst>
                                    <a:gd name="adj" fmla="val 318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620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944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6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60" y="48240"/>
                                <a:ext cx="15840" cy="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240" y="0"/>
                              <a:ext cx="104760" cy="17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160" y="104760"/>
                                <a:ext cx="80640" cy="50760"/>
                              </a:xfrm>
                              <a:custGeom>
                                <a:avLst/>
                                <a:gdLst>
                                  <a:gd name="textAreaLeft" fmla="*/ 10080 w 45720"/>
                                  <a:gd name="textAreaRight" fmla="*/ 35640 w 45720"/>
                                  <a:gd name="textAreaTop" fmla="*/ 6120 h 28800"/>
                                  <a:gd name="textAreaBottom" fmla="*/ 22680 h 2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47960"/>
                                <a:ext cx="1029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240" cy="10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000" y="64800"/>
                                  <a:ext cx="30600" cy="3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432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73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21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10"/>
                                          <a:pt x="15" y="21"/>
                                          <a:pt x="21" y="21"/>
                                        </a:cubicBezTo>
                                        <a:cubicBezTo>
                                          <a:pt x="27" y="21"/>
                                          <a:pt x="33" y="12"/>
                                          <a:pt x="39" y="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6680" y="93240"/>
                            <a:ext cx="793080" cy="4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440" y="151920"/>
                              <a:ext cx="225360" cy="3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0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20" y="0"/>
                                <a:ext cx="6660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0"/>
                                <a:ext cx="6660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60" y="0"/>
                                <a:ext cx="6660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040" y="151920"/>
                              <a:ext cx="225360" cy="3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0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560" y="0"/>
                                <a:ext cx="6660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40" y="0"/>
                                <a:ext cx="6660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60" y="0"/>
                                <a:ext cx="6660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0"/>
                                  <a:ext cx="223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05">
                                      <a:moveTo>
                                        <a:pt x="78" y="0"/>
                                      </a:moveTo>
                                      <a:cubicBezTo>
                                        <a:pt x="70" y="5"/>
                                        <a:pt x="63" y="10"/>
                                        <a:pt x="57" y="15"/>
                                      </a:cubicBezTo>
                                      <a:cubicBezTo>
                                        <a:pt x="51" y="20"/>
                                        <a:pt x="48" y="26"/>
                                        <a:pt x="42" y="33"/>
                                      </a:cubicBezTo>
                                      <a:cubicBezTo>
                                        <a:pt x="36" y="40"/>
                                        <a:pt x="26" y="49"/>
                                        <a:pt x="21" y="57"/>
                                      </a:cubicBezTo>
                                      <a:cubicBezTo>
                                        <a:pt x="16" y="65"/>
                                        <a:pt x="12" y="73"/>
                                        <a:pt x="9" y="81"/>
                                      </a:cubicBezTo>
                                      <a:cubicBezTo>
                                        <a:pt x="6" y="89"/>
                                        <a:pt x="2" y="100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930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" y="126000"/>
                                <a:ext cx="306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483">
                                    <a:moveTo>
                                      <a:pt x="106" y="0"/>
                                    </a:moveTo>
                                    <a:cubicBezTo>
                                      <a:pt x="98" y="7"/>
                                      <a:pt x="90" y="15"/>
                                      <a:pt x="85" y="21"/>
                                    </a:cubicBezTo>
                                    <a:cubicBezTo>
                                      <a:pt x="80" y="27"/>
                                      <a:pt x="77" y="33"/>
                                      <a:pt x="73" y="39"/>
                                    </a:cubicBezTo>
                                    <a:cubicBezTo>
                                      <a:pt x="69" y="45"/>
                                      <a:pt x="65" y="50"/>
                                      <a:pt x="61" y="57"/>
                                    </a:cubicBezTo>
                                    <a:cubicBezTo>
                                      <a:pt x="57" y="64"/>
                                      <a:pt x="54" y="71"/>
                                      <a:pt x="49" y="81"/>
                                    </a:cubicBezTo>
                                    <a:cubicBezTo>
                                      <a:pt x="44" y="91"/>
                                      <a:pt x="38" y="105"/>
                                      <a:pt x="34" y="114"/>
                                    </a:cubicBezTo>
                                    <a:cubicBezTo>
                                      <a:pt x="30" y="123"/>
                                      <a:pt x="28" y="128"/>
                                      <a:pt x="25" y="138"/>
                                    </a:cubicBezTo>
                                    <a:cubicBezTo>
                                      <a:pt x="22" y="148"/>
                                      <a:pt x="16" y="167"/>
                                      <a:pt x="13" y="177"/>
                                    </a:cubicBezTo>
                                    <a:cubicBezTo>
                                      <a:pt x="10" y="187"/>
                                      <a:pt x="8" y="191"/>
                                      <a:pt x="7" y="198"/>
                                    </a:cubicBezTo>
                                    <a:cubicBezTo>
                                      <a:pt x="6" y="205"/>
                                      <a:pt x="5" y="212"/>
                                      <a:pt x="4" y="219"/>
                                    </a:cubicBezTo>
                                    <a:cubicBezTo>
                                      <a:pt x="3" y="226"/>
                                      <a:pt x="4" y="234"/>
                                      <a:pt x="4" y="240"/>
                                    </a:cubicBezTo>
                                    <a:cubicBezTo>
                                      <a:pt x="4" y="246"/>
                                      <a:pt x="1" y="252"/>
                                      <a:pt x="1" y="258"/>
                                    </a:cubicBezTo>
                                    <a:cubicBezTo>
                                      <a:pt x="1" y="264"/>
                                      <a:pt x="1" y="270"/>
                                      <a:pt x="1" y="276"/>
                                    </a:cubicBezTo>
                                    <a:cubicBezTo>
                                      <a:pt x="1" y="282"/>
                                      <a:pt x="1" y="287"/>
                                      <a:pt x="1" y="294"/>
                                    </a:cubicBezTo>
                                    <a:cubicBezTo>
                                      <a:pt x="1" y="301"/>
                                      <a:pt x="0" y="311"/>
                                      <a:pt x="1" y="318"/>
                                    </a:cubicBezTo>
                                    <a:cubicBezTo>
                                      <a:pt x="2" y="325"/>
                                      <a:pt x="6" y="330"/>
                                      <a:pt x="7" y="336"/>
                                    </a:cubicBezTo>
                                    <a:cubicBezTo>
                                      <a:pt x="8" y="342"/>
                                      <a:pt x="6" y="348"/>
                                      <a:pt x="7" y="357"/>
                                    </a:cubicBezTo>
                                    <a:cubicBezTo>
                                      <a:pt x="8" y="366"/>
                                      <a:pt x="14" y="382"/>
                                      <a:pt x="16" y="390"/>
                                    </a:cubicBezTo>
                                    <a:cubicBezTo>
                                      <a:pt x="18" y="398"/>
                                      <a:pt x="17" y="400"/>
                                      <a:pt x="19" y="408"/>
                                    </a:cubicBezTo>
                                    <a:cubicBezTo>
                                      <a:pt x="21" y="416"/>
                                      <a:pt x="27" y="432"/>
                                      <a:pt x="31" y="441"/>
                                    </a:cubicBezTo>
                                    <a:cubicBezTo>
                                      <a:pt x="35" y="450"/>
                                      <a:pt x="37" y="455"/>
                                      <a:pt x="40" y="462"/>
                                    </a:cubicBezTo>
                                    <a:cubicBezTo>
                                      <a:pt x="43" y="469"/>
                                      <a:pt x="46" y="478"/>
                                      <a:pt x="49" y="4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5520"/>
                                <a:ext cx="82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71">
                                    <a:moveTo>
                                      <a:pt x="0" y="171"/>
                                    </a:moveTo>
                                    <a:cubicBezTo>
                                      <a:pt x="6" y="157"/>
                                      <a:pt x="13" y="144"/>
                                      <a:pt x="15" y="135"/>
                                    </a:cubicBezTo>
                                    <a:cubicBezTo>
                                      <a:pt x="17" y="126"/>
                                      <a:pt x="15" y="123"/>
                                      <a:pt x="15" y="117"/>
                                    </a:cubicBezTo>
                                    <a:cubicBezTo>
                                      <a:pt x="15" y="111"/>
                                      <a:pt x="15" y="108"/>
                                      <a:pt x="15" y="99"/>
                                    </a:cubicBezTo>
                                    <a:cubicBezTo>
                                      <a:pt x="15" y="90"/>
                                      <a:pt x="17" y="72"/>
                                      <a:pt x="18" y="63"/>
                                    </a:cubicBezTo>
                                    <a:cubicBezTo>
                                      <a:pt x="19" y="54"/>
                                      <a:pt x="20" y="49"/>
                                      <a:pt x="21" y="42"/>
                                    </a:cubicBezTo>
                                    <a:cubicBezTo>
                                      <a:pt x="22" y="35"/>
                                      <a:pt x="26" y="25"/>
                                      <a:pt x="27" y="18"/>
                                    </a:cubicBezTo>
                                    <a:cubicBezTo>
                                      <a:pt x="28" y="11"/>
                                      <a:pt x="29" y="5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45720"/>
                                <a:ext cx="399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52">
                                    <a:moveTo>
                                      <a:pt x="0" y="52"/>
                                    </a:moveTo>
                                    <a:cubicBezTo>
                                      <a:pt x="6" y="45"/>
                                      <a:pt x="13" y="39"/>
                                      <a:pt x="18" y="34"/>
                                    </a:cubicBezTo>
                                    <a:cubicBezTo>
                                      <a:pt x="23" y="29"/>
                                      <a:pt x="28" y="26"/>
                                      <a:pt x="33" y="22"/>
                                    </a:cubicBezTo>
                                    <a:cubicBezTo>
                                      <a:pt x="38" y="18"/>
                                      <a:pt x="45" y="13"/>
                                      <a:pt x="51" y="10"/>
                                    </a:cubicBezTo>
                                    <a:cubicBezTo>
                                      <a:pt x="57" y="7"/>
                                      <a:pt x="65" y="5"/>
                                      <a:pt x="72" y="4"/>
                                    </a:cubicBezTo>
                                    <a:cubicBezTo>
                                      <a:pt x="79" y="3"/>
                                      <a:pt x="88" y="0"/>
                                      <a:pt x="96" y="1"/>
                                    </a:cubicBezTo>
                                    <a:cubicBezTo>
                                      <a:pt x="104" y="2"/>
                                      <a:pt x="116" y="7"/>
                                      <a:pt x="123" y="10"/>
                                    </a:cubicBezTo>
                                    <a:cubicBezTo>
                                      <a:pt x="130" y="13"/>
                                      <a:pt x="138" y="20"/>
                                      <a:pt x="141" y="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295560"/>
                                <a:ext cx="21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306">
                                    <a:moveTo>
                                      <a:pt x="85" y="0"/>
                                    </a:moveTo>
                                    <a:cubicBezTo>
                                      <a:pt x="55" y="105"/>
                                      <a:pt x="26" y="210"/>
                                      <a:pt x="13" y="258"/>
                                    </a:cubicBezTo>
                                    <a:cubicBezTo>
                                      <a:pt x="0" y="306"/>
                                      <a:pt x="3" y="298"/>
                                      <a:pt x="7" y="2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84840"/>
                                <a:ext cx="6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9">
                                    <a:moveTo>
                                      <a:pt x="24" y="0"/>
                                    </a:moveTo>
                                    <a:cubicBezTo>
                                      <a:pt x="14" y="3"/>
                                      <a:pt x="5" y="6"/>
                                      <a:pt x="0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0"/>
                                <a:ext cx="583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222">
                                    <a:moveTo>
                                      <a:pt x="0" y="189"/>
                                    </a:moveTo>
                                    <a:cubicBezTo>
                                      <a:pt x="2" y="196"/>
                                      <a:pt x="4" y="204"/>
                                      <a:pt x="9" y="207"/>
                                    </a:cubicBezTo>
                                    <a:cubicBezTo>
                                      <a:pt x="14" y="210"/>
                                      <a:pt x="24" y="207"/>
                                      <a:pt x="30" y="207"/>
                                    </a:cubicBezTo>
                                    <a:cubicBezTo>
                                      <a:pt x="36" y="207"/>
                                      <a:pt x="42" y="207"/>
                                      <a:pt x="48" y="207"/>
                                    </a:cubicBezTo>
                                    <a:cubicBezTo>
                                      <a:pt x="54" y="207"/>
                                      <a:pt x="60" y="208"/>
                                      <a:pt x="66" y="207"/>
                                    </a:cubicBezTo>
                                    <a:cubicBezTo>
                                      <a:pt x="72" y="206"/>
                                      <a:pt x="81" y="204"/>
                                      <a:pt x="87" y="201"/>
                                    </a:cubicBezTo>
                                    <a:cubicBezTo>
                                      <a:pt x="93" y="198"/>
                                      <a:pt x="85" y="222"/>
                                      <a:pt x="102" y="189"/>
                                    </a:cubicBezTo>
                                    <a:cubicBezTo>
                                      <a:pt x="119" y="156"/>
                                      <a:pt x="155" y="78"/>
                                      <a:pt x="1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320040"/>
                                <a:ext cx="20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74">
                                    <a:moveTo>
                                      <a:pt x="0" y="0"/>
                                    </a:moveTo>
                                    <a:cubicBezTo>
                                      <a:pt x="24" y="66"/>
                                      <a:pt x="49" y="132"/>
                                      <a:pt x="57" y="153"/>
                                    </a:cubicBezTo>
                                    <a:cubicBezTo>
                                      <a:pt x="65" y="174"/>
                                      <a:pt x="56" y="150"/>
                                      <a:pt x="48" y="1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360720"/>
                                <a:ext cx="12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28">
                                    <a:moveTo>
                                      <a:pt x="0" y="25"/>
                                    </a:moveTo>
                                    <a:cubicBezTo>
                                      <a:pt x="11" y="26"/>
                                      <a:pt x="23" y="28"/>
                                      <a:pt x="30" y="25"/>
                                    </a:cubicBezTo>
                                    <a:cubicBezTo>
                                      <a:pt x="37" y="22"/>
                                      <a:pt x="43" y="8"/>
                                      <a:pt x="42" y="4"/>
                                    </a:cubicBezTo>
                                    <a:cubicBezTo>
                                      <a:pt x="41" y="0"/>
                                      <a:pt x="27" y="4"/>
                                      <a:pt x="24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39200">
                                <a:off x="56880" y="308520"/>
                                <a:ext cx="25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53">
                                    <a:moveTo>
                                      <a:pt x="0" y="0"/>
                                    </a:moveTo>
                                    <a:cubicBezTo>
                                      <a:pt x="0" y="0"/>
                                      <a:pt x="40" y="76"/>
                                      <a:pt x="81" y="153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315000"/>
                                <a:ext cx="14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2">
                                    <a:moveTo>
                                      <a:pt x="51" y="132"/>
                                    </a:moveTo>
                                    <a:cubicBezTo>
                                      <a:pt x="51" y="132"/>
                                      <a:pt x="25" y="6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38556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9">
                                    <a:moveTo>
                                      <a:pt x="0" y="0"/>
                                    </a:moveTo>
                                    <a:cubicBezTo>
                                      <a:pt x="12" y="4"/>
                                      <a:pt x="24" y="8"/>
                                      <a:pt x="30" y="9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298080"/>
                                <a:ext cx="324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261">
                                    <a:moveTo>
                                      <a:pt x="0" y="261"/>
                                    </a:moveTo>
                                    <a:cubicBezTo>
                                      <a:pt x="0" y="261"/>
                                      <a:pt x="57" y="130"/>
                                      <a:pt x="114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33560"/>
                                <a:ext cx="4644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68">
                                    <a:moveTo>
                                      <a:pt x="180" y="0"/>
                                    </a:moveTo>
                                    <a:cubicBezTo>
                                      <a:pt x="166" y="3"/>
                                      <a:pt x="153" y="6"/>
                                      <a:pt x="144" y="9"/>
                                    </a:cubicBezTo>
                                    <a:cubicBezTo>
                                      <a:pt x="135" y="12"/>
                                      <a:pt x="132" y="12"/>
                                      <a:pt x="126" y="15"/>
                                    </a:cubicBezTo>
                                    <a:cubicBezTo>
                                      <a:pt x="120" y="18"/>
                                      <a:pt x="114" y="26"/>
                                      <a:pt x="108" y="30"/>
                                    </a:cubicBezTo>
                                    <a:cubicBezTo>
                                      <a:pt x="102" y="34"/>
                                      <a:pt x="93" y="37"/>
                                      <a:pt x="87" y="42"/>
                                    </a:cubicBezTo>
                                    <a:cubicBezTo>
                                      <a:pt x="81" y="47"/>
                                      <a:pt x="79" y="52"/>
                                      <a:pt x="72" y="60"/>
                                    </a:cubicBezTo>
                                    <a:cubicBezTo>
                                      <a:pt x="65" y="68"/>
                                      <a:pt x="53" y="82"/>
                                      <a:pt x="48" y="90"/>
                                    </a:cubicBezTo>
                                    <a:cubicBezTo>
                                      <a:pt x="43" y="98"/>
                                      <a:pt x="42" y="102"/>
                                      <a:pt x="39" y="108"/>
                                    </a:cubicBezTo>
                                    <a:cubicBezTo>
                                      <a:pt x="36" y="114"/>
                                      <a:pt x="30" y="122"/>
                                      <a:pt x="27" y="129"/>
                                    </a:cubicBezTo>
                                    <a:cubicBezTo>
                                      <a:pt x="24" y="136"/>
                                      <a:pt x="20" y="143"/>
                                      <a:pt x="18" y="150"/>
                                    </a:cubicBezTo>
                                    <a:cubicBezTo>
                                      <a:pt x="16" y="157"/>
                                      <a:pt x="14" y="167"/>
                                      <a:pt x="12" y="174"/>
                                    </a:cubicBezTo>
                                    <a:cubicBezTo>
                                      <a:pt x="10" y="181"/>
                                      <a:pt x="8" y="187"/>
                                      <a:pt x="6" y="195"/>
                                    </a:cubicBezTo>
                                    <a:cubicBezTo>
                                      <a:pt x="4" y="203"/>
                                      <a:pt x="4" y="213"/>
                                      <a:pt x="3" y="222"/>
                                    </a:cubicBezTo>
                                    <a:cubicBezTo>
                                      <a:pt x="2" y="231"/>
                                      <a:pt x="0" y="240"/>
                                      <a:pt x="0" y="249"/>
                                    </a:cubicBezTo>
                                    <a:cubicBezTo>
                                      <a:pt x="0" y="258"/>
                                      <a:pt x="0" y="269"/>
                                      <a:pt x="0" y="276"/>
                                    </a:cubicBezTo>
                                    <a:cubicBezTo>
                                      <a:pt x="0" y="283"/>
                                      <a:pt x="0" y="288"/>
                                      <a:pt x="0" y="294"/>
                                    </a:cubicBezTo>
                                    <a:cubicBezTo>
                                      <a:pt x="0" y="300"/>
                                      <a:pt x="2" y="305"/>
                                      <a:pt x="3" y="312"/>
                                    </a:cubicBezTo>
                                    <a:cubicBezTo>
                                      <a:pt x="4" y="319"/>
                                      <a:pt x="8" y="328"/>
                                      <a:pt x="9" y="336"/>
                                    </a:cubicBezTo>
                                    <a:cubicBezTo>
                                      <a:pt x="10" y="344"/>
                                      <a:pt x="10" y="355"/>
                                      <a:pt x="12" y="363"/>
                                    </a:cubicBezTo>
                                    <a:cubicBezTo>
                                      <a:pt x="14" y="371"/>
                                      <a:pt x="15" y="376"/>
                                      <a:pt x="18" y="384"/>
                                    </a:cubicBezTo>
                                    <a:cubicBezTo>
                                      <a:pt x="21" y="392"/>
                                      <a:pt x="29" y="406"/>
                                      <a:pt x="33" y="414"/>
                                    </a:cubicBezTo>
                                    <a:cubicBezTo>
                                      <a:pt x="37" y="422"/>
                                      <a:pt x="42" y="426"/>
                                      <a:pt x="45" y="432"/>
                                    </a:cubicBezTo>
                                    <a:cubicBezTo>
                                      <a:pt x="48" y="438"/>
                                      <a:pt x="50" y="447"/>
                                      <a:pt x="54" y="453"/>
                                    </a:cubicBezTo>
                                    <a:cubicBezTo>
                                      <a:pt x="58" y="459"/>
                                      <a:pt x="63" y="463"/>
                                      <a:pt x="69" y="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29808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311760"/>
                                <a:ext cx="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01680"/>
                                <a:ext cx="2520" cy="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295560"/>
                                <a:ext cx="0" cy="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6480" y="132120"/>
                                <a:ext cx="6552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" y="720"/>
                                  <a:ext cx="4140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468">
                                      <a:moveTo>
                                        <a:pt x="180" y="0"/>
                                      </a:moveTo>
                                      <a:cubicBezTo>
                                        <a:pt x="166" y="3"/>
                                        <a:pt x="153" y="6"/>
                                        <a:pt x="144" y="9"/>
                                      </a:cubicBezTo>
                                      <a:cubicBezTo>
                                        <a:pt x="135" y="12"/>
                                        <a:pt x="132" y="12"/>
                                        <a:pt x="126" y="15"/>
                                      </a:cubicBezTo>
                                      <a:cubicBezTo>
                                        <a:pt x="120" y="18"/>
                                        <a:pt x="114" y="26"/>
                                        <a:pt x="108" y="30"/>
                                      </a:cubicBezTo>
                                      <a:cubicBezTo>
                                        <a:pt x="102" y="34"/>
                                        <a:pt x="93" y="37"/>
                                        <a:pt x="87" y="42"/>
                                      </a:cubicBezTo>
                                      <a:cubicBezTo>
                                        <a:pt x="81" y="47"/>
                                        <a:pt x="79" y="52"/>
                                        <a:pt x="72" y="60"/>
                                      </a:cubicBezTo>
                                      <a:cubicBezTo>
                                        <a:pt x="65" y="68"/>
                                        <a:pt x="53" y="82"/>
                                        <a:pt x="48" y="90"/>
                                      </a:cubicBezTo>
                                      <a:cubicBezTo>
                                        <a:pt x="43" y="98"/>
                                        <a:pt x="42" y="102"/>
                                        <a:pt x="39" y="108"/>
                                      </a:cubicBezTo>
                                      <a:cubicBezTo>
                                        <a:pt x="36" y="114"/>
                                        <a:pt x="30" y="122"/>
                                        <a:pt x="27" y="129"/>
                                      </a:cubicBezTo>
                                      <a:cubicBezTo>
                                        <a:pt x="24" y="136"/>
                                        <a:pt x="20" y="143"/>
                                        <a:pt x="18" y="150"/>
                                      </a:cubicBezTo>
                                      <a:cubicBezTo>
                                        <a:pt x="16" y="157"/>
                                        <a:pt x="14" y="167"/>
                                        <a:pt x="12" y="174"/>
                                      </a:cubicBezTo>
                                      <a:cubicBezTo>
                                        <a:pt x="10" y="181"/>
                                        <a:pt x="8" y="187"/>
                                        <a:pt x="6" y="195"/>
                                      </a:cubicBezTo>
                                      <a:cubicBezTo>
                                        <a:pt x="4" y="203"/>
                                        <a:pt x="4" y="213"/>
                                        <a:pt x="3" y="222"/>
                                      </a:cubicBezTo>
                                      <a:cubicBezTo>
                                        <a:pt x="2" y="231"/>
                                        <a:pt x="0" y="240"/>
                                        <a:pt x="0" y="249"/>
                                      </a:cubicBezTo>
                                      <a:cubicBezTo>
                                        <a:pt x="0" y="258"/>
                                        <a:pt x="0" y="269"/>
                                        <a:pt x="0" y="276"/>
                                      </a:cubicBezTo>
                                      <a:cubicBezTo>
                                        <a:pt x="0" y="283"/>
                                        <a:pt x="0" y="288"/>
                                        <a:pt x="0" y="294"/>
                                      </a:cubicBezTo>
                                      <a:cubicBezTo>
                                        <a:pt x="0" y="300"/>
                                        <a:pt x="2" y="305"/>
                                        <a:pt x="3" y="312"/>
                                      </a:cubicBezTo>
                                      <a:cubicBezTo>
                                        <a:pt x="4" y="319"/>
                                        <a:pt x="8" y="328"/>
                                        <a:pt x="9" y="336"/>
                                      </a:cubicBezTo>
                                      <a:cubicBezTo>
                                        <a:pt x="10" y="344"/>
                                        <a:pt x="10" y="355"/>
                                        <a:pt x="12" y="363"/>
                                      </a:cubicBezTo>
                                      <a:cubicBezTo>
                                        <a:pt x="14" y="371"/>
                                        <a:pt x="15" y="376"/>
                                        <a:pt x="18" y="384"/>
                                      </a:cubicBezTo>
                                      <a:cubicBezTo>
                                        <a:pt x="21" y="392"/>
                                        <a:pt x="29" y="406"/>
                                        <a:pt x="33" y="414"/>
                                      </a:cubicBezTo>
                                      <a:cubicBezTo>
                                        <a:pt x="37" y="422"/>
                                        <a:pt x="42" y="426"/>
                                        <a:pt x="45" y="432"/>
                                      </a:cubicBezTo>
                                      <a:cubicBezTo>
                                        <a:pt x="48" y="438"/>
                                        <a:pt x="50" y="447"/>
                                        <a:pt x="54" y="453"/>
                                      </a:cubicBezTo>
                                      <a:cubicBezTo>
                                        <a:pt x="58" y="459"/>
                                        <a:pt x="63" y="463"/>
                                        <a:pt x="69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4392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468">
                                      <a:moveTo>
                                        <a:pt x="180" y="0"/>
                                      </a:moveTo>
                                      <a:cubicBezTo>
                                        <a:pt x="166" y="3"/>
                                        <a:pt x="153" y="6"/>
                                        <a:pt x="144" y="9"/>
                                      </a:cubicBezTo>
                                      <a:cubicBezTo>
                                        <a:pt x="135" y="12"/>
                                        <a:pt x="132" y="12"/>
                                        <a:pt x="126" y="15"/>
                                      </a:cubicBezTo>
                                      <a:cubicBezTo>
                                        <a:pt x="120" y="18"/>
                                        <a:pt x="114" y="26"/>
                                        <a:pt x="108" y="30"/>
                                      </a:cubicBezTo>
                                      <a:cubicBezTo>
                                        <a:pt x="102" y="34"/>
                                        <a:pt x="93" y="37"/>
                                        <a:pt x="87" y="42"/>
                                      </a:cubicBezTo>
                                      <a:cubicBezTo>
                                        <a:pt x="81" y="47"/>
                                        <a:pt x="79" y="52"/>
                                        <a:pt x="72" y="60"/>
                                      </a:cubicBezTo>
                                      <a:cubicBezTo>
                                        <a:pt x="65" y="68"/>
                                        <a:pt x="53" y="82"/>
                                        <a:pt x="48" y="90"/>
                                      </a:cubicBezTo>
                                      <a:cubicBezTo>
                                        <a:pt x="43" y="98"/>
                                        <a:pt x="42" y="102"/>
                                        <a:pt x="39" y="108"/>
                                      </a:cubicBezTo>
                                      <a:cubicBezTo>
                                        <a:pt x="36" y="114"/>
                                        <a:pt x="30" y="122"/>
                                        <a:pt x="27" y="129"/>
                                      </a:cubicBezTo>
                                      <a:cubicBezTo>
                                        <a:pt x="24" y="136"/>
                                        <a:pt x="20" y="143"/>
                                        <a:pt x="18" y="150"/>
                                      </a:cubicBezTo>
                                      <a:cubicBezTo>
                                        <a:pt x="16" y="157"/>
                                        <a:pt x="14" y="167"/>
                                        <a:pt x="12" y="174"/>
                                      </a:cubicBezTo>
                                      <a:cubicBezTo>
                                        <a:pt x="10" y="181"/>
                                        <a:pt x="8" y="187"/>
                                        <a:pt x="6" y="195"/>
                                      </a:cubicBezTo>
                                      <a:cubicBezTo>
                                        <a:pt x="4" y="203"/>
                                        <a:pt x="4" y="213"/>
                                        <a:pt x="3" y="222"/>
                                      </a:cubicBezTo>
                                      <a:cubicBezTo>
                                        <a:pt x="2" y="231"/>
                                        <a:pt x="0" y="240"/>
                                        <a:pt x="0" y="249"/>
                                      </a:cubicBezTo>
                                      <a:cubicBezTo>
                                        <a:pt x="0" y="258"/>
                                        <a:pt x="0" y="269"/>
                                        <a:pt x="0" y="276"/>
                                      </a:cubicBezTo>
                                      <a:cubicBezTo>
                                        <a:pt x="0" y="283"/>
                                        <a:pt x="0" y="288"/>
                                        <a:pt x="0" y="294"/>
                                      </a:cubicBezTo>
                                      <a:cubicBezTo>
                                        <a:pt x="0" y="300"/>
                                        <a:pt x="2" y="305"/>
                                        <a:pt x="3" y="312"/>
                                      </a:cubicBezTo>
                                      <a:cubicBezTo>
                                        <a:pt x="4" y="319"/>
                                        <a:pt x="8" y="328"/>
                                        <a:pt x="9" y="336"/>
                                      </a:cubicBezTo>
                                      <a:cubicBezTo>
                                        <a:pt x="10" y="344"/>
                                        <a:pt x="10" y="355"/>
                                        <a:pt x="12" y="363"/>
                                      </a:cubicBezTo>
                                      <a:cubicBezTo>
                                        <a:pt x="14" y="371"/>
                                        <a:pt x="15" y="376"/>
                                        <a:pt x="18" y="384"/>
                                      </a:cubicBezTo>
                                      <a:cubicBezTo>
                                        <a:pt x="21" y="392"/>
                                        <a:pt x="29" y="406"/>
                                        <a:pt x="33" y="414"/>
                                      </a:cubicBezTo>
                                      <a:cubicBezTo>
                                        <a:pt x="37" y="422"/>
                                        <a:pt x="42" y="426"/>
                                        <a:pt x="45" y="432"/>
                                      </a:cubicBezTo>
                                      <a:cubicBezTo>
                                        <a:pt x="48" y="438"/>
                                        <a:pt x="50" y="447"/>
                                        <a:pt x="54" y="453"/>
                                      </a:cubicBezTo>
                                      <a:cubicBezTo>
                                        <a:pt x="58" y="459"/>
                                        <a:pt x="63" y="463"/>
                                        <a:pt x="69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605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160" y="257400"/>
                                <a:ext cx="30960" cy="24120"/>
                              </a:xfrm>
                              <a:prstGeom prst="parallelogram">
                                <a:avLst>
                                  <a:gd name="adj" fmla="val 80782"/>
                                </a:avLst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5680" y="221040"/>
                                <a:ext cx="25920" cy="5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920" cy="4896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656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80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1800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40" y="50040"/>
                                  <a:ext cx="12240" cy="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880" y="13356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422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348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27504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28080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778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861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135360"/>
                                <a:ext cx="4262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140400"/>
                                <a:ext cx="4262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2160" y="133920"/>
                                <a:ext cx="6552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720"/>
                                  <a:ext cx="4140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468">
                                      <a:moveTo>
                                        <a:pt x="180" y="0"/>
                                      </a:moveTo>
                                      <a:cubicBezTo>
                                        <a:pt x="166" y="3"/>
                                        <a:pt x="153" y="6"/>
                                        <a:pt x="144" y="9"/>
                                      </a:cubicBezTo>
                                      <a:cubicBezTo>
                                        <a:pt x="135" y="12"/>
                                        <a:pt x="132" y="12"/>
                                        <a:pt x="126" y="15"/>
                                      </a:cubicBezTo>
                                      <a:cubicBezTo>
                                        <a:pt x="120" y="18"/>
                                        <a:pt x="114" y="26"/>
                                        <a:pt x="108" y="30"/>
                                      </a:cubicBezTo>
                                      <a:cubicBezTo>
                                        <a:pt x="102" y="34"/>
                                        <a:pt x="93" y="37"/>
                                        <a:pt x="87" y="42"/>
                                      </a:cubicBezTo>
                                      <a:cubicBezTo>
                                        <a:pt x="81" y="47"/>
                                        <a:pt x="79" y="52"/>
                                        <a:pt x="72" y="60"/>
                                      </a:cubicBezTo>
                                      <a:cubicBezTo>
                                        <a:pt x="65" y="68"/>
                                        <a:pt x="53" y="82"/>
                                        <a:pt x="48" y="90"/>
                                      </a:cubicBezTo>
                                      <a:cubicBezTo>
                                        <a:pt x="43" y="98"/>
                                        <a:pt x="42" y="102"/>
                                        <a:pt x="39" y="108"/>
                                      </a:cubicBezTo>
                                      <a:cubicBezTo>
                                        <a:pt x="36" y="114"/>
                                        <a:pt x="30" y="122"/>
                                        <a:pt x="27" y="129"/>
                                      </a:cubicBezTo>
                                      <a:cubicBezTo>
                                        <a:pt x="24" y="136"/>
                                        <a:pt x="20" y="143"/>
                                        <a:pt x="18" y="150"/>
                                      </a:cubicBezTo>
                                      <a:cubicBezTo>
                                        <a:pt x="16" y="157"/>
                                        <a:pt x="14" y="167"/>
                                        <a:pt x="12" y="174"/>
                                      </a:cubicBezTo>
                                      <a:cubicBezTo>
                                        <a:pt x="10" y="181"/>
                                        <a:pt x="8" y="187"/>
                                        <a:pt x="6" y="195"/>
                                      </a:cubicBezTo>
                                      <a:cubicBezTo>
                                        <a:pt x="4" y="203"/>
                                        <a:pt x="4" y="213"/>
                                        <a:pt x="3" y="222"/>
                                      </a:cubicBezTo>
                                      <a:cubicBezTo>
                                        <a:pt x="2" y="231"/>
                                        <a:pt x="0" y="240"/>
                                        <a:pt x="0" y="249"/>
                                      </a:cubicBezTo>
                                      <a:cubicBezTo>
                                        <a:pt x="0" y="258"/>
                                        <a:pt x="0" y="269"/>
                                        <a:pt x="0" y="276"/>
                                      </a:cubicBezTo>
                                      <a:cubicBezTo>
                                        <a:pt x="0" y="283"/>
                                        <a:pt x="0" y="288"/>
                                        <a:pt x="0" y="294"/>
                                      </a:cubicBezTo>
                                      <a:cubicBezTo>
                                        <a:pt x="0" y="300"/>
                                        <a:pt x="2" y="305"/>
                                        <a:pt x="3" y="312"/>
                                      </a:cubicBezTo>
                                      <a:cubicBezTo>
                                        <a:pt x="4" y="319"/>
                                        <a:pt x="8" y="328"/>
                                        <a:pt x="9" y="336"/>
                                      </a:cubicBezTo>
                                      <a:cubicBezTo>
                                        <a:pt x="10" y="344"/>
                                        <a:pt x="10" y="355"/>
                                        <a:pt x="12" y="363"/>
                                      </a:cubicBezTo>
                                      <a:cubicBezTo>
                                        <a:pt x="14" y="371"/>
                                        <a:pt x="15" y="376"/>
                                        <a:pt x="18" y="384"/>
                                      </a:cubicBezTo>
                                      <a:cubicBezTo>
                                        <a:pt x="21" y="392"/>
                                        <a:pt x="29" y="406"/>
                                        <a:pt x="33" y="414"/>
                                      </a:cubicBezTo>
                                      <a:cubicBezTo>
                                        <a:pt x="37" y="422"/>
                                        <a:pt x="42" y="426"/>
                                        <a:pt x="45" y="432"/>
                                      </a:cubicBezTo>
                                      <a:cubicBezTo>
                                        <a:pt x="48" y="438"/>
                                        <a:pt x="50" y="447"/>
                                        <a:pt x="54" y="453"/>
                                      </a:cubicBezTo>
                                      <a:cubicBezTo>
                                        <a:pt x="58" y="459"/>
                                        <a:pt x="63" y="463"/>
                                        <a:pt x="69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4392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468">
                                      <a:moveTo>
                                        <a:pt x="180" y="0"/>
                                      </a:moveTo>
                                      <a:cubicBezTo>
                                        <a:pt x="166" y="3"/>
                                        <a:pt x="153" y="6"/>
                                        <a:pt x="144" y="9"/>
                                      </a:cubicBezTo>
                                      <a:cubicBezTo>
                                        <a:pt x="135" y="12"/>
                                        <a:pt x="132" y="12"/>
                                        <a:pt x="126" y="15"/>
                                      </a:cubicBezTo>
                                      <a:cubicBezTo>
                                        <a:pt x="120" y="18"/>
                                        <a:pt x="114" y="26"/>
                                        <a:pt x="108" y="30"/>
                                      </a:cubicBezTo>
                                      <a:cubicBezTo>
                                        <a:pt x="102" y="34"/>
                                        <a:pt x="93" y="37"/>
                                        <a:pt x="87" y="42"/>
                                      </a:cubicBezTo>
                                      <a:cubicBezTo>
                                        <a:pt x="81" y="47"/>
                                        <a:pt x="79" y="52"/>
                                        <a:pt x="72" y="60"/>
                                      </a:cubicBezTo>
                                      <a:cubicBezTo>
                                        <a:pt x="65" y="68"/>
                                        <a:pt x="53" y="82"/>
                                        <a:pt x="48" y="90"/>
                                      </a:cubicBezTo>
                                      <a:cubicBezTo>
                                        <a:pt x="43" y="98"/>
                                        <a:pt x="42" y="102"/>
                                        <a:pt x="39" y="108"/>
                                      </a:cubicBezTo>
                                      <a:cubicBezTo>
                                        <a:pt x="36" y="114"/>
                                        <a:pt x="30" y="122"/>
                                        <a:pt x="27" y="129"/>
                                      </a:cubicBezTo>
                                      <a:cubicBezTo>
                                        <a:pt x="24" y="136"/>
                                        <a:pt x="20" y="143"/>
                                        <a:pt x="18" y="150"/>
                                      </a:cubicBezTo>
                                      <a:cubicBezTo>
                                        <a:pt x="16" y="157"/>
                                        <a:pt x="14" y="167"/>
                                        <a:pt x="12" y="174"/>
                                      </a:cubicBezTo>
                                      <a:cubicBezTo>
                                        <a:pt x="10" y="181"/>
                                        <a:pt x="8" y="187"/>
                                        <a:pt x="6" y="195"/>
                                      </a:cubicBezTo>
                                      <a:cubicBezTo>
                                        <a:pt x="4" y="203"/>
                                        <a:pt x="4" y="213"/>
                                        <a:pt x="3" y="222"/>
                                      </a:cubicBezTo>
                                      <a:cubicBezTo>
                                        <a:pt x="2" y="231"/>
                                        <a:pt x="0" y="240"/>
                                        <a:pt x="0" y="249"/>
                                      </a:cubicBezTo>
                                      <a:cubicBezTo>
                                        <a:pt x="0" y="258"/>
                                        <a:pt x="0" y="269"/>
                                        <a:pt x="0" y="276"/>
                                      </a:cubicBezTo>
                                      <a:cubicBezTo>
                                        <a:pt x="0" y="283"/>
                                        <a:pt x="0" y="288"/>
                                        <a:pt x="0" y="294"/>
                                      </a:cubicBezTo>
                                      <a:cubicBezTo>
                                        <a:pt x="0" y="300"/>
                                        <a:pt x="2" y="305"/>
                                        <a:pt x="3" y="312"/>
                                      </a:cubicBezTo>
                                      <a:cubicBezTo>
                                        <a:pt x="4" y="319"/>
                                        <a:pt x="8" y="328"/>
                                        <a:pt x="9" y="336"/>
                                      </a:cubicBezTo>
                                      <a:cubicBezTo>
                                        <a:pt x="10" y="344"/>
                                        <a:pt x="10" y="355"/>
                                        <a:pt x="12" y="363"/>
                                      </a:cubicBezTo>
                                      <a:cubicBezTo>
                                        <a:pt x="14" y="371"/>
                                        <a:pt x="15" y="376"/>
                                        <a:pt x="18" y="384"/>
                                      </a:cubicBezTo>
                                      <a:cubicBezTo>
                                        <a:pt x="21" y="392"/>
                                        <a:pt x="29" y="406"/>
                                        <a:pt x="33" y="414"/>
                                      </a:cubicBezTo>
                                      <a:cubicBezTo>
                                        <a:pt x="37" y="422"/>
                                        <a:pt x="42" y="426"/>
                                        <a:pt x="45" y="432"/>
                                      </a:cubicBezTo>
                                      <a:cubicBezTo>
                                        <a:pt x="48" y="438"/>
                                        <a:pt x="50" y="447"/>
                                        <a:pt x="54" y="453"/>
                                      </a:cubicBezTo>
                                      <a:cubicBezTo>
                                        <a:pt x="58" y="459"/>
                                        <a:pt x="63" y="463"/>
                                        <a:pt x="69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6092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4000" y="141840"/>
                                <a:ext cx="4262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7080" y="199440"/>
                                <a:ext cx="420480" cy="9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544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16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680" y="0"/>
                                    <a:ext cx="7416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6440" y="0"/>
                                    <a:ext cx="7416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4840" y="0"/>
                                    <a:ext cx="7416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2880" y="0"/>
                                    <a:ext cx="7416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920" y="0"/>
                                    <a:ext cx="7416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12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264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12"/>
                                            <a:pt x="4" y="25"/>
                                            <a:pt x="3" y="33"/>
                                          </a:cubicBezTo>
                                          <a:cubicBezTo>
                                            <a:pt x="2" y="41"/>
                                            <a:pt x="0" y="45"/>
                                            <a:pt x="0" y="51"/>
                                          </a:cubicBezTo>
                                          <a:cubicBezTo>
                                            <a:pt x="0" y="57"/>
                                            <a:pt x="0" y="65"/>
                                            <a:pt x="0" y="72"/>
                                          </a:cubicBezTo>
                                          <a:cubicBezTo>
                                            <a:pt x="0" y="79"/>
                                            <a:pt x="0" y="86"/>
                                            <a:pt x="0" y="93"/>
                                          </a:cubicBezTo>
                                          <a:cubicBezTo>
                                            <a:pt x="0" y="100"/>
                                            <a:pt x="0" y="109"/>
                                            <a:pt x="0" y="117"/>
                                          </a:cubicBezTo>
                                          <a:cubicBezTo>
                                            <a:pt x="0" y="125"/>
                                            <a:pt x="1" y="134"/>
                                            <a:pt x="3" y="144"/>
                                          </a:cubicBezTo>
                                          <a:cubicBezTo>
                                            <a:pt x="5" y="154"/>
                                            <a:pt x="7" y="168"/>
                                            <a:pt x="9" y="177"/>
                                          </a:cubicBezTo>
                                          <a:cubicBezTo>
                                            <a:pt x="11" y="186"/>
                                            <a:pt x="15" y="191"/>
                                            <a:pt x="18" y="198"/>
                                          </a:cubicBezTo>
                                          <a:cubicBezTo>
                                            <a:pt x="21" y="205"/>
                                            <a:pt x="24" y="212"/>
                                            <a:pt x="27" y="219"/>
                                          </a:cubicBezTo>
                                          <a:cubicBezTo>
                                            <a:pt x="30" y="226"/>
                                            <a:pt x="33" y="236"/>
                                            <a:pt x="36" y="243"/>
                                          </a:cubicBezTo>
                                          <a:cubicBezTo>
                                            <a:pt x="39" y="250"/>
                                            <a:pt x="42" y="259"/>
                                            <a:pt x="45" y="2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07520" y="0"/>
                                  <a:ext cx="12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64">
                                      <a:moveTo>
                                        <a:pt x="9" y="0"/>
                                      </a:moveTo>
                                      <a:cubicBezTo>
                                        <a:pt x="8" y="7"/>
                                        <a:pt x="7" y="14"/>
                                        <a:pt x="6" y="21"/>
                                      </a:cubicBezTo>
                                      <a:cubicBezTo>
                                        <a:pt x="5" y="28"/>
                                        <a:pt x="4" y="35"/>
                                        <a:pt x="3" y="45"/>
                                      </a:cubicBezTo>
                                      <a:cubicBezTo>
                                        <a:pt x="2" y="55"/>
                                        <a:pt x="0" y="74"/>
                                        <a:pt x="0" y="84"/>
                                      </a:cubicBezTo>
                                      <a:cubicBezTo>
                                        <a:pt x="0" y="94"/>
                                        <a:pt x="0" y="101"/>
                                        <a:pt x="0" y="108"/>
                                      </a:cubicBezTo>
                                      <a:cubicBezTo>
                                        <a:pt x="0" y="115"/>
                                        <a:pt x="0" y="120"/>
                                        <a:pt x="0" y="126"/>
                                      </a:cubicBezTo>
                                      <a:cubicBezTo>
                                        <a:pt x="0" y="132"/>
                                        <a:pt x="2" y="138"/>
                                        <a:pt x="3" y="144"/>
                                      </a:cubicBezTo>
                                      <a:cubicBezTo>
                                        <a:pt x="4" y="150"/>
                                        <a:pt x="6" y="155"/>
                                        <a:pt x="9" y="162"/>
                                      </a:cubicBezTo>
                                      <a:cubicBezTo>
                                        <a:pt x="12" y="169"/>
                                        <a:pt x="14" y="176"/>
                                        <a:pt x="18" y="186"/>
                                      </a:cubicBezTo>
                                      <a:cubicBezTo>
                                        <a:pt x="22" y="196"/>
                                        <a:pt x="30" y="215"/>
                                        <a:pt x="33" y="225"/>
                                      </a:cubicBezTo>
                                      <a:cubicBezTo>
                                        <a:pt x="36" y="235"/>
                                        <a:pt x="37" y="240"/>
                                        <a:pt x="39" y="246"/>
                                      </a:cubicBezTo>
                                      <a:cubicBezTo>
                                        <a:pt x="41" y="252"/>
                                        <a:pt x="43" y="258"/>
                                        <a:pt x="45" y="2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3640" y="143640"/>
                                <a:ext cx="426240" cy="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259200"/>
                                <a:ext cx="31680" cy="24120"/>
                              </a:xfrm>
                              <a:prstGeom prst="parallelogram">
                                <a:avLst>
                                  <a:gd name="adj" fmla="val 82661"/>
                                </a:avLst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5600" y="225360"/>
                                <a:ext cx="25920" cy="5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920" cy="4896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656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1980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1800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0" y="50400"/>
                                  <a:ext cx="12240" cy="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1920" y="13680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14364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320" y="16344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360" y="17172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26856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7756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29160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128880"/>
                                <a:ext cx="2988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483">
                                    <a:moveTo>
                                      <a:pt x="106" y="0"/>
                                    </a:moveTo>
                                    <a:cubicBezTo>
                                      <a:pt x="98" y="7"/>
                                      <a:pt x="90" y="15"/>
                                      <a:pt x="85" y="21"/>
                                    </a:cubicBezTo>
                                    <a:cubicBezTo>
                                      <a:pt x="80" y="27"/>
                                      <a:pt x="77" y="33"/>
                                      <a:pt x="73" y="39"/>
                                    </a:cubicBezTo>
                                    <a:cubicBezTo>
                                      <a:pt x="69" y="45"/>
                                      <a:pt x="65" y="50"/>
                                      <a:pt x="61" y="57"/>
                                    </a:cubicBezTo>
                                    <a:cubicBezTo>
                                      <a:pt x="57" y="64"/>
                                      <a:pt x="54" y="71"/>
                                      <a:pt x="49" y="81"/>
                                    </a:cubicBezTo>
                                    <a:cubicBezTo>
                                      <a:pt x="44" y="91"/>
                                      <a:pt x="38" y="105"/>
                                      <a:pt x="34" y="114"/>
                                    </a:cubicBezTo>
                                    <a:cubicBezTo>
                                      <a:pt x="30" y="123"/>
                                      <a:pt x="28" y="128"/>
                                      <a:pt x="25" y="138"/>
                                    </a:cubicBezTo>
                                    <a:cubicBezTo>
                                      <a:pt x="22" y="148"/>
                                      <a:pt x="16" y="167"/>
                                      <a:pt x="13" y="177"/>
                                    </a:cubicBezTo>
                                    <a:cubicBezTo>
                                      <a:pt x="10" y="187"/>
                                      <a:pt x="8" y="191"/>
                                      <a:pt x="7" y="198"/>
                                    </a:cubicBezTo>
                                    <a:cubicBezTo>
                                      <a:pt x="6" y="205"/>
                                      <a:pt x="5" y="212"/>
                                      <a:pt x="4" y="219"/>
                                    </a:cubicBezTo>
                                    <a:cubicBezTo>
                                      <a:pt x="3" y="226"/>
                                      <a:pt x="4" y="234"/>
                                      <a:pt x="4" y="240"/>
                                    </a:cubicBezTo>
                                    <a:cubicBezTo>
                                      <a:pt x="4" y="246"/>
                                      <a:pt x="1" y="252"/>
                                      <a:pt x="1" y="258"/>
                                    </a:cubicBezTo>
                                    <a:cubicBezTo>
                                      <a:pt x="1" y="264"/>
                                      <a:pt x="1" y="270"/>
                                      <a:pt x="1" y="276"/>
                                    </a:cubicBezTo>
                                    <a:cubicBezTo>
                                      <a:pt x="1" y="282"/>
                                      <a:pt x="1" y="287"/>
                                      <a:pt x="1" y="294"/>
                                    </a:cubicBezTo>
                                    <a:cubicBezTo>
                                      <a:pt x="1" y="301"/>
                                      <a:pt x="0" y="311"/>
                                      <a:pt x="1" y="318"/>
                                    </a:cubicBezTo>
                                    <a:cubicBezTo>
                                      <a:pt x="2" y="325"/>
                                      <a:pt x="6" y="330"/>
                                      <a:pt x="7" y="336"/>
                                    </a:cubicBezTo>
                                    <a:cubicBezTo>
                                      <a:pt x="8" y="342"/>
                                      <a:pt x="6" y="348"/>
                                      <a:pt x="7" y="357"/>
                                    </a:cubicBezTo>
                                    <a:cubicBezTo>
                                      <a:pt x="8" y="366"/>
                                      <a:pt x="14" y="382"/>
                                      <a:pt x="16" y="390"/>
                                    </a:cubicBezTo>
                                    <a:cubicBezTo>
                                      <a:pt x="18" y="398"/>
                                      <a:pt x="17" y="400"/>
                                      <a:pt x="19" y="408"/>
                                    </a:cubicBezTo>
                                    <a:cubicBezTo>
                                      <a:pt x="21" y="416"/>
                                      <a:pt x="27" y="432"/>
                                      <a:pt x="31" y="441"/>
                                    </a:cubicBezTo>
                                    <a:cubicBezTo>
                                      <a:pt x="35" y="450"/>
                                      <a:pt x="37" y="455"/>
                                      <a:pt x="40" y="462"/>
                                    </a:cubicBezTo>
                                    <a:cubicBezTo>
                                      <a:pt x="43" y="469"/>
                                      <a:pt x="46" y="478"/>
                                      <a:pt x="49" y="4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68760"/>
                                <a:ext cx="90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71">
                                    <a:moveTo>
                                      <a:pt x="0" y="171"/>
                                    </a:moveTo>
                                    <a:cubicBezTo>
                                      <a:pt x="6" y="157"/>
                                      <a:pt x="13" y="144"/>
                                      <a:pt x="15" y="135"/>
                                    </a:cubicBezTo>
                                    <a:cubicBezTo>
                                      <a:pt x="17" y="126"/>
                                      <a:pt x="15" y="123"/>
                                      <a:pt x="15" y="117"/>
                                    </a:cubicBezTo>
                                    <a:cubicBezTo>
                                      <a:pt x="15" y="111"/>
                                      <a:pt x="15" y="108"/>
                                      <a:pt x="15" y="99"/>
                                    </a:cubicBezTo>
                                    <a:cubicBezTo>
                                      <a:pt x="15" y="90"/>
                                      <a:pt x="17" y="72"/>
                                      <a:pt x="18" y="63"/>
                                    </a:cubicBezTo>
                                    <a:cubicBezTo>
                                      <a:pt x="19" y="54"/>
                                      <a:pt x="20" y="49"/>
                                      <a:pt x="21" y="42"/>
                                    </a:cubicBezTo>
                                    <a:cubicBezTo>
                                      <a:pt x="22" y="35"/>
                                      <a:pt x="26" y="25"/>
                                      <a:pt x="27" y="18"/>
                                    </a:cubicBezTo>
                                    <a:cubicBezTo>
                                      <a:pt x="28" y="11"/>
                                      <a:pt x="29" y="5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440" y="48960"/>
                                <a:ext cx="399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52">
                                    <a:moveTo>
                                      <a:pt x="0" y="52"/>
                                    </a:moveTo>
                                    <a:cubicBezTo>
                                      <a:pt x="6" y="45"/>
                                      <a:pt x="13" y="39"/>
                                      <a:pt x="18" y="34"/>
                                    </a:cubicBezTo>
                                    <a:cubicBezTo>
                                      <a:pt x="23" y="29"/>
                                      <a:pt x="28" y="26"/>
                                      <a:pt x="33" y="22"/>
                                    </a:cubicBezTo>
                                    <a:cubicBezTo>
                                      <a:pt x="38" y="18"/>
                                      <a:pt x="45" y="13"/>
                                      <a:pt x="51" y="10"/>
                                    </a:cubicBezTo>
                                    <a:cubicBezTo>
                                      <a:pt x="57" y="7"/>
                                      <a:pt x="65" y="5"/>
                                      <a:pt x="72" y="4"/>
                                    </a:cubicBezTo>
                                    <a:cubicBezTo>
                                      <a:pt x="79" y="3"/>
                                      <a:pt x="88" y="0"/>
                                      <a:pt x="96" y="1"/>
                                    </a:cubicBezTo>
                                    <a:cubicBezTo>
                                      <a:pt x="104" y="2"/>
                                      <a:pt x="116" y="7"/>
                                      <a:pt x="123" y="10"/>
                                    </a:cubicBezTo>
                                    <a:cubicBezTo>
                                      <a:pt x="130" y="13"/>
                                      <a:pt x="138" y="20"/>
                                      <a:pt x="141" y="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000" y="298440"/>
                                <a:ext cx="21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306">
                                    <a:moveTo>
                                      <a:pt x="85" y="0"/>
                                    </a:moveTo>
                                    <a:cubicBezTo>
                                      <a:pt x="55" y="105"/>
                                      <a:pt x="26" y="210"/>
                                      <a:pt x="13" y="258"/>
                                    </a:cubicBezTo>
                                    <a:cubicBezTo>
                                      <a:pt x="0" y="306"/>
                                      <a:pt x="3" y="298"/>
                                      <a:pt x="7" y="2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388080"/>
                                <a:ext cx="64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9">
                                    <a:moveTo>
                                      <a:pt x="24" y="0"/>
                                    </a:moveTo>
                                    <a:cubicBezTo>
                                      <a:pt x="14" y="3"/>
                                      <a:pt x="5" y="6"/>
                                      <a:pt x="0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292320"/>
                                <a:ext cx="705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222">
                                    <a:moveTo>
                                      <a:pt x="0" y="189"/>
                                    </a:moveTo>
                                    <a:cubicBezTo>
                                      <a:pt x="2" y="196"/>
                                      <a:pt x="4" y="204"/>
                                      <a:pt x="9" y="207"/>
                                    </a:cubicBezTo>
                                    <a:cubicBezTo>
                                      <a:pt x="14" y="210"/>
                                      <a:pt x="24" y="207"/>
                                      <a:pt x="30" y="207"/>
                                    </a:cubicBezTo>
                                    <a:cubicBezTo>
                                      <a:pt x="36" y="207"/>
                                      <a:pt x="42" y="207"/>
                                      <a:pt x="48" y="207"/>
                                    </a:cubicBezTo>
                                    <a:cubicBezTo>
                                      <a:pt x="54" y="207"/>
                                      <a:pt x="60" y="208"/>
                                      <a:pt x="66" y="207"/>
                                    </a:cubicBezTo>
                                    <a:cubicBezTo>
                                      <a:pt x="72" y="206"/>
                                      <a:pt x="81" y="204"/>
                                      <a:pt x="87" y="201"/>
                                    </a:cubicBezTo>
                                    <a:cubicBezTo>
                                      <a:pt x="93" y="198"/>
                                      <a:pt x="85" y="222"/>
                                      <a:pt x="102" y="189"/>
                                    </a:cubicBezTo>
                                    <a:cubicBezTo>
                                      <a:pt x="119" y="156"/>
                                      <a:pt x="155" y="78"/>
                                      <a:pt x="1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38880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9">
                                    <a:moveTo>
                                      <a:pt x="0" y="0"/>
                                    </a:moveTo>
                                    <a:cubicBezTo>
                                      <a:pt x="12" y="4"/>
                                      <a:pt x="24" y="8"/>
                                      <a:pt x="30" y="9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5280" y="300600"/>
                                <a:ext cx="324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261">
                                    <a:moveTo>
                                      <a:pt x="0" y="261"/>
                                    </a:moveTo>
                                    <a:cubicBezTo>
                                      <a:pt x="0" y="261"/>
                                      <a:pt x="57" y="130"/>
                                      <a:pt x="114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135360"/>
                                <a:ext cx="3492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68">
                                    <a:moveTo>
                                      <a:pt x="180" y="0"/>
                                    </a:moveTo>
                                    <a:cubicBezTo>
                                      <a:pt x="166" y="3"/>
                                      <a:pt x="153" y="6"/>
                                      <a:pt x="144" y="9"/>
                                    </a:cubicBezTo>
                                    <a:cubicBezTo>
                                      <a:pt x="135" y="12"/>
                                      <a:pt x="132" y="12"/>
                                      <a:pt x="126" y="15"/>
                                    </a:cubicBezTo>
                                    <a:cubicBezTo>
                                      <a:pt x="120" y="18"/>
                                      <a:pt x="114" y="26"/>
                                      <a:pt x="108" y="30"/>
                                    </a:cubicBezTo>
                                    <a:cubicBezTo>
                                      <a:pt x="102" y="34"/>
                                      <a:pt x="93" y="37"/>
                                      <a:pt x="87" y="42"/>
                                    </a:cubicBezTo>
                                    <a:cubicBezTo>
                                      <a:pt x="81" y="47"/>
                                      <a:pt x="79" y="52"/>
                                      <a:pt x="72" y="60"/>
                                    </a:cubicBezTo>
                                    <a:cubicBezTo>
                                      <a:pt x="65" y="68"/>
                                      <a:pt x="53" y="82"/>
                                      <a:pt x="48" y="90"/>
                                    </a:cubicBezTo>
                                    <a:cubicBezTo>
                                      <a:pt x="43" y="98"/>
                                      <a:pt x="42" y="102"/>
                                      <a:pt x="39" y="108"/>
                                    </a:cubicBezTo>
                                    <a:cubicBezTo>
                                      <a:pt x="36" y="114"/>
                                      <a:pt x="30" y="122"/>
                                      <a:pt x="27" y="129"/>
                                    </a:cubicBezTo>
                                    <a:cubicBezTo>
                                      <a:pt x="24" y="136"/>
                                      <a:pt x="20" y="143"/>
                                      <a:pt x="18" y="150"/>
                                    </a:cubicBezTo>
                                    <a:cubicBezTo>
                                      <a:pt x="16" y="157"/>
                                      <a:pt x="14" y="167"/>
                                      <a:pt x="12" y="174"/>
                                    </a:cubicBezTo>
                                    <a:cubicBezTo>
                                      <a:pt x="10" y="181"/>
                                      <a:pt x="8" y="187"/>
                                      <a:pt x="6" y="195"/>
                                    </a:cubicBezTo>
                                    <a:cubicBezTo>
                                      <a:pt x="4" y="203"/>
                                      <a:pt x="4" y="213"/>
                                      <a:pt x="3" y="222"/>
                                    </a:cubicBezTo>
                                    <a:cubicBezTo>
                                      <a:pt x="2" y="231"/>
                                      <a:pt x="0" y="240"/>
                                      <a:pt x="0" y="249"/>
                                    </a:cubicBezTo>
                                    <a:cubicBezTo>
                                      <a:pt x="0" y="258"/>
                                      <a:pt x="0" y="269"/>
                                      <a:pt x="0" y="276"/>
                                    </a:cubicBezTo>
                                    <a:cubicBezTo>
                                      <a:pt x="0" y="283"/>
                                      <a:pt x="0" y="288"/>
                                      <a:pt x="0" y="294"/>
                                    </a:cubicBezTo>
                                    <a:cubicBezTo>
                                      <a:pt x="0" y="300"/>
                                      <a:pt x="2" y="305"/>
                                      <a:pt x="3" y="312"/>
                                    </a:cubicBezTo>
                                    <a:cubicBezTo>
                                      <a:pt x="4" y="319"/>
                                      <a:pt x="8" y="328"/>
                                      <a:pt x="9" y="336"/>
                                    </a:cubicBezTo>
                                    <a:cubicBezTo>
                                      <a:pt x="10" y="344"/>
                                      <a:pt x="10" y="355"/>
                                      <a:pt x="12" y="363"/>
                                    </a:cubicBezTo>
                                    <a:cubicBezTo>
                                      <a:pt x="14" y="371"/>
                                      <a:pt x="15" y="376"/>
                                      <a:pt x="18" y="384"/>
                                    </a:cubicBezTo>
                                    <a:cubicBezTo>
                                      <a:pt x="21" y="392"/>
                                      <a:pt x="29" y="406"/>
                                      <a:pt x="33" y="414"/>
                                    </a:cubicBezTo>
                                    <a:cubicBezTo>
                                      <a:pt x="37" y="422"/>
                                      <a:pt x="42" y="426"/>
                                      <a:pt x="45" y="432"/>
                                    </a:cubicBezTo>
                                    <a:cubicBezTo>
                                      <a:pt x="48" y="438"/>
                                      <a:pt x="50" y="447"/>
                                      <a:pt x="54" y="453"/>
                                    </a:cubicBezTo>
                                    <a:cubicBezTo>
                                      <a:pt x="58" y="459"/>
                                      <a:pt x="63" y="463"/>
                                      <a:pt x="69" y="46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1800" y="286560"/>
                                <a:ext cx="69120" cy="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4428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74">
                                      <a:moveTo>
                                        <a:pt x="0" y="0"/>
                                      </a:moveTo>
                                      <a:cubicBezTo>
                                        <a:pt x="24" y="66"/>
                                        <a:pt x="49" y="132"/>
                                        <a:pt x="57" y="153"/>
                                      </a:cubicBezTo>
                                      <a:cubicBezTo>
                                        <a:pt x="65" y="174"/>
                                        <a:pt x="56" y="150"/>
                                        <a:pt x="48" y="12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28440"/>
                                  <a:ext cx="266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8">
                                      <a:moveTo>
                                        <a:pt x="0" y="25"/>
                                      </a:moveTo>
                                      <a:cubicBezTo>
                                        <a:pt x="11" y="26"/>
                                        <a:pt x="23" y="28"/>
                                        <a:pt x="30" y="25"/>
                                      </a:cubicBezTo>
                                      <a:cubicBezTo>
                                        <a:pt x="37" y="22"/>
                                        <a:pt x="43" y="8"/>
                                        <a:pt x="42" y="4"/>
                                      </a:cubicBezTo>
                                      <a:cubicBezTo>
                                        <a:pt x="41" y="0"/>
                                        <a:pt x="27" y="4"/>
                                        <a:pt x="24" y="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9200">
                                  <a:off x="15480" y="6120"/>
                                  <a:ext cx="417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53">
                                      <a:moveTo>
                                        <a:pt x="0" y="0"/>
                                      </a:moveTo>
                                      <a:cubicBezTo>
                                        <a:pt x="0" y="0"/>
                                        <a:pt x="40" y="76"/>
                                        <a:pt x="81" y="15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" y="0"/>
                                  <a:ext cx="316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32">
                                      <a:moveTo>
                                        <a:pt x="51" y="132"/>
                                      </a:moveTo>
                                      <a:cubicBezTo>
                                        <a:pt x="51" y="132"/>
                                        <a:pt x="25" y="66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12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5080" y="293400"/>
                                <a:ext cx="2520" cy="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41000">
                                <a:off x="690840" y="138600"/>
                                <a:ext cx="63000" cy="15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1400">
                                <a:off x="693000" y="140400"/>
                                <a:ext cx="5148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327">
                                    <a:moveTo>
                                      <a:pt x="15379" y="1019"/>
                                    </a:moveTo>
                                    <a:arcTo wR="10800" hR="10800" stAng="-3894879" swAng="76221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327">
                                    <a:moveTo>
                                      <a:pt x="15379" y="1019"/>
                                    </a:moveTo>
                                    <a:arcTo wR="10800" hR="10800" stAng="-3894879" swAng="762214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17200">
                                <a:off x="693000" y="156240"/>
                                <a:ext cx="2016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800" y="120600"/>
                                <a:ext cx="2844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582">
                                    <a:moveTo>
                                      <a:pt x="0" y="582"/>
                                    </a:moveTo>
                                    <a:cubicBezTo>
                                      <a:pt x="6" y="579"/>
                                      <a:pt x="13" y="577"/>
                                      <a:pt x="18" y="573"/>
                                    </a:cubicBezTo>
                                    <a:cubicBezTo>
                                      <a:pt x="23" y="569"/>
                                      <a:pt x="26" y="561"/>
                                      <a:pt x="33" y="555"/>
                                    </a:cubicBezTo>
                                    <a:cubicBezTo>
                                      <a:pt x="40" y="549"/>
                                      <a:pt x="50" y="545"/>
                                      <a:pt x="57" y="537"/>
                                    </a:cubicBezTo>
                                    <a:cubicBezTo>
                                      <a:pt x="64" y="529"/>
                                      <a:pt x="68" y="521"/>
                                      <a:pt x="75" y="510"/>
                                    </a:cubicBezTo>
                                    <a:cubicBezTo>
                                      <a:pt x="82" y="499"/>
                                      <a:pt x="93" y="481"/>
                                      <a:pt x="99" y="468"/>
                                    </a:cubicBezTo>
                                    <a:cubicBezTo>
                                      <a:pt x="105" y="455"/>
                                      <a:pt x="111" y="440"/>
                                      <a:pt x="114" y="429"/>
                                    </a:cubicBezTo>
                                    <a:cubicBezTo>
                                      <a:pt x="117" y="418"/>
                                      <a:pt x="117" y="409"/>
                                      <a:pt x="120" y="399"/>
                                    </a:cubicBezTo>
                                    <a:cubicBezTo>
                                      <a:pt x="123" y="389"/>
                                      <a:pt x="128" y="379"/>
                                      <a:pt x="129" y="369"/>
                                    </a:cubicBezTo>
                                    <a:cubicBezTo>
                                      <a:pt x="130" y="359"/>
                                      <a:pt x="128" y="351"/>
                                      <a:pt x="129" y="339"/>
                                    </a:cubicBezTo>
                                    <a:cubicBezTo>
                                      <a:pt x="130" y="327"/>
                                      <a:pt x="134" y="310"/>
                                      <a:pt x="135" y="297"/>
                                    </a:cubicBezTo>
                                    <a:cubicBezTo>
                                      <a:pt x="136" y="284"/>
                                      <a:pt x="138" y="274"/>
                                      <a:pt x="138" y="261"/>
                                    </a:cubicBezTo>
                                    <a:cubicBezTo>
                                      <a:pt x="138" y="248"/>
                                      <a:pt x="139" y="234"/>
                                      <a:pt x="138" y="219"/>
                                    </a:cubicBezTo>
                                    <a:cubicBezTo>
                                      <a:pt x="137" y="204"/>
                                      <a:pt x="135" y="185"/>
                                      <a:pt x="132" y="171"/>
                                    </a:cubicBezTo>
                                    <a:cubicBezTo>
                                      <a:pt x="129" y="157"/>
                                      <a:pt x="122" y="145"/>
                                      <a:pt x="117" y="132"/>
                                    </a:cubicBezTo>
                                    <a:cubicBezTo>
                                      <a:pt x="112" y="119"/>
                                      <a:pt x="107" y="105"/>
                                      <a:pt x="102" y="93"/>
                                    </a:cubicBezTo>
                                    <a:cubicBezTo>
                                      <a:pt x="97" y="81"/>
                                      <a:pt x="92" y="68"/>
                                      <a:pt x="87" y="57"/>
                                    </a:cubicBezTo>
                                    <a:cubicBezTo>
                                      <a:pt x="82" y="46"/>
                                      <a:pt x="74" y="36"/>
                                      <a:pt x="69" y="27"/>
                                    </a:cubicBezTo>
                                    <a:cubicBezTo>
                                      <a:pt x="64" y="18"/>
                                      <a:pt x="57" y="4"/>
                                      <a:pt x="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6880" y="300600"/>
                                <a:ext cx="10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53280"/>
                                <a:ext cx="32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0" y="0"/>
                                    </a:moveTo>
                                    <a:cubicBezTo>
                                      <a:pt x="5" y="8"/>
                                      <a:pt x="10" y="16"/>
                                      <a:pt x="12" y="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85320"/>
                                <a:ext cx="68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132">
                                    <a:moveTo>
                                      <a:pt x="0" y="0"/>
                                    </a:moveTo>
                                    <a:cubicBezTo>
                                      <a:pt x="0" y="21"/>
                                      <a:pt x="0" y="42"/>
                                      <a:pt x="0" y="54"/>
                                    </a:cubicBezTo>
                                    <a:cubicBezTo>
                                      <a:pt x="0" y="66"/>
                                      <a:pt x="1" y="67"/>
                                      <a:pt x="3" y="75"/>
                                    </a:cubicBezTo>
                                    <a:cubicBezTo>
                                      <a:pt x="5" y="83"/>
                                      <a:pt x="12" y="95"/>
                                      <a:pt x="15" y="102"/>
                                    </a:cubicBezTo>
                                    <a:cubicBezTo>
                                      <a:pt x="18" y="109"/>
                                      <a:pt x="26" y="115"/>
                                      <a:pt x="24" y="120"/>
                                    </a:cubicBezTo>
                                    <a:cubicBezTo>
                                      <a:pt x="22" y="125"/>
                                      <a:pt x="12" y="128"/>
                                      <a:pt x="3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8680"/>
                                <a:ext cx="50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08">
                                    <a:moveTo>
                                      <a:pt x="18" y="0"/>
                                    </a:moveTo>
                                    <a:cubicBezTo>
                                      <a:pt x="13" y="9"/>
                                      <a:pt x="8" y="18"/>
                                      <a:pt x="6" y="27"/>
                                    </a:cubicBezTo>
                                    <a:cubicBezTo>
                                      <a:pt x="4" y="36"/>
                                      <a:pt x="4" y="47"/>
                                      <a:pt x="3" y="57"/>
                                    </a:cubicBezTo>
                                    <a:cubicBezTo>
                                      <a:pt x="2" y="67"/>
                                      <a:pt x="0" y="79"/>
                                      <a:pt x="0" y="87"/>
                                    </a:cubicBezTo>
                                    <a:cubicBezTo>
                                      <a:pt x="0" y="95"/>
                                      <a:pt x="0" y="101"/>
                                      <a:pt x="0" y="1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64800"/>
                                <a:ext cx="61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8460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63720"/>
                                <a:ext cx="64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69">
                                    <a:moveTo>
                                      <a:pt x="23" y="0"/>
                                    </a:moveTo>
                                    <a:cubicBezTo>
                                      <a:pt x="17" y="3"/>
                                      <a:pt x="11" y="7"/>
                                      <a:pt x="8" y="12"/>
                                    </a:cubicBezTo>
                                    <a:cubicBezTo>
                                      <a:pt x="5" y="17"/>
                                      <a:pt x="3" y="24"/>
                                      <a:pt x="2" y="30"/>
                                    </a:cubicBezTo>
                                    <a:cubicBezTo>
                                      <a:pt x="1" y="36"/>
                                      <a:pt x="0" y="41"/>
                                      <a:pt x="2" y="48"/>
                                    </a:cubicBezTo>
                                    <a:cubicBezTo>
                                      <a:pt x="4" y="55"/>
                                      <a:pt x="12" y="66"/>
                                      <a:pt x="14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60480"/>
                                <a:ext cx="82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89">
                                    <a:moveTo>
                                      <a:pt x="2" y="0"/>
                                    </a:moveTo>
                                    <a:cubicBezTo>
                                      <a:pt x="2" y="5"/>
                                      <a:pt x="2" y="10"/>
                                      <a:pt x="2" y="18"/>
                                    </a:cubicBezTo>
                                    <a:cubicBezTo>
                                      <a:pt x="2" y="26"/>
                                      <a:pt x="2" y="36"/>
                                      <a:pt x="2" y="51"/>
                                    </a:cubicBezTo>
                                    <a:cubicBezTo>
                                      <a:pt x="2" y="66"/>
                                      <a:pt x="2" y="98"/>
                                      <a:pt x="2" y="111"/>
                                    </a:cubicBezTo>
                                    <a:cubicBezTo>
                                      <a:pt x="2" y="124"/>
                                      <a:pt x="1" y="125"/>
                                      <a:pt x="2" y="132"/>
                                    </a:cubicBezTo>
                                    <a:cubicBezTo>
                                      <a:pt x="3" y="139"/>
                                      <a:pt x="0" y="143"/>
                                      <a:pt x="5" y="153"/>
                                    </a:cubicBezTo>
                                    <a:cubicBezTo>
                                      <a:pt x="10" y="163"/>
                                      <a:pt x="19" y="176"/>
                                      <a:pt x="29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0" y="5400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0" y="5652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240" y="6156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8080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309960"/>
                                <a:ext cx="6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28332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28080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" y="132120"/>
                                <a:ext cx="658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" h="235">
                                    <a:moveTo>
                                      <a:pt x="124" y="3"/>
                                    </a:moveTo>
                                    <a:cubicBezTo>
                                      <a:pt x="117" y="6"/>
                                      <a:pt x="115" y="17"/>
                                      <a:pt x="112" y="24"/>
                                    </a:cubicBezTo>
                                    <a:cubicBezTo>
                                      <a:pt x="109" y="31"/>
                                      <a:pt x="106" y="40"/>
                                      <a:pt x="103" y="48"/>
                                    </a:cubicBezTo>
                                    <a:cubicBezTo>
                                      <a:pt x="100" y="56"/>
                                      <a:pt x="97" y="65"/>
                                      <a:pt x="94" y="72"/>
                                    </a:cubicBezTo>
                                    <a:cubicBezTo>
                                      <a:pt x="91" y="79"/>
                                      <a:pt x="86" y="86"/>
                                      <a:pt x="82" y="93"/>
                                    </a:cubicBezTo>
                                    <a:cubicBezTo>
                                      <a:pt x="78" y="100"/>
                                      <a:pt x="74" y="110"/>
                                      <a:pt x="70" y="117"/>
                                    </a:cubicBezTo>
                                    <a:cubicBezTo>
                                      <a:pt x="66" y="124"/>
                                      <a:pt x="63" y="132"/>
                                      <a:pt x="58" y="138"/>
                                    </a:cubicBezTo>
                                    <a:cubicBezTo>
                                      <a:pt x="53" y="144"/>
                                      <a:pt x="45" y="150"/>
                                      <a:pt x="40" y="156"/>
                                    </a:cubicBezTo>
                                    <a:cubicBezTo>
                                      <a:pt x="35" y="162"/>
                                      <a:pt x="33" y="168"/>
                                      <a:pt x="28" y="174"/>
                                    </a:cubicBezTo>
                                    <a:cubicBezTo>
                                      <a:pt x="23" y="180"/>
                                      <a:pt x="14" y="184"/>
                                      <a:pt x="10" y="189"/>
                                    </a:cubicBezTo>
                                    <a:cubicBezTo>
                                      <a:pt x="6" y="194"/>
                                      <a:pt x="2" y="201"/>
                                      <a:pt x="1" y="207"/>
                                    </a:cubicBezTo>
                                    <a:cubicBezTo>
                                      <a:pt x="0" y="213"/>
                                      <a:pt x="1" y="222"/>
                                      <a:pt x="4" y="225"/>
                                    </a:cubicBezTo>
                                    <a:cubicBezTo>
                                      <a:pt x="7" y="228"/>
                                      <a:pt x="14" y="224"/>
                                      <a:pt x="22" y="225"/>
                                    </a:cubicBezTo>
                                    <a:cubicBezTo>
                                      <a:pt x="30" y="226"/>
                                      <a:pt x="41" y="235"/>
                                      <a:pt x="52" y="231"/>
                                    </a:cubicBezTo>
                                    <a:cubicBezTo>
                                      <a:pt x="63" y="227"/>
                                      <a:pt x="82" y="206"/>
                                      <a:pt x="91" y="198"/>
                                    </a:cubicBezTo>
                                    <a:cubicBezTo>
                                      <a:pt x="100" y="190"/>
                                      <a:pt x="104" y="188"/>
                                      <a:pt x="109" y="183"/>
                                    </a:cubicBezTo>
                                    <a:cubicBezTo>
                                      <a:pt x="114" y="178"/>
                                      <a:pt x="118" y="172"/>
                                      <a:pt x="124" y="165"/>
                                    </a:cubicBezTo>
                                    <a:cubicBezTo>
                                      <a:pt x="130" y="158"/>
                                      <a:pt x="139" y="152"/>
                                      <a:pt x="145" y="144"/>
                                    </a:cubicBezTo>
                                    <a:cubicBezTo>
                                      <a:pt x="151" y="136"/>
                                      <a:pt x="157" y="123"/>
                                      <a:pt x="163" y="114"/>
                                    </a:cubicBezTo>
                                    <a:cubicBezTo>
                                      <a:pt x="169" y="105"/>
                                      <a:pt x="179" y="96"/>
                                      <a:pt x="184" y="87"/>
                                    </a:cubicBezTo>
                                    <a:cubicBezTo>
                                      <a:pt x="189" y="78"/>
                                      <a:pt x="191" y="72"/>
                                      <a:pt x="196" y="63"/>
                                    </a:cubicBezTo>
                                    <a:cubicBezTo>
                                      <a:pt x="201" y="54"/>
                                      <a:pt x="213" y="41"/>
                                      <a:pt x="217" y="33"/>
                                    </a:cubicBezTo>
                                    <a:cubicBezTo>
                                      <a:pt x="221" y="25"/>
                                      <a:pt x="229" y="17"/>
                                      <a:pt x="223" y="12"/>
                                    </a:cubicBezTo>
                                    <a:cubicBezTo>
                                      <a:pt x="217" y="7"/>
                                      <a:pt x="192" y="4"/>
                                      <a:pt x="181" y="3"/>
                                    </a:cubicBezTo>
                                    <a:cubicBezTo>
                                      <a:pt x="170" y="2"/>
                                      <a:pt x="162" y="3"/>
                                      <a:pt x="154" y="3"/>
                                    </a:cubicBezTo>
                                    <a:cubicBezTo>
                                      <a:pt x="146" y="3"/>
                                      <a:pt x="131" y="0"/>
                                      <a:pt x="124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9920" y="59760"/>
                                <a:ext cx="3744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9400" y="0"/>
                                <a:ext cx="12564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12492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3960"/>
                                    <a:ext cx="9648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102">
                                        <a:moveTo>
                                          <a:pt x="0" y="78"/>
                                        </a:moveTo>
                                        <a:cubicBezTo>
                                          <a:pt x="17" y="76"/>
                                          <a:pt x="35" y="75"/>
                                          <a:pt x="48" y="75"/>
                                        </a:cubicBezTo>
                                        <a:cubicBezTo>
                                          <a:pt x="61" y="75"/>
                                          <a:pt x="70" y="74"/>
                                          <a:pt x="78" y="75"/>
                                        </a:cubicBezTo>
                                        <a:cubicBezTo>
                                          <a:pt x="86" y="76"/>
                                          <a:pt x="90" y="78"/>
                                          <a:pt x="96" y="81"/>
                                        </a:cubicBezTo>
                                        <a:cubicBezTo>
                                          <a:pt x="102" y="84"/>
                                          <a:pt x="109" y="94"/>
                                          <a:pt x="117" y="96"/>
                                        </a:cubicBezTo>
                                        <a:cubicBezTo>
                                          <a:pt x="125" y="98"/>
                                          <a:pt x="139" y="97"/>
                                          <a:pt x="147" y="96"/>
                                        </a:cubicBezTo>
                                        <a:cubicBezTo>
                                          <a:pt x="155" y="95"/>
                                          <a:pt x="149" y="102"/>
                                          <a:pt x="165" y="90"/>
                                        </a:cubicBezTo>
                                        <a:cubicBezTo>
                                          <a:pt x="181" y="78"/>
                                          <a:pt x="232" y="35"/>
                                          <a:pt x="243" y="21"/>
                                        </a:cubicBezTo>
                                        <a:cubicBezTo>
                                          <a:pt x="254" y="7"/>
                                          <a:pt x="237" y="6"/>
                                          <a:pt x="231" y="3"/>
                                        </a:cubicBezTo>
                                        <a:cubicBezTo>
                                          <a:pt x="225" y="0"/>
                                          <a:pt x="217" y="3"/>
                                          <a:pt x="207" y="3"/>
                                        </a:cubicBezTo>
                                        <a:cubicBezTo>
                                          <a:pt x="197" y="3"/>
                                          <a:pt x="183" y="2"/>
                                          <a:pt x="171" y="3"/>
                                        </a:cubicBezTo>
                                        <a:cubicBezTo>
                                          <a:pt x="159" y="4"/>
                                          <a:pt x="144" y="11"/>
                                          <a:pt x="132" y="12"/>
                                        </a:cubicBezTo>
                                        <a:cubicBezTo>
                                          <a:pt x="120" y="13"/>
                                          <a:pt x="106" y="12"/>
                                          <a:pt x="96" y="12"/>
                                        </a:cubicBezTo>
                                        <a:cubicBezTo>
                                          <a:pt x="86" y="12"/>
                                          <a:pt x="76" y="12"/>
                                          <a:pt x="69" y="1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89">
                                        <a:moveTo>
                                          <a:pt x="148" y="22"/>
                                        </a:moveTo>
                                        <a:cubicBezTo>
                                          <a:pt x="141" y="20"/>
                                          <a:pt x="134" y="19"/>
                                          <a:pt x="127" y="16"/>
                                        </a:cubicBezTo>
                                        <a:cubicBezTo>
                                          <a:pt x="120" y="13"/>
                                          <a:pt x="112" y="6"/>
                                          <a:pt x="103" y="4"/>
                                        </a:cubicBezTo>
                                        <a:cubicBezTo>
                                          <a:pt x="94" y="2"/>
                                          <a:pt x="80" y="4"/>
                                          <a:pt x="70" y="4"/>
                                        </a:cubicBezTo>
                                        <a:cubicBezTo>
                                          <a:pt x="60" y="4"/>
                                          <a:pt x="51" y="0"/>
                                          <a:pt x="43" y="1"/>
                                        </a:cubicBezTo>
                                        <a:cubicBezTo>
                                          <a:pt x="35" y="2"/>
                                          <a:pt x="28" y="3"/>
                                          <a:pt x="22" y="10"/>
                                        </a:cubicBezTo>
                                        <a:cubicBezTo>
                                          <a:pt x="16" y="17"/>
                                          <a:pt x="7" y="34"/>
                                          <a:pt x="4" y="46"/>
                                        </a:cubicBezTo>
                                        <a:cubicBezTo>
                                          <a:pt x="1" y="58"/>
                                          <a:pt x="0" y="75"/>
                                          <a:pt x="4" y="82"/>
                                        </a:cubicBezTo>
                                        <a:cubicBezTo>
                                          <a:pt x="8" y="89"/>
                                          <a:pt x="21" y="87"/>
                                          <a:pt x="28" y="88"/>
                                        </a:cubicBezTo>
                                        <a:cubicBezTo>
                                          <a:pt x="35" y="89"/>
                                          <a:pt x="40" y="88"/>
                                          <a:pt x="49" y="88"/>
                                        </a:cubicBezTo>
                                        <a:cubicBezTo>
                                          <a:pt x="58" y="88"/>
                                          <a:pt x="70" y="88"/>
                                          <a:pt x="82" y="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3920"/>
                                  <a:ext cx="889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31">
                                      <a:moveTo>
                                        <a:pt x="0" y="0"/>
                                      </a:moveTo>
                                      <a:cubicBezTo>
                                        <a:pt x="5" y="5"/>
                                        <a:pt x="11" y="10"/>
                                        <a:pt x="18" y="12"/>
                                      </a:cubicBezTo>
                                      <a:cubicBezTo>
                                        <a:pt x="25" y="14"/>
                                        <a:pt x="37" y="12"/>
                                        <a:pt x="45" y="12"/>
                                      </a:cubicBezTo>
                                      <a:cubicBezTo>
                                        <a:pt x="53" y="12"/>
                                        <a:pt x="62" y="14"/>
                                        <a:pt x="69" y="15"/>
                                      </a:cubicBezTo>
                                      <a:cubicBezTo>
                                        <a:pt x="76" y="16"/>
                                        <a:pt x="80" y="16"/>
                                        <a:pt x="87" y="15"/>
                                      </a:cubicBezTo>
                                      <a:cubicBezTo>
                                        <a:pt x="94" y="14"/>
                                        <a:pt x="103" y="12"/>
                                        <a:pt x="111" y="12"/>
                                      </a:cubicBezTo>
                                      <a:cubicBezTo>
                                        <a:pt x="119" y="12"/>
                                        <a:pt x="128" y="12"/>
                                        <a:pt x="135" y="12"/>
                                      </a:cubicBezTo>
                                      <a:cubicBezTo>
                                        <a:pt x="142" y="12"/>
                                        <a:pt x="149" y="10"/>
                                        <a:pt x="156" y="12"/>
                                      </a:cubicBezTo>
                                      <a:cubicBezTo>
                                        <a:pt x="163" y="14"/>
                                        <a:pt x="171" y="21"/>
                                        <a:pt x="180" y="24"/>
                                      </a:cubicBezTo>
                                      <a:cubicBezTo>
                                        <a:pt x="189" y="27"/>
                                        <a:pt x="201" y="29"/>
                                        <a:pt x="210" y="30"/>
                                      </a:cubicBezTo>
                                      <a:cubicBezTo>
                                        <a:pt x="219" y="31"/>
                                        <a:pt x="226" y="30"/>
                                        <a:pt x="234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60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0"/>
                                      </a:moveTo>
                                      <a:cubicBezTo>
                                        <a:pt x="0" y="12"/>
                                        <a:pt x="0" y="25"/>
                                        <a:pt x="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920" y="24120"/>
                                  <a:ext cx="34200" cy="3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80" y="10800"/>
                                  <a:ext cx="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0"/>
                                      </a:moveTo>
                                      <a:cubicBezTo>
                                        <a:pt x="0" y="12"/>
                                        <a:pt x="0" y="25"/>
                                        <a:pt x="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6600" y="58680"/>
                                <a:ext cx="414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271">
                                    <a:moveTo>
                                      <a:pt x="89" y="3"/>
                                    </a:moveTo>
                                    <a:cubicBezTo>
                                      <a:pt x="84" y="23"/>
                                      <a:pt x="80" y="43"/>
                                      <a:pt x="71" y="72"/>
                                    </a:cubicBezTo>
                                    <a:cubicBezTo>
                                      <a:pt x="62" y="101"/>
                                      <a:pt x="44" y="156"/>
                                      <a:pt x="35" y="180"/>
                                    </a:cubicBezTo>
                                    <a:cubicBezTo>
                                      <a:pt x="26" y="204"/>
                                      <a:pt x="22" y="205"/>
                                      <a:pt x="17" y="216"/>
                                    </a:cubicBezTo>
                                    <a:cubicBezTo>
                                      <a:pt x="12" y="227"/>
                                      <a:pt x="0" y="241"/>
                                      <a:pt x="5" y="246"/>
                                    </a:cubicBezTo>
                                    <a:cubicBezTo>
                                      <a:pt x="10" y="251"/>
                                      <a:pt x="32" y="271"/>
                                      <a:pt x="50" y="249"/>
                                    </a:cubicBezTo>
                                    <a:cubicBezTo>
                                      <a:pt x="68" y="227"/>
                                      <a:pt x="97" y="152"/>
                                      <a:pt x="113" y="111"/>
                                    </a:cubicBezTo>
                                    <a:cubicBezTo>
                                      <a:pt x="129" y="70"/>
                                      <a:pt x="137" y="35"/>
                                      <a:pt x="1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47160"/>
                                <a:ext cx="6156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53">
                                    <a:moveTo>
                                      <a:pt x="216" y="0"/>
                                    </a:moveTo>
                                    <a:cubicBezTo>
                                      <a:pt x="204" y="44"/>
                                      <a:pt x="193" y="89"/>
                                      <a:pt x="183" y="120"/>
                                    </a:cubicBezTo>
                                    <a:cubicBezTo>
                                      <a:pt x="173" y="151"/>
                                      <a:pt x="175" y="148"/>
                                      <a:pt x="159" y="186"/>
                                    </a:cubicBezTo>
                                    <a:cubicBezTo>
                                      <a:pt x="143" y="224"/>
                                      <a:pt x="107" y="307"/>
                                      <a:pt x="84" y="348"/>
                                    </a:cubicBezTo>
                                    <a:cubicBezTo>
                                      <a:pt x="61" y="389"/>
                                      <a:pt x="35" y="415"/>
                                      <a:pt x="21" y="432"/>
                                    </a:cubicBezTo>
                                    <a:cubicBezTo>
                                      <a:pt x="7" y="449"/>
                                      <a:pt x="3" y="451"/>
                                      <a:pt x="0" y="453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47160"/>
                                <a:ext cx="9468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80">
                                    <a:moveTo>
                                      <a:pt x="6" y="450"/>
                                    </a:moveTo>
                                    <a:cubicBezTo>
                                      <a:pt x="3" y="457"/>
                                      <a:pt x="0" y="465"/>
                                      <a:pt x="6" y="468"/>
                                    </a:cubicBezTo>
                                    <a:cubicBezTo>
                                      <a:pt x="12" y="471"/>
                                      <a:pt x="34" y="468"/>
                                      <a:pt x="45" y="468"/>
                                    </a:cubicBezTo>
                                    <a:cubicBezTo>
                                      <a:pt x="56" y="468"/>
                                      <a:pt x="58" y="480"/>
                                      <a:pt x="75" y="468"/>
                                    </a:cubicBezTo>
                                    <a:cubicBezTo>
                                      <a:pt x="92" y="456"/>
                                      <a:pt x="121" y="435"/>
                                      <a:pt x="150" y="396"/>
                                    </a:cubicBezTo>
                                    <a:cubicBezTo>
                                      <a:pt x="179" y="357"/>
                                      <a:pt x="222" y="300"/>
                                      <a:pt x="252" y="234"/>
                                    </a:cubicBezTo>
                                    <a:cubicBezTo>
                                      <a:pt x="282" y="168"/>
                                      <a:pt x="306" y="84"/>
                                      <a:pt x="33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720" y="178560"/>
                                <a:ext cx="19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39">
                                    <a:moveTo>
                                      <a:pt x="24" y="0"/>
                                    </a:moveTo>
                                    <a:cubicBezTo>
                                      <a:pt x="12" y="10"/>
                                      <a:pt x="0" y="21"/>
                                      <a:pt x="3" y="27"/>
                                    </a:cubicBezTo>
                                    <a:cubicBezTo>
                                      <a:pt x="6" y="33"/>
                                      <a:pt x="32" y="39"/>
                                      <a:pt x="42" y="36"/>
                                    </a:cubicBezTo>
                                    <a:cubicBezTo>
                                      <a:pt x="52" y="33"/>
                                      <a:pt x="63" y="13"/>
                                      <a:pt x="66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91440"/>
                                <a:ext cx="1512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3">
                                    <a:moveTo>
                                      <a:pt x="0" y="0"/>
                                    </a:moveTo>
                                    <a:cubicBezTo>
                                      <a:pt x="0" y="0"/>
                                      <a:pt x="27" y="61"/>
                                      <a:pt x="54" y="123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24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288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960" y="83160"/>
                                <a:ext cx="1836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" y="4716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920" y="86400"/>
                                <a:ext cx="828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1920" y="41400"/>
                                <a:ext cx="15120" cy="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504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6040" y="41400"/>
                                <a:ext cx="15840" cy="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504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6480" y="39960"/>
                                <a:ext cx="15840" cy="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" y="468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5720" y="47880"/>
                                <a:ext cx="15120" cy="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43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080" y="39960"/>
                                <a:ext cx="14760" cy="1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13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"/>
                                  <a:ext cx="133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760" y="38160"/>
                                <a:ext cx="15120" cy="12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8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3240"/>
                                  <a:ext cx="108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1280" y="23760"/>
                                <a:ext cx="15120" cy="12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" y="2880"/>
                                  <a:ext cx="115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680" y="15840"/>
                                <a:ext cx="15120" cy="12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8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0" y="3240"/>
                                  <a:ext cx="108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600" y="59040"/>
                                <a:ext cx="64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69">
                                    <a:moveTo>
                                      <a:pt x="23" y="0"/>
                                    </a:moveTo>
                                    <a:cubicBezTo>
                                      <a:pt x="17" y="3"/>
                                      <a:pt x="11" y="7"/>
                                      <a:pt x="8" y="12"/>
                                    </a:cubicBezTo>
                                    <a:cubicBezTo>
                                      <a:pt x="5" y="17"/>
                                      <a:pt x="3" y="24"/>
                                      <a:pt x="2" y="30"/>
                                    </a:cubicBezTo>
                                    <a:cubicBezTo>
                                      <a:pt x="1" y="36"/>
                                      <a:pt x="0" y="41"/>
                                      <a:pt x="2" y="48"/>
                                    </a:cubicBezTo>
                                    <a:cubicBezTo>
                                      <a:pt x="4" y="55"/>
                                      <a:pt x="12" y="66"/>
                                      <a:pt x="14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102960"/>
                                <a:ext cx="11520" cy="30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5040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52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5328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760" y="5220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5328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640" y="78120"/>
                                <a:ext cx="147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8532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680" y="8028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7488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698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40" y="63720"/>
                                <a:ext cx="24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0" y="3564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4392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080" y="63000"/>
                                <a:ext cx="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58680"/>
                                <a:ext cx="324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5560" y="56520"/>
                                <a:ext cx="47520" cy="3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" y="0"/>
                                  <a:ext cx="40680" cy="309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4680" y="-4680"/>
                                    <a:ext cx="30960" cy="406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5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15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241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60"/>
                                  <a:ext cx="7560" cy="2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60" y="60480"/>
                                <a:ext cx="40680" cy="3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680" cy="31680"/>
                                </a:xfrm>
                              </wpg:grpSpPr>
                              <wps:wsp>
                                <wps:cNvSpPr/>
                                <wps:spPr>
                                  <a:xfrm rot="5420400">
                                    <a:off x="4320" y="-4320"/>
                                    <a:ext cx="31680" cy="4068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5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151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60" y="241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840" y="3600"/>
                                  <a:ext cx="64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69">
                                      <a:moveTo>
                                        <a:pt x="23" y="0"/>
                                      </a:moveTo>
                                      <a:cubicBezTo>
                                        <a:pt x="17" y="3"/>
                                        <a:pt x="11" y="7"/>
                                        <a:pt x="8" y="12"/>
                                      </a:cubicBezTo>
                                      <a:cubicBezTo>
                                        <a:pt x="5" y="17"/>
                                        <a:pt x="3" y="24"/>
                                        <a:pt x="2" y="30"/>
                                      </a:cubicBezTo>
                                      <a:cubicBezTo>
                                        <a:pt x="1" y="36"/>
                                        <a:pt x="0" y="41"/>
                                        <a:pt x="2" y="48"/>
                                      </a:cubicBezTo>
                                      <a:cubicBezTo>
                                        <a:pt x="4" y="55"/>
                                        <a:pt x="12" y="66"/>
                                        <a:pt x="14" y="6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6800" y="7056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99320" y="1095840"/>
                            <a:ext cx="429120" cy="21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4560"/>
                              <a:ext cx="42912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732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7320" cy="75600"/>
                                </a:xfrm>
                                <a:prstGeom prst="parallelogram">
                                  <a:avLst>
                                    <a:gd name="adj" fmla="val 173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0"/>
                                  <a:ext cx="29664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98440" y="15480"/>
                                <a:ext cx="13032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9120" y="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2480" y="110160"/>
                              <a:ext cx="3096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96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60" cy="45720"/>
                                </a:xfrm>
                                <a:prstGeom prst="can">
                                  <a:avLst>
                                    <a:gd name="adj" fmla="val 318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512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836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6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" y="44280"/>
                                <a:ext cx="147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113760"/>
                              <a:ext cx="306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60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45720"/>
                                </a:xfrm>
                                <a:prstGeom prst="can">
                                  <a:avLst>
                                    <a:gd name="adj" fmla="val 318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54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836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1656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" y="44640"/>
                                <a:ext cx="140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960" y="83880"/>
                              <a:ext cx="9144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91440" cy="33480"/>
                              </a:xfrm>
                              <a:prstGeom prst="parallelogram">
                                <a:avLst>
                                  <a:gd name="adj" fmla="val 1947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0"/>
                                <a:ext cx="25920" cy="72360"/>
                              </a:xfrm>
                              <a:custGeom>
                                <a:avLst/>
                                <a:gdLst>
                                  <a:gd name="textAreaLeft" fmla="*/ 720 w 14760"/>
                                  <a:gd name="textAreaRight" fmla="*/ 14040 w 14760"/>
                                  <a:gd name="textAreaTop" fmla="*/ 720 h 41040"/>
                                  <a:gd name="textAreaBottom" fmla="*/ 40320 h 4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914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5543"/>
                                    </a:lnTo>
                                    <a:arcTo wR="3600" hR="3600" stAng="10800000" swAng="-5400000"/>
                                    <a:lnTo>
                                      <a:pt x="18000" y="5914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320" y="0"/>
                              <a:ext cx="177840" cy="17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2920"/>
                                <a:ext cx="91440" cy="33480"/>
                              </a:xfrm>
                              <a:prstGeom prst="parallelogram">
                                <a:avLst>
                                  <a:gd name="adj" fmla="val 1947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160" y="0"/>
                                <a:ext cx="139680" cy="154800"/>
                              </a:xfrm>
                            </wpg:grpSpPr>
                            <wps:wsp>
                              <wps:cNvSpPr/>
                              <wps:spPr>
                                <a:xfrm rot="19579800">
                                  <a:off x="-2880" y="49320"/>
                                  <a:ext cx="113760" cy="23400"/>
                                </a:xfrm>
                                <a:prstGeom prst="roundRect">
                                  <a:avLst>
                                    <a:gd name="adj" fmla="val 4283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2800"/>
                                  <a:ext cx="25560" cy="72360"/>
                                </a:xfrm>
                                <a:custGeom>
                                  <a:avLst/>
                                  <a:gdLst>
                                    <a:gd name="textAreaLeft" fmla="*/ 720 w 14400"/>
                                    <a:gd name="textAreaRight" fmla="*/ 13680 w 14400"/>
                                    <a:gd name="textAreaTop" fmla="*/ 720 h 41040"/>
                                    <a:gd name="textAreaBottom" fmla="*/ 4032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058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6985"/>
                                      </a:lnTo>
                                      <a:arcTo wR="3600" hR="3600" stAng="10800000" swAng="-5400000"/>
                                      <a:lnTo>
                                        <a:pt x="18000" y="6058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5480" y="0"/>
                                  <a:ext cx="34200" cy="33480"/>
                                </a:xfrm>
                              </wpg:grpSpPr>
                              <wps:wsp>
                                <wps:cNvSpPr/>
                                <wps:spPr>
                                  <a:xfrm rot="3295200">
                                    <a:off x="5400" y="3960"/>
                                    <a:ext cx="23400" cy="25560"/>
                                  </a:xfrm>
                                  <a:prstGeom prst="can">
                                    <a:avLst>
                                      <a:gd name="adj" fmla="val 2957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20" y="10440"/>
                                    <a:ext cx="1008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14040"/>
                                    <a:ext cx="1080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80" y="18720"/>
                                    <a:ext cx="10080" cy="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720" y="19080"/>
                                  <a:ext cx="133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00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6480"/>
                                    <a:ext cx="936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00" y="89640"/>
                                  <a:ext cx="936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379960" y="237600"/>
                            <a:ext cx="235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1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237960"/>
                            <a:ext cx="3049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i/>
                                  <w:kern w:val="2"/>
                                  <w:szCs w:val="1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8360" y="30600"/>
                            <a:ext cx="3168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3392" h="10800">
                                <a:moveTo>
                                  <a:pt x="10800" y="0"/>
                                </a:moveTo>
                                <a:arcTo wR="10800" hR="10800" stAng="-5400000" swAng="10984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3392" h="10800">
                                <a:moveTo>
                                  <a:pt x="10800" y="0"/>
                                </a:moveTo>
                                <a:arcTo wR="10800" hR="10800" stAng="-5400000" swAng="10984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29880"/>
                            <a:ext cx="394200" cy="283680"/>
                          </a:xfrm>
                          <a:prstGeom prst="parallelogram">
                            <a:avLst>
                              <a:gd name="adj" fmla="val 192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43920"/>
                            <a:ext cx="326880" cy="162000"/>
                          </a:xfrm>
                          <a:prstGeom prst="parallelogram">
                            <a:avLst>
                              <a:gd name="adj" fmla="val 209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21040"/>
                            <a:ext cx="334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235440"/>
                            <a:ext cx="33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249480"/>
                            <a:ext cx="33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264960"/>
                            <a:ext cx="33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78640"/>
                            <a:ext cx="33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291600"/>
                            <a:ext cx="333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305280"/>
                            <a:ext cx="334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0" y="313560"/>
                            <a:ext cx="43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3218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720" y="290160"/>
                            <a:ext cx="108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3225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321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21840"/>
                            <a:ext cx="63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3">
                                <a:moveTo>
                                  <a:pt x="29" y="0"/>
                                </a:moveTo>
                                <a:cubicBezTo>
                                  <a:pt x="14" y="22"/>
                                  <a:pt x="0" y="45"/>
                                  <a:pt x="14" y="54"/>
                                </a:cubicBezTo>
                                <a:cubicBezTo>
                                  <a:pt x="28" y="63"/>
                                  <a:pt x="95" y="63"/>
                                  <a:pt x="116" y="54"/>
                                </a:cubicBezTo>
                                <a:cubicBezTo>
                                  <a:pt x="137" y="45"/>
                                  <a:pt x="140" y="24"/>
                                  <a:pt x="143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318600"/>
                            <a:ext cx="2556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32688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880" y="349920"/>
                            <a:ext cx="482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6040" y="354240"/>
                            <a:ext cx="475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423720"/>
                            <a:ext cx="3391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3517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098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9280" y="319320"/>
                            <a:ext cx="1411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118080"/>
                            <a:ext cx="87480" cy="8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8432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40392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0720" y="337320"/>
                            <a:ext cx="34200" cy="4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00" cy="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42480"/>
                              </a:xfrm>
                              <a:prstGeom prst="can">
                                <a:avLst>
                                  <a:gd name="adj" fmla="val 28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26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512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520" y="41040"/>
                              <a:ext cx="151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9360" y="337320"/>
                            <a:ext cx="34200" cy="4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00" cy="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42480"/>
                              </a:xfrm>
                              <a:prstGeom prst="can">
                                <a:avLst>
                                  <a:gd name="adj" fmla="val 28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26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4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512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160" y="41040"/>
                              <a:ext cx="151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0280" y="337320"/>
                            <a:ext cx="34920" cy="4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920" cy="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" cy="42480"/>
                              </a:xfrm>
                              <a:prstGeom prst="can">
                                <a:avLst>
                                  <a:gd name="adj" fmla="val 28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26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1584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1512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520" y="41040"/>
                              <a:ext cx="151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7240" y="59760"/>
                            <a:ext cx="25596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1980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8520"/>
                              <a:ext cx="936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8440"/>
                              <a:ext cx="7560" cy="1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0880"/>
                              <a:ext cx="684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4400"/>
                              <a:ext cx="4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0"/>
                              <a:ext cx="5760" cy="2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6840"/>
                              <a:ext cx="14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68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7560"/>
                              <a:ext cx="14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10080"/>
                              <a:ext cx="39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5760"/>
                              <a:ext cx="90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21600"/>
                              <a:ext cx="684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29880"/>
                              <a:ext cx="8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760" y="39240"/>
                              <a:ext cx="10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50040"/>
                              <a:ext cx="1080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40" y="57240"/>
                              <a:ext cx="223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9600">
                              <a:off x="17280" y="19440"/>
                              <a:ext cx="2170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94000" y="0"/>
                            <a:ext cx="2808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 w:val="false"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1032480"/>
                            <a:ext cx="9237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345">
                                <a:moveTo>
                                  <a:pt x="0" y="7"/>
                                </a:moveTo>
                                <a:cubicBezTo>
                                  <a:pt x="73" y="3"/>
                                  <a:pt x="146" y="0"/>
                                  <a:pt x="225" y="7"/>
                                </a:cubicBezTo>
                                <a:cubicBezTo>
                                  <a:pt x="304" y="14"/>
                                  <a:pt x="400" y="32"/>
                                  <a:pt x="472" y="52"/>
                                </a:cubicBezTo>
                                <a:cubicBezTo>
                                  <a:pt x="544" y="72"/>
                                  <a:pt x="601" y="101"/>
                                  <a:pt x="660" y="127"/>
                                </a:cubicBezTo>
                                <a:cubicBezTo>
                                  <a:pt x="719" y="153"/>
                                  <a:pt x="764" y="186"/>
                                  <a:pt x="825" y="210"/>
                                </a:cubicBezTo>
                                <a:cubicBezTo>
                                  <a:pt x="886" y="234"/>
                                  <a:pt x="922" y="248"/>
                                  <a:pt x="1027" y="270"/>
                                </a:cubicBezTo>
                                <a:cubicBezTo>
                                  <a:pt x="1132" y="292"/>
                                  <a:pt x="1293" y="318"/>
                                  <a:pt x="1455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70280"/>
                            <a:ext cx="5842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92">
                                <a:moveTo>
                                  <a:pt x="0" y="280"/>
                                </a:moveTo>
                                <a:cubicBezTo>
                                  <a:pt x="40" y="286"/>
                                  <a:pt x="80" y="292"/>
                                  <a:pt x="150" y="290"/>
                                </a:cubicBezTo>
                                <a:cubicBezTo>
                                  <a:pt x="220" y="288"/>
                                  <a:pt x="322" y="288"/>
                                  <a:pt x="420" y="270"/>
                                </a:cubicBezTo>
                                <a:cubicBezTo>
                                  <a:pt x="518" y="252"/>
                                  <a:pt x="657" y="225"/>
                                  <a:pt x="740" y="180"/>
                                </a:cubicBezTo>
                                <a:cubicBezTo>
                                  <a:pt x="823" y="135"/>
                                  <a:pt x="871" y="67"/>
                                  <a:pt x="9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48120"/>
                            <a:ext cx="603720" cy="10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577">
                                <a:moveTo>
                                  <a:pt x="128" y="1360"/>
                                </a:moveTo>
                                <a:cubicBezTo>
                                  <a:pt x="124" y="1388"/>
                                  <a:pt x="121" y="1417"/>
                                  <a:pt x="128" y="1440"/>
                                </a:cubicBezTo>
                                <a:cubicBezTo>
                                  <a:pt x="135" y="1463"/>
                                  <a:pt x="135" y="1480"/>
                                  <a:pt x="168" y="1500"/>
                                </a:cubicBezTo>
                                <a:cubicBezTo>
                                  <a:pt x="201" y="1520"/>
                                  <a:pt x="251" y="1550"/>
                                  <a:pt x="328" y="1560"/>
                                </a:cubicBezTo>
                                <a:cubicBezTo>
                                  <a:pt x="405" y="1570"/>
                                  <a:pt x="548" y="1577"/>
                                  <a:pt x="628" y="1560"/>
                                </a:cubicBezTo>
                                <a:cubicBezTo>
                                  <a:pt x="708" y="1543"/>
                                  <a:pt x="758" y="1517"/>
                                  <a:pt x="808" y="1460"/>
                                </a:cubicBezTo>
                                <a:cubicBezTo>
                                  <a:pt x="858" y="1403"/>
                                  <a:pt x="906" y="1315"/>
                                  <a:pt x="928" y="1220"/>
                                </a:cubicBezTo>
                                <a:cubicBezTo>
                                  <a:pt x="950" y="1125"/>
                                  <a:pt x="951" y="982"/>
                                  <a:pt x="938" y="890"/>
                                </a:cubicBezTo>
                                <a:cubicBezTo>
                                  <a:pt x="925" y="798"/>
                                  <a:pt x="950" y="737"/>
                                  <a:pt x="848" y="670"/>
                                </a:cubicBezTo>
                                <a:cubicBezTo>
                                  <a:pt x="746" y="603"/>
                                  <a:pt x="461" y="567"/>
                                  <a:pt x="328" y="490"/>
                                </a:cubicBezTo>
                                <a:cubicBezTo>
                                  <a:pt x="195" y="413"/>
                                  <a:pt x="96" y="292"/>
                                  <a:pt x="48" y="210"/>
                                </a:cubicBezTo>
                                <a:cubicBezTo>
                                  <a:pt x="0" y="128"/>
                                  <a:pt x="19" y="64"/>
                                  <a:pt x="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2783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3" h="573">
                                <a:moveTo>
                                  <a:pt x="233" y="180"/>
                                </a:moveTo>
                                <a:cubicBezTo>
                                  <a:pt x="199" y="173"/>
                                  <a:pt x="165" y="167"/>
                                  <a:pt x="133" y="180"/>
                                </a:cubicBezTo>
                                <a:cubicBezTo>
                                  <a:pt x="101" y="193"/>
                                  <a:pt x="58" y="217"/>
                                  <a:pt x="43" y="260"/>
                                </a:cubicBezTo>
                                <a:cubicBezTo>
                                  <a:pt x="28" y="303"/>
                                  <a:pt x="0" y="392"/>
                                  <a:pt x="43" y="440"/>
                                </a:cubicBezTo>
                                <a:cubicBezTo>
                                  <a:pt x="86" y="488"/>
                                  <a:pt x="163" y="532"/>
                                  <a:pt x="303" y="550"/>
                                </a:cubicBezTo>
                                <a:cubicBezTo>
                                  <a:pt x="443" y="568"/>
                                  <a:pt x="706" y="573"/>
                                  <a:pt x="883" y="550"/>
                                </a:cubicBezTo>
                                <a:cubicBezTo>
                                  <a:pt x="1060" y="527"/>
                                  <a:pt x="1225" y="475"/>
                                  <a:pt x="1363" y="410"/>
                                </a:cubicBezTo>
                                <a:cubicBezTo>
                                  <a:pt x="1501" y="345"/>
                                  <a:pt x="1638" y="213"/>
                                  <a:pt x="1713" y="160"/>
                                </a:cubicBezTo>
                                <a:cubicBezTo>
                                  <a:pt x="1788" y="107"/>
                                  <a:pt x="1763" y="117"/>
                                  <a:pt x="1813" y="90"/>
                                </a:cubicBezTo>
                                <a:cubicBezTo>
                                  <a:pt x="1863" y="63"/>
                                  <a:pt x="1938" y="31"/>
                                  <a:pt x="20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359280"/>
                            <a:ext cx="12859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5" h="1410">
                                <a:moveTo>
                                  <a:pt x="0" y="0"/>
                                </a:moveTo>
                                <a:cubicBezTo>
                                  <a:pt x="7" y="59"/>
                                  <a:pt x="15" y="118"/>
                                  <a:pt x="40" y="170"/>
                                </a:cubicBezTo>
                                <a:cubicBezTo>
                                  <a:pt x="65" y="222"/>
                                  <a:pt x="87" y="268"/>
                                  <a:pt x="150" y="310"/>
                                </a:cubicBezTo>
                                <a:cubicBezTo>
                                  <a:pt x="213" y="352"/>
                                  <a:pt x="315" y="387"/>
                                  <a:pt x="420" y="420"/>
                                </a:cubicBezTo>
                                <a:cubicBezTo>
                                  <a:pt x="525" y="453"/>
                                  <a:pt x="668" y="483"/>
                                  <a:pt x="780" y="510"/>
                                </a:cubicBezTo>
                                <a:cubicBezTo>
                                  <a:pt x="892" y="537"/>
                                  <a:pt x="928" y="540"/>
                                  <a:pt x="1090" y="580"/>
                                </a:cubicBezTo>
                                <a:cubicBezTo>
                                  <a:pt x="1252" y="620"/>
                                  <a:pt x="1602" y="692"/>
                                  <a:pt x="1750" y="750"/>
                                </a:cubicBezTo>
                                <a:cubicBezTo>
                                  <a:pt x="1898" y="808"/>
                                  <a:pt x="1935" y="868"/>
                                  <a:pt x="1980" y="930"/>
                                </a:cubicBezTo>
                                <a:cubicBezTo>
                                  <a:pt x="2025" y="992"/>
                                  <a:pt x="2023" y="1062"/>
                                  <a:pt x="2020" y="1120"/>
                                </a:cubicBezTo>
                                <a:cubicBezTo>
                                  <a:pt x="2017" y="1178"/>
                                  <a:pt x="2005" y="1232"/>
                                  <a:pt x="1960" y="1280"/>
                                </a:cubicBezTo>
                                <a:cubicBezTo>
                                  <a:pt x="1915" y="1328"/>
                                  <a:pt x="1832" y="1369"/>
                                  <a:pt x="1750" y="14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4.2pt;width:220.9pt;height:190.15pt" coordorigin="347,84" coordsize="4418,3803">
                <v:shape id="shape_0" stroked="f" o:allowincell="f" style="position:absolute;left:604;top:1768;width:53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1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764;width:38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1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3392,10800" path="l0,21600xee" stroked="t" o:allowincell="f" style="position:absolute;left:1188;top:1448;width:50;height:24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54;top:1447;width:631;height:43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;top:1473;width:524;height:25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,1743" to="1123,17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9,1765" to="1115,17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7,1788" to="1112,17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3,1809" to="1108,18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9,1832" to="1104,18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3,1852" to="1098,18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7,1873" to="1103,1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8,1885" to="553,1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,1898" to="775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,1850" to="1103,1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9,1899" to="1089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1898" to="78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3,63" path="m29,0c14,22,0,45,14,54c28,63,95,63,116,54c137,45,140,24,143,3e" stroked="t" o:allowincell="f" style="position:absolute;left:762;top:1898;width:102;height: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795;top:1894;width:38;height:28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795,1907" to="833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,1941" to="546,2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8,1949" to="1085,2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;top:2055;width:545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946" to="1083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9,1571" to="1239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3,1895" to="1237,2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,1588" to="829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,1686" to="906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,2025" to="617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2;top:1921;width:55;height:77">
                  <v:group id="shape_0" style="position:absolute;left:702;top:1921;width:55;height:67">
                    <v:shape id="shape_0" fillcolor="white" stroked="t" o:allowincell="f" style="position:absolute;left:702;top:1921;width:54;height:66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19,1941" to="719,19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1,1946" to="731,19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4,1945" to="744,198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720;top:1985;width:23;height: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884;top:1921;width:55;height:77">
                  <v:group id="shape_0" style="position:absolute;left:884;top:1921;width:55;height:67">
                    <v:shape id="shape_0" fillcolor="white" stroked="t" o:allowincell="f" style="position:absolute;left:884;top:1921;width:54;height:66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01,1941" to="901,19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3,1946" to="913,19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6,1945" to="926,198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902;top:1985;width:23;height: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565;top:1921;width:56;height:77">
                  <v:group id="shape_0" style="position:absolute;left:565;top:1921;width:56;height:67">
                    <v:shape id="shape_0" fillcolor="white" stroked="t" o:allowincell="f" style="position:absolute;left:565;top:1921;width:55;height:66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82,1941" to="582,19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5,1946" to="595,19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8,1945" to="608,198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584;top:1985;width:24;height: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654;top:1493;width:411;height:214">
                  <v:line id="shape_0" from="654,1559" to="686,15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9,1553" to="704,1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3,1538" to="725,15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,1525" to="748,15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6,1516" to="773,15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,1493" to="798,15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2,1504" to="824,15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,1503" to="852,15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7,1505" to="878,15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05,1509" to="909,15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29,1501" to="943,15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2,1526" to="961,15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75,1539" to="987,15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95,1554" to="1010,15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13,1571" to="1030,15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31,1581" to="1065,16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6833,10800" path="l0,21600xee" stroked="t" o:allowincell="f" style="position:absolute;left:682;top:1522;width:347;height:184;mso-wrap-style:none;v-text-anchor:middle;rotation:4">
                    <v:fill o:detectmouseclick="t" on="false"/>
                    <v:stroke color="black" weight="6480" joinstyle="miter" endcap="flat"/>
                    <w10:wrap type="none"/>
                  </v:rect>
                </v:group>
                <v:shape id="shape_0" stroked="f" o:allowincell="f" style="position:absolute;left:673;top:1383;width:48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 w:val="false"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9;top:2318;width:7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4;top:1596;width:523;height:578">
                  <v:group id="shape_0" style="position:absolute;left:2301;top:1671;width:464;height:503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2301;top:1690;width:258;height:483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04;top:1690;width:258;height:483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2320;top:1875;width:61;height:2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2353,1875" to="2353,2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6,1883" to="2336,21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69,1887" to="2369,214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2428;top:1875;width:61;height:2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2460,1875" to="2460,2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4,1883" to="2444,21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77,1887" to="2477,214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2344;top:1776;width:43;height:52">
                      <v:shape id="shape_0" fillcolor="white" stroked="t" o:allowincell="f" style="position:absolute;left:2344;top:1776;width:42;height:43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black" stroked="t" o:allowincell="f" style="position:absolute;left:2356;top:1819;width:19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2358,1800" to="2358,181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71,1798" to="2371,181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50;top:1699;width:146;height:45">
                      <v:group id="shape_0" style="position:absolute;left:2450;top:1699;width:43;height:45">
                        <v:oval id="shape_0" fillcolor="white" stroked="t" o:allowincell="f" style="position:absolute;left:2450;top:1699;width:42;height:4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459;top:1709;width:23;height:2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  <v:group id="shape_0" style="position:absolute;left:2552;top:1700;width:43;height:45">
                        <v:oval id="shape_0" fillcolor="white" stroked="t" o:allowincell="f" style="position:absolute;left:2552;top:1700;width:42;height:4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561;top:1710;width:23;height:2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  <v:line id="shape_0" from="2473,1745" to="2570,174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75,1700" to="2572,170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506;top:1690;width:258;height:483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2526;top:1873;width:61;height:2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2559,1873" to="2559,2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3,1881" to="2543,214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75,1885" to="2575,213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2671;top:1671;width:43;height:53">
                      <v:shape id="shape_0" fillcolor="white" stroked="t" o:allowincell="f" style="position:absolute;left:2671;top:1671;width:42;height:43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black" stroked="t" o:allowincell="f" style="position:absolute;left:2683;top:1714;width:19;height: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2685,1695" to="2685,170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98,1693" to="2698,170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63;top:1793;width:145;height:47">
                      <v:group id="shape_0" style="position:absolute;left:2463;top:1793;width:43;height:45">
                        <v:oval id="shape_0" fillcolor="white" stroked="t" o:allowincell="f" style="position:absolute;left:2463;top:1793;width:42;height:4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472;top:1803;width:23;height:2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  <v:group id="shape_0" style="position:absolute;left:2565;top:1794;width:43;height:45">
                        <v:oval id="shape_0" fillcolor="white" stroked="t" o:allowincell="f" style="position:absolute;left:2565;top:1794;width:42;height:4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574;top:1804;width:23;height:24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  <v:line id="shape_0" from="2486,1839" to="2583,18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8,1794" to="2585,179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700;top:1596;width:68;height:73">
                    <v:line id="shape_0" from="2700,1632" to="2768,16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34,1596" to="2734,166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2244,1801" to="2286,18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81;top:364;width:743;height:367">
                  <v:group id="shape_0" style="position:absolute;left:481;top:573;width:743;height:158">
                    <v:group id="shape_0" style="position:absolute;left:481;top:573;width:742;height:158">
                      <v:shape id="shape_0" fillcolor="white" stroked="t" o:allowincell="f" style="position:absolute;left:481;top:573;width:741;height:13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481;top:704;width:514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999,600" to="1224,7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6,574" to="1226,6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4;top:563;width:53;height:89">
                    <v:group id="shape_0" style="position:absolute;left:594;top:563;width:53;height:78">
                      <v:shape id="shape_0" fillcolor="white" stroked="t" o:allowincell="f" style="position:absolute;left:594;top:563;width:52;height:7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03,589" to="603,62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9,594" to="619,63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5,592" to="635,63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609;top:639;width:24;height: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1009;top:552;width:53;height:89">
                    <v:group id="shape_0" style="position:absolute;left:1009;top:552;width:53;height:78">
                      <v:shape id="shape_0" fillcolor="white" stroked="t" o:allowincell="f" style="position:absolute;left:1009;top:552;width:52;height:7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18,578" to="1018,61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34,583" to="1034,62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50,581" to="1050,62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1024;top:628;width:24;height: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55;top:364;width:165;height:278">
                    <v:shape id="shape_0" fillcolor="#969696" stroked="t" o:allowincell="f" style="position:absolute;left:773;top:529;width:126;height:79;flip:y;mso-wrap-style:none;v-text-anchor:middle" type="_x0000_t8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rect id="shape_0" fillcolor="silver" stroked="t" o:allowincell="f" style="position:absolute;left:758;top:597;width:161;height:4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group id="shape_0" style="position:absolute;left:755;top:364;width:161;height:162">
                      <v:oval id="shape_0" fillcolor="white" stroked="t" o:allowincell="f" style="position:absolute;left:755;top:364;width:160;height:1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12;top:466;width:47;height:47">
                        <v:line id="shape_0" from="812,471" to="812,5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,473" to="860,5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9,21" path="m0,0c7,10,15,21,21,21c27,21,33,12,39,3e" stroked="t" o:allowincell="f" style="position:absolute;left:813;top:466;width:42;height:22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885;top:231;width:1246;height:633">
                  <v:group id="shape_0" style="position:absolute;left:2412;top:470;width:356;height:57">
                    <v:group id="shape_0" style="position:absolute;left:2412;top:470;width:106;height:57">
                      <v:shape id="shape_0" coordsize="78,105" path="m78,0c70,5,63,10,57,15c51,20,48,26,42,33c36,40,26,49,21,57c16,65,12,73,9,81c6,89,2,100,0,105e" stroked="t" o:allowincell="f" style="position:absolute;left:2412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424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458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482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435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470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447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2495;top:470;width:105;height:57">
                      <v:shape id="shape_0" coordsize="78,105" path="m78,0c70,5,63,10,57,15c51,20,48,26,42,33c36,40,26,49,21,57c16,65,12,73,9,81c6,89,2,100,0,105e" stroked="t" o:allowincell="f" style="position:absolute;left:2495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507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541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565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518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553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530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2579;top:470;width:104;height:57">
                      <v:shape id="shape_0" coordsize="78,105" path="m78,0c70,5,63,10,57,15c51,20,48,26,42,33c36,40,26,49,21,57c16,65,12,73,9,81c6,89,2,100,0,105e" stroked="t" o:allowincell="f" style="position:absolute;left:2579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591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625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649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602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637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614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2662;top:470;width:105;height:57">
                      <v:shape id="shape_0" coordsize="78,105" path="m78,0c70,5,63,10,57,15c51,20,48,26,42,33c36,40,26,49,21,57c16,65,12,73,9,81c6,89,2,100,0,105e" stroked="t" o:allowincell="f" style="position:absolute;left:2662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674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708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732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685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720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697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v:group>
                  <v:group id="shape_0" style="position:absolute;left:2077;top:470;width:355;height:57">
                    <v:group id="shape_0" style="position:absolute;left:2077;top:470;width:105;height:57">
                      <v:shape id="shape_0" coordsize="78,105" path="m78,0c70,5,63,10,57,15c51,20,48,26,42,33c36,40,26,49,21,57c16,65,12,73,9,81c6,89,2,100,0,105e" stroked="t" o:allowincell="f" style="position:absolute;left:2077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089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123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147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100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135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112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2160;top:470;width:105;height:57">
                      <v:shape id="shape_0" coordsize="78,105" path="m78,0c70,5,63,10,57,15c51,20,48,26,42,33c36,40,26,49,21,57c16,65,12,73,9,81c6,89,2,100,0,105e" stroked="t" o:allowincell="f" style="position:absolute;left:2160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172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206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230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183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218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195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2244;top:470;width:105;height:57">
                      <v:shape id="shape_0" coordsize="78,105" path="m78,0c70,5,63,10,57,15c51,20,48,26,42,33c36,40,26,49,21,57c16,65,12,73,9,81c6,89,2,100,0,105e" stroked="t" o:allowincell="f" style="position:absolute;left:2244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256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290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314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267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302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279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2327;top:470;width:105;height:57">
                      <v:shape id="shape_0" coordsize="78,105" path="m78,0c70,5,63,10,57,15c51,20,48,26,42,33c36,40,26,49,21,57c16,65,12,73,9,81c6,89,2,100,0,105e" stroked="t" o:allowincell="f" style="position:absolute;left:2327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339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373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397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350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385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105" path="m78,0c70,5,63,10,57,15c51,20,48,26,42,33c36,40,26,49,21,57c16,65,12,73,9,81c6,89,2,100,0,105e" stroked="t" o:allowincell="f" style="position:absolute;left:2362;top:470;width:34;height:5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v:group>
                  <v:group id="shape_0" style="position:absolute;left:1885;top:231;width:1246;height:633">
                    <v:shape id="shape_0" coordsize="106,483" path="m106,0c98,7,90,15,85,21c80,27,77,33,73,39c69,45,65,50,61,57c57,64,54,71,49,81c44,91,38,105,34,114c30,123,28,128,25,138c22,148,16,167,13,177c10,187,8,191,7,198c6,205,5,212,4,219c3,226,4,234,4,240c4,246,1,252,1,258c1,264,1,270,1,276c1,282,1,287,1,294c1,301,0,311,1,318c2,325,6,330,7,336c8,342,6,348,7,357c8,366,14,382,16,390c18,398,17,400,19,408c21,416,27,432,31,441c35,450,37,455,40,462c43,469,46,478,49,483e" stroked="t" o:allowincell="f" style="position:absolute;left:1906;top:429;width:47;height:2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71" path="m0,171c6,157,13,144,15,135c17,126,15,123,15,117c15,111,15,108,15,99c15,90,17,72,18,63c19,54,20,49,21,42c22,35,26,25,27,18c28,11,29,5,30,0e" stroked="t" o:allowincell="f" style="position:absolute;left:1954;top:334;width:12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1,52" path="m0,52c6,45,13,39,18,34c23,29,28,26,33,22c38,18,45,13,51,10c57,7,65,5,72,4c79,3,88,0,96,1c104,2,116,7,123,10c130,13,138,20,141,22e" stroked="t" o:allowincell="f" style="position:absolute;left:1968;top:303;width:62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5,306" path="m85,0c55,105,26,210,13,258c0,306,3,298,7,291e" stroked="t" o:allowincell="f" style="position:absolute;left:1895;top:696;width:33;height:1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,9" path="m24,0c14,3,5,6,0,9e" stroked="t" o:allowincell="f" style="position:absolute;left:1886;top:837;width:10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2,222" path="m0,189c2,196,4,204,9,207c14,210,24,207,30,207c36,207,42,207,48,207c54,207,60,208,66,207c72,206,81,204,87,201c93,198,85,222,102,189c119,156,155,78,192,0e" stroked="t" o:allowincell="f" style="position:absolute;left:1885;top:724;width:91;height:13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5,174" path="m0,0c24,66,49,132,57,153c65,174,56,150,48,126e" stroked="t" o:allowincell="f" style="position:absolute;left:1973;top:735;width:31;height: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3,28" path="m0,25c11,26,23,28,30,25c37,22,43,8,42,4c41,0,27,4,24,4e" stroked="t" o:allowincell="f" style="position:absolute;left:2004;top:799;width:18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1,153" path="m0,0c0,0,40,76,81,153e" stroked="t" o:allowincell="f" style="position:absolute;left:1974;top:717;width:39;height:92;mso-wrap-style:none;v-text-anchor:middle;rotation:7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51,132" path="m51,132c51,132,25,66,0,0e" stroked="t" o:allowincell="f" style="position:absolute;left:1995;top:727;width:2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9" path="m0,0c12,4,24,8,30,9e" stroked="t" o:allowincell="f" style="position:absolute;left:1893;top:838;width:12;height: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14,261" path="m0,261c0,261,57,130,114,0e" stroked="t" o:allowincell="f" style="position:absolute;left:1908;top:700;width:50;height:141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1947;top:441;width:72;height:2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58,700" to="1966,70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977,722" to="1986,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70;top:706;width:3;height: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696" to="1980,7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2037;top:439;width:102;height:252">
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2073;top:440;width:64;height:24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2037;top:440;width:68;height:2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106,439" to="2139,4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64,692" to="2098,69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 id="shape_0" fillcolor="silver" stroked="t" o:allowincell="f" style="position:absolute;left:2030;top:636;width:48;height:37;mso-wrap-style:none;v-text-anchor:middle" type="_x0000_t7">
                      <v:fill o:detectmouseclick="t" type="solid" color2="#3f3f3f"/>
                      <v:stroke color="black" weight="6480" joinstyle="miter" endcap="flat"/>
                      <w10:wrap type="none"/>
                    </v:shape>
                    <v:group id="shape_0" style="position:absolute;left:2020;top:579;width:41;height:91">
                      <v:group id="shape_0" style="position:absolute;left:2020;top:579;width:41;height:77">
                        <v:shape id="shape_0" fillcolor="white" stroked="t" o:allowincell="f" style="position:absolute;left:2020;top:579;width:40;height:7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027,605" to="2027,64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040,610" to="2040,65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052,607" to="2052,64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2031;top:658;width:18;height:1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line id="shape_0" from="2017,441" to="2093,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455" to="2071,4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53,567" to="2033,56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664" to="2020,66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5,673" to="2025,67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60,511" to="2044,51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57,524" to="2040,52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27,444" to="2797,44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line id="shape_0" from="2120,452" to="2790,452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group id="shape_0" style="position:absolute;left:2739;top:442;width:102;height:252">
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2775;top:443;width:64;height:24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2739;top:443;width:68;height:2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08,442" to="2841,44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66,695" to="2800,69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2112,454" to="2782,454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group id="shape_0" style="position:absolute;left:2085;top:545;width:662;height:144">
                      <v:group id="shape_0" style="position:absolute;left:2085;top:545;width:654;height:144">
                        <v:group id="shape_0" style="position:absolute;left:2085;top:545;width:117;height:144"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085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095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106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117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128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139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149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160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171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182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2192;top:545;width:116;height:144"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192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202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213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224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235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246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256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267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278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289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2300;top:545;width:117;height:144"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00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10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21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32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43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54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64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75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86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397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2408;top:545;width:116;height:144"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408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418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429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440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451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462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472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483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494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505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2515;top:545;width:117;height:144"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515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525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536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547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558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569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579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590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01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12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2622;top:545;width:117;height:144"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22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32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43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54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65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76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86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697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708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5,264" path="m6,0c5,12,4,25,3,33c2,41,0,45,0,51c0,57,0,65,0,72c0,79,0,86,0,93c0,100,0,109,0,117c0,125,1,134,3,144c5,154,7,168,9,177c11,186,15,191,18,198c21,205,24,212,27,219c30,226,33,236,36,243c39,250,42,259,45,264e" stroked="t" o:allowincell="f" style="position:absolute;left:2719;top:545;width:19;height:143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</v:group>
                      <v:shape id="shape_0" coordsize="45,264" path="m9,0c8,7,7,14,6,21c5,28,4,35,3,45c2,55,0,74,0,84c0,94,0,101,0,108c0,115,0,120,0,126c0,132,2,138,3,144c4,150,6,155,9,162c12,169,14,176,18,186c22,196,30,215,33,225c36,235,37,240,39,246c41,252,43,258,45,264e" stroked="t" o:allowincell="f" style="position:absolute;left:2727;top:545;width:19;height:143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line id="shape_0" from="2111,457" to="2781,457" stroked="t" o:allowincell="f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  <v:shape id="shape_0" fillcolor="silver" stroked="t" o:allowincell="f" style="position:absolute;left:2725;top:639;width:49;height:37;mso-wrap-style:none;v-text-anchor:middle" type="_x0000_t7">
                      <v:fill o:detectmouseclick="t" type="solid" color2="#3f3f3f"/>
                      <v:stroke color="black" weight="6480" joinstyle="miter" endcap="flat"/>
                      <w10:wrap type="none"/>
                    </v:shape>
                    <v:group id="shape_0" style="position:absolute;left:2713;top:586;width:41;height:93">
                      <v:group id="shape_0" style="position:absolute;left:2713;top:586;width:41;height:77">
                        <v:shape id="shape_0" fillcolor="white" stroked="t" o:allowincell="f" style="position:absolute;left:2713;top:586;width:40;height:7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720,612" to="2720,65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33,617" to="2733,65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45,614" to="2745,65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2724;top:665;width:18;height:1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line id="shape_0" from="2833,446" to="2969,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7,457" to="2964,45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99,488" to="2946,48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93,501" to="2940,5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87,654" to="2934,65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88,668" to="2935,66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97,690" to="2943,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6,483" path="m106,0c98,7,90,15,85,21c80,27,77,33,73,39c69,45,65,50,61,57c57,64,54,71,49,81c44,91,38,105,34,114c30,123,28,128,25,138c22,148,16,167,13,177c10,187,8,191,7,198c6,205,5,212,4,219c3,226,4,234,4,240c4,246,1,252,1,258c1,264,1,270,1,276c1,282,1,287,1,294c1,301,0,311,1,318c2,325,6,330,7,336c8,342,6,348,7,357c8,366,14,382,16,390c18,398,17,400,19,408c21,416,27,432,31,441c35,450,37,455,40,462c43,469,46,478,49,483e" stroked="t" o:allowincell="f" style="position:absolute;left:2931;top:434;width:46;height:2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71" path="m0,171c6,157,13,144,15,135c17,126,15,123,15,117c15,111,15,108,15,99c15,90,17,72,18,63c19,54,20,49,21,42c22,35,26,25,27,18c28,11,29,5,30,0e" stroked="t" o:allowincell="f" style="position:absolute;left:2979;top:339;width:13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1,52" path="m0,52c6,45,13,39,18,34c23,29,28,26,33,22c38,18,45,13,51,10c57,7,65,5,72,4c79,3,88,0,96,1c104,2,116,7,123,10c130,13,138,20,141,22e" stroked="t" o:allowincell="f" style="position:absolute;left:2993;top:308;width:62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5,306" path="m85,0c55,105,26,210,13,258c0,306,3,298,7,291e" stroked="t" o:allowincell="f" style="position:absolute;left:2920;top:701;width:33;height:1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,9" path="m24,0c14,3,5,6,0,9e" stroked="t" o:allowincell="f" style="position:absolute;left:2911;top:842;width:9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2,222" path="m0,189c2,196,4,204,9,207c14,210,24,207,30,207c36,207,42,207,48,207c54,207,60,208,66,207c72,206,81,204,87,201c93,198,85,222,102,189c119,156,155,78,192,0e" stroked="t" o:allowincell="f" style="position:absolute;left:2909;top:691;width:110;height:1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9" path="m0,0c12,4,24,8,30,9e" stroked="t" o:allowincell="f" style="position:absolute;left:2918;top:843;width:12;height: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14,261" path="m0,261c0,261,57,130,114,0e" stroked="t" o:allowincell="f" style="position:absolute;left:2933;top:704;width:50;height:141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80,468" path="m180,0c166,3,153,6,144,9c135,12,132,12,126,15c120,18,114,26,108,30c102,34,93,37,87,42c81,47,79,52,72,60c65,68,53,82,48,90c43,98,42,102,39,108c36,114,30,122,27,129c24,136,20,143,18,150c16,157,14,167,12,174c10,181,8,187,6,195c4,203,4,213,3,222c2,231,0,240,0,249c0,258,0,269,0,276c0,283,0,288,0,294c0,300,2,305,3,312c4,319,8,328,9,336c10,344,10,355,12,363c14,371,15,376,18,384c21,392,29,406,33,414c37,422,42,426,45,432c48,438,50,447,54,453c58,459,63,463,69,468e" stroked="t" o:allowincell="f" style="position:absolute;left:2964;top:444;width:54;height:24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group id="shape_0" style="position:absolute;left:3022;top:682;width:109;height:56">
                      <v:shape id="shape_0" coordsize="65,174" path="m0,0c24,66,49,132,57,153c65,174,56,150,48,126e" stroked="t" o:allowincell="f" style="position:absolute;left:3022;top:687;width:69;height: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,28" path="m0,25c11,26,23,28,30,25c37,22,43,8,42,4c41,0,27,4,24,4e" stroked="t" o:allowincell="f" style="position:absolute;left:3089;top:727;width:41;height: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,153" path="m0,0c0,0,40,76,81,153e" stroked="t" o:allowincell="f" style="position:absolute;left:3046;top:692;width:65;height:41;mso-wrap-style:none;v-text-anchor:middle;rotation:7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51,132" path="m51,132c51,132,25,66,0,0e" stroked="t" o:allowincell="f" style="position:absolute;left:3068;top:682;width:49;height: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035,692" to="3052,69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964;top:693;width:3;height: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972;top:449;width:98;height:236;mso-wrap-style:none;v-text-anchor:middle;rotation:7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coordorigin="10800,1018" coordsize="10800,19327" path="l0,21600xee" stroked="t" o:allowincell="f" style="position:absolute;left:2976;top:452;width:80;height:226;mso-wrap-style:none;v-text-anchor:middle;rotation:10">
                      <v:fill o:detectmouseclick="t" on="false"/>
                      <v:stroke color="black" weight="6480" joinstyle="miter" endcap="flat"/>
                      <w10:wrap type="none"/>
                    </v:rect>
                    <v:oval id="shape_0" fillcolor="black" stroked="t" o:allowincell="f" style="position:absolute;left:2976;top:477;width:31;height:169;mso-wrap-style:none;v-text-anchor:middle;rotation:9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139,582" path="m0,582c6,579,13,577,18,573c23,569,26,561,33,555c40,549,50,545,57,537c64,529,68,521,75,510c82,499,93,481,99,468c105,455,111,440,114,429c117,418,117,409,120,399c123,389,128,379,129,369c130,359,128,351,129,339c130,327,134,310,135,297c136,284,138,274,138,261c138,248,139,234,138,219c137,204,135,185,132,171c129,157,122,145,117,132c112,119,107,105,102,93c97,81,92,68,87,57c82,46,74,36,69,27c64,18,57,4,54,0e" stroked="t" o:allowincell="f" style="position:absolute;left:3050;top:421;width:44;height:2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67,704" to="2982,70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12,21" path="m0,0c5,8,10,16,12,21e" stroked="t" o:allowincell="f" style="position:absolute;left:2030;top:315;width:4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6,132" path="m0,0c0,21,0,42,0,54c0,66,1,67,3,75c5,83,12,95,15,102c18,109,26,115,24,120c22,125,12,128,3,132e" stroked="t" o:allowincell="f" style="position:absolute;left:2039;top:365;width:10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,108" path="m18,0c13,9,8,18,6,27c4,36,4,47,3,57c2,67,0,79,0,87c0,95,0,101,0,108e" stroked="t" o:allowincell="f" style="position:absolute;left:2010;top:323;width:7;height:5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2034,333" to="2994,33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30,364" to="2987,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3,69" path="m23,0c17,3,11,7,8,12c5,17,3,24,2,30c1,36,0,41,2,48c4,55,12,66,14,69e" stroked="t" o:allowincell="f" style="position:absolute;left:2025;top:331;width:9;height: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9,189" path="m2,0c2,5,2,10,2,18c2,26,2,36,2,51c2,66,2,98,2,111c2,124,1,125,2,132c3,139,0,143,5,153c10,163,19,176,29,189e" stroked="t" o:allowincell="f" style="position:absolute;left:3058;top:326;width:12;height:1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36,316" to="3036,3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47,320" to="3047,3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10,328" to="3010,42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03,673" to="2003,71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92,719" to="2001,71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93,677" to="1993,71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980,673" to="1980,6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229,235" path="m124,3c117,6,115,17,112,24c109,31,106,40,103,48c100,56,97,65,94,72c91,79,86,86,82,93c78,100,74,110,70,117c66,124,63,132,58,138c53,144,45,150,40,156c35,162,33,168,28,174c23,180,14,184,10,189c6,194,2,201,1,207c0,213,1,222,4,225c7,228,14,224,22,225c30,226,41,235,52,231c63,227,82,206,91,198c100,190,104,188,109,183c114,178,118,172,124,165c130,158,139,152,145,144c151,136,157,123,163,114c169,105,179,96,184,87c189,78,191,72,196,63c201,54,213,41,217,33c221,25,229,17,223,12c217,7,192,4,181,3c170,2,162,3,154,3c146,3,131,0,124,3xe" fillcolor="white" stroked="f" o:allowincell="f" style="position:absolute;left:2356;top:439;width:103;height:1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436;top:325;width:58;height:4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404;top:231;width:197;height:90">
                      <v:group id="shape_0" style="position:absolute;left:2405;top:231;width:196;height:77">
                        <v:shape id="shape_0" coordsize="254,102" path="m0,78c17,76,35,75,48,75c61,75,70,74,78,75c86,76,90,78,96,81c102,84,109,94,117,96c125,98,139,97,147,96c155,95,149,102,165,90c181,78,232,35,243,21c254,7,237,6,231,3c225,0,217,3,207,3c197,3,183,2,171,3c159,4,144,11,132,12c120,13,106,12,96,12c86,12,76,12,69,12e" stroked="t" o:allowincell="f" style="position:absolute;left:2450;top:237;width:151;height:70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148,89" path="m148,22c141,20,134,19,127,16c120,13,112,6,103,4c94,2,80,4,70,4c60,4,51,0,43,1c35,2,28,3,22,10c16,17,7,34,4,46c1,58,0,75,4,82c8,89,21,87,28,88c35,89,40,88,49,88c58,88,70,88,82,88e" stroked="t" o:allowincell="f" style="position:absolute;left:2405;top:231;width:87;height:61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shape id="shape_0" coordsize="234,31" path="m0,0c5,5,11,10,18,12c25,14,37,12,45,12c53,12,62,14,69,15c76,16,80,16,87,15c94,14,103,12,111,12c119,12,128,12,135,12c142,12,149,10,156,12c163,14,171,21,180,24c189,27,201,29,210,30c219,31,226,30,234,30e" stroked="t" o:allowincell="f" style="position:absolute;left:2404;top:300;width:139;height:2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,30" path="m0,0c0,12,0,25,0,30e" stroked="t" o:allowincell="f" style="position:absolute;left:2405;top:279;width:0;height:1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544,269" to="2597,32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30" path="m0,0c0,12,0,25,0,30e" stroked="t" o:allowincell="f" style="position:absolute;left:2598;top:248;width:0;height:1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coordsize="146,271" path="m89,3c84,23,80,43,71,72c62,101,44,156,35,180c26,204,22,205,17,216c12,227,0,241,5,246c10,251,32,271,50,249c68,227,97,152,113,111c129,70,137,35,146,0e" stroked="t" o:allowincell="f" style="position:absolute;left:2415;top:323;width:64;height:1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6,453" path="m216,0c204,44,193,89,183,120c173,151,175,148,159,186c143,224,107,307,84,348c61,389,35,415,21,432c7,449,3,451,0,453e" stroked="t" o:allowincell="f" style="position:absolute;left:2352;top:305;width:96;height:246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30,480" path="m6,450c3,457,0,465,6,468c12,471,34,468,45,468c56,468,58,480,75,468c92,456,121,435,150,396c179,357,222,300,252,234c282,168,306,84,330,0e" stroked="t" o:allowincell="f" style="position:absolute;left:2352;top:305;width:148;height:26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6,39" path="m24,0c12,10,0,21,3,27c6,33,32,39,42,36c52,33,63,13,66,9e" stroked="t" o:allowincell="f" style="position:absolute;left:2382;top:512;width:29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4,123" path="m0,0c0,0,27,61,54,123e" stroked="t" o:allowincell="f" style="position:absolute;left:2486;top:375;width:23;height:66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2543,321" to="2543,3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2,276" to="2582,3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43,362" to="2571,39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08,305" to="2408,3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08,367" to="2420,38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2408;top:296;width:23;height:8">
                      <v:line id="shape_0" from="2408,296" to="2429,2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0,304" to="2431,3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46;top:296;width:24;height:8">
                      <v:line id="shape_0" from="2446,296" to="2468,2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8,304" to="2470,3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62;top:294;width:24;height:8">
                      <v:line id="shape_0" from="2462,294" to="2484,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4,301" to="2486,3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24;top:306;width:23;height:7">
                      <v:line id="shape_0" from="2524,306" to="2545,3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6,313" to="2547,3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96;top:294;width:22;height:18">
                      <v:line id="shape_0" from="2498,294" to="2518,3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6,302" to="2516,3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47;top:291;width:22;height:18">
                      <v:line id="shape_0" from="2546,291" to="2562,3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3,296" to="2569,30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64;top:268;width:23;height:18">
                      <v:line id="shape_0" from="2564,268" to="2580,2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0,273" to="2587,2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73;top:256;width:22;height:19">
                      <v:line id="shape_0" from="2573,256" to="2589,2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0,261" to="2596,2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23,69" path="m23,0c17,3,11,7,8,12c5,17,3,24,2,30c1,36,0,41,2,48c4,55,12,66,14,69e" stroked="t" o:allowincell="f" style="position:absolute;left:2571;top:324;width:9;height: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40,393" to="2557,44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13,310" to="2413,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0,313" to="2420,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315" to="2425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3,313" to="2433,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9,315" to="2439,3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9,354" to="2431,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6,365" to="2539,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8,357" to="2541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349" to="2536,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2,341" to="2534,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7,331" to="2535,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7,287" to="2577,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0,300" to="2570,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9,330" to="2539,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42;top:323;width:50;height: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059;top:312;width:66;height:64">
                      <v:group id="shape_0" style="position:absolute;left:3075;top:312;width:51;height:64">
                        <v:shape id="shape_0" fillcolor="white" stroked="t" o:allowincell="f" style="position:absolute;left:3077;top:313;width:48;height:63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078,328" to="3111,32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75,344" to="3108,344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76,358" to="3109,35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059;top:329;width:11;height:3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1905;top:319;width:58;height:64">
                      <v:group id="shape_0" style="position:absolute;left:1905;top:319;width:51;height:64">
                        <v:shape id="shape_0" fillcolor="white" stroked="t" o:allowincell="f" style="position:absolute;left:1907;top:320;width:49;height:63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908,334" to="1941,334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905,350" to="1938,3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906,364" to="1939,364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23,69" path="m23,0c17,3,11,7,8,12c5,17,3,24,2,30c1,36,0,41,2,48c4,55,12,66,14,69e" stroked="t" o:allowincell="f" style="position:absolute;left:1953;top:332;width:9;height:3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1959,342" to="1959,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68;top:1816;width:674;height:333">
                  <v:group id="shape_0" style="position:absolute;left:3968;top:2006;width:674;height:143">
                    <v:group id="shape_0" style="position:absolute;left:3968;top:2006;width:673;height:143">
                      <v:shape id="shape_0" fillcolor="white" stroked="t" o:allowincell="f" style="position:absolute;left:3968;top:2006;width:672;height:11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3968;top:2125;width:466;height: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4438,2030" to="4642,21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4,2006" to="4644,20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60;top:1983;width:49;height:82">
                    <v:group id="shape_0" style="position:absolute;left:4460;top:1983;width:49;height:72">
                      <v:shape id="shape_0" fillcolor="white" stroked="t" o:allowincell="f" style="position:absolute;left:4460;top:1983;width:48;height:71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468,2007" to="4468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84,2012" to="4484,204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98,2009" to="4498,204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4474;top:2053;width:22;height:1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111;top:1989;width:48;height:82">
                    <v:group id="shape_0" style="position:absolute;left:4111;top:1989;width:48;height:72">
                      <v:shape id="shape_0" fillcolor="white" stroked="t" o:allowincell="f" style="position:absolute;left:4111;top:1989;width:47;height:71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19,2013" to="4119,205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2018" to="4134,205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8,2015" to="4148,205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4125;top:2059;width:21;height:1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300;top:1942;width:144;height:143">
                    <v:shape id="shape_0" fillcolor="white" stroked="t" o:allowincell="f" style="position:absolute;left:4300;top:2032;width:143;height:5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4362;top:1942;width:40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4159;top:1816;width:271;height:271">
                    <v:shape id="shape_0" fillcolor="white" stroked="t" o:allowincell="f" style="position:absolute;left:4159;top:2035;width:143;height:5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215;top:1816;width:216;height:238">
                      <v:roundrect id="shape_0" fillcolor="white" stroked="t" o:allowincell="f" style="position:absolute;left:4215;top:1887;width:178;height:36;mso-wrap-style:none;v-text-anchor:middle;rotation:326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4224;top:1940;width:39;height:1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4393;top:1816;width:37;height:40">
                        <v:shape id="shape_0" fillcolor="white" stroked="t" o:allowincell="f" style="position:absolute;left:4393;top:1816;width:36;height:39;mso-wrap-style:none;v-text-anchor:middle;rotation:55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395,1826" to="4410,1836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399,1832" to="4415,1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04,1839" to="4419,184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6;top:1840;width:20;height:19">
                        <v:line id="shape_0" from="4376,1851" to="4376,18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840" to="4391,18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2,1850" to="4396,18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4236;top:1951;width:14;height: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4095;top:458;width:36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1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3;top:459;width:4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i/>
                            <w:kern w:val="2"/>
                            <w:szCs w:val="1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3392,10800" path="l0,21600xee" stroked="t" o:allowincell="f" style="position:absolute;left:4628;top:132;width:49;height:24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006;top:131;width:620;height:446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153;width:514;height:25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0,432" to="4565,4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32,455" to="4558,4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28,477" to="4554,4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24,501" to="4550,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20,523" to="4546,5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15,543" to="4539,5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18,565" to="4543,5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98,578" to="4004,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6,591" to="4222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9,541" to="4545,6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6,592" to="4531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7,591" to="422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3,63" path="m29,0c14,22,0,45,14,54c28,63,95,63,116,54c137,45,140,24,143,3e" stroked="t" o:allowincell="f" style="position:absolute;left:4211;top:591;width:99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4242;top:586;width:39;height:2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4242,599" to="4281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3,635" to="3998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1,642" to="4525,7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22;top:751;width:533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93,638" to="4525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8,257" to="4678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6,587" to="4677,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3,270" to="4290,4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84,374" to="4352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1,720" to="4068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75;top:615;width:54;height:78">
                  <v:group id="shape_0" style="position:absolute;left:4175;top:615;width:54;height:67">
                    <v:shape id="shape_0" fillcolor="white" stroked="t" o:allowincell="f" style="position:absolute;left:4175;top:615;width:53;height:66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191,635" to="4191,6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04,640" to="4204,68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16,639" to="4216,6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4193;top:680;width:23;height: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4330;top:615;width:54;height:78">
                  <v:group id="shape_0" style="position:absolute;left:4330;top:615;width:54;height:67">
                    <v:shape id="shape_0" fillcolor="white" stroked="t" o:allowincell="f" style="position:absolute;left:4330;top:615;width:53;height:66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346,635" to="4346,6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59,640" to="4359,68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71,639" to="4371,6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4348;top:680;width:23;height: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4017;top:615;width:55;height:78">
                  <v:group id="shape_0" style="position:absolute;left:4017;top:615;width:55;height:67">
                    <v:shape id="shape_0" fillcolor="white" stroked="t" o:allowincell="f" style="position:absolute;left:4017;top:615;width:54;height:66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34,635" to="4034,6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46,640" to="4046,68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9,639" to="4059,6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4035;top:680;width:23;height: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4122;top:178;width:402;height:220">
                  <v:line id="shape_0" from="4122,245" to="4152,2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57,239" to="4171,2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80,223" to="4191,2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04,211" to="4214,2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2,201" to="4238,2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55,178" to="4263,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8,189" to="4289,2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16,189" to="4316,2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41,190" to="4342,2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67,194" to="4372,2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92,187" to="4405,2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14,212" to="4424,2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38,225" to="4450,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57,240" to="4472,2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76,257" to="4492,2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90,268" to="4524,28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6833,10800" path="l0,21600xee" stroked="t" o:allowincell="f" style="position:absolute;left:4149;top:209;width:341;height:187;mso-wrap-style:none;v-text-anchor:middle;rotation:4">
                    <v:fill o:detectmouseclick="t" on="false"/>
                    <v:stroke color="black" weight="6480" joinstyle="miter" endcap="flat"/>
                    <w10:wrap type="none"/>
                  </v:rect>
                </v:group>
                <v:shape id="shape_0" stroked="f" o:allowincell="f" style="position:absolute;left:4117;top:84;width:44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 w:val="false"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55,345" path="m0,7c73,3,146,0,225,7c304,14,400,32,472,52c544,72,601,101,660,127c719,153,764,186,825,210c886,234,922,248,1027,270c1132,292,1293,318,1455,345e" stroked="t" o:allowincell="f" style="position:absolute;left:2688;top:1710;width:1454;height:3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0,292" path="m0,280c40,286,80,292,150,290c220,288,322,288,420,270c518,252,657,225,740,180c823,135,871,67,920,0e" stroked="t" o:allowincell="f" style="position:absolute;left:1030;top:352;width:919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1,1577" path="m128,1360c124,1388,121,1417,128,1440c135,1463,135,1480,168,1500c201,1520,251,1550,328,1560c405,1570,548,1577,628,1560c708,1543,758,1517,808,1460c858,1403,906,1315,928,1220c950,1125,951,982,938,890c925,798,950,737,848,670c746,603,461,567,328,490c195,413,96,292,48,210c0,128,19,64,38,0e" stroked="t" o:allowincell="f" style="position:absolute;left:582;top:632;width:950;height:15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3,573" path="m233,180c199,173,165,167,133,180c101,193,58,217,43,260c28,303,0,392,43,440c86,488,163,532,303,550c443,568,706,573,883,550c1060,527,1225,475,1363,410c1501,345,1638,213,1713,160c1788,107,1763,117,1813,90c1863,63,1938,31,2013,0e" stroked="t" o:allowincell="f" style="position:absolute;left:347;top:1812;width:2012;height:5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25,1410" path="m0,0c7,59,15,118,40,170c65,222,87,268,150,310c213,352,315,387,420,420c525,453,668,483,780,510c892,537,928,540,1090,580c1252,620,1602,692,1750,750c1898,808,1935,868,1980,930c2025,992,2023,1062,2020,1120c2017,1178,2005,1232,1960,1280c1915,1328,1832,1369,1750,1410e" stroked="t" o:allowincell="f" style="position:absolute;left:2740;top:650;width:2024;height:1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958975" cy="59245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流表</w:t>
                                  </w:r>
                                  <w:r>
                                    <w:rPr>
                                      <w:sz w:val="18"/>
                                    </w:rPr>
                                    <w:t>示数</w:t>
                                  </w:r>
                                  <w:r>
                                    <w:rPr>
                                      <w:sz w:val="18"/>
                                    </w:rPr>
                                    <w:t>/A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压表</w:t>
                                  </w:r>
                                  <w:r>
                                    <w:rPr>
                                      <w:sz w:val="18"/>
                                    </w:rPr>
                                    <w:t>示数</w:t>
                                  </w:r>
                                  <w:r>
                                    <w:rPr>
                                      <w:sz w:val="18"/>
                                    </w:rPr>
                                    <w:t>/V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46.65pt;mso-wrap-distance-left:9pt;mso-wrap-distance-right:0pt;mso-wrap-distance-top:0pt;mso-wrap-distance-bottom:0pt;margin-top:2.3pt;mso-position-vertical-relative:text;margin-left:26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559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流表</w:t>
                            </w:r>
                            <w:r>
                              <w:rPr>
                                <w:sz w:val="18"/>
                              </w:rPr>
                              <w:t>示数</w:t>
                            </w:r>
                            <w:r>
                              <w:rPr>
                                <w:sz w:val="18"/>
                              </w:rPr>
                              <w:t>/A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压表</w:t>
                            </w:r>
                            <w:r>
                              <w:rPr>
                                <w:sz w:val="18"/>
                              </w:rPr>
                              <w:t>示数</w:t>
                            </w:r>
                            <w:r>
                              <w:rPr>
                                <w:sz w:val="18"/>
                              </w:rPr>
                              <w:t>/V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7"/>
        <w:rPr/>
      </w:pPr>
      <w:r>
        <w:rPr/>
        <w:t>（</w:t>
      </w:r>
      <w:r>
        <w:rPr/>
        <w:t>1</w:t>
      </w:r>
      <w:r>
        <w:rPr/>
        <w:t>）在实验过程中该同学是向</w:t>
      </w:r>
      <w:r>
        <w:rPr>
          <w:rFonts w:eastAsia="Times New Roman"/>
          <w:u w:val="single"/>
        </w:rPr>
        <w:t xml:space="preserve">              </w:t>
      </w:r>
      <w:r>
        <w:rPr/>
        <w:t>移动滑动变阻器的滑片的。</w:t>
      </w:r>
    </w:p>
    <w:p>
      <w:pPr>
        <w:pStyle w:val="Normal"/>
        <w:ind w:firstLine="437"/>
        <w:rPr/>
      </w:pPr>
      <w:r>
        <w:rPr/>
        <w:t>（</w:t>
      </w:r>
      <w:r>
        <w:rPr/>
        <w:t>2</w:t>
      </w:r>
      <w:r>
        <w:rPr/>
        <w:t>）请将电压表连入电路。</w:t>
      </w:r>
    </w:p>
    <w:p>
      <w:pPr>
        <w:pStyle w:val="Normal"/>
        <w:ind w:firstLine="437"/>
        <w:rPr/>
      </w:pPr>
      <w:r>
        <w:rPr/>
        <w:t>（</w:t>
      </w:r>
      <w:r>
        <w:rPr/>
        <w:t>3</w:t>
      </w:r>
      <w:r>
        <w:rPr/>
        <w:t>）试求电源电压以及小彩灯的电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1320</wp:posOffset>
                </wp:positionH>
                <wp:positionV relativeFrom="paragraph">
                  <wp:posOffset>74295</wp:posOffset>
                </wp:positionV>
                <wp:extent cx="1268095" cy="904240"/>
                <wp:effectExtent l="508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904320"/>
                          <a:chOff x="0" y="0"/>
                          <a:chExt cx="1267920" cy="904320"/>
                        </a:xfrm>
                      </wpg:grpSpPr>
                      <wps:wsp>
                        <wps:cNvSpPr txBox="1"/>
                        <wps:spPr>
                          <a:xfrm>
                            <a:off x="923760" y="177120"/>
                            <a:ext cx="3441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760"/>
                            <a:ext cx="2998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491400"/>
                            <a:ext cx="37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3440" y="464760"/>
                            <a:ext cx="144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14800">
                            <a:off x="589680" y="600840"/>
                            <a:ext cx="489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0"/>
                            <a:ext cx="5601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99440"/>
                            <a:ext cx="21960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252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08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5320" y="198720"/>
                            <a:ext cx="219600" cy="5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736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20" y="0"/>
                              <a:ext cx="5508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4800" y="618480"/>
                            <a:ext cx="517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5.85pt;width:99.8pt;height:71.2pt" coordorigin="4632,117" coordsize="1996,1424">
                <v:shape id="shape_0" fillcolor="white" stroked="t" o:allowincell="f" style="position:absolute;left:6087;top:396;width:54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2;top:381;width:47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4;top:891;width:59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98,849" to="5599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61;top:1063;width:76;height:73;mso-wrap-style:none;v-text-anchor:middle;rotation:268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160;top:117;width:881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13;top:431;width:345;height:83">
                  <v:line id="shape_0" from="4907,471" to="5158,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13;top:431;width:8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042;top:429;width:345;height:83">
                  <v:line id="shape_0" from="6042,473" to="6293,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301;top:430;width:86;height:82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301;top:1091;width:8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五、</w:t>
      </w:r>
      <w:r>
        <w:rPr/>
        <w:t>（</w:t>
      </w:r>
      <w:r>
        <w:rPr/>
        <w:t>8</w:t>
      </w:r>
      <w:r>
        <w:rPr/>
        <w:t>分）如图</w:t>
      </w:r>
      <w:r>
        <w:rPr/>
        <w:t>9</w:t>
      </w:r>
      <w:r>
        <w:rPr/>
        <w:t>所示，正方形线框表示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874395" cy="30099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3.7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783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黑盒”，盒内有两个相同的电阻组成的简单</w:t>
      </w:r>
    </w:p>
    <w:p>
      <w:pPr>
        <w:pStyle w:val="Normal"/>
        <w:rPr/>
      </w:pPr>
      <w:r>
        <w:rPr/>
        <w:t>电路。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表示从盒内电路引出的三个接</w:t>
      </w:r>
    </w:p>
    <w:p>
      <w:pPr>
        <w:pStyle w:val="Normal"/>
        <w:rPr/>
      </w:pPr>
      <w:r>
        <w:rPr/>
        <w:t>线柱，已查明任意两个接线柱之间都有一定的电阻。</w:t>
      </w:r>
    </w:p>
    <w:p>
      <w:pPr>
        <w:pStyle w:val="Normal"/>
        <w:ind w:firstLine="437"/>
        <w:rPr/>
      </w:pPr>
      <w:r>
        <w:rPr/>
        <w:t>（</w:t>
      </w:r>
      <w:r>
        <w:rPr/>
        <w:t>1</w:t>
      </w:r>
      <w:r>
        <w:rPr/>
        <w:t>）画出盒内可能存在的三种电路。</w:t>
      </w:r>
    </w:p>
    <w:p>
      <w:pPr>
        <w:pStyle w:val="Normal"/>
        <w:ind w:firstLine="43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30810</wp:posOffset>
                </wp:positionV>
                <wp:extent cx="4891405" cy="911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1320" cy="911880"/>
                          <a:chOff x="0" y="0"/>
                          <a:chExt cx="4891320" cy="911880"/>
                        </a:xfrm>
                      </wpg:grpSpPr>
                      <wpg:grpSp>
                        <wpg:cNvGrpSpPr/>
                        <wpg:grpSpPr>
                          <a:xfrm>
                            <a:off x="4129560" y="0"/>
                            <a:ext cx="762120" cy="70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2120" cy="47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15048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150480"/>
                                <a:ext cx="1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150480"/>
                                <a:ext cx="2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7128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1124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69120"/>
                                <a:ext cx="158040" cy="15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5120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440" y="15120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60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43704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0280" y="0"/>
                                <a:ext cx="29736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1280" y="410760"/>
                              <a:ext cx="51444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560"/>
                            <a:ext cx="3890520" cy="90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7920" cy="90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23760" y="177120"/>
                                <a:ext cx="3441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7760"/>
                                <a:ext cx="29988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1840" y="491400"/>
                                <a:ext cx="375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16680" y="462240"/>
                                <a:ext cx="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14800">
                                <a:off x="593280" y="600840"/>
                                <a:ext cx="489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0"/>
                                <a:ext cx="56016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840" y="199440"/>
                                <a:ext cx="21960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760" y="2556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0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5320" y="198720"/>
                                <a:ext cx="219600" cy="52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736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4520" y="0"/>
                                  <a:ext cx="550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4800" y="618480"/>
                                <a:ext cx="5176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第一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35240" y="177120"/>
                              <a:ext cx="34416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120" y="167760"/>
                              <a:ext cx="29988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2960" y="491400"/>
                              <a:ext cx="3758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924560" y="459720"/>
                              <a:ext cx="144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14800">
                              <a:off x="1900800" y="600840"/>
                              <a:ext cx="489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0"/>
                              <a:ext cx="56016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6320" y="199440"/>
                              <a:ext cx="21960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2556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08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6800" y="198720"/>
                              <a:ext cx="219600" cy="52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736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4160" y="0"/>
                                <a:ext cx="5508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5920" y="618480"/>
                              <a:ext cx="517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二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22600" y="0"/>
                              <a:ext cx="1267920" cy="90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23760" y="177120"/>
                                <a:ext cx="3441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7760"/>
                                <a:ext cx="29988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1840" y="491400"/>
                                <a:ext cx="375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16680" y="462240"/>
                                <a:ext cx="7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14800">
                                <a:off x="593280" y="600840"/>
                                <a:ext cx="4896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0"/>
                                <a:ext cx="56016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840" y="199440"/>
                                <a:ext cx="21960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760" y="2556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0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5320" y="198720"/>
                                <a:ext cx="219600" cy="52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736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4520" y="0"/>
                                  <a:ext cx="550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4800" y="618480"/>
                                <a:ext cx="5176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第三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.3pt;width:385.15pt;height:71.8pt" coordorigin="72,206" coordsize="7703,1436">
                <v:group id="shape_0" style="position:absolute;left:6575;top:206;width:1200;height:1116">
                  <v:group id="shape_0" style="position:absolute;left:6575;top:206;width:1200;height:745">
                    <v:line id="shape_0" from="6604,443" to="6920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0,443" to="7323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9,443" to="7744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3,318" to="6923,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8,381" to="6998,5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217;top:315;width:248;height:2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599,444" to="6599,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4,444" to="7754,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575;top:906;width:44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30;top:894;width:44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127;top:206;width:467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829;top:853;width:809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;top:218;width:6127;height:1424">
                  <v:group id="shape_0" style="position:absolute;left:72;top:218;width:1997;height:1424">
                    <v:shape id="shape_0" fillcolor="white" stroked="t" o:allowincell="f" style="position:absolute;left:1527;top:497;width:541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;top:482;width:471;height:4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04;top:992;width:591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1043,946" to="1043,11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07;top:1164;width:76;height:73;mso-wrap-style:none;v-text-anchor:middle;rotation:268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00;top:218;width:881;height:7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53;top:532;width:345;height:83">
                      <v:line id="shape_0" from="347,572" to="598,5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3;top:532;width:86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482;top:530;width:345;height:83">
                      <v:line id="shape_0" from="1482,574" to="1733,5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741;top:531;width:86;height:82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741;top:1192;width:81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一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3592;top:497;width:541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37;top:482;width:471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69;top:992;width:591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103,942" to="3104,11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66;top:1164;width:76;height:73;mso-wrap-style:none;v-text-anchor:middle;rotation:268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665;top:218;width:881;height: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318;top:532;width:345;height:83">
                    <v:line id="shape_0" from="2412,572" to="2663,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318;top:532;width:86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547;top:530;width:345;height:83">
                    <v:line id="shape_0" from="3547,574" to="3798,5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06;top:531;width:86;height:8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806;top:1192;width:81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二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02;top:218;width:1997;height:1424">
                    <v:shape id="shape_0" fillcolor="white" stroked="t" o:allowincell="f" style="position:absolute;left:5657;top:497;width:541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02;top:482;width:471;height:4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134;top:992;width:591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5173,946" to="5173,11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37;top:1164;width:76;height:73;mso-wrap-style:none;v-text-anchor:middle;rotation:268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730;top:218;width:881;height:7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4383;top:532;width:345;height:83">
                      <v:line id="shape_0" from="4477,572" to="4728,5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383;top:532;width:86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612;top:530;width:345;height:83">
                      <v:line id="shape_0" from="5612,574" to="5863,5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871;top:531;width:86;height:82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4871;top:1192;width:81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三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459"/>
        <w:rPr/>
      </w:pPr>
      <w:r>
        <w:rPr/>
      </w:r>
    </w:p>
    <w:p>
      <w:pPr>
        <w:pStyle w:val="Normal"/>
        <w:ind w:firstLine="459"/>
        <w:rPr/>
      </w:pPr>
      <w:r>
        <w:rPr/>
      </w:r>
    </w:p>
    <w:p>
      <w:pPr>
        <w:pStyle w:val="Normal"/>
        <w:ind w:firstLine="459"/>
        <w:rPr/>
      </w:pPr>
      <w:r>
        <w:rPr/>
      </w:r>
    </w:p>
    <w:p>
      <w:pPr>
        <w:pStyle w:val="Normal"/>
        <w:ind w:firstLine="459"/>
        <w:rPr/>
      </w:pPr>
      <w:r>
        <w:rPr/>
      </w:r>
    </w:p>
    <w:p>
      <w:pPr>
        <w:pStyle w:val="Normal"/>
        <w:ind w:firstLine="459"/>
        <w:rPr/>
      </w:pPr>
      <w:r>
        <w:rPr/>
        <w:t>（</w:t>
      </w:r>
      <w:r>
        <w:rPr/>
        <w:t>2</w:t>
      </w:r>
      <w:r>
        <w:rPr/>
        <w:t>）为进一步探究盒内电路结构和电阻值，某同学将电压为</w:t>
      </w:r>
      <w:r>
        <w:rPr/>
        <w:t>4.0V</w:t>
      </w:r>
      <w:r>
        <w:rPr/>
        <w:t>的电源和量程满足要求的电流表串联组成试探电路（如图</w:t>
      </w:r>
      <w:r>
        <w:rPr/>
        <w:t>10</w:t>
      </w:r>
      <w:r>
        <w:rPr/>
        <w:t>所示），进行了如下实验：</w:t>
      </w:r>
    </w:p>
    <w:p>
      <w:pPr>
        <w:pStyle w:val="Normal"/>
        <w:ind w:firstLine="437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将“黑盒”的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接线柱接入试探电路，电流表示数为</w:t>
      </w:r>
      <w:r>
        <w:rPr/>
        <w:t>0.2A</w:t>
      </w:r>
      <w:r>
        <w:rPr/>
        <w:t>；</w:t>
      </w:r>
    </w:p>
    <w:p>
      <w:pPr>
        <w:pStyle w:val="Normal"/>
        <w:ind w:firstLine="437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将“黑盒”的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两接线柱接入试探电路，电流表示数为</w:t>
      </w:r>
      <w:r>
        <w:rPr/>
        <w:t>0.1A</w:t>
      </w:r>
      <w:r>
        <w:rPr/>
        <w:t>。</w:t>
      </w:r>
    </w:p>
    <w:p>
      <w:pPr>
        <w:pStyle w:val="Normal"/>
        <w:rPr/>
      </w:pPr>
      <w:r>
        <w:rPr/>
        <w:t>通过推断，盒内电路应是你所画的第</w:t>
      </w:r>
      <w:r>
        <w:rPr>
          <w:rFonts w:eastAsia="Times New Roman"/>
          <w:u w:val="single"/>
        </w:rPr>
        <w:t xml:space="preserve">      </w:t>
      </w:r>
      <w:r>
        <w:rPr/>
        <w:t>种电路，每个电阻的阻值是</w:t>
      </w:r>
      <w:r>
        <w:rPr>
          <w:rFonts w:eastAsia="Times New Roman"/>
          <w:u w:val="single"/>
        </w:rPr>
        <w:t xml:space="preserve">       </w:t>
      </w:r>
      <w:r>
        <w:rPr/>
        <w:t>Ω</w:t>
      </w:r>
      <w:r>
        <w:rPr/>
        <w:t>。</w:t>
      </w:r>
    </w:p>
    <w:p>
      <w:pPr>
        <w:pStyle w:val="Normal"/>
        <w:ind w:firstLine="437"/>
        <w:rPr/>
      </w:pPr>
      <w:r>
        <w:rPr/>
        <w:t>（</w:t>
      </w:r>
      <w:r>
        <w:rPr/>
        <w:t>3</w:t>
      </w:r>
      <w:r>
        <w:rPr/>
        <w:t>）若给你一根导线，要求进一步验证你的推断，你还可以利用试探电路进行哪些测量？写出可能的测量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8250</wp:posOffset>
                </wp:positionH>
                <wp:positionV relativeFrom="paragraph">
                  <wp:posOffset>147320</wp:posOffset>
                </wp:positionV>
                <wp:extent cx="1276350" cy="1370330"/>
                <wp:effectExtent l="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370160"/>
                          <a:chOff x="0" y="0"/>
                          <a:chExt cx="127620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200" cy="105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6200" cy="105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0" y="60840"/>
                                <a:ext cx="125460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4800" y="353160"/>
                                  <a:ext cx="91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313200"/>
                                  <a:ext cx="208800" cy="7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268560"/>
                                  <a:ext cx="167040" cy="17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567000"/>
                                  <a:ext cx="292680" cy="7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0" y="35316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84600"/>
                                  <a:ext cx="7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0"/>
                                  <a:ext cx="167040" cy="17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08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4080"/>
                                  <a:ext cx="0" cy="28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8776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080" y="889200"/>
                                  <a:ext cx="31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600" y="353160"/>
                                  <a:ext cx="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78048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83952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887760"/>
                                  <a:ext cx="40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87516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803880"/>
                                  <a:ext cx="16704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87120"/>
                                  <a:ext cx="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85680"/>
                                  <a:ext cx="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66160" y="259200"/>
                                <a:ext cx="33012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3600" y="0"/>
                                <a:ext cx="33012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375120"/>
                                <a:ext cx="3963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720" y="621000"/>
                                <a:ext cx="3963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440" y="392400"/>
                                <a:ext cx="3963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34520"/>
                                <a:ext cx="3963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8320" y="438120"/>
                                <a:ext cx="3963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34800" y="548640"/>
                              <a:ext cx="4500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3981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3963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8040" y="1059120"/>
                            <a:ext cx="5526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pt;margin-top:11.6pt;width:100.4pt;height:107.9pt" coordorigin="5950,232" coordsize="2008,2158">
                <v:group id="shape_0" style="position:absolute;left:5950;top:232;width:2008;height:1660">
                  <v:group id="shape_0" style="position:absolute;left:5950;top:232;width:2008;height:1660">
                    <v:group id="shape_0" style="position:absolute;left:5984;top:328;width:1974;height:1564">
                      <v:line id="shape_0" from="6511,884" to="7958,8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775;top:821;width:328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7397;top:751;width:262;height:2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248;top:1221;width:460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511,884" to="6511,12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1,461" to="7789,4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38;top:328;width:262;height:2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984,1279" to="6246,1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1279" to="5985,17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1726" to="6445,17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7,1728" to="7231,17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0,884" to="7960,17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6,1557" to="7236,18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9,1650" to="7319,17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1,1726" to="7958,17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446;top:1706;width:35;height: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63,1594" to="6725,170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2,465" to="6672,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4,463" to="7794,8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314;top:640;width:519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48;top:232;width:519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21;top:823;width:62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77;top:1210;width:62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93;top:850;width:62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50;top:916;width:62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09;top:922;width:62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black" stroked="t" o:allowincell="f" style="position:absolute;left:6477;top:1096;width:70;height:113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6648;top:859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73;top:856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766;top:1900;width:86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28"/>
        <w:rPr/>
      </w:pPr>
      <w:r>
        <w:rPr>
          <w:b/>
          <w:bCs/>
        </w:rPr>
        <w:t>六、</w:t>
      </w:r>
      <w:r>
        <w:rPr/>
        <w:t>（</w:t>
      </w:r>
      <w:r>
        <w:rPr/>
        <w:t>8</w:t>
      </w:r>
      <w:r>
        <w:rPr/>
        <w:t>分）小何家新买了一条</w:t>
      </w:r>
      <w:r>
        <w:rPr/>
        <w:t>100W</w:t>
      </w:r>
      <w:r>
        <w:rPr/>
        <w:t>的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874395" cy="30099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3.7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783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9"/>
        <w:rPr/>
      </w:pPr>
      <w:r>
        <w:rPr/>
        <w:t>电热毯，她想用电流表和电压表测量电</w:t>
      </w:r>
    </w:p>
    <w:p>
      <w:pPr>
        <w:pStyle w:val="Normal"/>
        <w:ind w:firstLine="219"/>
        <w:rPr/>
      </w:pPr>
      <w:r>
        <w:rPr/>
        <w:t>热毯的电阻，于是连接了如图</w:t>
      </w:r>
      <w:r>
        <w:rPr/>
        <w:t>11</w:t>
      </w:r>
      <w:r>
        <w:rPr/>
        <w:t>所示的</w:t>
      </w:r>
    </w:p>
    <w:p>
      <w:pPr>
        <w:pStyle w:val="Normal"/>
        <w:rPr/>
      </w:pPr>
      <w:r>
        <w:rPr/>
        <w:t>实验电路，其中电源两端的电压</w:t>
      </w:r>
      <w:r>
        <w:rPr>
          <w:i/>
          <w:iCs/>
        </w:rPr>
        <w:t>U</w:t>
      </w:r>
      <w:r>
        <w:rPr/>
        <w:t>=6V</w:t>
      </w:r>
      <w:r>
        <w:rPr/>
        <w:t>，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>为电热毯的电</w:t>
      </w:r>
    </w:p>
    <w:p>
      <w:pPr>
        <w:pStyle w:val="Normal"/>
        <w:rPr/>
      </w:pPr>
      <w:r>
        <w:rPr/>
        <w:t>阻值，滑动变阻器的最大阻值</w:t>
      </w:r>
      <w:r>
        <w:rPr>
          <w:i/>
          <w:iCs/>
        </w:rPr>
        <w:t>R</w:t>
      </w:r>
      <w:r>
        <w:rPr/>
        <w:t>=20Ω</w:t>
      </w:r>
      <w:r>
        <w:rPr/>
        <w:t>。实验过程中，小</w:t>
      </w:r>
    </w:p>
    <w:p>
      <w:pPr>
        <w:pStyle w:val="Normal"/>
        <w:rPr/>
      </w:pPr>
      <w:r>
        <w:rPr/>
        <w:t>何发现，不论怎样调整滑动变阻器触头</w:t>
      </w:r>
      <w:r>
        <w:rPr>
          <w:i/>
        </w:rPr>
        <w:t>P</w:t>
      </w:r>
      <w:r>
        <w:rPr/>
        <w:t>的位置，电压表</w:t>
      </w:r>
    </w:p>
    <w:p>
      <w:pPr>
        <w:pStyle w:val="Normal"/>
        <w:rPr/>
      </w:pPr>
      <w:r>
        <w:rPr/>
        <w:t>的示数几乎不发生变化，且查得电路各处均连接无误。请你分析产生这一现象的原因是什么？若不更换实验器材，应怎样连接电路，才能在触头</w:t>
      </w:r>
      <w:r>
        <w:rPr>
          <w:i/>
        </w:rPr>
        <w:t>P</w:t>
      </w:r>
      <w:r>
        <w:rPr/>
        <w:t>移动过程中，有效地改变电热毯两端的电压值。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4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宋体;SimSun" w:hAnsi="宋体;SimSun" w:cs="宋体;SimSun"/>
      <w:i/>
      <w:iCs/>
      <w:sz w:val="1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80"/>
      <w:ind w:firstLine="42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17"/>
    </w:pPr>
    <w:rPr>
      <w:sz w:val="15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1:41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5:00Z</dcterms:modified>
  <cp:revision>55</cp:revision>
  <dc:subject>恒谦教育网(www.hengqian.com)</dc:subject>
  <dc:title>恒谦教育网(www.hengqian.com)</dc:title>
</cp:coreProperties>
</file>