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  <w:t>第十七届全国初中应用物理知识竞赛试题</w:t>
      </w:r>
    </w:p>
    <w:p>
      <w:pPr>
        <w:pStyle w:val="Normal"/>
        <w:jc w:val="center"/>
        <w:rPr>
          <w:sz w:val="28"/>
        </w:rPr>
      </w:pPr>
      <w:r>
        <w:rPr>
          <w:b/>
          <w:bCs/>
          <w:sz w:val="28"/>
        </w:rPr>
        <w:t>参考答案及评分标准</w:t>
      </w:r>
      <w:r>
        <w:rPr>
          <w:b/>
          <w:bCs/>
          <w:sz w:val="30"/>
        </w:rPr>
        <w:t>(</w:t>
      </w:r>
      <w:r>
        <w:rPr>
          <w:b/>
          <w:bCs/>
          <w:sz w:val="30"/>
        </w:rPr>
        <w:t>初二</w:t>
      </w:r>
      <w:r>
        <w:rPr>
          <w:b/>
          <w:bCs/>
          <w:sz w:val="30"/>
        </w:rPr>
        <w:t>)</w:t>
      </w:r>
    </w:p>
    <w:p>
      <w:pPr>
        <w:pStyle w:val="Normal"/>
        <w:ind w:firstLine="319"/>
        <w:rPr>
          <w:b/>
          <w:b/>
          <w:bCs/>
          <w:sz w:val="15"/>
        </w:rPr>
      </w:pPr>
      <w:r>
        <w:rPr>
          <w:b/>
          <w:bCs/>
          <w:sz w:val="15"/>
        </w:rPr>
        <w:t>说明：</w:t>
      </w:r>
    </w:p>
    <w:p>
      <w:pPr>
        <w:pStyle w:val="Normal"/>
        <w:ind w:firstLine="632"/>
        <w:rPr>
          <w:sz w:val="15"/>
        </w:rPr>
      </w:pPr>
      <w:r>
        <w:rPr>
          <w:sz w:val="15"/>
        </w:rPr>
        <w:t>1</w:t>
      </w:r>
      <w:r>
        <w:rPr>
          <w:sz w:val="15"/>
        </w:rPr>
        <w:t>．除选择题外，提供的参考答案不一定都是唯一的。对于那些与此答案不同的解答，正确的，同样得分。</w:t>
      </w:r>
    </w:p>
    <w:p>
      <w:pPr>
        <w:pStyle w:val="Normal"/>
        <w:ind w:firstLine="632"/>
        <w:rPr>
          <w:sz w:val="15"/>
        </w:rPr>
      </w:pPr>
      <w:r>
        <w:rPr>
          <w:sz w:val="15"/>
        </w:rPr>
        <w:t>2</w:t>
      </w:r>
      <w:r>
        <w:rPr>
          <w:sz w:val="15"/>
        </w:rPr>
        <w:t>．评分标准只是按一种思路和方法给出的。在阅卷过程中出现各种不同情况，可参照本评分标准的精神定出具体处理办法，但不要与本评分标准有较大偏离。</w:t>
      </w:r>
    </w:p>
    <w:p>
      <w:pPr>
        <w:pStyle w:val="Normal"/>
        <w:ind w:firstLine="632"/>
        <w:rPr>
          <w:sz w:val="15"/>
        </w:rPr>
      </w:pPr>
      <w:r>
        <w:rPr>
          <w:sz w:val="15"/>
        </w:rPr>
        <w:t>3</w:t>
      </w:r>
      <w:r>
        <w:rPr>
          <w:sz w:val="15"/>
        </w:rPr>
        <w:t>．问答题或计算题是按照分步方法给分的。在评分标准中常写出（</w:t>
      </w:r>
      <w:r>
        <w:rPr>
          <w:sz w:val="15"/>
        </w:rPr>
        <w:t>1</w:t>
      </w:r>
      <w:r>
        <w:rPr>
          <w:sz w:val="15"/>
        </w:rPr>
        <w:t>）式几分，（</w:t>
      </w:r>
      <w:r>
        <w:rPr>
          <w:sz w:val="15"/>
        </w:rPr>
        <w:t>2</w:t>
      </w:r>
      <w:r>
        <w:rPr>
          <w:sz w:val="15"/>
        </w:rPr>
        <w:t>）式几分……这里的式子是用来代替步骤的。若考生并未写出这个式子，而在文字表达或以后的解题过程中反映了这一步骤，同样得分。没有写出任何式子或文字说明，只给出最后结果的，不能得分。</w:t>
      </w:r>
    </w:p>
    <w:p>
      <w:pPr>
        <w:pStyle w:val="Normal"/>
        <w:ind w:firstLine="632"/>
        <w:rPr>
          <w:sz w:val="15"/>
        </w:rPr>
      </w:pPr>
      <w:r>
        <w:rPr>
          <w:sz w:val="15"/>
        </w:rPr>
        <w:t>4</w:t>
      </w:r>
      <w:r>
        <w:rPr>
          <w:sz w:val="15"/>
        </w:rPr>
        <w:t>．参考解答中的数字结果是按照有效数字的运算要求给出的，但对考生不做要求。不要因为有效数字的错误而扣分。</w:t>
      </w:r>
    </w:p>
    <w:p>
      <w:pPr>
        <w:pStyle w:val="Normal"/>
        <w:ind w:firstLine="632"/>
        <w:rPr>
          <w:sz w:val="15"/>
        </w:rPr>
      </w:pPr>
      <w:r>
        <w:rPr>
          <w:sz w:val="15"/>
        </w:rPr>
        <w:t>5</w:t>
      </w:r>
      <w:r>
        <w:rPr>
          <w:sz w:val="15"/>
        </w:rPr>
        <w:t>．在最后定奖时，如果得分相同的人数超过获奖名额，因而难于选拔时，可对待选试卷加分评判。加分评判的基本依据是：</w:t>
      </w:r>
    </w:p>
    <w:p>
      <w:pPr>
        <w:pStyle w:val="Normal"/>
        <w:ind w:firstLine="632"/>
        <w:rPr>
          <w:sz w:val="15"/>
        </w:rPr>
      </w:pPr>
      <w:r>
        <w:rPr>
          <w:sz w:val="15"/>
        </w:rPr>
        <w:t>（</w:t>
      </w:r>
      <w:r>
        <w:rPr>
          <w:sz w:val="15"/>
        </w:rPr>
        <w:t>1</w:t>
      </w:r>
      <w:r>
        <w:rPr>
          <w:sz w:val="15"/>
        </w:rPr>
        <w:t>）所用方法或原理不是课本所讲的，具有创新性，应加分；</w:t>
      </w:r>
    </w:p>
    <w:p>
      <w:pPr>
        <w:pStyle w:val="Normal"/>
        <w:ind w:firstLine="632"/>
        <w:rPr>
          <w:sz w:val="15"/>
        </w:rPr>
      </w:pPr>
      <w:r>
        <w:rPr>
          <w:sz w:val="15"/>
        </w:rPr>
        <w:t>（</w:t>
      </w:r>
      <w:r>
        <w:rPr>
          <w:sz w:val="15"/>
        </w:rPr>
        <w:t>2</w:t>
      </w:r>
      <w:r>
        <w:rPr>
          <w:sz w:val="15"/>
        </w:rPr>
        <w:t>）方法简便，应加分；</w:t>
      </w:r>
    </w:p>
    <w:p>
      <w:pPr>
        <w:pStyle w:val="Normal"/>
        <w:ind w:firstLine="632"/>
        <w:rPr>
          <w:sz w:val="15"/>
        </w:rPr>
      </w:pPr>
      <w:r>
        <w:rPr>
          <w:sz w:val="15"/>
        </w:rPr>
        <w:t>（</w:t>
      </w:r>
      <w:r>
        <w:rPr>
          <w:sz w:val="15"/>
        </w:rPr>
        <w:t>3</w:t>
      </w:r>
      <w:r>
        <w:rPr>
          <w:sz w:val="15"/>
        </w:rPr>
        <w:t>）提出多种正确解法，应加分；</w:t>
      </w:r>
    </w:p>
    <w:p>
      <w:pPr>
        <w:pStyle w:val="Normal"/>
        <w:ind w:firstLine="632"/>
        <w:rPr>
          <w:sz w:val="15"/>
        </w:rPr>
      </w:pPr>
      <w:r>
        <w:rPr>
          <w:sz w:val="15"/>
        </w:rPr>
        <w:t>（</w:t>
      </w:r>
      <w:r>
        <w:rPr>
          <w:sz w:val="15"/>
        </w:rPr>
        <w:t>4</w:t>
      </w:r>
      <w:r>
        <w:rPr>
          <w:sz w:val="15"/>
        </w:rPr>
        <w:t>）试卷表达规范，条理清晰，能充分利用数学工具，应加分；</w:t>
      </w:r>
    </w:p>
    <w:p>
      <w:pPr>
        <w:pStyle w:val="Normal"/>
        <w:ind w:firstLine="632"/>
        <w:rPr>
          <w:sz w:val="15"/>
        </w:rPr>
      </w:pPr>
      <w:r>
        <w:rPr>
          <w:sz w:val="15"/>
        </w:rPr>
        <w:t>上述各项的执行都应由竞赛领导小组作出规定（省统一分配奖励名额的由省决定，地、市分配奖励名额的由地、市决定）</w:t>
      </w:r>
    </w:p>
    <w:p>
      <w:pPr>
        <w:pStyle w:val="Normal"/>
        <w:ind w:firstLine="379"/>
        <w:rPr>
          <w:b/>
          <w:b/>
          <w:bCs/>
          <w:sz w:val="18"/>
        </w:rPr>
      </w:pPr>
      <w:r>
        <w:rPr>
          <w:b/>
          <w:bCs/>
          <w:sz w:val="18"/>
        </w:rPr>
        <w:t>一、选择题（每小题</w:t>
      </w:r>
      <w:r>
        <w:rPr>
          <w:b/>
          <w:bCs/>
          <w:sz w:val="18"/>
        </w:rPr>
        <w:t>3</w:t>
      </w:r>
      <w:r>
        <w:rPr>
          <w:b/>
          <w:bCs/>
          <w:sz w:val="18"/>
        </w:rPr>
        <w:t>分，共</w:t>
      </w:r>
      <w:r>
        <w:rPr>
          <w:b/>
          <w:bCs/>
          <w:sz w:val="18"/>
        </w:rPr>
        <w:t>36</w:t>
      </w:r>
      <w:r>
        <w:rPr>
          <w:b/>
          <w:bCs/>
          <w:sz w:val="18"/>
        </w:rPr>
        <w:t>分）</w:t>
      </w:r>
    </w:p>
    <w:p>
      <w:pPr>
        <w:pStyle w:val="Normal"/>
        <w:ind w:firstLine="317"/>
        <w:rPr>
          <w:sz w:val="15"/>
        </w:rPr>
      </w:pPr>
      <w:r>
        <w:rPr>
          <w:sz w:val="15"/>
        </w:rPr>
        <w:t>1</w:t>
      </w:r>
      <w:r>
        <w:rPr>
          <w:sz w:val="15"/>
        </w:rPr>
        <w:t>．</w:t>
      </w:r>
      <w:r>
        <w:rPr>
          <w:sz w:val="15"/>
        </w:rPr>
        <w:t>B   2</w:t>
      </w:r>
      <w:r>
        <w:rPr>
          <w:sz w:val="15"/>
        </w:rPr>
        <w:t>．</w:t>
      </w:r>
      <w:r>
        <w:rPr>
          <w:sz w:val="15"/>
        </w:rPr>
        <w:t>B   3</w:t>
      </w:r>
      <w:r>
        <w:rPr>
          <w:sz w:val="15"/>
        </w:rPr>
        <w:t>．</w:t>
      </w:r>
      <w:r>
        <w:rPr>
          <w:sz w:val="15"/>
        </w:rPr>
        <w:t>D   4</w:t>
      </w:r>
      <w:r>
        <w:rPr>
          <w:sz w:val="15"/>
        </w:rPr>
        <w:t>．</w:t>
      </w:r>
      <w:r>
        <w:rPr>
          <w:sz w:val="15"/>
        </w:rPr>
        <w:t>C   5</w:t>
      </w:r>
      <w:r>
        <w:rPr>
          <w:sz w:val="15"/>
        </w:rPr>
        <w:t>．</w:t>
      </w:r>
      <w:r>
        <w:rPr>
          <w:sz w:val="15"/>
        </w:rPr>
        <w:t>A   6</w:t>
      </w:r>
      <w:r>
        <w:rPr>
          <w:sz w:val="15"/>
        </w:rPr>
        <w:t>．</w:t>
      </w:r>
      <w:r>
        <w:rPr>
          <w:sz w:val="15"/>
        </w:rPr>
        <w:t>C   7</w:t>
      </w:r>
      <w:r>
        <w:rPr>
          <w:sz w:val="15"/>
        </w:rPr>
        <w:t>．</w:t>
      </w:r>
      <w:r>
        <w:rPr>
          <w:sz w:val="15"/>
        </w:rPr>
        <w:t>A   8</w:t>
      </w:r>
      <w:r>
        <w:rPr>
          <w:sz w:val="15"/>
        </w:rPr>
        <w:t>．</w:t>
      </w:r>
      <w:r>
        <w:rPr>
          <w:sz w:val="15"/>
        </w:rPr>
        <w:t>C   9</w:t>
      </w:r>
      <w:r>
        <w:rPr>
          <w:sz w:val="15"/>
        </w:rPr>
        <w:t>．</w:t>
      </w:r>
      <w:r>
        <w:rPr>
          <w:sz w:val="15"/>
        </w:rPr>
        <w:t>D   10</w:t>
      </w:r>
      <w:r>
        <w:rPr>
          <w:sz w:val="15"/>
        </w:rPr>
        <w:t>．</w:t>
      </w:r>
      <w:r>
        <w:rPr>
          <w:sz w:val="15"/>
        </w:rPr>
        <w:t>D   11</w:t>
      </w:r>
      <w:r>
        <w:rPr>
          <w:sz w:val="15"/>
        </w:rPr>
        <w:t>．</w:t>
      </w:r>
      <w:r>
        <w:rPr>
          <w:sz w:val="15"/>
        </w:rPr>
        <w:t>C   12</w:t>
      </w:r>
      <w:r>
        <w:rPr>
          <w:sz w:val="15"/>
        </w:rPr>
        <w:t>．</w:t>
      </w:r>
      <w:r>
        <w:rPr>
          <w:sz w:val="15"/>
        </w:rPr>
        <w:t>A</w:t>
      </w:r>
    </w:p>
    <w:p>
      <w:pPr>
        <w:pStyle w:val="Normal"/>
        <w:ind w:firstLine="379"/>
        <w:rPr>
          <w:b/>
          <w:b/>
          <w:bCs/>
          <w:sz w:val="18"/>
        </w:rPr>
      </w:pPr>
      <w:r>
        <w:rPr>
          <w:b/>
          <w:bCs/>
          <w:sz w:val="18"/>
        </w:rPr>
        <w:t>二、填空题（共</w:t>
      </w:r>
      <w:r>
        <w:rPr>
          <w:b/>
          <w:bCs/>
          <w:sz w:val="18"/>
        </w:rPr>
        <w:t>28</w:t>
      </w:r>
      <w:r>
        <w:rPr>
          <w:b/>
          <w:bCs/>
          <w:sz w:val="18"/>
        </w:rPr>
        <w:t>分）</w:t>
      </w:r>
    </w:p>
    <w:p>
      <w:pPr>
        <w:pStyle w:val="Normal"/>
        <w:ind w:firstLine="317"/>
        <w:rPr/>
      </w:pPr>
      <w:r>
        <w:rPr>
          <w:sz w:val="15"/>
        </w:rPr>
        <w:t>1</w:t>
      </w:r>
      <w:r>
        <w:rPr>
          <w:sz w:val="15"/>
        </w:rPr>
        <w:t>．电流（</w:t>
      </w:r>
      <w:r>
        <w:rPr>
          <w:color w:val="000000"/>
          <w:sz w:val="15"/>
        </w:rPr>
        <w:t>1</w:t>
      </w:r>
      <w:r>
        <w:rPr>
          <w:color w:val="000000"/>
          <w:sz w:val="15"/>
        </w:rPr>
        <w:t>分</w:t>
      </w:r>
      <w:r>
        <w:rPr>
          <w:sz w:val="15"/>
        </w:rPr>
        <w:t>）</w:t>
      </w:r>
      <w:r>
        <w:rPr>
          <w:rFonts w:eastAsia="Times New Roman"/>
          <w:sz w:val="15"/>
        </w:rPr>
        <w:t xml:space="preserve">  </w:t>
      </w:r>
      <w:r>
        <w:rPr>
          <w:sz w:val="15"/>
        </w:rPr>
        <w:t>化学（</w:t>
      </w:r>
      <w:r>
        <w:rPr>
          <w:color w:val="000000"/>
          <w:sz w:val="15"/>
        </w:rPr>
        <w:t>1</w:t>
      </w:r>
      <w:r>
        <w:rPr>
          <w:color w:val="000000"/>
          <w:sz w:val="15"/>
        </w:rPr>
        <w:t>分</w:t>
      </w:r>
      <w:r>
        <w:rPr>
          <w:sz w:val="15"/>
        </w:rPr>
        <w:t>）</w:t>
      </w:r>
      <w:r>
        <w:rPr>
          <w:rFonts w:eastAsia="Times New Roman"/>
          <w:sz w:val="15"/>
        </w:rPr>
        <w:t xml:space="preserve"> </w:t>
      </w:r>
    </w:p>
    <w:p>
      <w:pPr>
        <w:pStyle w:val="Normal"/>
        <w:ind w:firstLine="317"/>
        <w:rPr/>
      </w:pPr>
      <w:r>
        <w:rPr>
          <w:sz w:val="15"/>
        </w:rPr>
        <w:t>2</w:t>
      </w:r>
      <w:r>
        <w:rPr>
          <w:sz w:val="15"/>
        </w:rPr>
        <w:t>．近视（</w:t>
      </w:r>
      <w:r>
        <w:rPr>
          <w:color w:val="000000"/>
          <w:sz w:val="15"/>
        </w:rPr>
        <w:t>1</w:t>
      </w:r>
      <w:r>
        <w:rPr>
          <w:color w:val="000000"/>
          <w:sz w:val="15"/>
        </w:rPr>
        <w:t>分</w:t>
      </w:r>
      <w:r>
        <w:rPr>
          <w:sz w:val="15"/>
        </w:rPr>
        <w:t>）</w:t>
      </w:r>
      <w:r>
        <w:rPr>
          <w:rFonts w:eastAsia="Times New Roman"/>
          <w:sz w:val="15"/>
        </w:rPr>
        <w:t xml:space="preserve">  </w:t>
      </w:r>
      <w:r>
        <w:rPr>
          <w:sz w:val="15"/>
        </w:rPr>
        <w:t>凹（</w:t>
      </w:r>
      <w:r>
        <w:rPr>
          <w:color w:val="000000"/>
          <w:sz w:val="15"/>
        </w:rPr>
        <w:t>1</w:t>
      </w:r>
      <w:r>
        <w:rPr>
          <w:color w:val="000000"/>
          <w:sz w:val="15"/>
        </w:rPr>
        <w:t>分</w:t>
      </w:r>
      <w:r>
        <w:rPr>
          <w:sz w:val="15"/>
        </w:rPr>
        <w:t>）</w:t>
      </w:r>
      <w:r>
        <w:rPr>
          <w:rFonts w:eastAsia="Times New Roman"/>
          <w:sz w:val="15"/>
        </w:rPr>
        <w:t xml:space="preserve">  </w:t>
      </w:r>
    </w:p>
    <w:p>
      <w:pPr>
        <w:pStyle w:val="Normal"/>
        <w:ind w:firstLine="317"/>
        <w:rPr/>
      </w:pPr>
      <w:r>
        <w:rPr>
          <w:sz w:val="15"/>
        </w:rPr>
        <w:t>3</w:t>
      </w:r>
      <w:r>
        <w:rPr>
          <w:sz w:val="15"/>
        </w:rPr>
        <w:t>．水（</w:t>
      </w:r>
      <w:r>
        <w:rPr>
          <w:color w:val="000000"/>
          <w:sz w:val="15"/>
        </w:rPr>
        <w:t>1</w:t>
      </w:r>
      <w:r>
        <w:rPr>
          <w:color w:val="000000"/>
          <w:sz w:val="15"/>
        </w:rPr>
        <w:t>分</w:t>
      </w:r>
      <w:r>
        <w:rPr>
          <w:sz w:val="15"/>
        </w:rPr>
        <w:t>）</w:t>
      </w:r>
      <w:r>
        <w:rPr>
          <w:rFonts w:eastAsia="Times New Roman"/>
          <w:sz w:val="15"/>
        </w:rPr>
        <w:t xml:space="preserve">  </w:t>
      </w:r>
      <w:r>
        <w:rPr>
          <w:sz w:val="15"/>
        </w:rPr>
        <w:t>会（</w:t>
      </w:r>
      <w:r>
        <w:rPr>
          <w:color w:val="000000"/>
          <w:sz w:val="15"/>
        </w:rPr>
        <w:t>1</w:t>
      </w:r>
      <w:r>
        <w:rPr>
          <w:color w:val="000000"/>
          <w:sz w:val="15"/>
        </w:rPr>
        <w:t>分</w:t>
      </w:r>
      <w:r>
        <w:rPr>
          <w:sz w:val="15"/>
        </w:rPr>
        <w:t>）</w:t>
      </w:r>
      <w:r>
        <w:rPr>
          <w:rFonts w:eastAsia="Times New Roman"/>
          <w:sz w:val="15"/>
        </w:rPr>
        <w:t xml:space="preserve">  </w:t>
      </w:r>
      <w:r>
        <w:rPr>
          <w:sz w:val="15"/>
        </w:rPr>
        <w:t>招手发生的声波频率很低，不在鱼的听觉范围内（</w:t>
      </w:r>
      <w:r>
        <w:rPr>
          <w:color w:val="000000"/>
          <w:sz w:val="15"/>
        </w:rPr>
        <w:t>2</w:t>
      </w:r>
      <w:r>
        <w:rPr>
          <w:color w:val="000000"/>
          <w:sz w:val="15"/>
        </w:rPr>
        <w:t>分</w:t>
      </w:r>
      <w:r>
        <w:rPr>
          <w:sz w:val="15"/>
        </w:rPr>
        <w:t>）</w:t>
      </w:r>
      <w:r>
        <w:rPr>
          <w:rFonts w:eastAsia="Times New Roman"/>
          <w:sz w:val="15"/>
        </w:rPr>
        <w:t xml:space="preserve"> </w:t>
      </w:r>
    </w:p>
    <w:p>
      <w:pPr>
        <w:pStyle w:val="Normal"/>
        <w:ind w:firstLine="317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82875</wp:posOffset>
                </wp:positionH>
                <wp:positionV relativeFrom="paragraph">
                  <wp:posOffset>86995</wp:posOffset>
                </wp:positionV>
                <wp:extent cx="2235200" cy="154051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35240" cy="1540440"/>
                          <a:chOff x="0" y="0"/>
                          <a:chExt cx="2235240" cy="15404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235240" cy="1409760"/>
                          </a:xfrm>
                        </wpg:grpSpPr>
                        <wps:wsp>
                          <wps:cNvSpPr/>
                          <wps:spPr>
                            <a:xfrm>
                              <a:off x="135720" y="124920"/>
                              <a:ext cx="28440" cy="28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271160" y="714960"/>
                              <a:ext cx="293400" cy="1573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88920"/>
                                <a:ext cx="293400" cy="687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720"/>
                                  <a:ext cx="291960" cy="680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91960" cy="56520"/>
                                  </a:xfrm>
                                  <a:prstGeom prst="parallelogram">
                                    <a:avLst>
                                      <a:gd name="adj" fmla="val 158531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56520"/>
                                    <a:ext cx="202680" cy="115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V="1">
                                  <a:off x="204120" y="12240"/>
                                  <a:ext cx="88920" cy="55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3400" y="0"/>
                                  <a:ext cx="0" cy="12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4640" y="85320"/>
                                <a:ext cx="20880" cy="374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0880" cy="33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0880" cy="33480"/>
                                  </a:xfrm>
                                  <a:prstGeom prst="can">
                                    <a:avLst>
                                      <a:gd name="adj" fmla="val 31819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40" y="11160"/>
                                    <a:ext cx="0" cy="1764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80" y="13320"/>
                                    <a:ext cx="0" cy="1764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840" y="11880"/>
                                    <a:ext cx="0" cy="1764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5760" y="32040"/>
                                  <a:ext cx="9360" cy="5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08440" y="80640"/>
                                <a:ext cx="20880" cy="374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0880" cy="33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0880" cy="33480"/>
                                  </a:xfrm>
                                  <a:prstGeom prst="can">
                                    <a:avLst>
                                      <a:gd name="adj" fmla="val 31819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40" y="11520"/>
                                    <a:ext cx="0" cy="1764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80" y="13320"/>
                                    <a:ext cx="0" cy="1764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840" y="12240"/>
                                    <a:ext cx="0" cy="1764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5760" y="32400"/>
                                  <a:ext cx="9360" cy="5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08000" y="0"/>
                                <a:ext cx="64080" cy="11880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7200" y="70560"/>
                                  <a:ext cx="50040" cy="34200"/>
                                </a:xfrm>
                                <a:custGeom>
                                  <a:avLst/>
                                  <a:gdLst>
                                    <a:gd name="textAreaLeft" fmla="*/ 6120 w 28440"/>
                                    <a:gd name="textAreaRight" fmla="*/ 22320 w 28440"/>
                                    <a:gd name="textAreaTop" fmla="*/ 4320 h 19440"/>
                                    <a:gd name="textAreaBottom" fmla="*/ 15120 h 194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lnTo>
                                        <a:pt x="21600" y="0"/>
                                      </a:lnTo>
                                      <a:lnTo>
                                        <a:pt x="16200" y="21600"/>
                                      </a:lnTo>
                                      <a:lnTo>
                                        <a:pt x="5400" y="216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969696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99720"/>
                                  <a:ext cx="63360" cy="19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63360" cy="69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63360" cy="698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2320" y="43920"/>
                                    <a:ext cx="19080" cy="201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1800"/>
                                      <a:ext cx="0" cy="172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080" y="3240"/>
                                      <a:ext cx="0" cy="172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6560" cy="9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9" h="21">
                                          <a:moveTo>
                                            <a:pt x="0" y="0"/>
                                          </a:moveTo>
                                          <a:cubicBezTo>
                                            <a:pt x="7" y="10"/>
                                            <a:pt x="15" y="21"/>
                                            <a:pt x="21" y="21"/>
                                          </a:cubicBezTo>
                                          <a:cubicBezTo>
                                            <a:pt x="27" y="21"/>
                                            <a:pt x="33" y="12"/>
                                            <a:pt x="39" y="3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</wpg:grpSp>
                        <wps:wsp>
                          <wps:cNvSpPr/>
                          <wps:spPr>
                            <a:xfrm>
                              <a:off x="165240" y="140400"/>
                              <a:ext cx="1619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720" y="353520"/>
                              <a:ext cx="28440" cy="28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240" y="369000"/>
                              <a:ext cx="1619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95400"/>
                              <a:ext cx="343080" cy="291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b/>
                                    <w:bCs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～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71560" y="0"/>
                              <a:ext cx="463680" cy="291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火线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71560" y="209520"/>
                              <a:ext cx="463680" cy="291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零线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22440" y="628560"/>
                              <a:ext cx="565200" cy="317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光控开关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28560" y="1092240"/>
                              <a:ext cx="565200" cy="317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声控开关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68560" y="806400"/>
                              <a:ext cx="565200" cy="317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楼道电灯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720000" y="509400"/>
                              <a:ext cx="325080" cy="1814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104760"/>
                                <a:ext cx="325080" cy="766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360"/>
                                  <a:ext cx="324000" cy="763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24000" cy="63360"/>
                                  </a:xfrm>
                                  <a:prstGeom prst="parallelogram">
                                    <a:avLst>
                                      <a:gd name="adj" fmla="val 156936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3720"/>
                                    <a:ext cx="224640" cy="126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V="1">
                                  <a:off x="226080" y="13320"/>
                                  <a:ext cx="98280" cy="63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25080" y="0"/>
                                  <a:ext cx="0" cy="13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36160" y="93240"/>
                                <a:ext cx="23400" cy="442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3400" cy="38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3400" cy="38880"/>
                                  </a:xfrm>
                                  <a:prstGeom prst="can">
                                    <a:avLst>
                                      <a:gd name="adj" fmla="val 31819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60" y="13320"/>
                                    <a:ext cx="0" cy="201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20" y="15120"/>
                                    <a:ext cx="0" cy="201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720" y="14040"/>
                                    <a:ext cx="0" cy="201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6480" y="38160"/>
                                  <a:ext cx="10800" cy="6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69480" y="96480"/>
                                <a:ext cx="23040" cy="442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3040" cy="38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3040" cy="38880"/>
                                  </a:xfrm>
                                  <a:prstGeom prst="can">
                                    <a:avLst>
                                      <a:gd name="adj" fmla="val 31819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00" y="13320"/>
                                    <a:ext cx="0" cy="201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800" y="15120"/>
                                    <a:ext cx="0" cy="201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640" y="14040"/>
                                    <a:ext cx="0" cy="201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6120" y="38160"/>
                                  <a:ext cx="10800" cy="6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60200" y="70920"/>
                                <a:ext cx="69120" cy="77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8960"/>
                                  <a:ext cx="69120" cy="28440"/>
                                </a:xfrm>
                                <a:prstGeom prst="parallelogram">
                                  <a:avLst>
                                    <a:gd name="adj" fmla="val 173321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880" y="0"/>
                                  <a:ext cx="19800" cy="62280"/>
                                </a:xfrm>
                                <a:custGeom>
                                  <a:avLst/>
                                  <a:gdLst>
                                    <a:gd name="textAreaLeft" fmla="*/ 360 w 11160"/>
                                    <a:gd name="textAreaRight" fmla="*/ 10800 w 11160"/>
                                    <a:gd name="textAreaTop" fmla="*/ 360 h 35280"/>
                                    <a:gd name="textAreaBottom" fmla="*/ 34920 h 3528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66825">
                                      <a:moveTo>
                                        <a:pt x="3600" y="0"/>
                                      </a:moveTo>
                                      <a:arcTo wR="3600" hR="3600" stAng="16200000" swAng="-5400000"/>
                                      <a:lnTo>
                                        <a:pt x="0" y="63225"/>
                                      </a:lnTo>
                                      <a:arcTo wR="3600" hR="3600" stAng="10800000" swAng="-5400000"/>
                                      <a:lnTo>
                                        <a:pt x="18000" y="66825"/>
                                      </a:lnTo>
                                      <a:arcTo wR="3600" hR="3600" stAng="5400000" swAng="-5400000"/>
                                      <a:lnTo>
                                        <a:pt x="21600" y="3600"/>
                                      </a:lnTo>
                                      <a:arcTo wR="3600" hR="3600" stAng="0" swAng="-54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92160" y="0"/>
                                <a:ext cx="135360" cy="149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21320"/>
                                  <a:ext cx="69120" cy="28440"/>
                                </a:xfrm>
                                <a:prstGeom prst="parallelogram">
                                  <a:avLst>
                                    <a:gd name="adj" fmla="val 173321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8080" y="0"/>
                                  <a:ext cx="107280" cy="131400"/>
                                </a:xfrm>
                              </wpg:grpSpPr>
                              <wps:wsp>
                                <wps:cNvSpPr/>
                                <wps:spPr>
                                  <a:xfrm rot="19579800">
                                    <a:off x="-1440" y="41040"/>
                                    <a:ext cx="85680" cy="19800"/>
                                  </a:xfrm>
                                  <a:prstGeom prst="roundRect">
                                    <a:avLst>
                                      <a:gd name="adj" fmla="val 42838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20" y="69840"/>
                                    <a:ext cx="19800" cy="61560"/>
                                  </a:xfrm>
                                  <a:custGeom>
                                    <a:avLst/>
                                    <a:gdLst>
                                      <a:gd name="textAreaLeft" fmla="*/ 360 w 11160"/>
                                      <a:gd name="textAreaRight" fmla="*/ 10800 w 11160"/>
                                      <a:gd name="textAreaTop" fmla="*/ 360 h 34920"/>
                                      <a:gd name="textAreaBottom" fmla="*/ 34560 h 3492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66150">
                                        <a:moveTo>
                                          <a:pt x="3600" y="0"/>
                                        </a:moveTo>
                                        <a:arcTo wR="3600" hR="3600" stAng="16200000" swAng="-5400000"/>
                                        <a:lnTo>
                                          <a:pt x="0" y="62550"/>
                                        </a:lnTo>
                                        <a:arcTo wR="3600" hR="3600" stAng="10800000" swAng="-5400000"/>
                                        <a:lnTo>
                                          <a:pt x="18000" y="66150"/>
                                        </a:lnTo>
                                        <a:arcTo wR="3600" hR="3600" stAng="5400000" swAng="-5400000"/>
                                        <a:lnTo>
                                          <a:pt x="21600" y="3600"/>
                                        </a:lnTo>
                                        <a:arcTo wR="3600" hR="3600" stAng="0" swAng="-5400000"/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79920" y="0"/>
                                    <a:ext cx="27360" cy="2736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3295200">
                                      <a:off x="3600" y="3600"/>
                                      <a:ext cx="19800" cy="19800"/>
                                    </a:xfrm>
                                    <a:prstGeom prst="can">
                                      <a:avLst>
                                        <a:gd name="adj" fmla="val 29578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3600" y="8640"/>
                                      <a:ext cx="8280" cy="576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6480" y="11160"/>
                                      <a:ext cx="8280" cy="648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9000" y="15120"/>
                                      <a:ext cx="8280" cy="576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75960" y="15840"/>
                                    <a:ext cx="10800" cy="108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6120"/>
                                      <a:ext cx="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7560" cy="57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240" y="5040"/>
                                      <a:ext cx="7560" cy="57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8640" y="75600"/>
                                    <a:ext cx="6840" cy="75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  <wpg:grpSp>
                          <wpg:cNvGrpSpPr/>
                          <wpg:grpSpPr>
                            <a:xfrm>
                              <a:off x="732960" y="985680"/>
                              <a:ext cx="325080" cy="1814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104760"/>
                                <a:ext cx="325080" cy="766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360"/>
                                  <a:ext cx="324000" cy="763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24000" cy="63360"/>
                                  </a:xfrm>
                                  <a:prstGeom prst="parallelogram">
                                    <a:avLst>
                                      <a:gd name="adj" fmla="val 156936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3720"/>
                                    <a:ext cx="224640" cy="126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V="1">
                                  <a:off x="225720" y="13320"/>
                                  <a:ext cx="98280" cy="63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25080" y="0"/>
                                  <a:ext cx="0" cy="13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36160" y="93240"/>
                                <a:ext cx="23400" cy="442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3400" cy="38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3400" cy="38880"/>
                                  </a:xfrm>
                                  <a:prstGeom prst="can">
                                    <a:avLst>
                                      <a:gd name="adj" fmla="val 31819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00" y="13320"/>
                                    <a:ext cx="0" cy="201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160" y="15120"/>
                                    <a:ext cx="0" cy="201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360" y="14040"/>
                                    <a:ext cx="0" cy="201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6120" y="38160"/>
                                  <a:ext cx="10800" cy="6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69120" y="96480"/>
                                <a:ext cx="23040" cy="442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3040" cy="38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3040" cy="38880"/>
                                  </a:xfrm>
                                  <a:prstGeom prst="can">
                                    <a:avLst>
                                      <a:gd name="adj" fmla="val 31819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00" y="13320"/>
                                    <a:ext cx="0" cy="201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800" y="15120"/>
                                    <a:ext cx="0" cy="201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640" y="13680"/>
                                    <a:ext cx="0" cy="201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6120" y="38160"/>
                                  <a:ext cx="10800" cy="6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59840" y="70920"/>
                                <a:ext cx="69120" cy="77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8960"/>
                                  <a:ext cx="69120" cy="28440"/>
                                </a:xfrm>
                                <a:prstGeom prst="parallelogram">
                                  <a:avLst>
                                    <a:gd name="adj" fmla="val 173321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880" y="0"/>
                                  <a:ext cx="19800" cy="62280"/>
                                </a:xfrm>
                                <a:custGeom>
                                  <a:avLst/>
                                  <a:gdLst>
                                    <a:gd name="textAreaLeft" fmla="*/ 360 w 11160"/>
                                    <a:gd name="textAreaRight" fmla="*/ 10800 w 11160"/>
                                    <a:gd name="textAreaTop" fmla="*/ 360 h 35280"/>
                                    <a:gd name="textAreaBottom" fmla="*/ 34920 h 3528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66825">
                                      <a:moveTo>
                                        <a:pt x="3600" y="0"/>
                                      </a:moveTo>
                                      <a:arcTo wR="3600" hR="3600" stAng="16200000" swAng="-5400000"/>
                                      <a:lnTo>
                                        <a:pt x="0" y="63225"/>
                                      </a:lnTo>
                                      <a:arcTo wR="3600" hR="3600" stAng="10800000" swAng="-5400000"/>
                                      <a:lnTo>
                                        <a:pt x="18000" y="66825"/>
                                      </a:lnTo>
                                      <a:arcTo wR="3600" hR="3600" stAng="5400000" swAng="-5400000"/>
                                      <a:lnTo>
                                        <a:pt x="21600" y="3600"/>
                                      </a:lnTo>
                                      <a:arcTo wR="3600" hR="3600" stAng="0" swAng="-54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91800" y="0"/>
                                <a:ext cx="135360" cy="149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20960"/>
                                  <a:ext cx="69120" cy="28440"/>
                                </a:xfrm>
                                <a:prstGeom prst="parallelogram">
                                  <a:avLst>
                                    <a:gd name="adj" fmla="val 173321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8080" y="0"/>
                                  <a:ext cx="107280" cy="131400"/>
                                </a:xfrm>
                              </wpg:grpSpPr>
                              <wps:wsp>
                                <wps:cNvSpPr/>
                                <wps:spPr>
                                  <a:xfrm rot="19579800">
                                    <a:off x="-1440" y="40680"/>
                                    <a:ext cx="85680" cy="19800"/>
                                  </a:xfrm>
                                  <a:prstGeom prst="roundRect">
                                    <a:avLst>
                                      <a:gd name="adj" fmla="val 42838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20" y="69840"/>
                                    <a:ext cx="19800" cy="61560"/>
                                  </a:xfrm>
                                  <a:custGeom>
                                    <a:avLst/>
                                    <a:gdLst>
                                      <a:gd name="textAreaLeft" fmla="*/ 360 w 11160"/>
                                      <a:gd name="textAreaRight" fmla="*/ 10800 w 11160"/>
                                      <a:gd name="textAreaTop" fmla="*/ 360 h 34920"/>
                                      <a:gd name="textAreaBottom" fmla="*/ 34560 h 3492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66150">
                                        <a:moveTo>
                                          <a:pt x="3600" y="0"/>
                                        </a:moveTo>
                                        <a:arcTo wR="3600" hR="3600" stAng="16200000" swAng="-5400000"/>
                                        <a:lnTo>
                                          <a:pt x="0" y="62550"/>
                                        </a:lnTo>
                                        <a:arcTo wR="3600" hR="3600" stAng="10800000" swAng="-5400000"/>
                                        <a:lnTo>
                                          <a:pt x="18000" y="66150"/>
                                        </a:lnTo>
                                        <a:arcTo wR="3600" hR="3600" stAng="5400000" swAng="-5400000"/>
                                        <a:lnTo>
                                          <a:pt x="21600" y="3600"/>
                                        </a:lnTo>
                                        <a:arcTo wR="3600" hR="3600" stAng="0" swAng="-5400000"/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79920" y="0"/>
                                    <a:ext cx="27360" cy="2736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3295200">
                                      <a:off x="3600" y="3600"/>
                                      <a:ext cx="19800" cy="19800"/>
                                    </a:xfrm>
                                    <a:prstGeom prst="can">
                                      <a:avLst>
                                        <a:gd name="adj" fmla="val 29578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3960" y="8640"/>
                                      <a:ext cx="8280" cy="576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6480" y="11160"/>
                                      <a:ext cx="8280" cy="648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9000" y="15120"/>
                                      <a:ext cx="8280" cy="576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76320" y="15840"/>
                                    <a:ext cx="10800" cy="108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6120"/>
                                      <a:ext cx="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7560" cy="57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880" y="5040"/>
                                      <a:ext cx="7560" cy="57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9000" y="75240"/>
                                    <a:ext cx="6840" cy="75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</wpg:grpSp>
                      <wps:wsp>
                        <wps:cNvSpPr txBox="1"/>
                        <wps:spPr>
                          <a:xfrm>
                            <a:off x="897120" y="1280160"/>
                            <a:ext cx="457200" cy="26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75000" y="139680"/>
                            <a:ext cx="0" cy="50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5000" y="646560"/>
                            <a:ext cx="127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0200" y="648360"/>
                            <a:ext cx="146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7080" y="650160"/>
                            <a:ext cx="0" cy="257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2560" y="909360"/>
                            <a:ext cx="434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2560" y="909360"/>
                            <a:ext cx="0" cy="21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5800" y="1128240"/>
                            <a:ext cx="127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5480" y="838800"/>
                            <a:ext cx="146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3680" y="838800"/>
                            <a:ext cx="0" cy="28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77400" y="1122840"/>
                            <a:ext cx="203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2400" y="37224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440" y="835200"/>
                            <a:ext cx="165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0880" y="358920"/>
                            <a:ext cx="21600" cy="21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5640" y="128160"/>
                            <a:ext cx="21600" cy="21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1.25pt;margin-top:6.85pt;width:176pt;height:121.3pt" coordorigin="4225,137" coordsize="3520,2426">
                <v:group id="shape_0" style="position:absolute;left:4225;top:137;width:3520;height:2220">
                  <v:oval id="shape_0" fillcolor="white" stroked="t" o:allowincell="f" style="position:absolute;left:4438;top:334;width:44;height:4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group id="shape_0" style="position:absolute;left:6227;top:1263;width:461;height:248">
                    <v:group id="shape_0" style="position:absolute;left:6227;top:1403;width:461;height:108">
                      <v:group id="shape_0" style="position:absolute;left:6227;top:1404;width:460;height:107">
                        <v:shapetype id="_x0000_t7" coordsize="21600,21600" o:spt="7" adj="5400" path="m,21600l@1,l21600,l@4,21600xe">
                          <v:stroke joinstyle="miter"/>
                          <v:formulas>
                            <v:f eqn="val 21600"/>
                            <v:f eqn="val #0"/>
                            <v:f eqn="prod 1 @1 2"/>
                            <v:f eqn="sum width 0 @2"/>
                            <v:f eqn="sum width 0 @1"/>
                            <v:f eqn="prod @4 1 2"/>
                            <v:f eqn="sum width 0 @5"/>
                            <v:f eqn="prod 10800 @1 @0"/>
                            <v:f eqn="prod 5 @1 @0"/>
                            <v:f eqn="sum 1 @8 0"/>
                            <v:f eqn="prod 1 @9 12"/>
                            <v:f eqn="prod 100000 @10 1"/>
                            <v:f eqn="sum width 0 @11"/>
                            <v:f eqn="sum height 0 @11"/>
                            <v:f eqn="prod height 10800 @1"/>
                            <v:f eqn="val @14"/>
                            <v:f eqn="sum height 0 @15"/>
                          </v:formulas>
                          <v:path gradientshapeok="t" o:connecttype="rect" textboxrect="@11,@11,@12,@13"/>
                          <v:handles>
                            <v:h position="@1,0"/>
                          </v:handles>
                        </v:shapetype>
                        <v:shape id="shape_0" fillcolor="white" stroked="t" o:allowincell="f" style="position:absolute;left:6227;top:1404;width:459;height:88;mso-wrap-style:none;v-text-anchor:middle" type="_x0000_t7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rect id="shape_0" fillcolor="white" stroked="t" o:allowincell="f" style="position:absolute;left:6227;top:1493;width:318;height:17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</v:group>
                      <v:line id="shape_0" from="6548,1422" to="6687,1508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689,1403" to="6689,1421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6297;top:1397;width:33;height:59">
                      <v:group id="shape_0" style="position:absolute;left:6297;top:1397;width:33;height:53">
                        <v:shapetype id="_x0000_t22" coordsize="21600,21600" o:spt="22" adj="5400" path="m0@2qy@5@3qx@6@7l21600@4qy@8@9qx@10@11xnsem0@2qy@5@12qx@6@13qy@14@15qx@16@17xnsem21600@2qy@8@3qx@10@7qy@18@19qx@20@21l21600@4qy@8@9qx@10@11l0@2nfe">
                          <v:stroke joinstyle="miter"/>
                          <v:formulas>
                            <v:f eqn="val 10800"/>
                            <v:f eqn="val #0"/>
                            <v:f eqn="prod 1 @1 2"/>
                            <v:f eqn="sum @2 @2 0"/>
                            <v:f eqn="sum height 0 @2"/>
                            <v:f eqn="sum 10800 0 0"/>
                            <v:f eqn="sum 10800 @5 0"/>
                            <v:f eqn="sum 0 @3 @2"/>
                            <v:f eqn="sum 0 21600 10800"/>
                            <v:f eqn="sum @2 @4 0"/>
                            <v:f eqn="sum 0 @8 10800"/>
                            <v:f eqn="sum 0 @9 @2"/>
                            <v:f eqn="sum 0 @2 @2"/>
                            <v:f eqn="sum @2 @12 0"/>
                            <v:f eqn="sum 0 @6 10800"/>
                            <v:f eqn="sum @2 @13 0"/>
                            <v:f eqn="sum 0 @14 10800"/>
                            <v:f eqn="sum 0 @15 @2"/>
                            <v:f eqn="sum 10800 @10 0"/>
                            <v:f eqn="sum 0 @7 @2"/>
                            <v:f eqn="sum 10800 @18 0"/>
                            <v:f eqn="sum @2 @19 0"/>
                          </v:formulas>
                          <v:path gradientshapeok="t" o:connecttype="rect" textboxrect="0,@3,21600,@4"/>
                          <v:handles>
                            <v:h position="10800,@3"/>
                          </v:handles>
                        </v:shapetype>
                        <v:shape id="shape_0" fillcolor="white" stroked="t" o:allowincell="f" style="position:absolute;left:6297;top:1397;width:32;height:52;mso-wrap-style:none;v-text-anchor:middle" type="_x0000_t22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line id="shape_0" from="6302,1415" to="6302,1442" stroked="t" o:allowincell="f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6313,1418" to="6313,1445" stroked="t" o:allowincell="f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6322,1416" to="6322,1443" stroked="t" o:allowincell="f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</v:group>
                      <v:rect id="shape_0" fillcolor="black" stroked="t" o:allowincell="f" style="position:absolute;left:6306;top:1448;width:14;height:7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rect>
                    </v:group>
                    <v:group id="shape_0" style="position:absolute;left:6555;top:1390;width:33;height:59">
                      <v:group id="shape_0" style="position:absolute;left:6555;top:1390;width:33;height:53">
                        <v:shape id="shape_0" fillcolor="white" stroked="t" o:allowincell="f" style="position:absolute;left:6555;top:1390;width:32;height:52;mso-wrap-style:none;v-text-anchor:middle" type="_x0000_t22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line id="shape_0" from="6560,1408" to="6560,1435" stroked="t" o:allowincell="f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6571,1411" to="6571,1438" stroked="t" o:allowincell="f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6580,1409" to="6580,1436" stroked="t" o:allowincell="f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</v:group>
                      <v:rect id="shape_0" fillcolor="black" stroked="t" o:allowincell="f" style="position:absolute;left:6564;top:1441;width:14;height:7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rect>
                    </v:group>
                    <v:group id="shape_0" style="position:absolute;left:6397;top:1263;width:102;height:187">
                      <v:shapetype id="_x0000_t8" coordsize="21600,21600" o:spt="8" adj="5400" path="m,21600l@1,l@3,l21600,21600xe">
                        <v:stroke joinstyle="miter"/>
                        <v:formulas>
                          <v:f eqn="val 10800"/>
                          <v:f eqn="val #0"/>
                          <v:f eqn="prod 1 @1 2"/>
                          <v:f eqn="sum width 0 @1"/>
                          <v:f eqn="sum width 0 @2"/>
                          <v:f eqn="prod 7200 @1 @0"/>
                          <v:f eqn="sum width 0 @5"/>
                        </v:formulas>
                        <v:path gradientshapeok="t" o:connecttype="rect" textboxrect="@5,@5,@6,21600"/>
                        <v:handles>
                          <v:h position="@1,0"/>
                        </v:handles>
                      </v:shapetype>
                      <v:shape id="shape_0" fillcolor="#969696" stroked="t" o:allowincell="f" style="position:absolute;left:6408;top:1374;width:78;height:53;flip:y;mso-wrap-style:none;v-text-anchor:middle" type="_x0000_t8">
                        <v:fill o:detectmouseclick="t" type="solid" color2="#696969"/>
                        <v:stroke color="black" weight="9360" joinstyle="miter" endcap="flat"/>
                        <w10:wrap type="none"/>
                      </v:shape>
                      <v:rect id="shape_0" fillcolor="silver" stroked="t" o:allowincell="f" style="position:absolute;left:6398;top:1420;width:99;height:29;mso-wrap-style:none;v-text-anchor:middle">
                        <v:fill o:detectmouseclick="t" type="solid" color2="#3f3f3f"/>
                        <v:stroke color="black" weight="9360" joinstyle="miter" endcap="flat"/>
                        <w10:wrap type="none"/>
                      </v:rect>
                      <v:group id="shape_0" style="position:absolute;left:6397;top:1263;width:100;height:110">
                        <v:oval id="shape_0" fillcolor="white" stroked="t" o:allowincell="f" style="position:absolute;left:6397;top:1263;width:99;height:109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group id="shape_0" style="position:absolute;left:6432;top:1332;width:29;height:31">
                          <v:line id="shape_0" from="6432,1335" to="6432,1361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6462,1337" to="6462,1363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shape id="shape_0" coordsize="39,21" path="m0,0c7,10,15,21,21,21c27,21,33,12,39,3e" stroked="t" o:allowincell="f" style="position:absolute;left:6432;top:1332;width:25;height:14;mso-wrap-style:none;v-text-anchor:middle">
                            <v:fill o:detectmouseclick="t" on="false"/>
                            <v:stroke color="black" weight="6480" joinstyle="round" endcap="flat"/>
                            <w10:wrap type="none"/>
                          </v:shape>
                        </v:group>
                      </v:group>
                    </v:group>
                  </v:group>
                  <v:line id="shape_0" from="4485,358" to="7034,35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4438;top:694;width:44;height:4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4485,718" to="7034,71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4225;top:287;width:539;height:4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b/>
                              <w:bCs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～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015;top:137;width:729;height:4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火线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015;top:467;width:729;height:4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零线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05;top:1127;width:889;height:4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光控开关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15;top:1857;width:889;height:4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声控开关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65;top:1407;width:889;height:4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楼道电灯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5359;top:946;width:511;height:280">
                    <v:group id="shape_0" style="position:absolute;left:5359;top:1104;width:511;height:121">
                      <v:group id="shape_0" style="position:absolute;left:5359;top:1105;width:510;height:120">
                        <v:shape id="shape_0" fillcolor="white" stroked="t" o:allowincell="f" style="position:absolute;left:5359;top:1105;width:509;height:99;mso-wrap-style:none;v-text-anchor:middle" type="_x0000_t7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rect id="shape_0" fillcolor="white" stroked="t" o:allowincell="f" style="position:absolute;left:5359;top:1205;width:353;height:19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</v:group>
                      <v:line id="shape_0" from="5715,1125" to="5869,1223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871,1104" to="5871,1124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5731;top:1086;width:37;height:70">
                      <v:group id="shape_0" style="position:absolute;left:5731;top:1086;width:37;height:61">
                        <v:shape id="shape_0" fillcolor="white" stroked="t" o:allowincell="f" style="position:absolute;left:5731;top:1086;width:36;height:60;mso-wrap-style:none;v-text-anchor:middle" type="_x0000_t22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line id="shape_0" from="5737,1107" to="5737,1138" stroked="t" o:allowincell="f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5749,1110" to="5749,1141" stroked="t" o:allowincell="f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5760,1108" to="5760,1139" stroked="t" o:allowincell="f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</v:group>
                      <v:rect id="shape_0" fillcolor="black" stroked="t" o:allowincell="f" style="position:absolute;left:5741;top:1146;width:16;height:9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rect>
                    </v:group>
                    <v:group id="shape_0" style="position:absolute;left:5468;top:1091;width:36;height:70">
                      <v:group id="shape_0" style="position:absolute;left:5468;top:1091;width:36;height:61">
                        <v:shape id="shape_0" fillcolor="white" stroked="t" o:allowincell="f" style="position:absolute;left:5468;top:1091;width:35;height:60;mso-wrap-style:none;v-text-anchor:middle" type="_x0000_t22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line id="shape_0" from="5474,1112" to="5474,1143" stroked="t" o:allowincell="f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5485,1115" to="5485,1146" stroked="t" o:allowincell="f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5496,1113" to="5496,1144" stroked="t" o:allowincell="f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</v:group>
                      <v:rect id="shape_0" fillcolor="black" stroked="t" o:allowincell="f" style="position:absolute;left:5478;top:1151;width:16;height:9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rect>
                    </v:group>
                    <v:group id="shape_0" style="position:absolute;left:5611;top:1051;width:109;height:122">
                      <v:shape id="shape_0" fillcolor="white" stroked="t" o:allowincell="f" style="position:absolute;left:5611;top:1128;width:108;height:44;mso-wrap-style:none;v-text-anchor:middle" type="_x0000_t7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oundrect id="shape_0" fillcolor="white" stroked="t" o:allowincell="f" style="position:absolute;left:5658;top:1051;width:30;height:9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oundrect>
                    </v:group>
                    <v:group id="shape_0" style="position:absolute;left:5504;top:946;width:206;height:230">
                      <v:shape id="shape_0" fillcolor="white" stroked="t" o:allowincell="f" style="position:absolute;left:5504;top:1130;width:108;height:44;mso-wrap-style:none;v-text-anchor:middle" type="_x0000_t7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group id="shape_0" style="position:absolute;left:5546;top:946;width:165;height:201">
                        <v:roundrect id="shape_0" fillcolor="white" stroked="t" o:allowincell="f" style="position:absolute;left:5546;top:1003;width:134;height:30;mso-wrap-style:none;v-text-anchor:middle;rotation:326">
                          <v:fill o:detectmouseclick="t" type="solid" color2="black"/>
                          <v:stroke color="black" weight="9360" joinstyle="miter" endcap="flat"/>
                          <w10:wrap type="none"/>
                        </v:roundrect>
                        <v:roundrect id="shape_0" fillcolor="white" stroked="t" o:allowincell="f" style="position:absolute;left:5552;top:1049;width:30;height:96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oundrect>
                        <v:group id="shape_0" style="position:absolute;left:5679;top:946;width:31;height:31">
                          <v:shape id="shape_0" fillcolor="white" stroked="t" o:allowincell="f" style="position:absolute;left:5680;top:945;width:30;height:30;mso-wrap-style:none;v-text-anchor:middle;rotation:55" type="_x0000_t22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line id="shape_0" from="5679,953" to="5691,961" stroked="t" o:allowincell="f" style="position:absolute;flip:x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  <v:line id="shape_0" from="5684,957" to="5696,966" stroked="t" o:allowincell="f" style="position:absolute;flip:x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  <v:line id="shape_0" from="5688,963" to="5700,971" stroked="t" o:allowincell="f" style="position:absolute;flip:x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5668;top:965;width:16;height:15">
                          <v:line id="shape_0" from="5668,974" to="5668,974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5668,964" to="5679,972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5673,972" to="5684,980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oval id="shape_0" fillcolor="black" stroked="t" o:allowincell="f" style="position:absolute;left:5562;top:1058;width:10;height:11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</v:group>
                    </v:group>
                  </v:group>
                  <v:group id="shape_0" style="position:absolute;left:5379;top:1696;width:511;height:280">
                    <v:group id="shape_0" style="position:absolute;left:5379;top:1854;width:511;height:121">
                      <v:group id="shape_0" style="position:absolute;left:5379;top:1855;width:510;height:120">
                        <v:shape id="shape_0" fillcolor="white" stroked="t" o:allowincell="f" style="position:absolute;left:5379;top:1855;width:509;height:99;mso-wrap-style:none;v-text-anchor:middle" type="_x0000_t7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rect id="shape_0" fillcolor="white" stroked="t" o:allowincell="f" style="position:absolute;left:5379;top:1955;width:353;height:19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</v:group>
                      <v:line id="shape_0" from="5734,1875" to="5888,1973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891,1854" to="5891,1874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5751;top:1836;width:37;height:70">
                      <v:group id="shape_0" style="position:absolute;left:5751;top:1836;width:37;height:61">
                        <v:shape id="shape_0" fillcolor="white" stroked="t" o:allowincell="f" style="position:absolute;left:5751;top:1836;width:36;height:60;mso-wrap-style:none;v-text-anchor:middle" type="_x0000_t22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line id="shape_0" from="5757,1857" to="5757,1888" stroked="t" o:allowincell="f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5769,1860" to="5769,1891" stroked="t" o:allowincell="f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5780,1858" to="5780,1889" stroked="t" o:allowincell="f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</v:group>
                      <v:rect id="shape_0" fillcolor="black" stroked="t" o:allowincell="f" style="position:absolute;left:5761;top:1896;width:16;height:9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rect>
                    </v:group>
                    <v:group id="shape_0" style="position:absolute;left:5488;top:1841;width:36;height:70">
                      <v:group id="shape_0" style="position:absolute;left:5488;top:1841;width:36;height:61">
                        <v:shape id="shape_0" fillcolor="white" stroked="t" o:allowincell="f" style="position:absolute;left:5488;top:1841;width:35;height:60;mso-wrap-style:none;v-text-anchor:middle" type="_x0000_t22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line id="shape_0" from="5494,1862" to="5494,1893" stroked="t" o:allowincell="f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5505,1865" to="5505,1896" stroked="t" o:allowincell="f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5516,1863" to="5516,1894" stroked="t" o:allowincell="f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</v:group>
                      <v:rect id="shape_0" fillcolor="black" stroked="t" o:allowincell="f" style="position:absolute;left:5498;top:1901;width:16;height:9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rect>
                    </v:group>
                    <v:group id="shape_0" style="position:absolute;left:5631;top:1801;width:109;height:122">
                      <v:shape id="shape_0" fillcolor="white" stroked="t" o:allowincell="f" style="position:absolute;left:5631;top:1878;width:108;height:44;mso-wrap-style:none;v-text-anchor:middle" type="_x0000_t7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oundrect id="shape_0" fillcolor="white" stroked="t" o:allowincell="f" style="position:absolute;left:5678;top:1801;width:30;height:9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oundrect>
                    </v:group>
                    <v:group id="shape_0" style="position:absolute;left:5524;top:1696;width:206;height:229">
                      <v:shape id="shape_0" fillcolor="white" stroked="t" o:allowincell="f" style="position:absolute;left:5524;top:1880;width:108;height:44;mso-wrap-style:none;v-text-anchor:middle" type="_x0000_t7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group id="shape_0" style="position:absolute;left:5566;top:1696;width:164;height:201">
                        <v:roundrect id="shape_0" fillcolor="white" stroked="t" o:allowincell="f" style="position:absolute;left:5566;top:1753;width:134;height:30;mso-wrap-style:none;v-text-anchor:middle;rotation:326">
                          <v:fill o:detectmouseclick="t" type="solid" color2="black"/>
                          <v:stroke color="black" weight="9360" joinstyle="miter" endcap="flat"/>
                          <w10:wrap type="none"/>
                        </v:roundrect>
                        <v:roundrect id="shape_0" fillcolor="white" stroked="t" o:allowincell="f" style="position:absolute;left:5572;top:1799;width:30;height:96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oundrect>
                        <v:group id="shape_0" style="position:absolute;left:5699;top:1696;width:31;height:31">
                          <v:shape id="shape_0" fillcolor="white" stroked="t" o:allowincell="f" style="position:absolute;left:5700;top:1695;width:30;height:30;mso-wrap-style:none;v-text-anchor:middle;rotation:55" type="_x0000_t22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line id="shape_0" from="5700,1703" to="5712,1711" stroked="t" o:allowincell="f" style="position:absolute;flip:x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  <v:line id="shape_0" from="5704,1707" to="5716,1716" stroked="t" o:allowincell="f" style="position:absolute;flip:x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  <v:line id="shape_0" from="5708,1713" to="5720,1721" stroked="t" o:allowincell="f" style="position:absolute;flip:x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5688;top:1715;width:15;height:15">
                          <v:line id="shape_0" from="5688,1724" to="5688,1724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5688,1714" to="5699,1722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5693,1722" to="5704,1730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oval id="shape_0" fillcolor="black" stroked="t" o:allowincell="f" style="position:absolute;left:5582;top:1808;width:10;height:11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</v:group>
                    </v:group>
                  </v:group>
                </v:group>
                <v:shape id="shape_0" stroked="f" o:allowincell="f" style="position:absolute;left:5638;top:2153;width:719;height:4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288,357" to="5288,11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88,1155" to="5488,11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53,1158" to="5983,11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84,1161" to="5984,15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300,1569" to="5983,156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300,1569" to="5300,19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305,1914" to="5505,191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092,1458" to="6322,14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89,1458" to="6089,18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64,1905" to="6084,190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827,723" to="6827,14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66,1452" to="6826,14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6809;top:702;width:33;height:33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5273;top:339;width:33;height:33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sz w:val="15"/>
        </w:rPr>
        <w:t>4</w:t>
      </w:r>
      <w:r>
        <w:rPr>
          <w:sz w:val="15"/>
        </w:rPr>
        <w:t>．蒸发（</w:t>
      </w:r>
      <w:r>
        <w:rPr>
          <w:color w:val="000000"/>
          <w:sz w:val="15"/>
        </w:rPr>
        <w:t>1</w:t>
      </w:r>
      <w:r>
        <w:rPr>
          <w:color w:val="000000"/>
          <w:sz w:val="15"/>
        </w:rPr>
        <w:t>分</w:t>
      </w:r>
      <w:r>
        <w:rPr>
          <w:sz w:val="15"/>
        </w:rPr>
        <w:t>）</w:t>
      </w:r>
      <w:r>
        <w:rPr>
          <w:rFonts w:eastAsia="Times New Roman"/>
          <w:sz w:val="15"/>
        </w:rPr>
        <w:t xml:space="preserve">  </w:t>
      </w:r>
      <w:r>
        <w:rPr>
          <w:sz w:val="15"/>
        </w:rPr>
        <w:t>液化（</w:t>
      </w:r>
      <w:r>
        <w:rPr>
          <w:color w:val="000000"/>
          <w:sz w:val="15"/>
        </w:rPr>
        <w:t>1</w:t>
      </w:r>
      <w:r>
        <w:rPr>
          <w:color w:val="000000"/>
          <w:sz w:val="15"/>
        </w:rPr>
        <w:t>分</w:t>
      </w:r>
      <w:r>
        <w:rPr>
          <w:sz w:val="15"/>
        </w:rPr>
        <w:t>）</w:t>
      </w:r>
      <w:r>
        <w:rPr>
          <w:rFonts w:eastAsia="Times New Roman"/>
          <w:sz w:val="15"/>
        </w:rPr>
        <w:t xml:space="preserve">  </w:t>
      </w:r>
    </w:p>
    <w:p>
      <w:pPr>
        <w:pStyle w:val="Normal"/>
        <w:ind w:firstLine="317"/>
        <w:rPr/>
      </w:pPr>
      <w:r>
        <w:rPr>
          <w:sz w:val="15"/>
        </w:rPr>
        <w:t>5</w:t>
      </w:r>
      <w:r>
        <w:rPr>
          <w:sz w:val="15"/>
        </w:rPr>
        <w:t>．减小（</w:t>
      </w:r>
      <w:r>
        <w:rPr>
          <w:color w:val="000000"/>
          <w:sz w:val="15"/>
        </w:rPr>
        <w:t>2</w:t>
      </w:r>
      <w:r>
        <w:rPr>
          <w:color w:val="000000"/>
          <w:sz w:val="15"/>
        </w:rPr>
        <w:t>分</w:t>
      </w:r>
      <w:r>
        <w:rPr>
          <w:sz w:val="15"/>
        </w:rPr>
        <w:t>）</w:t>
      </w:r>
      <w:r>
        <w:rPr>
          <w:rFonts w:eastAsia="Times New Roman"/>
          <w:sz w:val="15"/>
        </w:rPr>
        <w:t xml:space="preserve">  </w:t>
      </w:r>
      <w:r>
        <w:rPr>
          <w:sz w:val="15"/>
        </w:rPr>
        <w:t>增大（</w:t>
      </w:r>
      <w:r>
        <w:rPr>
          <w:color w:val="000000"/>
          <w:sz w:val="15"/>
        </w:rPr>
        <w:t>2</w:t>
      </w:r>
      <w:r>
        <w:rPr>
          <w:color w:val="000000"/>
          <w:sz w:val="15"/>
        </w:rPr>
        <w:t>分</w:t>
      </w:r>
      <w:r>
        <w:rPr>
          <w:sz w:val="15"/>
        </w:rPr>
        <w:t>）</w:t>
      </w:r>
      <w:r>
        <w:rPr>
          <w:rFonts w:eastAsia="Times New Roman"/>
          <w:sz w:val="15"/>
        </w:rPr>
        <w:t xml:space="preserve">  </w:t>
      </w:r>
    </w:p>
    <w:p>
      <w:pPr>
        <w:pStyle w:val="Normal"/>
        <w:ind w:firstLine="317"/>
        <w:rPr/>
      </w:pPr>
      <w:r>
        <w:rPr>
          <w:sz w:val="15"/>
        </w:rPr>
        <w:t>6</w:t>
      </w:r>
      <w:r>
        <w:rPr>
          <w:sz w:val="15"/>
        </w:rPr>
        <w:t>．并（</w:t>
      </w:r>
      <w:r>
        <w:rPr>
          <w:color w:val="000000"/>
          <w:sz w:val="15"/>
        </w:rPr>
        <w:t>1</w:t>
      </w:r>
      <w:r>
        <w:rPr>
          <w:color w:val="000000"/>
          <w:sz w:val="15"/>
        </w:rPr>
        <w:t>分</w:t>
      </w:r>
      <w:r>
        <w:rPr>
          <w:sz w:val="15"/>
        </w:rPr>
        <w:t>）</w:t>
      </w:r>
      <w:r>
        <w:rPr>
          <w:rFonts w:eastAsia="Times New Roman"/>
          <w:sz w:val="15"/>
        </w:rPr>
        <w:t xml:space="preserve">   </w:t>
      </w:r>
      <w:r>
        <w:rPr>
          <w:sz w:val="15"/>
        </w:rPr>
        <w:t>互不影响（</w:t>
      </w:r>
      <w:r>
        <w:rPr>
          <w:color w:val="000000"/>
          <w:sz w:val="15"/>
        </w:rPr>
        <w:t>2</w:t>
      </w:r>
      <w:r>
        <w:rPr>
          <w:color w:val="000000"/>
          <w:sz w:val="15"/>
        </w:rPr>
        <w:t>分</w:t>
      </w:r>
      <w:r>
        <w:rPr>
          <w:sz w:val="15"/>
        </w:rPr>
        <w:t>）</w:t>
      </w:r>
      <w:r>
        <w:rPr>
          <w:rFonts w:eastAsia="Times New Roman"/>
          <w:sz w:val="15"/>
        </w:rPr>
        <w:t xml:space="preserve">   </w:t>
      </w:r>
    </w:p>
    <w:p>
      <w:pPr>
        <w:pStyle w:val="Normal"/>
        <w:ind w:firstLine="317"/>
        <w:rPr/>
      </w:pPr>
      <w:r>
        <w:rPr>
          <w:sz w:val="15"/>
        </w:rPr>
        <w:t>7</w:t>
      </w:r>
      <w:r>
        <w:rPr>
          <w:sz w:val="15"/>
        </w:rPr>
        <w:t>．如图</w:t>
      </w:r>
      <w:r>
        <w:rPr>
          <w:sz w:val="15"/>
        </w:rPr>
        <w:t>1</w:t>
      </w:r>
      <w:r>
        <w:rPr>
          <w:sz w:val="15"/>
        </w:rPr>
        <w:t>所示（</w:t>
      </w:r>
      <w:r>
        <w:rPr>
          <w:color w:val="000000"/>
          <w:sz w:val="15"/>
        </w:rPr>
        <w:t>3</w:t>
      </w:r>
      <w:r>
        <w:rPr>
          <w:color w:val="000000"/>
          <w:sz w:val="15"/>
        </w:rPr>
        <w:t>分</w:t>
      </w:r>
      <w:r>
        <w:rPr>
          <w:sz w:val="15"/>
        </w:rPr>
        <w:t>）</w:t>
      </w:r>
      <w:r>
        <w:rPr>
          <w:rFonts w:eastAsia="Times New Roman"/>
          <w:sz w:val="15"/>
        </w:rPr>
        <w:t xml:space="preserve">   </w:t>
      </w:r>
    </w:p>
    <w:p>
      <w:pPr>
        <w:pStyle w:val="Normal"/>
        <w:ind w:firstLine="317"/>
        <w:rPr/>
      </w:pPr>
      <w:r>
        <w:rPr>
          <w:sz w:val="15"/>
        </w:rPr>
        <w:t>8</w:t>
      </w:r>
      <w:r>
        <w:rPr>
          <w:sz w:val="15"/>
        </w:rPr>
        <w:t>．红（</w:t>
      </w:r>
      <w:r>
        <w:rPr>
          <w:color w:val="000000"/>
          <w:sz w:val="15"/>
        </w:rPr>
        <w:t>2</w:t>
      </w:r>
      <w:r>
        <w:rPr>
          <w:color w:val="000000"/>
          <w:sz w:val="15"/>
        </w:rPr>
        <w:t>分</w:t>
      </w:r>
      <w:r>
        <w:rPr>
          <w:sz w:val="15"/>
        </w:rPr>
        <w:t>）</w:t>
      </w:r>
      <w:r>
        <w:rPr>
          <w:rFonts w:eastAsia="Times New Roman"/>
          <w:sz w:val="15"/>
        </w:rPr>
        <w:t xml:space="preserve">  </w:t>
      </w:r>
      <w:r>
        <w:rPr>
          <w:sz w:val="15"/>
        </w:rPr>
        <w:t>东西（</w:t>
      </w:r>
      <w:r>
        <w:rPr>
          <w:color w:val="000000"/>
          <w:sz w:val="15"/>
        </w:rPr>
        <w:t>2</w:t>
      </w:r>
      <w:r>
        <w:rPr>
          <w:color w:val="000000"/>
          <w:sz w:val="15"/>
        </w:rPr>
        <w:t>分</w:t>
      </w:r>
      <w:r>
        <w:rPr>
          <w:sz w:val="15"/>
        </w:rPr>
        <w:t>）</w:t>
      </w:r>
      <w:r>
        <w:rPr>
          <w:rFonts w:eastAsia="Times New Roman"/>
          <w:sz w:val="15"/>
        </w:rPr>
        <w:t xml:space="preserve">  </w:t>
      </w:r>
    </w:p>
    <w:p>
      <w:pPr>
        <w:pStyle w:val="Normal"/>
        <w:ind w:firstLine="317"/>
        <w:rPr/>
      </w:pPr>
      <w:r>
        <w:rPr>
          <w:sz w:val="15"/>
        </w:rPr>
        <w:t>9</w:t>
      </w:r>
      <w:r>
        <w:rPr>
          <w:sz w:val="15"/>
        </w:rPr>
        <w:t>．开关（</w:t>
      </w:r>
      <w:r>
        <w:rPr>
          <w:color w:val="000000"/>
          <w:sz w:val="15"/>
        </w:rPr>
        <w:t>2</w:t>
      </w:r>
      <w:r>
        <w:rPr>
          <w:color w:val="000000"/>
          <w:sz w:val="15"/>
        </w:rPr>
        <w:t>分</w:t>
      </w:r>
      <w:r>
        <w:rPr>
          <w:sz w:val="15"/>
        </w:rPr>
        <w:t>）</w:t>
      </w:r>
      <w:r>
        <w:rPr>
          <w:rFonts w:eastAsia="Times New Roman"/>
          <w:sz w:val="15"/>
        </w:rPr>
        <w:t xml:space="preserve">  </w:t>
      </w:r>
      <w:r>
        <w:rPr>
          <w:sz w:val="15"/>
        </w:rPr>
        <w:t>指示灯（</w:t>
      </w:r>
      <w:r>
        <w:rPr>
          <w:color w:val="000000"/>
          <w:sz w:val="15"/>
        </w:rPr>
        <w:t>2</w:t>
      </w:r>
      <w:r>
        <w:rPr>
          <w:color w:val="000000"/>
          <w:sz w:val="15"/>
        </w:rPr>
        <w:t>分</w:t>
      </w:r>
      <w:r>
        <w:rPr>
          <w:sz w:val="15"/>
        </w:rPr>
        <w:t>）</w:t>
      </w:r>
    </w:p>
    <w:p>
      <w:pPr>
        <w:pStyle w:val="Normal"/>
        <w:ind w:firstLine="379"/>
        <w:rPr>
          <w:b/>
          <w:b/>
          <w:bCs/>
          <w:sz w:val="18"/>
        </w:rPr>
      </w:pPr>
      <w:r>
        <w:rPr>
          <w:b/>
          <w:bCs/>
          <w:sz w:val="18"/>
        </w:rPr>
        <w:t>三、简答题（每小题</w:t>
      </w:r>
      <w:r>
        <w:rPr>
          <w:b/>
          <w:bCs/>
          <w:sz w:val="18"/>
        </w:rPr>
        <w:t>4</w:t>
      </w:r>
      <w:r>
        <w:rPr>
          <w:b/>
          <w:bCs/>
          <w:sz w:val="18"/>
        </w:rPr>
        <w:t>分，共</w:t>
      </w:r>
      <w:r>
        <w:rPr>
          <w:b/>
          <w:bCs/>
          <w:sz w:val="18"/>
        </w:rPr>
        <w:t>12</w:t>
      </w:r>
      <w:r>
        <w:rPr>
          <w:b/>
          <w:bCs/>
          <w:sz w:val="18"/>
        </w:rPr>
        <w:t>分）</w:t>
      </w:r>
    </w:p>
    <w:p>
      <w:pPr>
        <w:pStyle w:val="Normal"/>
        <w:ind w:firstLine="379"/>
        <w:rPr>
          <w:b/>
          <w:b/>
          <w:bCs/>
          <w:sz w:val="18"/>
        </w:rPr>
      </w:pPr>
      <w:r>
        <w:rPr>
          <w:b/>
          <w:bCs/>
          <w:sz w:val="18"/>
        </w:rPr>
        <w:t>1</w:t>
      </w:r>
      <w:r>
        <w:rPr>
          <w:b/>
          <w:bCs/>
          <w:sz w:val="18"/>
        </w:rPr>
        <w:t>．（</w:t>
      </w:r>
      <w:r>
        <w:rPr>
          <w:b/>
          <w:bCs/>
          <w:sz w:val="18"/>
        </w:rPr>
        <w:t>4</w:t>
      </w:r>
      <w:r>
        <w:rPr>
          <w:b/>
          <w:bCs/>
          <w:sz w:val="18"/>
        </w:rPr>
        <w:t>分）参考答案</w:t>
      </w:r>
    </w:p>
    <w:p>
      <w:pPr>
        <w:pStyle w:val="Normal"/>
        <w:ind w:firstLine="317"/>
        <w:rPr>
          <w:color w:val="000000"/>
          <w:sz w:val="15"/>
        </w:rPr>
      </w:pPr>
      <w:r>
        <w:rPr>
          <w:color w:val="000000"/>
          <w:sz w:val="15"/>
        </w:rPr>
        <w:t>不可靠。……………………………………………………………………………………………………………………</w:t>
      </w:r>
      <w:r>
        <w:rPr>
          <w:color w:val="000000"/>
          <w:sz w:val="15"/>
        </w:rPr>
        <w:t>1</w:t>
      </w:r>
      <w:r>
        <w:rPr>
          <w:color w:val="000000"/>
          <w:sz w:val="15"/>
        </w:rPr>
        <w:t>分</w:t>
      </w:r>
    </w:p>
    <w:p>
      <w:pPr>
        <w:pStyle w:val="Normal"/>
        <w:ind w:firstLine="317"/>
        <w:rPr>
          <w:color w:val="000000"/>
          <w:sz w:val="15"/>
        </w:rPr>
      </w:pPr>
      <w:r>
        <w:rPr>
          <w:color w:val="000000"/>
          <w:sz w:val="15"/>
        </w:rPr>
        <w:t>不能只由一组数据就得出结论，…………………………………………………………………………………………</w:t>
      </w:r>
      <w:r>
        <w:rPr>
          <w:color w:val="000000"/>
          <w:sz w:val="15"/>
        </w:rPr>
        <w:t>1</w:t>
      </w:r>
      <w:r>
        <w:rPr>
          <w:color w:val="000000"/>
          <w:sz w:val="15"/>
        </w:rPr>
        <w:t>分</w:t>
      </w:r>
    </w:p>
    <w:p>
      <w:pPr>
        <w:pStyle w:val="Normal"/>
        <w:ind w:firstLine="317"/>
        <w:rPr>
          <w:sz w:val="15"/>
        </w:rPr>
      </w:pPr>
      <w:r>
        <w:rPr>
          <w:color w:val="000000"/>
          <w:sz w:val="15"/>
        </w:rPr>
        <w:t>不能只由一种介质（玻璃）就推广到其他介质。………………………………………………………………………</w:t>
      </w:r>
      <w:r>
        <w:rPr>
          <w:color w:val="000000"/>
          <w:sz w:val="15"/>
        </w:rPr>
        <w:t>2</w:t>
      </w:r>
      <w:r>
        <w:rPr>
          <w:color w:val="000000"/>
          <w:sz w:val="15"/>
        </w:rPr>
        <w:t>分</w:t>
      </w:r>
    </w:p>
    <w:p>
      <w:pPr>
        <w:pStyle w:val="Normal"/>
        <w:ind w:firstLine="379"/>
        <w:rPr>
          <w:b/>
          <w:b/>
          <w:bCs/>
          <w:sz w:val="18"/>
        </w:rPr>
      </w:pPr>
      <w:r>
        <w:rPr>
          <w:b/>
          <w:bCs/>
          <w:sz w:val="18"/>
        </w:rPr>
        <w:t>2</w:t>
      </w:r>
      <w:r>
        <w:rPr>
          <w:b/>
          <w:bCs/>
          <w:sz w:val="18"/>
        </w:rPr>
        <w:t>．（</w:t>
      </w:r>
      <w:r>
        <w:rPr>
          <w:b/>
          <w:bCs/>
          <w:sz w:val="18"/>
        </w:rPr>
        <w:t>4</w:t>
      </w:r>
      <w:r>
        <w:rPr>
          <w:b/>
          <w:bCs/>
          <w:sz w:val="18"/>
        </w:rPr>
        <w:t>分）参考答案</w:t>
      </w:r>
    </w:p>
    <w:p>
      <w:pPr>
        <w:pStyle w:val="Normal"/>
        <w:ind w:firstLine="317"/>
        <w:rPr>
          <w:sz w:val="15"/>
        </w:rPr>
      </w:pPr>
      <w:r>
        <w:rPr>
          <w:sz w:val="15"/>
        </w:rPr>
        <w:t>方法</w:t>
      </w:r>
      <w:r>
        <w:rPr>
          <w:sz w:val="15"/>
        </w:rPr>
        <w:t>1</w:t>
      </w:r>
      <w:r>
        <w:rPr>
          <w:sz w:val="15"/>
        </w:rPr>
        <w:t>：景物射向水面的光除了一部分被反射，其余被水折射和吸收，故倒影比景物暗淡，可以通过比较明暗来辨别景物与倒影。……………………………………………………………………………………………………………………</w:t>
      </w:r>
      <w:r>
        <w:rPr>
          <w:color w:val="000000"/>
          <w:sz w:val="15"/>
        </w:rPr>
        <w:t>2</w:t>
      </w:r>
      <w:r>
        <w:rPr>
          <w:color w:val="000000"/>
          <w:sz w:val="15"/>
        </w:rPr>
        <w:t>分</w:t>
      </w:r>
    </w:p>
    <w:p>
      <w:pPr>
        <w:pStyle w:val="Normal"/>
        <w:ind w:firstLine="317"/>
        <w:rPr>
          <w:sz w:val="15"/>
        </w:rPr>
      </w:pPr>
      <w:r>
        <w:rPr>
          <w:sz w:val="15"/>
        </w:rPr>
        <w:t>方法</w:t>
      </w:r>
      <w:r>
        <w:rPr>
          <w:sz w:val="15"/>
        </w:rPr>
        <w:t>2</w:t>
      </w:r>
      <w:r>
        <w:rPr>
          <w:sz w:val="15"/>
        </w:rPr>
        <w:t>：由于水的透明程度比空气低，故倒影较景物模糊，可以通过比较清晰度来辨别景物与倒影。…………</w:t>
      </w:r>
      <w:r>
        <w:rPr>
          <w:rFonts w:eastAsia="Times New Roman"/>
          <w:sz w:val="15"/>
        </w:rPr>
        <w:t xml:space="preserve"> </w:t>
      </w:r>
      <w:r>
        <w:rPr>
          <w:color w:val="000000"/>
          <w:sz w:val="15"/>
        </w:rPr>
        <w:t>2</w:t>
      </w:r>
      <w:r>
        <w:rPr>
          <w:color w:val="000000"/>
          <w:sz w:val="15"/>
        </w:rPr>
        <w:t>分</w:t>
      </w:r>
    </w:p>
    <w:p>
      <w:pPr>
        <w:pStyle w:val="Normal"/>
        <w:ind w:firstLine="317"/>
        <w:rPr/>
      </w:pPr>
      <w:r>
        <w:rPr>
          <w:sz w:val="15"/>
        </w:rPr>
        <w:t>方法</w:t>
      </w:r>
      <w:r>
        <w:rPr>
          <w:sz w:val="15"/>
        </w:rPr>
        <w:t>3</w:t>
      </w:r>
      <w:r>
        <w:rPr>
          <w:sz w:val="15"/>
        </w:rPr>
        <w:t>：平静的水面相当于平面镜，由于平面镜成像时“左”“右”相反，可以通过比较倒影中景物（如房屋）排列的左右位置与拍照时的真实位置来辨别景物与倒影。………………………………………………………………………</w:t>
      </w:r>
      <w:r>
        <w:rPr>
          <w:color w:val="000000"/>
          <w:sz w:val="15"/>
        </w:rPr>
        <w:t>2</w:t>
      </w:r>
      <w:r>
        <w:rPr>
          <w:color w:val="000000"/>
          <w:sz w:val="15"/>
        </w:rPr>
        <w:t>分</w:t>
      </w:r>
    </w:p>
    <w:p>
      <w:pPr>
        <w:pStyle w:val="Normal"/>
        <w:ind w:firstLine="317"/>
        <w:rPr>
          <w:sz w:val="18"/>
        </w:rPr>
      </w:pPr>
      <w:r>
        <w:rPr>
          <w:color w:val="000000"/>
          <w:sz w:val="15"/>
        </w:rPr>
        <w:t>说明：以上三种方法任意答出两种即可。</w:t>
      </w:r>
    </w:p>
    <w:p>
      <w:pPr>
        <w:pStyle w:val="Normal"/>
        <w:ind w:firstLine="379"/>
        <w:rPr>
          <w:b/>
          <w:b/>
          <w:bCs/>
          <w:sz w:val="18"/>
        </w:rPr>
      </w:pPr>
      <w:r>
        <w:rPr>
          <w:b/>
          <w:bCs/>
          <w:sz w:val="18"/>
        </w:rPr>
        <w:t>3</w:t>
      </w:r>
      <w:r>
        <w:rPr>
          <w:b/>
          <w:bCs/>
          <w:sz w:val="18"/>
        </w:rPr>
        <w:t>．（</w:t>
      </w:r>
      <w:r>
        <w:rPr>
          <w:b/>
          <w:bCs/>
          <w:sz w:val="18"/>
        </w:rPr>
        <w:t>4</w:t>
      </w:r>
      <w:r>
        <w:rPr>
          <w:b/>
          <w:bCs/>
          <w:sz w:val="18"/>
        </w:rPr>
        <w:t>分）参考答案</w:t>
      </w:r>
    </w:p>
    <w:p>
      <w:pPr>
        <w:pStyle w:val="Normal"/>
        <w:ind w:firstLine="317"/>
        <w:rPr>
          <w:sz w:val="15"/>
        </w:rPr>
      </w:pPr>
      <w:r>
        <w:rPr>
          <w:sz w:val="15"/>
        </w:rPr>
        <w:t>在冬季，司机用暖风提高风挡玻璃的温度，使水蒸气不能在风挡玻璃上液化而形成“哈气”；……………………</w:t>
      </w:r>
      <w:r>
        <w:rPr>
          <w:color w:val="000000"/>
          <w:sz w:val="15"/>
        </w:rPr>
        <w:t>2</w:t>
      </w:r>
      <w:r>
        <w:rPr>
          <w:color w:val="000000"/>
          <w:sz w:val="15"/>
        </w:rPr>
        <w:t>分</w:t>
      </w:r>
    </w:p>
    <w:p>
      <w:pPr>
        <w:pStyle w:val="2"/>
        <w:rPr/>
      </w:pPr>
      <w:r>
        <w:rPr/>
        <w:t>在夏季大雨后，司机打开空调制冷，使车内温度低于风挡玻璃的温度，车内水蒸气不能在风挡玻璃上液化，从而起到预防“哈气”产生的作用。…………………………………………………………………………………………………</w:t>
      </w:r>
      <w:r>
        <w:rPr>
          <w:rFonts w:eastAsia="Times New Roman"/>
        </w:rPr>
        <w:t xml:space="preserve"> </w:t>
      </w:r>
      <w:r>
        <w:rPr>
          <w:color w:val="000000"/>
        </w:rPr>
        <w:t>2</w:t>
      </w:r>
      <w:r>
        <w:rPr>
          <w:color w:val="000000"/>
        </w:rPr>
        <w:t>分</w:t>
      </w:r>
    </w:p>
    <w:p>
      <w:pPr>
        <w:pStyle w:val="Normal"/>
        <w:ind w:firstLine="377"/>
        <w:rPr>
          <w:sz w:val="18"/>
        </w:rPr>
      </w:pPr>
      <w:r>
        <mc:AlternateContent>
          <mc:Choice Requires="wpg">
            <w:drawing>
              <wp:anchor behindDoc="0" distT="0" distB="0" distL="107950" distR="114935" simplePos="0" locked="0" layoutInCell="0" allowOverlap="1" relativeHeight="3">
                <wp:simplePos x="0" y="0"/>
                <wp:positionH relativeFrom="column">
                  <wp:posOffset>2341245</wp:posOffset>
                </wp:positionH>
                <wp:positionV relativeFrom="paragraph">
                  <wp:posOffset>151765</wp:posOffset>
                </wp:positionV>
                <wp:extent cx="2805430" cy="2413000"/>
                <wp:effectExtent l="0" t="0" r="1905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05480" cy="2413080"/>
                          <a:chOff x="0" y="0"/>
                          <a:chExt cx="2805480" cy="2413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805480" cy="2413080"/>
                          </a:xfrm>
                        </wpg:grpSpPr>
                        <wps:wsp>
                          <wps:cNvSpPr/>
                          <wps:spPr>
                            <a:xfrm>
                              <a:off x="533880" y="864360"/>
                              <a:ext cx="32400" cy="154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3392" h="10800">
                                  <a:moveTo>
                                    <a:pt x="10800" y="0"/>
                                  </a:moveTo>
                                  <a:arcTo wR="10800" hR="10800" stAng="-5400000" swAng="1098414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3392" h="10800">
                                  <a:moveTo>
                                    <a:pt x="10800" y="0"/>
                                  </a:moveTo>
                                  <a:arcTo wR="10800" hR="10800" stAng="-5400000" swAng="1098414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2805480" cy="16070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63080" y="1069200"/>
                                <a:ext cx="340200" cy="300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0"/>
                                      <w:i/>
                                      <w:kern w:val="2"/>
                                      <w:szCs w:val="10"/>
                                      <w:iCs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0.6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92680" y="1066680"/>
                                <a:ext cx="245160" cy="256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0"/>
                                      <w:i/>
                                      <w:kern w:val="2"/>
                                      <w:szCs w:val="10"/>
                                      <w:iCs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31400" y="865440"/>
                                <a:ext cx="401400" cy="278280"/>
                              </a:xfrm>
                              <a:prstGeom prst="parallelogram">
                                <a:avLst>
                                  <a:gd name="adj" fmla="val 19994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1360" y="882000"/>
                                <a:ext cx="333360" cy="159480"/>
                              </a:xfrm>
                              <a:prstGeom prst="parallelogram">
                                <a:avLst>
                                  <a:gd name="adj" fmla="val 21716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3000" y="1053360"/>
                                <a:ext cx="3402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7240" y="1067400"/>
                                <a:ext cx="34092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6160" y="1082160"/>
                                <a:ext cx="3402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3640" y="1095480"/>
                                <a:ext cx="3402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1120" y="1109880"/>
                                <a:ext cx="3402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7160" y="1122840"/>
                                <a:ext cx="3402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9680" y="1136160"/>
                                <a:ext cx="34092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27800" y="1143720"/>
                                <a:ext cx="3960" cy="35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1400" y="1152000"/>
                                <a:ext cx="141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69800" y="1121400"/>
                                <a:ext cx="10800" cy="59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1560" y="1152360"/>
                                <a:ext cx="140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5040" y="115200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3520" y="1152000"/>
                                <a:ext cx="65520" cy="20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3" h="63">
                                    <a:moveTo>
                                      <a:pt x="29" y="0"/>
                                    </a:moveTo>
                                    <a:cubicBezTo>
                                      <a:pt x="14" y="22"/>
                                      <a:pt x="0" y="45"/>
                                      <a:pt x="14" y="54"/>
                                    </a:cubicBezTo>
                                    <a:cubicBezTo>
                                      <a:pt x="28" y="63"/>
                                      <a:pt x="95" y="63"/>
                                      <a:pt x="116" y="54"/>
                                    </a:cubicBezTo>
                                    <a:cubicBezTo>
                                      <a:pt x="137" y="45"/>
                                      <a:pt x="140" y="24"/>
                                      <a:pt x="143" y="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4400" y="1149480"/>
                                <a:ext cx="24840" cy="18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4400" y="1157760"/>
                                <a:ext cx="24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6680" y="1179360"/>
                                <a:ext cx="50040" cy="71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19760" y="1184400"/>
                                <a:ext cx="49680" cy="69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6680" y="1251720"/>
                                <a:ext cx="346680" cy="47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2400" y="1182240"/>
                                <a:ext cx="345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66280" y="944280"/>
                                <a:ext cx="0" cy="205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23000" y="1149840"/>
                                <a:ext cx="142920" cy="147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8520" y="955080"/>
                                <a:ext cx="88200" cy="84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1040" y="101736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3920" y="1232640"/>
                                <a:ext cx="38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25360" y="1166400"/>
                                <a:ext cx="34920" cy="489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4920" cy="42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4920" cy="42480"/>
                                  </a:xfrm>
                                  <a:prstGeom prst="can">
                                    <a:avLst>
                                      <a:gd name="adj" fmla="val 28569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800" y="12960"/>
                                    <a:ext cx="0" cy="259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360" y="15840"/>
                                    <a:ext cx="0" cy="259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640" y="15480"/>
                                    <a:ext cx="0" cy="259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1520" y="40680"/>
                                  <a:ext cx="15120" cy="8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40920" y="1166400"/>
                                <a:ext cx="34920" cy="489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4920" cy="42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4920" cy="42480"/>
                                  </a:xfrm>
                                  <a:prstGeom prst="can">
                                    <a:avLst>
                                      <a:gd name="adj" fmla="val 28569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800" y="12960"/>
                                    <a:ext cx="0" cy="259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360" y="15840"/>
                                    <a:ext cx="0" cy="259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640" y="15480"/>
                                    <a:ext cx="0" cy="259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1520" y="40680"/>
                                  <a:ext cx="15120" cy="8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38600" y="1166400"/>
                                <a:ext cx="35640" cy="489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5640" cy="42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5640" cy="42480"/>
                                  </a:xfrm>
                                  <a:prstGeom prst="can">
                                    <a:avLst>
                                      <a:gd name="adj" fmla="val 28569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800" y="12960"/>
                                    <a:ext cx="0" cy="259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720" y="15840"/>
                                    <a:ext cx="0" cy="259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000" y="15480"/>
                                    <a:ext cx="0" cy="259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1880" y="40680"/>
                                  <a:ext cx="15840" cy="8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95120" y="894600"/>
                                <a:ext cx="261720" cy="14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2120"/>
                                  <a:ext cx="20880" cy="151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960" y="38160"/>
                                  <a:ext cx="10080" cy="93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28800"/>
                                  <a:ext cx="8280" cy="108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640" y="20520"/>
                                  <a:ext cx="6480" cy="115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920" y="14760"/>
                                  <a:ext cx="5040" cy="115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680" y="0"/>
                                  <a:ext cx="6480" cy="223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560" y="7200"/>
                                  <a:ext cx="1800" cy="133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25640" y="6480"/>
                                  <a:ext cx="0" cy="126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41480" y="7560"/>
                                  <a:ext cx="1440" cy="126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59120" y="10440"/>
                                  <a:ext cx="3240" cy="126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74600" y="5040"/>
                                  <a:ext cx="9360" cy="208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89000" y="21240"/>
                                  <a:ext cx="6480" cy="115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03760" y="29160"/>
                                  <a:ext cx="8280" cy="100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16360" y="38880"/>
                                  <a:ext cx="10080" cy="93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27880" y="49680"/>
                                  <a:ext cx="11520" cy="82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39400" y="56160"/>
                                  <a:ext cx="22320" cy="126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49600">
                                  <a:off x="17640" y="18360"/>
                                  <a:ext cx="221040" cy="117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6833" h="10800">
                                      <a:moveTo>
                                        <a:pt x="2405" y="4005"/>
                                      </a:moveTo>
                                      <a:arcTo wR="10800" hR="10800" stAng="-8460780" swAng="614413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6833" h="10800">
                                      <a:moveTo>
                                        <a:pt x="2405" y="4005"/>
                                      </a:moveTo>
                                      <a:arcTo wR="10800" hR="10800" stAng="-8460780" swAng="6144130"/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207000" y="824760"/>
                                <a:ext cx="305280" cy="283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5"/>
                                      <w:i w:val="false"/>
                                      <w:kern w:val="2"/>
                                      <w:szCs w:val="24"/>
                                      <w:iCs w:val="false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1204560" y="960120"/>
                                <a:ext cx="333360" cy="3672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36360" y="47520"/>
                                  <a:ext cx="294480" cy="3193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2240"/>
                                    <a:ext cx="164520" cy="307440"/>
                                  </a:xfrm>
                                  <a:prstGeom prst="cube">
                                    <a:avLst>
                                      <a:gd name="adj" fmla="val 59731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160" y="12240"/>
                                    <a:ext cx="164520" cy="307440"/>
                                  </a:xfrm>
                                  <a:prstGeom prst="cube">
                                    <a:avLst>
                                      <a:gd name="adj" fmla="val 59731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880" y="129600"/>
                                    <a:ext cx="39240" cy="178920"/>
                                  </a:xfrm>
                                  <a:custGeom>
                                    <a:avLst/>
                                    <a:gdLst>
                                      <a:gd name="textAreaLeft" fmla="*/ 1440 w 22320"/>
                                      <a:gd name="textAreaRight" fmla="*/ 20880 w 22320"/>
                                      <a:gd name="textAreaTop" fmla="*/ 1440 h 101520"/>
                                      <a:gd name="textAreaBottom" fmla="*/ 100080 h 10152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97029">
                                        <a:moveTo>
                                          <a:pt x="5134" y="0"/>
                                        </a:moveTo>
                                        <a:arcTo wR="5134" hR="5134" stAng="16200000" swAng="-5400000"/>
                                        <a:lnTo>
                                          <a:pt x="0" y="91895"/>
                                        </a:lnTo>
                                        <a:arcTo wR="5134" hR="5134" stAng="10800000" swAng="-5400000"/>
                                        <a:lnTo>
                                          <a:pt x="16466" y="97029"/>
                                        </a:lnTo>
                                        <a:arcTo wR="5134" hR="5134" stAng="5400000" swAng="-5400000"/>
                                        <a:lnTo>
                                          <a:pt x="21600" y="5134"/>
                                        </a:lnTo>
                                        <a:arcTo wR="5134" hR="5134" stAng="0" swAng="-5400000"/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760" y="129600"/>
                                    <a:ext cx="0" cy="1789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960" y="134640"/>
                                    <a:ext cx="0" cy="16884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3200" y="137160"/>
                                    <a:ext cx="0" cy="16200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0640" y="129600"/>
                                    <a:ext cx="39240" cy="178920"/>
                                  </a:xfrm>
                                  <a:custGeom>
                                    <a:avLst/>
                                    <a:gdLst>
                                      <a:gd name="textAreaLeft" fmla="*/ 1440 w 22320"/>
                                      <a:gd name="textAreaRight" fmla="*/ 20880 w 22320"/>
                                      <a:gd name="textAreaTop" fmla="*/ 1440 h 101520"/>
                                      <a:gd name="textAreaBottom" fmla="*/ 100080 h 10152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97029">
                                        <a:moveTo>
                                          <a:pt x="5134" y="0"/>
                                        </a:moveTo>
                                        <a:arcTo wR="5134" hR="5134" stAng="16200000" swAng="-5400000"/>
                                        <a:lnTo>
                                          <a:pt x="0" y="91895"/>
                                        </a:lnTo>
                                        <a:arcTo wR="5134" hR="5134" stAng="10800000" swAng="-5400000"/>
                                        <a:lnTo>
                                          <a:pt x="16466" y="97029"/>
                                        </a:lnTo>
                                        <a:arcTo wR="5134" hR="5134" stAng="5400000" swAng="-5400000"/>
                                        <a:lnTo>
                                          <a:pt x="21600" y="5134"/>
                                        </a:lnTo>
                                        <a:arcTo wR="5134" hR="5134" stAng="0" swAng="-5400000"/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800" y="129600"/>
                                    <a:ext cx="0" cy="1789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0720" y="134640"/>
                                    <a:ext cx="0" cy="16884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1600" y="137160"/>
                                    <a:ext cx="0" cy="16200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7000" y="66960"/>
                                    <a:ext cx="27360" cy="334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7360" cy="28080"/>
                                    </a:xfrm>
                                    <a:prstGeom prst="can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920" y="27000"/>
                                      <a:ext cx="12600" cy="64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0" y="15120"/>
                                      <a:ext cx="0" cy="936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280" y="13680"/>
                                      <a:ext cx="0" cy="936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94320" y="18000"/>
                                    <a:ext cx="92160" cy="291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27360" cy="284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27360" cy="2844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760" y="6120"/>
                                        <a:ext cx="15120" cy="1584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64800" y="360"/>
                                      <a:ext cx="27360" cy="284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27360" cy="2844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760" y="6480"/>
                                        <a:ext cx="15120" cy="1584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14760" y="29160"/>
                                      <a:ext cx="62280" cy="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200" y="360"/>
                                      <a:ext cx="62280" cy="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129960" y="12240"/>
                                    <a:ext cx="164520" cy="307440"/>
                                  </a:xfrm>
                                  <a:prstGeom prst="cube">
                                    <a:avLst>
                                      <a:gd name="adj" fmla="val 59731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920" y="128520"/>
                                    <a:ext cx="39240" cy="178920"/>
                                  </a:xfrm>
                                  <a:custGeom>
                                    <a:avLst/>
                                    <a:gdLst>
                                      <a:gd name="textAreaLeft" fmla="*/ 1440 w 22320"/>
                                      <a:gd name="textAreaRight" fmla="*/ 20880 w 22320"/>
                                      <a:gd name="textAreaTop" fmla="*/ 1440 h 101520"/>
                                      <a:gd name="textAreaBottom" fmla="*/ 100080 h 10152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97029">
                                        <a:moveTo>
                                          <a:pt x="5134" y="0"/>
                                        </a:moveTo>
                                        <a:arcTo wR="5134" hR="5134" stAng="16200000" swAng="-5400000"/>
                                        <a:lnTo>
                                          <a:pt x="0" y="91895"/>
                                        </a:lnTo>
                                        <a:arcTo wR="5134" hR="5134" stAng="10800000" swAng="-5400000"/>
                                        <a:lnTo>
                                          <a:pt x="16466" y="97029"/>
                                        </a:lnTo>
                                        <a:arcTo wR="5134" hR="5134" stAng="5400000" swAng="-5400000"/>
                                        <a:lnTo>
                                          <a:pt x="21600" y="5134"/>
                                        </a:lnTo>
                                        <a:arcTo wR="5134" hR="5134" stAng="0" swAng="-5400000"/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3800" y="128520"/>
                                    <a:ext cx="0" cy="1789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3720" y="133560"/>
                                    <a:ext cx="0" cy="16884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3880" y="136080"/>
                                    <a:ext cx="0" cy="16200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34720" y="0"/>
                                    <a:ext cx="27360" cy="334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7360" cy="28080"/>
                                    </a:xfrm>
                                    <a:prstGeom prst="can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60" y="27360"/>
                                      <a:ext cx="12600" cy="64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0" y="15480"/>
                                      <a:ext cx="0" cy="936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280" y="14040"/>
                                      <a:ext cx="0" cy="936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02600" y="77400"/>
                                    <a:ext cx="92160" cy="291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27360" cy="284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27360" cy="2844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760" y="6480"/>
                                        <a:ext cx="15120" cy="1584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64800" y="720"/>
                                      <a:ext cx="27360" cy="284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27360" cy="2844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760" y="6480"/>
                                        <a:ext cx="15120" cy="1584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14760" y="29520"/>
                                      <a:ext cx="62280" cy="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840" y="720"/>
                                      <a:ext cx="62280" cy="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289440" y="0"/>
                                  <a:ext cx="43920" cy="47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23040"/>
                                    <a:ext cx="4392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600" y="0"/>
                                    <a:ext cx="0" cy="471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130320"/>
                                  <a:ext cx="2736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84960" y="177840"/>
                                <a:ext cx="473040" cy="2329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132840"/>
                                  <a:ext cx="473040" cy="1004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471240" cy="1004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71240" cy="83160"/>
                                    </a:xfrm>
                                    <a:prstGeom prst="parallelogram">
                                      <a:avLst>
                                        <a:gd name="adj" fmla="val 173909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83160"/>
                                      <a:ext cx="326880" cy="172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 flipV="1">
                                    <a:off x="329040" y="16920"/>
                                    <a:ext cx="143640" cy="82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473040" y="360"/>
                                    <a:ext cx="0" cy="17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72000" y="126360"/>
                                  <a:ext cx="33480" cy="565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3480" cy="496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3480" cy="49680"/>
                                    </a:xfrm>
                                    <a:prstGeom prst="can">
                                      <a:avLst>
                                        <a:gd name="adj" fmla="val 31819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60" y="16560"/>
                                      <a:ext cx="0" cy="2592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840" y="19800"/>
                                      <a:ext cx="0" cy="2592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920" y="18360"/>
                                      <a:ext cx="0" cy="2592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9360" y="48240"/>
                                    <a:ext cx="15840" cy="8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35520" y="119520"/>
                                  <a:ext cx="33480" cy="565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3480" cy="496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3480" cy="49680"/>
                                    </a:xfrm>
                                    <a:prstGeom prst="can">
                                      <a:avLst>
                                        <a:gd name="adj" fmla="val 31819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60" y="16200"/>
                                      <a:ext cx="0" cy="2592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840" y="19440"/>
                                      <a:ext cx="0" cy="2592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920" y="18360"/>
                                      <a:ext cx="0" cy="2592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9360" y="48240"/>
                                    <a:ext cx="15840" cy="8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74240" y="0"/>
                                  <a:ext cx="104760" cy="17640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11160" y="104760"/>
                                    <a:ext cx="80640" cy="50760"/>
                                  </a:xfrm>
                                  <a:custGeom>
                                    <a:avLst/>
                                    <a:gdLst>
                                      <a:gd name="textAreaLeft" fmla="*/ 10080 w 45720"/>
                                      <a:gd name="textAreaRight" fmla="*/ 35640 w 45720"/>
                                      <a:gd name="textAreaTop" fmla="*/ 6120 h 28800"/>
                                      <a:gd name="textAreaBottom" fmla="*/ 22680 h 2880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lnTo>
                                          <a:pt x="21600" y="0"/>
                                        </a:lnTo>
                                        <a:lnTo>
                                          <a:pt x="16200" y="21600"/>
                                        </a:lnTo>
                                        <a:lnTo>
                                          <a:pt x="5400" y="216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969696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00" y="147960"/>
                                    <a:ext cx="102960" cy="28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02240" cy="1029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02240" cy="1029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36000" y="64800"/>
                                      <a:ext cx="30600" cy="306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3240"/>
                                        <a:ext cx="0" cy="259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0600" y="4320"/>
                                        <a:ext cx="0" cy="259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720" y="0"/>
                                        <a:ext cx="27360" cy="147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39" h="21">
                                            <a:moveTo>
                                              <a:pt x="0" y="0"/>
                                            </a:moveTo>
                                            <a:cubicBezTo>
                                              <a:pt x="7" y="10"/>
                                              <a:pt x="15" y="21"/>
                                              <a:pt x="21" y="21"/>
                                            </a:cubicBezTo>
                                            <a:cubicBezTo>
                                              <a:pt x="27" y="21"/>
                                              <a:pt x="33" y="12"/>
                                              <a:pt x="39" y="3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64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976680" y="93240"/>
                                <a:ext cx="793080" cy="4021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334440" y="151920"/>
                                  <a:ext cx="225360" cy="363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6600" cy="363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232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105">
                                          <a:moveTo>
                                            <a:pt x="78" y="0"/>
                                          </a:moveTo>
                                          <a:cubicBezTo>
                                            <a:pt x="70" y="5"/>
                                            <a:pt x="63" y="10"/>
                                            <a:pt x="57" y="15"/>
                                          </a:cubicBezTo>
                                          <a:cubicBezTo>
                                            <a:pt x="51" y="20"/>
                                            <a:pt x="48" y="26"/>
                                            <a:pt x="42" y="33"/>
                                          </a:cubicBezTo>
                                          <a:cubicBezTo>
                                            <a:pt x="36" y="40"/>
                                            <a:pt x="26" y="49"/>
                                            <a:pt x="21" y="57"/>
                                          </a:cubicBezTo>
                                          <a:cubicBezTo>
                                            <a:pt x="16" y="65"/>
                                            <a:pt x="12" y="73"/>
                                            <a:pt x="9" y="81"/>
                                          </a:cubicBezTo>
                                          <a:cubicBezTo>
                                            <a:pt x="6" y="89"/>
                                            <a:pt x="2" y="100"/>
                                            <a:pt x="0" y="105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920" y="0"/>
                                      <a:ext cx="2232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105">
                                          <a:moveTo>
                                            <a:pt x="78" y="0"/>
                                          </a:moveTo>
                                          <a:cubicBezTo>
                                            <a:pt x="70" y="5"/>
                                            <a:pt x="63" y="10"/>
                                            <a:pt x="57" y="15"/>
                                          </a:cubicBezTo>
                                          <a:cubicBezTo>
                                            <a:pt x="51" y="20"/>
                                            <a:pt x="48" y="26"/>
                                            <a:pt x="42" y="33"/>
                                          </a:cubicBezTo>
                                          <a:cubicBezTo>
                                            <a:pt x="36" y="40"/>
                                            <a:pt x="26" y="49"/>
                                            <a:pt x="21" y="57"/>
                                          </a:cubicBezTo>
                                          <a:cubicBezTo>
                                            <a:pt x="16" y="65"/>
                                            <a:pt x="12" y="73"/>
                                            <a:pt x="9" y="81"/>
                                          </a:cubicBezTo>
                                          <a:cubicBezTo>
                                            <a:pt x="6" y="89"/>
                                            <a:pt x="2" y="100"/>
                                            <a:pt x="0" y="105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520" y="0"/>
                                      <a:ext cx="2232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105">
                                          <a:moveTo>
                                            <a:pt x="78" y="0"/>
                                          </a:moveTo>
                                          <a:cubicBezTo>
                                            <a:pt x="70" y="5"/>
                                            <a:pt x="63" y="10"/>
                                            <a:pt x="57" y="15"/>
                                          </a:cubicBezTo>
                                          <a:cubicBezTo>
                                            <a:pt x="51" y="20"/>
                                            <a:pt x="48" y="26"/>
                                            <a:pt x="42" y="33"/>
                                          </a:cubicBezTo>
                                          <a:cubicBezTo>
                                            <a:pt x="36" y="40"/>
                                            <a:pt x="26" y="49"/>
                                            <a:pt x="21" y="57"/>
                                          </a:cubicBezTo>
                                          <a:cubicBezTo>
                                            <a:pt x="16" y="65"/>
                                            <a:pt x="12" y="73"/>
                                            <a:pt x="9" y="81"/>
                                          </a:cubicBezTo>
                                          <a:cubicBezTo>
                                            <a:pt x="6" y="89"/>
                                            <a:pt x="2" y="100"/>
                                            <a:pt x="0" y="105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640" y="0"/>
                                      <a:ext cx="2232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105">
                                          <a:moveTo>
                                            <a:pt x="78" y="0"/>
                                          </a:moveTo>
                                          <a:cubicBezTo>
                                            <a:pt x="70" y="5"/>
                                            <a:pt x="63" y="10"/>
                                            <a:pt x="57" y="15"/>
                                          </a:cubicBezTo>
                                          <a:cubicBezTo>
                                            <a:pt x="51" y="20"/>
                                            <a:pt x="48" y="26"/>
                                            <a:pt x="42" y="33"/>
                                          </a:cubicBezTo>
                                          <a:cubicBezTo>
                                            <a:pt x="36" y="40"/>
                                            <a:pt x="26" y="49"/>
                                            <a:pt x="21" y="57"/>
                                          </a:cubicBezTo>
                                          <a:cubicBezTo>
                                            <a:pt x="16" y="65"/>
                                            <a:pt x="12" y="73"/>
                                            <a:pt x="9" y="81"/>
                                          </a:cubicBezTo>
                                          <a:cubicBezTo>
                                            <a:pt x="6" y="89"/>
                                            <a:pt x="2" y="100"/>
                                            <a:pt x="0" y="105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760" y="0"/>
                                      <a:ext cx="2232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105">
                                          <a:moveTo>
                                            <a:pt x="78" y="0"/>
                                          </a:moveTo>
                                          <a:cubicBezTo>
                                            <a:pt x="70" y="5"/>
                                            <a:pt x="63" y="10"/>
                                            <a:pt x="57" y="15"/>
                                          </a:cubicBezTo>
                                          <a:cubicBezTo>
                                            <a:pt x="51" y="20"/>
                                            <a:pt x="48" y="26"/>
                                            <a:pt x="42" y="33"/>
                                          </a:cubicBezTo>
                                          <a:cubicBezTo>
                                            <a:pt x="36" y="40"/>
                                            <a:pt x="26" y="49"/>
                                            <a:pt x="21" y="57"/>
                                          </a:cubicBezTo>
                                          <a:cubicBezTo>
                                            <a:pt x="16" y="65"/>
                                            <a:pt x="12" y="73"/>
                                            <a:pt x="9" y="81"/>
                                          </a:cubicBezTo>
                                          <a:cubicBezTo>
                                            <a:pt x="6" y="89"/>
                                            <a:pt x="2" y="100"/>
                                            <a:pt x="0" y="105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080" y="0"/>
                                      <a:ext cx="2232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105">
                                          <a:moveTo>
                                            <a:pt x="78" y="0"/>
                                          </a:moveTo>
                                          <a:cubicBezTo>
                                            <a:pt x="70" y="5"/>
                                            <a:pt x="63" y="10"/>
                                            <a:pt x="57" y="15"/>
                                          </a:cubicBezTo>
                                          <a:cubicBezTo>
                                            <a:pt x="51" y="20"/>
                                            <a:pt x="48" y="26"/>
                                            <a:pt x="42" y="33"/>
                                          </a:cubicBezTo>
                                          <a:cubicBezTo>
                                            <a:pt x="36" y="40"/>
                                            <a:pt x="26" y="49"/>
                                            <a:pt x="21" y="57"/>
                                          </a:cubicBezTo>
                                          <a:cubicBezTo>
                                            <a:pt x="16" y="65"/>
                                            <a:pt x="12" y="73"/>
                                            <a:pt x="9" y="81"/>
                                          </a:cubicBezTo>
                                          <a:cubicBezTo>
                                            <a:pt x="6" y="89"/>
                                            <a:pt x="2" y="100"/>
                                            <a:pt x="0" y="105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320" y="0"/>
                                      <a:ext cx="2232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105">
                                          <a:moveTo>
                                            <a:pt x="78" y="0"/>
                                          </a:moveTo>
                                          <a:cubicBezTo>
                                            <a:pt x="70" y="5"/>
                                            <a:pt x="63" y="10"/>
                                            <a:pt x="57" y="15"/>
                                          </a:cubicBezTo>
                                          <a:cubicBezTo>
                                            <a:pt x="51" y="20"/>
                                            <a:pt x="48" y="26"/>
                                            <a:pt x="42" y="33"/>
                                          </a:cubicBezTo>
                                          <a:cubicBezTo>
                                            <a:pt x="36" y="40"/>
                                            <a:pt x="26" y="49"/>
                                            <a:pt x="21" y="57"/>
                                          </a:cubicBezTo>
                                          <a:cubicBezTo>
                                            <a:pt x="16" y="65"/>
                                            <a:pt x="12" y="73"/>
                                            <a:pt x="9" y="81"/>
                                          </a:cubicBezTo>
                                          <a:cubicBezTo>
                                            <a:pt x="6" y="89"/>
                                            <a:pt x="2" y="100"/>
                                            <a:pt x="0" y="105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52920" y="0"/>
                                    <a:ext cx="66600" cy="363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232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105">
                                          <a:moveTo>
                                            <a:pt x="78" y="0"/>
                                          </a:moveTo>
                                          <a:cubicBezTo>
                                            <a:pt x="70" y="5"/>
                                            <a:pt x="63" y="10"/>
                                            <a:pt x="57" y="15"/>
                                          </a:cubicBezTo>
                                          <a:cubicBezTo>
                                            <a:pt x="51" y="20"/>
                                            <a:pt x="48" y="26"/>
                                            <a:pt x="42" y="33"/>
                                          </a:cubicBezTo>
                                          <a:cubicBezTo>
                                            <a:pt x="36" y="40"/>
                                            <a:pt x="26" y="49"/>
                                            <a:pt x="21" y="57"/>
                                          </a:cubicBezTo>
                                          <a:cubicBezTo>
                                            <a:pt x="16" y="65"/>
                                            <a:pt x="12" y="73"/>
                                            <a:pt x="9" y="81"/>
                                          </a:cubicBezTo>
                                          <a:cubicBezTo>
                                            <a:pt x="6" y="89"/>
                                            <a:pt x="2" y="100"/>
                                            <a:pt x="0" y="105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60" y="0"/>
                                      <a:ext cx="2232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105">
                                          <a:moveTo>
                                            <a:pt x="78" y="0"/>
                                          </a:moveTo>
                                          <a:cubicBezTo>
                                            <a:pt x="70" y="5"/>
                                            <a:pt x="63" y="10"/>
                                            <a:pt x="57" y="15"/>
                                          </a:cubicBezTo>
                                          <a:cubicBezTo>
                                            <a:pt x="51" y="20"/>
                                            <a:pt x="48" y="26"/>
                                            <a:pt x="42" y="33"/>
                                          </a:cubicBezTo>
                                          <a:cubicBezTo>
                                            <a:pt x="36" y="40"/>
                                            <a:pt x="26" y="49"/>
                                            <a:pt x="21" y="57"/>
                                          </a:cubicBezTo>
                                          <a:cubicBezTo>
                                            <a:pt x="16" y="65"/>
                                            <a:pt x="12" y="73"/>
                                            <a:pt x="9" y="81"/>
                                          </a:cubicBezTo>
                                          <a:cubicBezTo>
                                            <a:pt x="6" y="89"/>
                                            <a:pt x="2" y="100"/>
                                            <a:pt x="0" y="105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160" y="0"/>
                                      <a:ext cx="2232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105">
                                          <a:moveTo>
                                            <a:pt x="78" y="0"/>
                                          </a:moveTo>
                                          <a:cubicBezTo>
                                            <a:pt x="70" y="5"/>
                                            <a:pt x="63" y="10"/>
                                            <a:pt x="57" y="15"/>
                                          </a:cubicBezTo>
                                          <a:cubicBezTo>
                                            <a:pt x="51" y="20"/>
                                            <a:pt x="48" y="26"/>
                                            <a:pt x="42" y="33"/>
                                          </a:cubicBezTo>
                                          <a:cubicBezTo>
                                            <a:pt x="36" y="40"/>
                                            <a:pt x="26" y="49"/>
                                            <a:pt x="21" y="57"/>
                                          </a:cubicBezTo>
                                          <a:cubicBezTo>
                                            <a:pt x="16" y="65"/>
                                            <a:pt x="12" y="73"/>
                                            <a:pt x="9" y="81"/>
                                          </a:cubicBezTo>
                                          <a:cubicBezTo>
                                            <a:pt x="6" y="89"/>
                                            <a:pt x="2" y="100"/>
                                            <a:pt x="0" y="105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280" y="0"/>
                                      <a:ext cx="2232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105">
                                          <a:moveTo>
                                            <a:pt x="78" y="0"/>
                                          </a:moveTo>
                                          <a:cubicBezTo>
                                            <a:pt x="70" y="5"/>
                                            <a:pt x="63" y="10"/>
                                            <a:pt x="57" y="15"/>
                                          </a:cubicBezTo>
                                          <a:cubicBezTo>
                                            <a:pt x="51" y="20"/>
                                            <a:pt x="48" y="26"/>
                                            <a:pt x="42" y="33"/>
                                          </a:cubicBezTo>
                                          <a:cubicBezTo>
                                            <a:pt x="36" y="40"/>
                                            <a:pt x="26" y="49"/>
                                            <a:pt x="21" y="57"/>
                                          </a:cubicBezTo>
                                          <a:cubicBezTo>
                                            <a:pt x="16" y="65"/>
                                            <a:pt x="12" y="73"/>
                                            <a:pt x="9" y="81"/>
                                          </a:cubicBezTo>
                                          <a:cubicBezTo>
                                            <a:pt x="6" y="89"/>
                                            <a:pt x="2" y="100"/>
                                            <a:pt x="0" y="105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400" y="0"/>
                                      <a:ext cx="2232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105">
                                          <a:moveTo>
                                            <a:pt x="78" y="0"/>
                                          </a:moveTo>
                                          <a:cubicBezTo>
                                            <a:pt x="70" y="5"/>
                                            <a:pt x="63" y="10"/>
                                            <a:pt x="57" y="15"/>
                                          </a:cubicBezTo>
                                          <a:cubicBezTo>
                                            <a:pt x="51" y="20"/>
                                            <a:pt x="48" y="26"/>
                                            <a:pt x="42" y="33"/>
                                          </a:cubicBezTo>
                                          <a:cubicBezTo>
                                            <a:pt x="36" y="40"/>
                                            <a:pt x="26" y="49"/>
                                            <a:pt x="21" y="57"/>
                                          </a:cubicBezTo>
                                          <a:cubicBezTo>
                                            <a:pt x="16" y="65"/>
                                            <a:pt x="12" y="73"/>
                                            <a:pt x="9" y="81"/>
                                          </a:cubicBezTo>
                                          <a:cubicBezTo>
                                            <a:pt x="6" y="89"/>
                                            <a:pt x="2" y="100"/>
                                            <a:pt x="0" y="105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720" y="0"/>
                                      <a:ext cx="2232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105">
                                          <a:moveTo>
                                            <a:pt x="78" y="0"/>
                                          </a:moveTo>
                                          <a:cubicBezTo>
                                            <a:pt x="70" y="5"/>
                                            <a:pt x="63" y="10"/>
                                            <a:pt x="57" y="15"/>
                                          </a:cubicBezTo>
                                          <a:cubicBezTo>
                                            <a:pt x="51" y="20"/>
                                            <a:pt x="48" y="26"/>
                                            <a:pt x="42" y="33"/>
                                          </a:cubicBezTo>
                                          <a:cubicBezTo>
                                            <a:pt x="36" y="40"/>
                                            <a:pt x="26" y="49"/>
                                            <a:pt x="21" y="57"/>
                                          </a:cubicBezTo>
                                          <a:cubicBezTo>
                                            <a:pt x="16" y="65"/>
                                            <a:pt x="12" y="73"/>
                                            <a:pt x="9" y="81"/>
                                          </a:cubicBezTo>
                                          <a:cubicBezTo>
                                            <a:pt x="6" y="89"/>
                                            <a:pt x="2" y="100"/>
                                            <a:pt x="0" y="105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320" y="0"/>
                                      <a:ext cx="2232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105">
                                          <a:moveTo>
                                            <a:pt x="78" y="0"/>
                                          </a:moveTo>
                                          <a:cubicBezTo>
                                            <a:pt x="70" y="5"/>
                                            <a:pt x="63" y="10"/>
                                            <a:pt x="57" y="15"/>
                                          </a:cubicBezTo>
                                          <a:cubicBezTo>
                                            <a:pt x="51" y="20"/>
                                            <a:pt x="48" y="26"/>
                                            <a:pt x="42" y="33"/>
                                          </a:cubicBezTo>
                                          <a:cubicBezTo>
                                            <a:pt x="36" y="40"/>
                                            <a:pt x="26" y="49"/>
                                            <a:pt x="21" y="57"/>
                                          </a:cubicBezTo>
                                          <a:cubicBezTo>
                                            <a:pt x="16" y="65"/>
                                            <a:pt x="12" y="73"/>
                                            <a:pt x="9" y="81"/>
                                          </a:cubicBezTo>
                                          <a:cubicBezTo>
                                            <a:pt x="6" y="89"/>
                                            <a:pt x="2" y="100"/>
                                            <a:pt x="0" y="105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06200" y="0"/>
                                    <a:ext cx="66600" cy="363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232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105">
                                          <a:moveTo>
                                            <a:pt x="78" y="0"/>
                                          </a:moveTo>
                                          <a:cubicBezTo>
                                            <a:pt x="70" y="5"/>
                                            <a:pt x="63" y="10"/>
                                            <a:pt x="57" y="15"/>
                                          </a:cubicBezTo>
                                          <a:cubicBezTo>
                                            <a:pt x="51" y="20"/>
                                            <a:pt x="48" y="26"/>
                                            <a:pt x="42" y="33"/>
                                          </a:cubicBezTo>
                                          <a:cubicBezTo>
                                            <a:pt x="36" y="40"/>
                                            <a:pt x="26" y="49"/>
                                            <a:pt x="21" y="57"/>
                                          </a:cubicBezTo>
                                          <a:cubicBezTo>
                                            <a:pt x="16" y="65"/>
                                            <a:pt x="12" y="73"/>
                                            <a:pt x="9" y="81"/>
                                          </a:cubicBezTo>
                                          <a:cubicBezTo>
                                            <a:pt x="6" y="89"/>
                                            <a:pt x="2" y="100"/>
                                            <a:pt x="0" y="105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60" y="0"/>
                                      <a:ext cx="2232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105">
                                          <a:moveTo>
                                            <a:pt x="78" y="0"/>
                                          </a:moveTo>
                                          <a:cubicBezTo>
                                            <a:pt x="70" y="5"/>
                                            <a:pt x="63" y="10"/>
                                            <a:pt x="57" y="15"/>
                                          </a:cubicBezTo>
                                          <a:cubicBezTo>
                                            <a:pt x="51" y="20"/>
                                            <a:pt x="48" y="26"/>
                                            <a:pt x="42" y="33"/>
                                          </a:cubicBezTo>
                                          <a:cubicBezTo>
                                            <a:pt x="36" y="40"/>
                                            <a:pt x="26" y="49"/>
                                            <a:pt x="21" y="57"/>
                                          </a:cubicBezTo>
                                          <a:cubicBezTo>
                                            <a:pt x="16" y="65"/>
                                            <a:pt x="12" y="73"/>
                                            <a:pt x="9" y="81"/>
                                          </a:cubicBezTo>
                                          <a:cubicBezTo>
                                            <a:pt x="6" y="89"/>
                                            <a:pt x="2" y="100"/>
                                            <a:pt x="0" y="105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160" y="0"/>
                                      <a:ext cx="2232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105">
                                          <a:moveTo>
                                            <a:pt x="78" y="0"/>
                                          </a:moveTo>
                                          <a:cubicBezTo>
                                            <a:pt x="70" y="5"/>
                                            <a:pt x="63" y="10"/>
                                            <a:pt x="57" y="15"/>
                                          </a:cubicBezTo>
                                          <a:cubicBezTo>
                                            <a:pt x="51" y="20"/>
                                            <a:pt x="48" y="26"/>
                                            <a:pt x="42" y="33"/>
                                          </a:cubicBezTo>
                                          <a:cubicBezTo>
                                            <a:pt x="36" y="40"/>
                                            <a:pt x="26" y="49"/>
                                            <a:pt x="21" y="57"/>
                                          </a:cubicBezTo>
                                          <a:cubicBezTo>
                                            <a:pt x="16" y="65"/>
                                            <a:pt x="12" y="73"/>
                                            <a:pt x="9" y="81"/>
                                          </a:cubicBezTo>
                                          <a:cubicBezTo>
                                            <a:pt x="6" y="89"/>
                                            <a:pt x="2" y="100"/>
                                            <a:pt x="0" y="105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280" y="0"/>
                                      <a:ext cx="2232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105">
                                          <a:moveTo>
                                            <a:pt x="78" y="0"/>
                                          </a:moveTo>
                                          <a:cubicBezTo>
                                            <a:pt x="70" y="5"/>
                                            <a:pt x="63" y="10"/>
                                            <a:pt x="57" y="15"/>
                                          </a:cubicBezTo>
                                          <a:cubicBezTo>
                                            <a:pt x="51" y="20"/>
                                            <a:pt x="48" y="26"/>
                                            <a:pt x="42" y="33"/>
                                          </a:cubicBezTo>
                                          <a:cubicBezTo>
                                            <a:pt x="36" y="40"/>
                                            <a:pt x="26" y="49"/>
                                            <a:pt x="21" y="57"/>
                                          </a:cubicBezTo>
                                          <a:cubicBezTo>
                                            <a:pt x="16" y="65"/>
                                            <a:pt x="12" y="73"/>
                                            <a:pt x="9" y="81"/>
                                          </a:cubicBezTo>
                                          <a:cubicBezTo>
                                            <a:pt x="6" y="89"/>
                                            <a:pt x="2" y="100"/>
                                            <a:pt x="0" y="105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760" y="0"/>
                                      <a:ext cx="2232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105">
                                          <a:moveTo>
                                            <a:pt x="78" y="0"/>
                                          </a:moveTo>
                                          <a:cubicBezTo>
                                            <a:pt x="70" y="5"/>
                                            <a:pt x="63" y="10"/>
                                            <a:pt x="57" y="15"/>
                                          </a:cubicBezTo>
                                          <a:cubicBezTo>
                                            <a:pt x="51" y="20"/>
                                            <a:pt x="48" y="26"/>
                                            <a:pt x="42" y="33"/>
                                          </a:cubicBezTo>
                                          <a:cubicBezTo>
                                            <a:pt x="36" y="40"/>
                                            <a:pt x="26" y="49"/>
                                            <a:pt x="21" y="57"/>
                                          </a:cubicBezTo>
                                          <a:cubicBezTo>
                                            <a:pt x="16" y="65"/>
                                            <a:pt x="12" y="73"/>
                                            <a:pt x="9" y="81"/>
                                          </a:cubicBezTo>
                                          <a:cubicBezTo>
                                            <a:pt x="6" y="89"/>
                                            <a:pt x="2" y="100"/>
                                            <a:pt x="0" y="105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720" y="0"/>
                                      <a:ext cx="2232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105">
                                          <a:moveTo>
                                            <a:pt x="78" y="0"/>
                                          </a:moveTo>
                                          <a:cubicBezTo>
                                            <a:pt x="70" y="5"/>
                                            <a:pt x="63" y="10"/>
                                            <a:pt x="57" y="15"/>
                                          </a:cubicBezTo>
                                          <a:cubicBezTo>
                                            <a:pt x="51" y="20"/>
                                            <a:pt x="48" y="26"/>
                                            <a:pt x="42" y="33"/>
                                          </a:cubicBezTo>
                                          <a:cubicBezTo>
                                            <a:pt x="36" y="40"/>
                                            <a:pt x="26" y="49"/>
                                            <a:pt x="21" y="57"/>
                                          </a:cubicBezTo>
                                          <a:cubicBezTo>
                                            <a:pt x="16" y="65"/>
                                            <a:pt x="12" y="73"/>
                                            <a:pt x="9" y="81"/>
                                          </a:cubicBezTo>
                                          <a:cubicBezTo>
                                            <a:pt x="6" y="89"/>
                                            <a:pt x="2" y="100"/>
                                            <a:pt x="0" y="105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320" y="0"/>
                                      <a:ext cx="2232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105">
                                          <a:moveTo>
                                            <a:pt x="78" y="0"/>
                                          </a:moveTo>
                                          <a:cubicBezTo>
                                            <a:pt x="70" y="5"/>
                                            <a:pt x="63" y="10"/>
                                            <a:pt x="57" y="15"/>
                                          </a:cubicBezTo>
                                          <a:cubicBezTo>
                                            <a:pt x="51" y="20"/>
                                            <a:pt x="48" y="26"/>
                                            <a:pt x="42" y="33"/>
                                          </a:cubicBezTo>
                                          <a:cubicBezTo>
                                            <a:pt x="36" y="40"/>
                                            <a:pt x="26" y="49"/>
                                            <a:pt x="21" y="57"/>
                                          </a:cubicBezTo>
                                          <a:cubicBezTo>
                                            <a:pt x="16" y="65"/>
                                            <a:pt x="12" y="73"/>
                                            <a:pt x="9" y="81"/>
                                          </a:cubicBezTo>
                                          <a:cubicBezTo>
                                            <a:pt x="6" y="89"/>
                                            <a:pt x="2" y="100"/>
                                            <a:pt x="0" y="105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58760" y="0"/>
                                    <a:ext cx="66600" cy="363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232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105">
                                          <a:moveTo>
                                            <a:pt x="78" y="0"/>
                                          </a:moveTo>
                                          <a:cubicBezTo>
                                            <a:pt x="70" y="5"/>
                                            <a:pt x="63" y="10"/>
                                            <a:pt x="57" y="15"/>
                                          </a:cubicBezTo>
                                          <a:cubicBezTo>
                                            <a:pt x="51" y="20"/>
                                            <a:pt x="48" y="26"/>
                                            <a:pt x="42" y="33"/>
                                          </a:cubicBezTo>
                                          <a:cubicBezTo>
                                            <a:pt x="36" y="40"/>
                                            <a:pt x="26" y="49"/>
                                            <a:pt x="21" y="57"/>
                                          </a:cubicBezTo>
                                          <a:cubicBezTo>
                                            <a:pt x="16" y="65"/>
                                            <a:pt x="12" y="73"/>
                                            <a:pt x="9" y="81"/>
                                          </a:cubicBezTo>
                                          <a:cubicBezTo>
                                            <a:pt x="6" y="89"/>
                                            <a:pt x="2" y="100"/>
                                            <a:pt x="0" y="105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920" y="0"/>
                                      <a:ext cx="2232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105">
                                          <a:moveTo>
                                            <a:pt x="78" y="0"/>
                                          </a:moveTo>
                                          <a:cubicBezTo>
                                            <a:pt x="70" y="5"/>
                                            <a:pt x="63" y="10"/>
                                            <a:pt x="57" y="15"/>
                                          </a:cubicBezTo>
                                          <a:cubicBezTo>
                                            <a:pt x="51" y="20"/>
                                            <a:pt x="48" y="26"/>
                                            <a:pt x="42" y="33"/>
                                          </a:cubicBezTo>
                                          <a:cubicBezTo>
                                            <a:pt x="36" y="40"/>
                                            <a:pt x="26" y="49"/>
                                            <a:pt x="21" y="57"/>
                                          </a:cubicBezTo>
                                          <a:cubicBezTo>
                                            <a:pt x="16" y="65"/>
                                            <a:pt x="12" y="73"/>
                                            <a:pt x="9" y="81"/>
                                          </a:cubicBezTo>
                                          <a:cubicBezTo>
                                            <a:pt x="6" y="89"/>
                                            <a:pt x="2" y="100"/>
                                            <a:pt x="0" y="105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520" y="0"/>
                                      <a:ext cx="2232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105">
                                          <a:moveTo>
                                            <a:pt x="78" y="0"/>
                                          </a:moveTo>
                                          <a:cubicBezTo>
                                            <a:pt x="70" y="5"/>
                                            <a:pt x="63" y="10"/>
                                            <a:pt x="57" y="15"/>
                                          </a:cubicBezTo>
                                          <a:cubicBezTo>
                                            <a:pt x="51" y="20"/>
                                            <a:pt x="48" y="26"/>
                                            <a:pt x="42" y="33"/>
                                          </a:cubicBezTo>
                                          <a:cubicBezTo>
                                            <a:pt x="36" y="40"/>
                                            <a:pt x="26" y="49"/>
                                            <a:pt x="21" y="57"/>
                                          </a:cubicBezTo>
                                          <a:cubicBezTo>
                                            <a:pt x="16" y="65"/>
                                            <a:pt x="12" y="73"/>
                                            <a:pt x="9" y="81"/>
                                          </a:cubicBezTo>
                                          <a:cubicBezTo>
                                            <a:pt x="6" y="89"/>
                                            <a:pt x="2" y="100"/>
                                            <a:pt x="0" y="105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640" y="0"/>
                                      <a:ext cx="2232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105">
                                          <a:moveTo>
                                            <a:pt x="78" y="0"/>
                                          </a:moveTo>
                                          <a:cubicBezTo>
                                            <a:pt x="70" y="5"/>
                                            <a:pt x="63" y="10"/>
                                            <a:pt x="57" y="15"/>
                                          </a:cubicBezTo>
                                          <a:cubicBezTo>
                                            <a:pt x="51" y="20"/>
                                            <a:pt x="48" y="26"/>
                                            <a:pt x="42" y="33"/>
                                          </a:cubicBezTo>
                                          <a:cubicBezTo>
                                            <a:pt x="36" y="40"/>
                                            <a:pt x="26" y="49"/>
                                            <a:pt x="21" y="57"/>
                                          </a:cubicBezTo>
                                          <a:cubicBezTo>
                                            <a:pt x="16" y="65"/>
                                            <a:pt x="12" y="73"/>
                                            <a:pt x="9" y="81"/>
                                          </a:cubicBezTo>
                                          <a:cubicBezTo>
                                            <a:pt x="6" y="89"/>
                                            <a:pt x="2" y="100"/>
                                            <a:pt x="0" y="105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760" y="0"/>
                                      <a:ext cx="2232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105">
                                          <a:moveTo>
                                            <a:pt x="78" y="0"/>
                                          </a:moveTo>
                                          <a:cubicBezTo>
                                            <a:pt x="70" y="5"/>
                                            <a:pt x="63" y="10"/>
                                            <a:pt x="57" y="15"/>
                                          </a:cubicBezTo>
                                          <a:cubicBezTo>
                                            <a:pt x="51" y="20"/>
                                            <a:pt x="48" y="26"/>
                                            <a:pt x="42" y="33"/>
                                          </a:cubicBezTo>
                                          <a:cubicBezTo>
                                            <a:pt x="36" y="40"/>
                                            <a:pt x="26" y="49"/>
                                            <a:pt x="21" y="57"/>
                                          </a:cubicBezTo>
                                          <a:cubicBezTo>
                                            <a:pt x="16" y="65"/>
                                            <a:pt x="12" y="73"/>
                                            <a:pt x="9" y="81"/>
                                          </a:cubicBezTo>
                                          <a:cubicBezTo>
                                            <a:pt x="6" y="89"/>
                                            <a:pt x="2" y="100"/>
                                            <a:pt x="0" y="105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080" y="0"/>
                                      <a:ext cx="2232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105">
                                          <a:moveTo>
                                            <a:pt x="78" y="0"/>
                                          </a:moveTo>
                                          <a:cubicBezTo>
                                            <a:pt x="70" y="5"/>
                                            <a:pt x="63" y="10"/>
                                            <a:pt x="57" y="15"/>
                                          </a:cubicBezTo>
                                          <a:cubicBezTo>
                                            <a:pt x="51" y="20"/>
                                            <a:pt x="48" y="26"/>
                                            <a:pt x="42" y="33"/>
                                          </a:cubicBezTo>
                                          <a:cubicBezTo>
                                            <a:pt x="36" y="40"/>
                                            <a:pt x="26" y="49"/>
                                            <a:pt x="21" y="57"/>
                                          </a:cubicBezTo>
                                          <a:cubicBezTo>
                                            <a:pt x="16" y="65"/>
                                            <a:pt x="12" y="73"/>
                                            <a:pt x="9" y="81"/>
                                          </a:cubicBezTo>
                                          <a:cubicBezTo>
                                            <a:pt x="6" y="89"/>
                                            <a:pt x="2" y="100"/>
                                            <a:pt x="0" y="105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320" y="0"/>
                                      <a:ext cx="2232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105">
                                          <a:moveTo>
                                            <a:pt x="78" y="0"/>
                                          </a:moveTo>
                                          <a:cubicBezTo>
                                            <a:pt x="70" y="5"/>
                                            <a:pt x="63" y="10"/>
                                            <a:pt x="57" y="15"/>
                                          </a:cubicBezTo>
                                          <a:cubicBezTo>
                                            <a:pt x="51" y="20"/>
                                            <a:pt x="48" y="26"/>
                                            <a:pt x="42" y="33"/>
                                          </a:cubicBezTo>
                                          <a:cubicBezTo>
                                            <a:pt x="36" y="40"/>
                                            <a:pt x="26" y="49"/>
                                            <a:pt x="21" y="57"/>
                                          </a:cubicBezTo>
                                          <a:cubicBezTo>
                                            <a:pt x="16" y="65"/>
                                            <a:pt x="12" y="73"/>
                                            <a:pt x="9" y="81"/>
                                          </a:cubicBezTo>
                                          <a:cubicBezTo>
                                            <a:pt x="6" y="89"/>
                                            <a:pt x="2" y="100"/>
                                            <a:pt x="0" y="105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122040" y="151920"/>
                                  <a:ext cx="225360" cy="363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6600" cy="363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232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105">
                                          <a:moveTo>
                                            <a:pt x="78" y="0"/>
                                          </a:moveTo>
                                          <a:cubicBezTo>
                                            <a:pt x="70" y="5"/>
                                            <a:pt x="63" y="10"/>
                                            <a:pt x="57" y="15"/>
                                          </a:cubicBezTo>
                                          <a:cubicBezTo>
                                            <a:pt x="51" y="20"/>
                                            <a:pt x="48" y="26"/>
                                            <a:pt x="42" y="33"/>
                                          </a:cubicBezTo>
                                          <a:cubicBezTo>
                                            <a:pt x="36" y="40"/>
                                            <a:pt x="26" y="49"/>
                                            <a:pt x="21" y="57"/>
                                          </a:cubicBezTo>
                                          <a:cubicBezTo>
                                            <a:pt x="16" y="65"/>
                                            <a:pt x="12" y="73"/>
                                            <a:pt x="9" y="81"/>
                                          </a:cubicBezTo>
                                          <a:cubicBezTo>
                                            <a:pt x="6" y="89"/>
                                            <a:pt x="2" y="100"/>
                                            <a:pt x="0" y="105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60" y="0"/>
                                      <a:ext cx="2232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105">
                                          <a:moveTo>
                                            <a:pt x="78" y="0"/>
                                          </a:moveTo>
                                          <a:cubicBezTo>
                                            <a:pt x="70" y="5"/>
                                            <a:pt x="63" y="10"/>
                                            <a:pt x="57" y="15"/>
                                          </a:cubicBezTo>
                                          <a:cubicBezTo>
                                            <a:pt x="51" y="20"/>
                                            <a:pt x="48" y="26"/>
                                            <a:pt x="42" y="33"/>
                                          </a:cubicBezTo>
                                          <a:cubicBezTo>
                                            <a:pt x="36" y="40"/>
                                            <a:pt x="26" y="49"/>
                                            <a:pt x="21" y="57"/>
                                          </a:cubicBezTo>
                                          <a:cubicBezTo>
                                            <a:pt x="16" y="65"/>
                                            <a:pt x="12" y="73"/>
                                            <a:pt x="9" y="81"/>
                                          </a:cubicBezTo>
                                          <a:cubicBezTo>
                                            <a:pt x="6" y="89"/>
                                            <a:pt x="2" y="100"/>
                                            <a:pt x="0" y="105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160" y="0"/>
                                      <a:ext cx="2232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105">
                                          <a:moveTo>
                                            <a:pt x="78" y="0"/>
                                          </a:moveTo>
                                          <a:cubicBezTo>
                                            <a:pt x="70" y="5"/>
                                            <a:pt x="63" y="10"/>
                                            <a:pt x="57" y="15"/>
                                          </a:cubicBezTo>
                                          <a:cubicBezTo>
                                            <a:pt x="51" y="20"/>
                                            <a:pt x="48" y="26"/>
                                            <a:pt x="42" y="33"/>
                                          </a:cubicBezTo>
                                          <a:cubicBezTo>
                                            <a:pt x="36" y="40"/>
                                            <a:pt x="26" y="49"/>
                                            <a:pt x="21" y="57"/>
                                          </a:cubicBezTo>
                                          <a:cubicBezTo>
                                            <a:pt x="16" y="65"/>
                                            <a:pt x="12" y="73"/>
                                            <a:pt x="9" y="81"/>
                                          </a:cubicBezTo>
                                          <a:cubicBezTo>
                                            <a:pt x="6" y="89"/>
                                            <a:pt x="2" y="100"/>
                                            <a:pt x="0" y="105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280" y="0"/>
                                      <a:ext cx="2232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105">
                                          <a:moveTo>
                                            <a:pt x="78" y="0"/>
                                          </a:moveTo>
                                          <a:cubicBezTo>
                                            <a:pt x="70" y="5"/>
                                            <a:pt x="63" y="10"/>
                                            <a:pt x="57" y="15"/>
                                          </a:cubicBezTo>
                                          <a:cubicBezTo>
                                            <a:pt x="51" y="20"/>
                                            <a:pt x="48" y="26"/>
                                            <a:pt x="42" y="33"/>
                                          </a:cubicBezTo>
                                          <a:cubicBezTo>
                                            <a:pt x="36" y="40"/>
                                            <a:pt x="26" y="49"/>
                                            <a:pt x="21" y="57"/>
                                          </a:cubicBezTo>
                                          <a:cubicBezTo>
                                            <a:pt x="16" y="65"/>
                                            <a:pt x="12" y="73"/>
                                            <a:pt x="9" y="81"/>
                                          </a:cubicBezTo>
                                          <a:cubicBezTo>
                                            <a:pt x="6" y="89"/>
                                            <a:pt x="2" y="100"/>
                                            <a:pt x="0" y="105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400" y="0"/>
                                      <a:ext cx="2232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105">
                                          <a:moveTo>
                                            <a:pt x="78" y="0"/>
                                          </a:moveTo>
                                          <a:cubicBezTo>
                                            <a:pt x="70" y="5"/>
                                            <a:pt x="63" y="10"/>
                                            <a:pt x="57" y="15"/>
                                          </a:cubicBezTo>
                                          <a:cubicBezTo>
                                            <a:pt x="51" y="20"/>
                                            <a:pt x="48" y="26"/>
                                            <a:pt x="42" y="33"/>
                                          </a:cubicBezTo>
                                          <a:cubicBezTo>
                                            <a:pt x="36" y="40"/>
                                            <a:pt x="26" y="49"/>
                                            <a:pt x="21" y="57"/>
                                          </a:cubicBezTo>
                                          <a:cubicBezTo>
                                            <a:pt x="16" y="65"/>
                                            <a:pt x="12" y="73"/>
                                            <a:pt x="9" y="81"/>
                                          </a:cubicBezTo>
                                          <a:cubicBezTo>
                                            <a:pt x="6" y="89"/>
                                            <a:pt x="2" y="100"/>
                                            <a:pt x="0" y="105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720" y="0"/>
                                      <a:ext cx="2232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105">
                                          <a:moveTo>
                                            <a:pt x="78" y="0"/>
                                          </a:moveTo>
                                          <a:cubicBezTo>
                                            <a:pt x="70" y="5"/>
                                            <a:pt x="63" y="10"/>
                                            <a:pt x="57" y="15"/>
                                          </a:cubicBezTo>
                                          <a:cubicBezTo>
                                            <a:pt x="51" y="20"/>
                                            <a:pt x="48" y="26"/>
                                            <a:pt x="42" y="33"/>
                                          </a:cubicBezTo>
                                          <a:cubicBezTo>
                                            <a:pt x="36" y="40"/>
                                            <a:pt x="26" y="49"/>
                                            <a:pt x="21" y="57"/>
                                          </a:cubicBezTo>
                                          <a:cubicBezTo>
                                            <a:pt x="16" y="65"/>
                                            <a:pt x="12" y="73"/>
                                            <a:pt x="9" y="81"/>
                                          </a:cubicBezTo>
                                          <a:cubicBezTo>
                                            <a:pt x="6" y="89"/>
                                            <a:pt x="2" y="100"/>
                                            <a:pt x="0" y="105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960" y="0"/>
                                      <a:ext cx="2232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105">
                                          <a:moveTo>
                                            <a:pt x="78" y="0"/>
                                          </a:moveTo>
                                          <a:cubicBezTo>
                                            <a:pt x="70" y="5"/>
                                            <a:pt x="63" y="10"/>
                                            <a:pt x="57" y="15"/>
                                          </a:cubicBezTo>
                                          <a:cubicBezTo>
                                            <a:pt x="51" y="20"/>
                                            <a:pt x="48" y="26"/>
                                            <a:pt x="42" y="33"/>
                                          </a:cubicBezTo>
                                          <a:cubicBezTo>
                                            <a:pt x="36" y="40"/>
                                            <a:pt x="26" y="49"/>
                                            <a:pt x="21" y="57"/>
                                          </a:cubicBezTo>
                                          <a:cubicBezTo>
                                            <a:pt x="16" y="65"/>
                                            <a:pt x="12" y="73"/>
                                            <a:pt x="9" y="81"/>
                                          </a:cubicBezTo>
                                          <a:cubicBezTo>
                                            <a:pt x="6" y="89"/>
                                            <a:pt x="2" y="100"/>
                                            <a:pt x="0" y="105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52560" y="0"/>
                                    <a:ext cx="66600" cy="363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232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105">
                                          <a:moveTo>
                                            <a:pt x="78" y="0"/>
                                          </a:moveTo>
                                          <a:cubicBezTo>
                                            <a:pt x="70" y="5"/>
                                            <a:pt x="63" y="10"/>
                                            <a:pt x="57" y="15"/>
                                          </a:cubicBezTo>
                                          <a:cubicBezTo>
                                            <a:pt x="51" y="20"/>
                                            <a:pt x="48" y="26"/>
                                            <a:pt x="42" y="33"/>
                                          </a:cubicBezTo>
                                          <a:cubicBezTo>
                                            <a:pt x="36" y="40"/>
                                            <a:pt x="26" y="49"/>
                                            <a:pt x="21" y="57"/>
                                          </a:cubicBezTo>
                                          <a:cubicBezTo>
                                            <a:pt x="16" y="65"/>
                                            <a:pt x="12" y="73"/>
                                            <a:pt x="9" y="81"/>
                                          </a:cubicBezTo>
                                          <a:cubicBezTo>
                                            <a:pt x="6" y="89"/>
                                            <a:pt x="2" y="100"/>
                                            <a:pt x="0" y="105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60" y="0"/>
                                      <a:ext cx="2232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105">
                                          <a:moveTo>
                                            <a:pt x="78" y="0"/>
                                          </a:moveTo>
                                          <a:cubicBezTo>
                                            <a:pt x="70" y="5"/>
                                            <a:pt x="63" y="10"/>
                                            <a:pt x="57" y="15"/>
                                          </a:cubicBezTo>
                                          <a:cubicBezTo>
                                            <a:pt x="51" y="20"/>
                                            <a:pt x="48" y="26"/>
                                            <a:pt x="42" y="33"/>
                                          </a:cubicBezTo>
                                          <a:cubicBezTo>
                                            <a:pt x="36" y="40"/>
                                            <a:pt x="26" y="49"/>
                                            <a:pt x="21" y="57"/>
                                          </a:cubicBezTo>
                                          <a:cubicBezTo>
                                            <a:pt x="16" y="65"/>
                                            <a:pt x="12" y="73"/>
                                            <a:pt x="9" y="81"/>
                                          </a:cubicBezTo>
                                          <a:cubicBezTo>
                                            <a:pt x="6" y="89"/>
                                            <a:pt x="2" y="100"/>
                                            <a:pt x="0" y="105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160" y="0"/>
                                      <a:ext cx="2232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105">
                                          <a:moveTo>
                                            <a:pt x="78" y="0"/>
                                          </a:moveTo>
                                          <a:cubicBezTo>
                                            <a:pt x="70" y="5"/>
                                            <a:pt x="63" y="10"/>
                                            <a:pt x="57" y="15"/>
                                          </a:cubicBezTo>
                                          <a:cubicBezTo>
                                            <a:pt x="51" y="20"/>
                                            <a:pt x="48" y="26"/>
                                            <a:pt x="42" y="33"/>
                                          </a:cubicBezTo>
                                          <a:cubicBezTo>
                                            <a:pt x="36" y="40"/>
                                            <a:pt x="26" y="49"/>
                                            <a:pt x="21" y="57"/>
                                          </a:cubicBezTo>
                                          <a:cubicBezTo>
                                            <a:pt x="16" y="65"/>
                                            <a:pt x="12" y="73"/>
                                            <a:pt x="9" y="81"/>
                                          </a:cubicBezTo>
                                          <a:cubicBezTo>
                                            <a:pt x="6" y="89"/>
                                            <a:pt x="2" y="100"/>
                                            <a:pt x="0" y="105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280" y="0"/>
                                      <a:ext cx="2232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105">
                                          <a:moveTo>
                                            <a:pt x="78" y="0"/>
                                          </a:moveTo>
                                          <a:cubicBezTo>
                                            <a:pt x="70" y="5"/>
                                            <a:pt x="63" y="10"/>
                                            <a:pt x="57" y="15"/>
                                          </a:cubicBezTo>
                                          <a:cubicBezTo>
                                            <a:pt x="51" y="20"/>
                                            <a:pt x="48" y="26"/>
                                            <a:pt x="42" y="33"/>
                                          </a:cubicBezTo>
                                          <a:cubicBezTo>
                                            <a:pt x="36" y="40"/>
                                            <a:pt x="26" y="49"/>
                                            <a:pt x="21" y="57"/>
                                          </a:cubicBezTo>
                                          <a:cubicBezTo>
                                            <a:pt x="16" y="65"/>
                                            <a:pt x="12" y="73"/>
                                            <a:pt x="9" y="81"/>
                                          </a:cubicBezTo>
                                          <a:cubicBezTo>
                                            <a:pt x="6" y="89"/>
                                            <a:pt x="2" y="100"/>
                                            <a:pt x="0" y="105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760" y="0"/>
                                      <a:ext cx="2232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105">
                                          <a:moveTo>
                                            <a:pt x="78" y="0"/>
                                          </a:moveTo>
                                          <a:cubicBezTo>
                                            <a:pt x="70" y="5"/>
                                            <a:pt x="63" y="10"/>
                                            <a:pt x="57" y="15"/>
                                          </a:cubicBezTo>
                                          <a:cubicBezTo>
                                            <a:pt x="51" y="20"/>
                                            <a:pt x="48" y="26"/>
                                            <a:pt x="42" y="33"/>
                                          </a:cubicBezTo>
                                          <a:cubicBezTo>
                                            <a:pt x="36" y="40"/>
                                            <a:pt x="26" y="49"/>
                                            <a:pt x="21" y="57"/>
                                          </a:cubicBezTo>
                                          <a:cubicBezTo>
                                            <a:pt x="16" y="65"/>
                                            <a:pt x="12" y="73"/>
                                            <a:pt x="9" y="81"/>
                                          </a:cubicBezTo>
                                          <a:cubicBezTo>
                                            <a:pt x="6" y="89"/>
                                            <a:pt x="2" y="100"/>
                                            <a:pt x="0" y="105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720" y="0"/>
                                      <a:ext cx="2232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105">
                                          <a:moveTo>
                                            <a:pt x="78" y="0"/>
                                          </a:moveTo>
                                          <a:cubicBezTo>
                                            <a:pt x="70" y="5"/>
                                            <a:pt x="63" y="10"/>
                                            <a:pt x="57" y="15"/>
                                          </a:cubicBezTo>
                                          <a:cubicBezTo>
                                            <a:pt x="51" y="20"/>
                                            <a:pt x="48" y="26"/>
                                            <a:pt x="42" y="33"/>
                                          </a:cubicBezTo>
                                          <a:cubicBezTo>
                                            <a:pt x="36" y="40"/>
                                            <a:pt x="26" y="49"/>
                                            <a:pt x="21" y="57"/>
                                          </a:cubicBezTo>
                                          <a:cubicBezTo>
                                            <a:pt x="16" y="65"/>
                                            <a:pt x="12" y="73"/>
                                            <a:pt x="9" y="81"/>
                                          </a:cubicBezTo>
                                          <a:cubicBezTo>
                                            <a:pt x="6" y="89"/>
                                            <a:pt x="2" y="100"/>
                                            <a:pt x="0" y="105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320" y="0"/>
                                      <a:ext cx="2232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105">
                                          <a:moveTo>
                                            <a:pt x="78" y="0"/>
                                          </a:moveTo>
                                          <a:cubicBezTo>
                                            <a:pt x="70" y="5"/>
                                            <a:pt x="63" y="10"/>
                                            <a:pt x="57" y="15"/>
                                          </a:cubicBezTo>
                                          <a:cubicBezTo>
                                            <a:pt x="51" y="20"/>
                                            <a:pt x="48" y="26"/>
                                            <a:pt x="42" y="33"/>
                                          </a:cubicBezTo>
                                          <a:cubicBezTo>
                                            <a:pt x="36" y="40"/>
                                            <a:pt x="26" y="49"/>
                                            <a:pt x="21" y="57"/>
                                          </a:cubicBezTo>
                                          <a:cubicBezTo>
                                            <a:pt x="16" y="65"/>
                                            <a:pt x="12" y="73"/>
                                            <a:pt x="9" y="81"/>
                                          </a:cubicBezTo>
                                          <a:cubicBezTo>
                                            <a:pt x="6" y="89"/>
                                            <a:pt x="2" y="100"/>
                                            <a:pt x="0" y="105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05840" y="0"/>
                                    <a:ext cx="66600" cy="363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232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105">
                                          <a:moveTo>
                                            <a:pt x="78" y="0"/>
                                          </a:moveTo>
                                          <a:cubicBezTo>
                                            <a:pt x="70" y="5"/>
                                            <a:pt x="63" y="10"/>
                                            <a:pt x="57" y="15"/>
                                          </a:cubicBezTo>
                                          <a:cubicBezTo>
                                            <a:pt x="51" y="20"/>
                                            <a:pt x="48" y="26"/>
                                            <a:pt x="42" y="33"/>
                                          </a:cubicBezTo>
                                          <a:cubicBezTo>
                                            <a:pt x="36" y="40"/>
                                            <a:pt x="26" y="49"/>
                                            <a:pt x="21" y="57"/>
                                          </a:cubicBezTo>
                                          <a:cubicBezTo>
                                            <a:pt x="16" y="65"/>
                                            <a:pt x="12" y="73"/>
                                            <a:pt x="9" y="81"/>
                                          </a:cubicBezTo>
                                          <a:cubicBezTo>
                                            <a:pt x="6" y="89"/>
                                            <a:pt x="2" y="100"/>
                                            <a:pt x="0" y="105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60" y="0"/>
                                      <a:ext cx="2232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105">
                                          <a:moveTo>
                                            <a:pt x="78" y="0"/>
                                          </a:moveTo>
                                          <a:cubicBezTo>
                                            <a:pt x="70" y="5"/>
                                            <a:pt x="63" y="10"/>
                                            <a:pt x="57" y="15"/>
                                          </a:cubicBezTo>
                                          <a:cubicBezTo>
                                            <a:pt x="51" y="20"/>
                                            <a:pt x="48" y="26"/>
                                            <a:pt x="42" y="33"/>
                                          </a:cubicBezTo>
                                          <a:cubicBezTo>
                                            <a:pt x="36" y="40"/>
                                            <a:pt x="26" y="49"/>
                                            <a:pt x="21" y="57"/>
                                          </a:cubicBezTo>
                                          <a:cubicBezTo>
                                            <a:pt x="16" y="65"/>
                                            <a:pt x="12" y="73"/>
                                            <a:pt x="9" y="81"/>
                                          </a:cubicBezTo>
                                          <a:cubicBezTo>
                                            <a:pt x="6" y="89"/>
                                            <a:pt x="2" y="100"/>
                                            <a:pt x="0" y="105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160" y="0"/>
                                      <a:ext cx="2232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105">
                                          <a:moveTo>
                                            <a:pt x="78" y="0"/>
                                          </a:moveTo>
                                          <a:cubicBezTo>
                                            <a:pt x="70" y="5"/>
                                            <a:pt x="63" y="10"/>
                                            <a:pt x="57" y="15"/>
                                          </a:cubicBezTo>
                                          <a:cubicBezTo>
                                            <a:pt x="51" y="20"/>
                                            <a:pt x="48" y="26"/>
                                            <a:pt x="42" y="33"/>
                                          </a:cubicBezTo>
                                          <a:cubicBezTo>
                                            <a:pt x="36" y="40"/>
                                            <a:pt x="26" y="49"/>
                                            <a:pt x="21" y="57"/>
                                          </a:cubicBezTo>
                                          <a:cubicBezTo>
                                            <a:pt x="16" y="65"/>
                                            <a:pt x="12" y="73"/>
                                            <a:pt x="9" y="81"/>
                                          </a:cubicBezTo>
                                          <a:cubicBezTo>
                                            <a:pt x="6" y="89"/>
                                            <a:pt x="2" y="100"/>
                                            <a:pt x="0" y="105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640" y="0"/>
                                      <a:ext cx="2232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105">
                                          <a:moveTo>
                                            <a:pt x="78" y="0"/>
                                          </a:moveTo>
                                          <a:cubicBezTo>
                                            <a:pt x="70" y="5"/>
                                            <a:pt x="63" y="10"/>
                                            <a:pt x="57" y="15"/>
                                          </a:cubicBezTo>
                                          <a:cubicBezTo>
                                            <a:pt x="51" y="20"/>
                                            <a:pt x="48" y="26"/>
                                            <a:pt x="42" y="33"/>
                                          </a:cubicBezTo>
                                          <a:cubicBezTo>
                                            <a:pt x="36" y="40"/>
                                            <a:pt x="26" y="49"/>
                                            <a:pt x="21" y="57"/>
                                          </a:cubicBezTo>
                                          <a:cubicBezTo>
                                            <a:pt x="16" y="65"/>
                                            <a:pt x="12" y="73"/>
                                            <a:pt x="9" y="81"/>
                                          </a:cubicBezTo>
                                          <a:cubicBezTo>
                                            <a:pt x="6" y="89"/>
                                            <a:pt x="2" y="100"/>
                                            <a:pt x="0" y="105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760" y="0"/>
                                      <a:ext cx="2232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105">
                                          <a:moveTo>
                                            <a:pt x="78" y="0"/>
                                          </a:moveTo>
                                          <a:cubicBezTo>
                                            <a:pt x="70" y="5"/>
                                            <a:pt x="63" y="10"/>
                                            <a:pt x="57" y="15"/>
                                          </a:cubicBezTo>
                                          <a:cubicBezTo>
                                            <a:pt x="51" y="20"/>
                                            <a:pt x="48" y="26"/>
                                            <a:pt x="42" y="33"/>
                                          </a:cubicBezTo>
                                          <a:cubicBezTo>
                                            <a:pt x="36" y="40"/>
                                            <a:pt x="26" y="49"/>
                                            <a:pt x="21" y="57"/>
                                          </a:cubicBezTo>
                                          <a:cubicBezTo>
                                            <a:pt x="16" y="65"/>
                                            <a:pt x="12" y="73"/>
                                            <a:pt x="9" y="81"/>
                                          </a:cubicBezTo>
                                          <a:cubicBezTo>
                                            <a:pt x="6" y="89"/>
                                            <a:pt x="2" y="100"/>
                                            <a:pt x="0" y="105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720" y="0"/>
                                      <a:ext cx="2232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105">
                                          <a:moveTo>
                                            <a:pt x="78" y="0"/>
                                          </a:moveTo>
                                          <a:cubicBezTo>
                                            <a:pt x="70" y="5"/>
                                            <a:pt x="63" y="10"/>
                                            <a:pt x="57" y="15"/>
                                          </a:cubicBezTo>
                                          <a:cubicBezTo>
                                            <a:pt x="51" y="20"/>
                                            <a:pt x="48" y="26"/>
                                            <a:pt x="42" y="33"/>
                                          </a:cubicBezTo>
                                          <a:cubicBezTo>
                                            <a:pt x="36" y="40"/>
                                            <a:pt x="26" y="49"/>
                                            <a:pt x="21" y="57"/>
                                          </a:cubicBezTo>
                                          <a:cubicBezTo>
                                            <a:pt x="16" y="65"/>
                                            <a:pt x="12" y="73"/>
                                            <a:pt x="9" y="81"/>
                                          </a:cubicBezTo>
                                          <a:cubicBezTo>
                                            <a:pt x="6" y="89"/>
                                            <a:pt x="2" y="100"/>
                                            <a:pt x="0" y="105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320" y="0"/>
                                      <a:ext cx="2232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105">
                                          <a:moveTo>
                                            <a:pt x="78" y="0"/>
                                          </a:moveTo>
                                          <a:cubicBezTo>
                                            <a:pt x="70" y="5"/>
                                            <a:pt x="63" y="10"/>
                                            <a:pt x="57" y="15"/>
                                          </a:cubicBezTo>
                                          <a:cubicBezTo>
                                            <a:pt x="51" y="20"/>
                                            <a:pt x="48" y="26"/>
                                            <a:pt x="42" y="33"/>
                                          </a:cubicBezTo>
                                          <a:cubicBezTo>
                                            <a:pt x="36" y="40"/>
                                            <a:pt x="26" y="49"/>
                                            <a:pt x="21" y="57"/>
                                          </a:cubicBezTo>
                                          <a:cubicBezTo>
                                            <a:pt x="16" y="65"/>
                                            <a:pt x="12" y="73"/>
                                            <a:pt x="9" y="81"/>
                                          </a:cubicBezTo>
                                          <a:cubicBezTo>
                                            <a:pt x="6" y="89"/>
                                            <a:pt x="2" y="100"/>
                                            <a:pt x="0" y="105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58760" y="0"/>
                                    <a:ext cx="66600" cy="363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232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105">
                                          <a:moveTo>
                                            <a:pt x="78" y="0"/>
                                          </a:moveTo>
                                          <a:cubicBezTo>
                                            <a:pt x="70" y="5"/>
                                            <a:pt x="63" y="10"/>
                                            <a:pt x="57" y="15"/>
                                          </a:cubicBezTo>
                                          <a:cubicBezTo>
                                            <a:pt x="51" y="20"/>
                                            <a:pt x="48" y="26"/>
                                            <a:pt x="42" y="33"/>
                                          </a:cubicBezTo>
                                          <a:cubicBezTo>
                                            <a:pt x="36" y="40"/>
                                            <a:pt x="26" y="49"/>
                                            <a:pt x="21" y="57"/>
                                          </a:cubicBezTo>
                                          <a:cubicBezTo>
                                            <a:pt x="16" y="65"/>
                                            <a:pt x="12" y="73"/>
                                            <a:pt x="9" y="81"/>
                                          </a:cubicBezTo>
                                          <a:cubicBezTo>
                                            <a:pt x="6" y="89"/>
                                            <a:pt x="2" y="100"/>
                                            <a:pt x="0" y="105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60" y="0"/>
                                      <a:ext cx="2232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105">
                                          <a:moveTo>
                                            <a:pt x="78" y="0"/>
                                          </a:moveTo>
                                          <a:cubicBezTo>
                                            <a:pt x="70" y="5"/>
                                            <a:pt x="63" y="10"/>
                                            <a:pt x="57" y="15"/>
                                          </a:cubicBezTo>
                                          <a:cubicBezTo>
                                            <a:pt x="51" y="20"/>
                                            <a:pt x="48" y="26"/>
                                            <a:pt x="42" y="33"/>
                                          </a:cubicBezTo>
                                          <a:cubicBezTo>
                                            <a:pt x="36" y="40"/>
                                            <a:pt x="26" y="49"/>
                                            <a:pt x="21" y="57"/>
                                          </a:cubicBezTo>
                                          <a:cubicBezTo>
                                            <a:pt x="16" y="65"/>
                                            <a:pt x="12" y="73"/>
                                            <a:pt x="9" y="81"/>
                                          </a:cubicBezTo>
                                          <a:cubicBezTo>
                                            <a:pt x="6" y="89"/>
                                            <a:pt x="2" y="100"/>
                                            <a:pt x="0" y="105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160" y="0"/>
                                      <a:ext cx="2232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105">
                                          <a:moveTo>
                                            <a:pt x="78" y="0"/>
                                          </a:moveTo>
                                          <a:cubicBezTo>
                                            <a:pt x="70" y="5"/>
                                            <a:pt x="63" y="10"/>
                                            <a:pt x="57" y="15"/>
                                          </a:cubicBezTo>
                                          <a:cubicBezTo>
                                            <a:pt x="51" y="20"/>
                                            <a:pt x="48" y="26"/>
                                            <a:pt x="42" y="33"/>
                                          </a:cubicBezTo>
                                          <a:cubicBezTo>
                                            <a:pt x="36" y="40"/>
                                            <a:pt x="26" y="49"/>
                                            <a:pt x="21" y="57"/>
                                          </a:cubicBezTo>
                                          <a:cubicBezTo>
                                            <a:pt x="16" y="65"/>
                                            <a:pt x="12" y="73"/>
                                            <a:pt x="9" y="81"/>
                                          </a:cubicBezTo>
                                          <a:cubicBezTo>
                                            <a:pt x="6" y="89"/>
                                            <a:pt x="2" y="100"/>
                                            <a:pt x="0" y="105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280" y="0"/>
                                      <a:ext cx="2232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105">
                                          <a:moveTo>
                                            <a:pt x="78" y="0"/>
                                          </a:moveTo>
                                          <a:cubicBezTo>
                                            <a:pt x="70" y="5"/>
                                            <a:pt x="63" y="10"/>
                                            <a:pt x="57" y="15"/>
                                          </a:cubicBezTo>
                                          <a:cubicBezTo>
                                            <a:pt x="51" y="20"/>
                                            <a:pt x="48" y="26"/>
                                            <a:pt x="42" y="33"/>
                                          </a:cubicBezTo>
                                          <a:cubicBezTo>
                                            <a:pt x="36" y="40"/>
                                            <a:pt x="26" y="49"/>
                                            <a:pt x="21" y="57"/>
                                          </a:cubicBezTo>
                                          <a:cubicBezTo>
                                            <a:pt x="16" y="65"/>
                                            <a:pt x="12" y="73"/>
                                            <a:pt x="9" y="81"/>
                                          </a:cubicBezTo>
                                          <a:cubicBezTo>
                                            <a:pt x="6" y="89"/>
                                            <a:pt x="2" y="100"/>
                                            <a:pt x="0" y="105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400" y="0"/>
                                      <a:ext cx="2232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105">
                                          <a:moveTo>
                                            <a:pt x="78" y="0"/>
                                          </a:moveTo>
                                          <a:cubicBezTo>
                                            <a:pt x="70" y="5"/>
                                            <a:pt x="63" y="10"/>
                                            <a:pt x="57" y="15"/>
                                          </a:cubicBezTo>
                                          <a:cubicBezTo>
                                            <a:pt x="51" y="20"/>
                                            <a:pt x="48" y="26"/>
                                            <a:pt x="42" y="33"/>
                                          </a:cubicBezTo>
                                          <a:cubicBezTo>
                                            <a:pt x="36" y="40"/>
                                            <a:pt x="26" y="49"/>
                                            <a:pt x="21" y="57"/>
                                          </a:cubicBezTo>
                                          <a:cubicBezTo>
                                            <a:pt x="16" y="65"/>
                                            <a:pt x="12" y="73"/>
                                            <a:pt x="9" y="81"/>
                                          </a:cubicBezTo>
                                          <a:cubicBezTo>
                                            <a:pt x="6" y="89"/>
                                            <a:pt x="2" y="100"/>
                                            <a:pt x="0" y="105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720" y="0"/>
                                      <a:ext cx="2232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105">
                                          <a:moveTo>
                                            <a:pt x="78" y="0"/>
                                          </a:moveTo>
                                          <a:cubicBezTo>
                                            <a:pt x="70" y="5"/>
                                            <a:pt x="63" y="10"/>
                                            <a:pt x="57" y="15"/>
                                          </a:cubicBezTo>
                                          <a:cubicBezTo>
                                            <a:pt x="51" y="20"/>
                                            <a:pt x="48" y="26"/>
                                            <a:pt x="42" y="33"/>
                                          </a:cubicBezTo>
                                          <a:cubicBezTo>
                                            <a:pt x="36" y="40"/>
                                            <a:pt x="26" y="49"/>
                                            <a:pt x="21" y="57"/>
                                          </a:cubicBezTo>
                                          <a:cubicBezTo>
                                            <a:pt x="16" y="65"/>
                                            <a:pt x="12" y="73"/>
                                            <a:pt x="9" y="81"/>
                                          </a:cubicBezTo>
                                          <a:cubicBezTo>
                                            <a:pt x="6" y="89"/>
                                            <a:pt x="2" y="100"/>
                                            <a:pt x="0" y="105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960" y="0"/>
                                      <a:ext cx="2232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105">
                                          <a:moveTo>
                                            <a:pt x="78" y="0"/>
                                          </a:moveTo>
                                          <a:cubicBezTo>
                                            <a:pt x="70" y="5"/>
                                            <a:pt x="63" y="10"/>
                                            <a:pt x="57" y="15"/>
                                          </a:cubicBezTo>
                                          <a:cubicBezTo>
                                            <a:pt x="51" y="20"/>
                                            <a:pt x="48" y="26"/>
                                            <a:pt x="42" y="33"/>
                                          </a:cubicBezTo>
                                          <a:cubicBezTo>
                                            <a:pt x="36" y="40"/>
                                            <a:pt x="26" y="49"/>
                                            <a:pt x="21" y="57"/>
                                          </a:cubicBezTo>
                                          <a:cubicBezTo>
                                            <a:pt x="16" y="65"/>
                                            <a:pt x="12" y="73"/>
                                            <a:pt x="9" y="81"/>
                                          </a:cubicBezTo>
                                          <a:cubicBezTo>
                                            <a:pt x="6" y="89"/>
                                            <a:pt x="2" y="100"/>
                                            <a:pt x="0" y="105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793080" cy="4021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3320" y="126000"/>
                                    <a:ext cx="30600" cy="167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6" h="483">
                                        <a:moveTo>
                                          <a:pt x="106" y="0"/>
                                        </a:moveTo>
                                        <a:cubicBezTo>
                                          <a:pt x="98" y="7"/>
                                          <a:pt x="90" y="15"/>
                                          <a:pt x="85" y="21"/>
                                        </a:cubicBezTo>
                                        <a:cubicBezTo>
                                          <a:pt x="80" y="27"/>
                                          <a:pt x="77" y="33"/>
                                          <a:pt x="73" y="39"/>
                                        </a:cubicBezTo>
                                        <a:cubicBezTo>
                                          <a:pt x="69" y="45"/>
                                          <a:pt x="65" y="50"/>
                                          <a:pt x="61" y="57"/>
                                        </a:cubicBezTo>
                                        <a:cubicBezTo>
                                          <a:pt x="57" y="64"/>
                                          <a:pt x="54" y="71"/>
                                          <a:pt x="49" y="81"/>
                                        </a:cubicBezTo>
                                        <a:cubicBezTo>
                                          <a:pt x="44" y="91"/>
                                          <a:pt x="38" y="105"/>
                                          <a:pt x="34" y="114"/>
                                        </a:cubicBezTo>
                                        <a:cubicBezTo>
                                          <a:pt x="30" y="123"/>
                                          <a:pt x="28" y="128"/>
                                          <a:pt x="25" y="138"/>
                                        </a:cubicBezTo>
                                        <a:cubicBezTo>
                                          <a:pt x="22" y="148"/>
                                          <a:pt x="16" y="167"/>
                                          <a:pt x="13" y="177"/>
                                        </a:cubicBezTo>
                                        <a:cubicBezTo>
                                          <a:pt x="10" y="187"/>
                                          <a:pt x="8" y="191"/>
                                          <a:pt x="7" y="198"/>
                                        </a:cubicBezTo>
                                        <a:cubicBezTo>
                                          <a:pt x="6" y="205"/>
                                          <a:pt x="5" y="212"/>
                                          <a:pt x="4" y="219"/>
                                        </a:cubicBezTo>
                                        <a:cubicBezTo>
                                          <a:pt x="3" y="226"/>
                                          <a:pt x="4" y="234"/>
                                          <a:pt x="4" y="240"/>
                                        </a:cubicBezTo>
                                        <a:cubicBezTo>
                                          <a:pt x="4" y="246"/>
                                          <a:pt x="1" y="252"/>
                                          <a:pt x="1" y="258"/>
                                        </a:cubicBezTo>
                                        <a:cubicBezTo>
                                          <a:pt x="1" y="264"/>
                                          <a:pt x="1" y="270"/>
                                          <a:pt x="1" y="276"/>
                                        </a:cubicBezTo>
                                        <a:cubicBezTo>
                                          <a:pt x="1" y="282"/>
                                          <a:pt x="1" y="287"/>
                                          <a:pt x="1" y="294"/>
                                        </a:cubicBezTo>
                                        <a:cubicBezTo>
                                          <a:pt x="1" y="301"/>
                                          <a:pt x="0" y="311"/>
                                          <a:pt x="1" y="318"/>
                                        </a:cubicBezTo>
                                        <a:cubicBezTo>
                                          <a:pt x="2" y="325"/>
                                          <a:pt x="6" y="330"/>
                                          <a:pt x="7" y="336"/>
                                        </a:cubicBezTo>
                                        <a:cubicBezTo>
                                          <a:pt x="8" y="342"/>
                                          <a:pt x="6" y="348"/>
                                          <a:pt x="7" y="357"/>
                                        </a:cubicBezTo>
                                        <a:cubicBezTo>
                                          <a:pt x="8" y="366"/>
                                          <a:pt x="14" y="382"/>
                                          <a:pt x="16" y="390"/>
                                        </a:cubicBezTo>
                                        <a:cubicBezTo>
                                          <a:pt x="18" y="398"/>
                                          <a:pt x="17" y="400"/>
                                          <a:pt x="19" y="408"/>
                                        </a:cubicBezTo>
                                        <a:cubicBezTo>
                                          <a:pt x="21" y="416"/>
                                          <a:pt x="27" y="432"/>
                                          <a:pt x="31" y="441"/>
                                        </a:cubicBezTo>
                                        <a:cubicBezTo>
                                          <a:pt x="35" y="450"/>
                                          <a:pt x="37" y="455"/>
                                          <a:pt x="40" y="462"/>
                                        </a:cubicBezTo>
                                        <a:cubicBezTo>
                                          <a:pt x="43" y="469"/>
                                          <a:pt x="46" y="478"/>
                                          <a:pt x="49" y="483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3920" y="65520"/>
                                    <a:ext cx="8280" cy="59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0" h="171">
                                        <a:moveTo>
                                          <a:pt x="0" y="171"/>
                                        </a:moveTo>
                                        <a:cubicBezTo>
                                          <a:pt x="6" y="157"/>
                                          <a:pt x="13" y="144"/>
                                          <a:pt x="15" y="135"/>
                                        </a:cubicBezTo>
                                        <a:cubicBezTo>
                                          <a:pt x="17" y="126"/>
                                          <a:pt x="15" y="123"/>
                                          <a:pt x="15" y="117"/>
                                        </a:cubicBezTo>
                                        <a:cubicBezTo>
                                          <a:pt x="15" y="111"/>
                                          <a:pt x="15" y="108"/>
                                          <a:pt x="15" y="99"/>
                                        </a:cubicBezTo>
                                        <a:cubicBezTo>
                                          <a:pt x="15" y="90"/>
                                          <a:pt x="17" y="72"/>
                                          <a:pt x="18" y="63"/>
                                        </a:cubicBezTo>
                                        <a:cubicBezTo>
                                          <a:pt x="19" y="54"/>
                                          <a:pt x="20" y="49"/>
                                          <a:pt x="21" y="42"/>
                                        </a:cubicBezTo>
                                        <a:cubicBezTo>
                                          <a:pt x="22" y="35"/>
                                          <a:pt x="26" y="25"/>
                                          <a:pt x="27" y="18"/>
                                        </a:cubicBezTo>
                                        <a:cubicBezTo>
                                          <a:pt x="28" y="11"/>
                                          <a:pt x="29" y="5"/>
                                          <a:pt x="30" y="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560" y="45720"/>
                                    <a:ext cx="39960" cy="17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1" h="52">
                                        <a:moveTo>
                                          <a:pt x="0" y="52"/>
                                        </a:moveTo>
                                        <a:cubicBezTo>
                                          <a:pt x="6" y="45"/>
                                          <a:pt x="13" y="39"/>
                                          <a:pt x="18" y="34"/>
                                        </a:cubicBezTo>
                                        <a:cubicBezTo>
                                          <a:pt x="23" y="29"/>
                                          <a:pt x="28" y="26"/>
                                          <a:pt x="33" y="22"/>
                                        </a:cubicBezTo>
                                        <a:cubicBezTo>
                                          <a:pt x="38" y="18"/>
                                          <a:pt x="45" y="13"/>
                                          <a:pt x="51" y="10"/>
                                        </a:cubicBezTo>
                                        <a:cubicBezTo>
                                          <a:pt x="57" y="7"/>
                                          <a:pt x="65" y="5"/>
                                          <a:pt x="72" y="4"/>
                                        </a:cubicBezTo>
                                        <a:cubicBezTo>
                                          <a:pt x="79" y="3"/>
                                          <a:pt x="88" y="0"/>
                                          <a:pt x="96" y="1"/>
                                        </a:cubicBezTo>
                                        <a:cubicBezTo>
                                          <a:pt x="104" y="2"/>
                                          <a:pt x="116" y="7"/>
                                          <a:pt x="123" y="10"/>
                                        </a:cubicBezTo>
                                        <a:cubicBezTo>
                                          <a:pt x="130" y="13"/>
                                          <a:pt x="138" y="20"/>
                                          <a:pt x="141" y="22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80" y="295560"/>
                                    <a:ext cx="21600" cy="91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306">
                                        <a:moveTo>
                                          <a:pt x="85" y="0"/>
                                        </a:moveTo>
                                        <a:cubicBezTo>
                                          <a:pt x="55" y="105"/>
                                          <a:pt x="26" y="210"/>
                                          <a:pt x="13" y="258"/>
                                        </a:cubicBezTo>
                                        <a:cubicBezTo>
                                          <a:pt x="0" y="306"/>
                                          <a:pt x="3" y="298"/>
                                          <a:pt x="7" y="291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384840"/>
                                    <a:ext cx="6840" cy="3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9">
                                        <a:moveTo>
                                          <a:pt x="24" y="0"/>
                                        </a:moveTo>
                                        <a:cubicBezTo>
                                          <a:pt x="14" y="3"/>
                                          <a:pt x="5" y="6"/>
                                          <a:pt x="0" y="9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13200"/>
                                    <a:ext cx="58320" cy="8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2" h="222">
                                        <a:moveTo>
                                          <a:pt x="0" y="189"/>
                                        </a:moveTo>
                                        <a:cubicBezTo>
                                          <a:pt x="2" y="196"/>
                                          <a:pt x="4" y="204"/>
                                          <a:pt x="9" y="207"/>
                                        </a:cubicBezTo>
                                        <a:cubicBezTo>
                                          <a:pt x="14" y="210"/>
                                          <a:pt x="24" y="207"/>
                                          <a:pt x="30" y="207"/>
                                        </a:cubicBezTo>
                                        <a:cubicBezTo>
                                          <a:pt x="36" y="207"/>
                                          <a:pt x="42" y="207"/>
                                          <a:pt x="48" y="207"/>
                                        </a:cubicBezTo>
                                        <a:cubicBezTo>
                                          <a:pt x="54" y="207"/>
                                          <a:pt x="60" y="208"/>
                                          <a:pt x="66" y="207"/>
                                        </a:cubicBezTo>
                                        <a:cubicBezTo>
                                          <a:pt x="72" y="206"/>
                                          <a:pt x="81" y="204"/>
                                          <a:pt x="87" y="201"/>
                                        </a:cubicBezTo>
                                        <a:cubicBezTo>
                                          <a:pt x="93" y="198"/>
                                          <a:pt x="85" y="222"/>
                                          <a:pt x="102" y="189"/>
                                        </a:cubicBezTo>
                                        <a:cubicBezTo>
                                          <a:pt x="119" y="156"/>
                                          <a:pt x="155" y="78"/>
                                          <a:pt x="192" y="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5800" y="320040"/>
                                    <a:ext cx="20160" cy="52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174">
                                        <a:moveTo>
                                          <a:pt x="0" y="0"/>
                                        </a:moveTo>
                                        <a:cubicBezTo>
                                          <a:pt x="24" y="66"/>
                                          <a:pt x="49" y="132"/>
                                          <a:pt x="57" y="153"/>
                                        </a:cubicBezTo>
                                        <a:cubicBezTo>
                                          <a:pt x="65" y="174"/>
                                          <a:pt x="56" y="150"/>
                                          <a:pt x="48" y="126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5600" y="360720"/>
                                    <a:ext cx="12240" cy="9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3" h="28">
                                        <a:moveTo>
                                          <a:pt x="0" y="25"/>
                                        </a:moveTo>
                                        <a:cubicBezTo>
                                          <a:pt x="11" y="26"/>
                                          <a:pt x="23" y="28"/>
                                          <a:pt x="30" y="25"/>
                                        </a:cubicBezTo>
                                        <a:cubicBezTo>
                                          <a:pt x="37" y="22"/>
                                          <a:pt x="43" y="8"/>
                                          <a:pt x="42" y="4"/>
                                        </a:cubicBezTo>
                                        <a:cubicBezTo>
                                          <a:pt x="41" y="0"/>
                                          <a:pt x="27" y="4"/>
                                          <a:pt x="24" y="4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439200">
                                    <a:off x="56880" y="308520"/>
                                    <a:ext cx="25560" cy="59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1" h="153">
                                        <a:moveTo>
                                          <a:pt x="0" y="0"/>
                                        </a:moveTo>
                                        <a:cubicBezTo>
                                          <a:pt x="0" y="0"/>
                                          <a:pt x="40" y="76"/>
                                          <a:pt x="81" y="153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9840" y="315000"/>
                                    <a:ext cx="14040" cy="4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1" h="132">
                                        <a:moveTo>
                                          <a:pt x="51" y="132"/>
                                        </a:moveTo>
                                        <a:cubicBezTo>
                                          <a:pt x="51" y="132"/>
                                          <a:pt x="25" y="66"/>
                                          <a:pt x="0" y="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040" y="385560"/>
                                    <a:ext cx="8280" cy="3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0" h="9">
                                        <a:moveTo>
                                          <a:pt x="0" y="0"/>
                                        </a:moveTo>
                                        <a:cubicBezTo>
                                          <a:pt x="12" y="4"/>
                                          <a:pt x="24" y="8"/>
                                          <a:pt x="30" y="9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00" y="298080"/>
                                    <a:ext cx="32400" cy="90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4" h="261">
                                        <a:moveTo>
                                          <a:pt x="0" y="261"/>
                                        </a:moveTo>
                                        <a:cubicBezTo>
                                          <a:pt x="0" y="261"/>
                                          <a:pt x="57" y="130"/>
                                          <a:pt x="114" y="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240" y="133560"/>
                                    <a:ext cx="46440" cy="160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0" h="468">
                                        <a:moveTo>
                                          <a:pt x="180" y="0"/>
                                        </a:moveTo>
                                        <a:cubicBezTo>
                                          <a:pt x="166" y="3"/>
                                          <a:pt x="153" y="6"/>
                                          <a:pt x="144" y="9"/>
                                        </a:cubicBezTo>
                                        <a:cubicBezTo>
                                          <a:pt x="135" y="12"/>
                                          <a:pt x="132" y="12"/>
                                          <a:pt x="126" y="15"/>
                                        </a:cubicBezTo>
                                        <a:cubicBezTo>
                                          <a:pt x="120" y="18"/>
                                          <a:pt x="114" y="26"/>
                                          <a:pt x="108" y="30"/>
                                        </a:cubicBezTo>
                                        <a:cubicBezTo>
                                          <a:pt x="102" y="34"/>
                                          <a:pt x="93" y="37"/>
                                          <a:pt x="87" y="42"/>
                                        </a:cubicBezTo>
                                        <a:cubicBezTo>
                                          <a:pt x="81" y="47"/>
                                          <a:pt x="79" y="52"/>
                                          <a:pt x="72" y="60"/>
                                        </a:cubicBezTo>
                                        <a:cubicBezTo>
                                          <a:pt x="65" y="68"/>
                                          <a:pt x="53" y="82"/>
                                          <a:pt x="48" y="90"/>
                                        </a:cubicBezTo>
                                        <a:cubicBezTo>
                                          <a:pt x="43" y="98"/>
                                          <a:pt x="42" y="102"/>
                                          <a:pt x="39" y="108"/>
                                        </a:cubicBezTo>
                                        <a:cubicBezTo>
                                          <a:pt x="36" y="114"/>
                                          <a:pt x="30" y="122"/>
                                          <a:pt x="27" y="129"/>
                                        </a:cubicBezTo>
                                        <a:cubicBezTo>
                                          <a:pt x="24" y="136"/>
                                          <a:pt x="20" y="143"/>
                                          <a:pt x="18" y="150"/>
                                        </a:cubicBezTo>
                                        <a:cubicBezTo>
                                          <a:pt x="16" y="157"/>
                                          <a:pt x="14" y="167"/>
                                          <a:pt x="12" y="174"/>
                                        </a:cubicBezTo>
                                        <a:cubicBezTo>
                                          <a:pt x="10" y="181"/>
                                          <a:pt x="8" y="187"/>
                                          <a:pt x="6" y="195"/>
                                        </a:cubicBezTo>
                                        <a:cubicBezTo>
                                          <a:pt x="4" y="203"/>
                                          <a:pt x="4" y="213"/>
                                          <a:pt x="3" y="222"/>
                                        </a:cubicBezTo>
                                        <a:cubicBezTo>
                                          <a:pt x="2" y="231"/>
                                          <a:pt x="0" y="240"/>
                                          <a:pt x="0" y="249"/>
                                        </a:cubicBezTo>
                                        <a:cubicBezTo>
                                          <a:pt x="0" y="258"/>
                                          <a:pt x="0" y="269"/>
                                          <a:pt x="0" y="276"/>
                                        </a:cubicBezTo>
                                        <a:cubicBezTo>
                                          <a:pt x="0" y="283"/>
                                          <a:pt x="0" y="288"/>
                                          <a:pt x="0" y="294"/>
                                        </a:cubicBezTo>
                                        <a:cubicBezTo>
                                          <a:pt x="0" y="300"/>
                                          <a:pt x="2" y="305"/>
                                          <a:pt x="3" y="312"/>
                                        </a:cubicBezTo>
                                        <a:cubicBezTo>
                                          <a:pt x="4" y="319"/>
                                          <a:pt x="8" y="328"/>
                                          <a:pt x="9" y="336"/>
                                        </a:cubicBezTo>
                                        <a:cubicBezTo>
                                          <a:pt x="10" y="344"/>
                                          <a:pt x="10" y="355"/>
                                          <a:pt x="12" y="363"/>
                                        </a:cubicBezTo>
                                        <a:cubicBezTo>
                                          <a:pt x="14" y="371"/>
                                          <a:pt x="15" y="376"/>
                                          <a:pt x="18" y="384"/>
                                        </a:cubicBezTo>
                                        <a:cubicBezTo>
                                          <a:pt x="21" y="392"/>
                                          <a:pt x="29" y="406"/>
                                          <a:pt x="33" y="414"/>
                                        </a:cubicBezTo>
                                        <a:cubicBezTo>
                                          <a:pt x="37" y="422"/>
                                          <a:pt x="42" y="426"/>
                                          <a:pt x="45" y="432"/>
                                        </a:cubicBezTo>
                                        <a:cubicBezTo>
                                          <a:pt x="48" y="438"/>
                                          <a:pt x="50" y="447"/>
                                          <a:pt x="54" y="453"/>
                                        </a:cubicBezTo>
                                        <a:cubicBezTo>
                                          <a:pt x="58" y="459"/>
                                          <a:pt x="63" y="463"/>
                                          <a:pt x="69" y="468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6440" y="298080"/>
                                    <a:ext cx="576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320" y="311760"/>
                                    <a:ext cx="64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000" y="301680"/>
                                    <a:ext cx="2520" cy="39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0120" y="295560"/>
                                    <a:ext cx="0" cy="504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96480" y="132120"/>
                                    <a:ext cx="65520" cy="1605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2680" y="720"/>
                                      <a:ext cx="41400" cy="157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80" h="468">
                                          <a:moveTo>
                                            <a:pt x="180" y="0"/>
                                          </a:moveTo>
                                          <a:cubicBezTo>
                                            <a:pt x="166" y="3"/>
                                            <a:pt x="153" y="6"/>
                                            <a:pt x="144" y="9"/>
                                          </a:cubicBezTo>
                                          <a:cubicBezTo>
                                            <a:pt x="135" y="12"/>
                                            <a:pt x="132" y="12"/>
                                            <a:pt x="126" y="15"/>
                                          </a:cubicBezTo>
                                          <a:cubicBezTo>
                                            <a:pt x="120" y="18"/>
                                            <a:pt x="114" y="26"/>
                                            <a:pt x="108" y="30"/>
                                          </a:cubicBezTo>
                                          <a:cubicBezTo>
                                            <a:pt x="102" y="34"/>
                                            <a:pt x="93" y="37"/>
                                            <a:pt x="87" y="42"/>
                                          </a:cubicBezTo>
                                          <a:cubicBezTo>
                                            <a:pt x="81" y="47"/>
                                            <a:pt x="79" y="52"/>
                                            <a:pt x="72" y="60"/>
                                          </a:cubicBezTo>
                                          <a:cubicBezTo>
                                            <a:pt x="65" y="68"/>
                                            <a:pt x="53" y="82"/>
                                            <a:pt x="48" y="90"/>
                                          </a:cubicBezTo>
                                          <a:cubicBezTo>
                                            <a:pt x="43" y="98"/>
                                            <a:pt x="42" y="102"/>
                                            <a:pt x="39" y="108"/>
                                          </a:cubicBezTo>
                                          <a:cubicBezTo>
                                            <a:pt x="36" y="114"/>
                                            <a:pt x="30" y="122"/>
                                            <a:pt x="27" y="129"/>
                                          </a:cubicBezTo>
                                          <a:cubicBezTo>
                                            <a:pt x="24" y="136"/>
                                            <a:pt x="20" y="143"/>
                                            <a:pt x="18" y="150"/>
                                          </a:cubicBezTo>
                                          <a:cubicBezTo>
                                            <a:pt x="16" y="157"/>
                                            <a:pt x="14" y="167"/>
                                            <a:pt x="12" y="174"/>
                                          </a:cubicBezTo>
                                          <a:cubicBezTo>
                                            <a:pt x="10" y="181"/>
                                            <a:pt x="8" y="187"/>
                                            <a:pt x="6" y="195"/>
                                          </a:cubicBezTo>
                                          <a:cubicBezTo>
                                            <a:pt x="4" y="203"/>
                                            <a:pt x="4" y="213"/>
                                            <a:pt x="3" y="222"/>
                                          </a:cubicBezTo>
                                          <a:cubicBezTo>
                                            <a:pt x="2" y="231"/>
                                            <a:pt x="0" y="240"/>
                                            <a:pt x="0" y="249"/>
                                          </a:cubicBezTo>
                                          <a:cubicBezTo>
                                            <a:pt x="0" y="258"/>
                                            <a:pt x="0" y="269"/>
                                            <a:pt x="0" y="276"/>
                                          </a:cubicBezTo>
                                          <a:cubicBezTo>
                                            <a:pt x="0" y="283"/>
                                            <a:pt x="0" y="288"/>
                                            <a:pt x="0" y="294"/>
                                          </a:cubicBezTo>
                                          <a:cubicBezTo>
                                            <a:pt x="0" y="300"/>
                                            <a:pt x="2" y="305"/>
                                            <a:pt x="3" y="312"/>
                                          </a:cubicBezTo>
                                          <a:cubicBezTo>
                                            <a:pt x="4" y="319"/>
                                            <a:pt x="8" y="328"/>
                                            <a:pt x="9" y="336"/>
                                          </a:cubicBezTo>
                                          <a:cubicBezTo>
                                            <a:pt x="10" y="344"/>
                                            <a:pt x="10" y="355"/>
                                            <a:pt x="12" y="363"/>
                                          </a:cubicBezTo>
                                          <a:cubicBezTo>
                                            <a:pt x="14" y="371"/>
                                            <a:pt x="15" y="376"/>
                                            <a:pt x="18" y="384"/>
                                          </a:cubicBezTo>
                                          <a:cubicBezTo>
                                            <a:pt x="21" y="392"/>
                                            <a:pt x="29" y="406"/>
                                            <a:pt x="33" y="414"/>
                                          </a:cubicBezTo>
                                          <a:cubicBezTo>
                                            <a:pt x="37" y="422"/>
                                            <a:pt x="42" y="426"/>
                                            <a:pt x="45" y="432"/>
                                          </a:cubicBezTo>
                                          <a:cubicBezTo>
                                            <a:pt x="48" y="438"/>
                                            <a:pt x="50" y="447"/>
                                            <a:pt x="54" y="453"/>
                                          </a:cubicBezTo>
                                          <a:cubicBezTo>
                                            <a:pt x="58" y="459"/>
                                            <a:pt x="63" y="463"/>
                                            <a:pt x="69" y="468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20"/>
                                      <a:ext cx="43920" cy="159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80" h="468">
                                          <a:moveTo>
                                            <a:pt x="180" y="0"/>
                                          </a:moveTo>
                                          <a:cubicBezTo>
                                            <a:pt x="166" y="3"/>
                                            <a:pt x="153" y="6"/>
                                            <a:pt x="144" y="9"/>
                                          </a:cubicBezTo>
                                          <a:cubicBezTo>
                                            <a:pt x="135" y="12"/>
                                            <a:pt x="132" y="12"/>
                                            <a:pt x="126" y="15"/>
                                          </a:cubicBezTo>
                                          <a:cubicBezTo>
                                            <a:pt x="120" y="18"/>
                                            <a:pt x="114" y="26"/>
                                            <a:pt x="108" y="30"/>
                                          </a:cubicBezTo>
                                          <a:cubicBezTo>
                                            <a:pt x="102" y="34"/>
                                            <a:pt x="93" y="37"/>
                                            <a:pt x="87" y="42"/>
                                          </a:cubicBezTo>
                                          <a:cubicBezTo>
                                            <a:pt x="81" y="47"/>
                                            <a:pt x="79" y="52"/>
                                            <a:pt x="72" y="60"/>
                                          </a:cubicBezTo>
                                          <a:cubicBezTo>
                                            <a:pt x="65" y="68"/>
                                            <a:pt x="53" y="82"/>
                                            <a:pt x="48" y="90"/>
                                          </a:cubicBezTo>
                                          <a:cubicBezTo>
                                            <a:pt x="43" y="98"/>
                                            <a:pt x="42" y="102"/>
                                            <a:pt x="39" y="108"/>
                                          </a:cubicBezTo>
                                          <a:cubicBezTo>
                                            <a:pt x="36" y="114"/>
                                            <a:pt x="30" y="122"/>
                                            <a:pt x="27" y="129"/>
                                          </a:cubicBezTo>
                                          <a:cubicBezTo>
                                            <a:pt x="24" y="136"/>
                                            <a:pt x="20" y="143"/>
                                            <a:pt x="18" y="150"/>
                                          </a:cubicBezTo>
                                          <a:cubicBezTo>
                                            <a:pt x="16" y="157"/>
                                            <a:pt x="14" y="167"/>
                                            <a:pt x="12" y="174"/>
                                          </a:cubicBezTo>
                                          <a:cubicBezTo>
                                            <a:pt x="10" y="181"/>
                                            <a:pt x="8" y="187"/>
                                            <a:pt x="6" y="195"/>
                                          </a:cubicBezTo>
                                          <a:cubicBezTo>
                                            <a:pt x="4" y="203"/>
                                            <a:pt x="4" y="213"/>
                                            <a:pt x="3" y="222"/>
                                          </a:cubicBezTo>
                                          <a:cubicBezTo>
                                            <a:pt x="2" y="231"/>
                                            <a:pt x="0" y="240"/>
                                            <a:pt x="0" y="249"/>
                                          </a:cubicBezTo>
                                          <a:cubicBezTo>
                                            <a:pt x="0" y="258"/>
                                            <a:pt x="0" y="269"/>
                                            <a:pt x="0" y="276"/>
                                          </a:cubicBezTo>
                                          <a:cubicBezTo>
                                            <a:pt x="0" y="283"/>
                                            <a:pt x="0" y="288"/>
                                            <a:pt x="0" y="294"/>
                                          </a:cubicBezTo>
                                          <a:cubicBezTo>
                                            <a:pt x="0" y="300"/>
                                            <a:pt x="2" y="305"/>
                                            <a:pt x="3" y="312"/>
                                          </a:cubicBezTo>
                                          <a:cubicBezTo>
                                            <a:pt x="4" y="319"/>
                                            <a:pt x="8" y="328"/>
                                            <a:pt x="9" y="336"/>
                                          </a:cubicBezTo>
                                          <a:cubicBezTo>
                                            <a:pt x="10" y="344"/>
                                            <a:pt x="10" y="355"/>
                                            <a:pt x="12" y="363"/>
                                          </a:cubicBezTo>
                                          <a:cubicBezTo>
                                            <a:pt x="14" y="371"/>
                                            <a:pt x="15" y="376"/>
                                            <a:pt x="18" y="384"/>
                                          </a:cubicBezTo>
                                          <a:cubicBezTo>
                                            <a:pt x="21" y="392"/>
                                            <a:pt x="29" y="406"/>
                                            <a:pt x="33" y="414"/>
                                          </a:cubicBezTo>
                                          <a:cubicBezTo>
                                            <a:pt x="37" y="422"/>
                                            <a:pt x="42" y="426"/>
                                            <a:pt x="45" y="432"/>
                                          </a:cubicBezTo>
                                          <a:cubicBezTo>
                                            <a:pt x="48" y="438"/>
                                            <a:pt x="50" y="447"/>
                                            <a:pt x="54" y="453"/>
                                          </a:cubicBezTo>
                                          <a:cubicBezTo>
                                            <a:pt x="58" y="459"/>
                                            <a:pt x="63" y="463"/>
                                            <a:pt x="69" y="468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920" y="0"/>
                                      <a:ext cx="21600" cy="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280" y="160560"/>
                                      <a:ext cx="22320" cy="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92160" y="257400"/>
                                    <a:ext cx="30960" cy="24120"/>
                                  </a:xfrm>
                                  <a:prstGeom prst="parallelogram">
                                    <a:avLst>
                                      <a:gd name="adj" fmla="val 80782"/>
                                    </a:avLst>
                                  </a:prstGeom>
                                  <a:solidFill>
                                    <a:srgbClr val="c0c0c0"/>
                                  </a:solidFill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85680" y="221040"/>
                                    <a:ext cx="25920" cy="583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25920" cy="489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25920" cy="48960"/>
                                      </a:xfrm>
                                      <a:prstGeom prst="can">
                                        <a:avLst>
                                          <a:gd name="adj" fmla="val 31819"/>
                                        </a:avLst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320" y="16560"/>
                                        <a:ext cx="0" cy="25920"/>
                                      </a:xfrm>
                                      <a:prstGeom prst="line">
                                        <a:avLst/>
                                      </a:prstGeom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2600" y="19800"/>
                                        <a:ext cx="0" cy="25920"/>
                                      </a:xfrm>
                                      <a:prstGeom prst="line">
                                        <a:avLst/>
                                      </a:prstGeom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0160" y="18000"/>
                                        <a:ext cx="0" cy="25920"/>
                                      </a:xfrm>
                                      <a:prstGeom prst="line">
                                        <a:avLst/>
                                      </a:prstGeom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6840" y="50040"/>
                                      <a:ext cx="12240" cy="82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83880" y="133560"/>
                                    <a:ext cx="489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9840" y="142200"/>
                                    <a:ext cx="4896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3200" y="213480"/>
                                    <a:ext cx="5148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520" y="275040"/>
                                    <a:ext cx="3888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0760" y="280800"/>
                                    <a:ext cx="3888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520" y="177840"/>
                                    <a:ext cx="5400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720" y="186120"/>
                                    <a:ext cx="5328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3720" y="135360"/>
                                    <a:ext cx="426240" cy="0"/>
                                  </a:xfrm>
                                  <a:prstGeom prst="line">
                                    <a:avLst/>
                                  </a:prstGeom>
                                  <a:ln cap="rnd" w="648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040" y="140400"/>
                                    <a:ext cx="426240" cy="0"/>
                                  </a:xfrm>
                                  <a:prstGeom prst="line">
                                    <a:avLst/>
                                  </a:prstGeom>
                                  <a:ln cap="rnd" w="648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542160" y="133920"/>
                                    <a:ext cx="65520" cy="1605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3040" y="720"/>
                                      <a:ext cx="41400" cy="157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80" h="468">
                                          <a:moveTo>
                                            <a:pt x="180" y="0"/>
                                          </a:moveTo>
                                          <a:cubicBezTo>
                                            <a:pt x="166" y="3"/>
                                            <a:pt x="153" y="6"/>
                                            <a:pt x="144" y="9"/>
                                          </a:cubicBezTo>
                                          <a:cubicBezTo>
                                            <a:pt x="135" y="12"/>
                                            <a:pt x="132" y="12"/>
                                            <a:pt x="126" y="15"/>
                                          </a:cubicBezTo>
                                          <a:cubicBezTo>
                                            <a:pt x="120" y="18"/>
                                            <a:pt x="114" y="26"/>
                                            <a:pt x="108" y="30"/>
                                          </a:cubicBezTo>
                                          <a:cubicBezTo>
                                            <a:pt x="102" y="34"/>
                                            <a:pt x="93" y="37"/>
                                            <a:pt x="87" y="42"/>
                                          </a:cubicBezTo>
                                          <a:cubicBezTo>
                                            <a:pt x="81" y="47"/>
                                            <a:pt x="79" y="52"/>
                                            <a:pt x="72" y="60"/>
                                          </a:cubicBezTo>
                                          <a:cubicBezTo>
                                            <a:pt x="65" y="68"/>
                                            <a:pt x="53" y="82"/>
                                            <a:pt x="48" y="90"/>
                                          </a:cubicBezTo>
                                          <a:cubicBezTo>
                                            <a:pt x="43" y="98"/>
                                            <a:pt x="42" y="102"/>
                                            <a:pt x="39" y="108"/>
                                          </a:cubicBezTo>
                                          <a:cubicBezTo>
                                            <a:pt x="36" y="114"/>
                                            <a:pt x="30" y="122"/>
                                            <a:pt x="27" y="129"/>
                                          </a:cubicBezTo>
                                          <a:cubicBezTo>
                                            <a:pt x="24" y="136"/>
                                            <a:pt x="20" y="143"/>
                                            <a:pt x="18" y="150"/>
                                          </a:cubicBezTo>
                                          <a:cubicBezTo>
                                            <a:pt x="16" y="157"/>
                                            <a:pt x="14" y="167"/>
                                            <a:pt x="12" y="174"/>
                                          </a:cubicBezTo>
                                          <a:cubicBezTo>
                                            <a:pt x="10" y="181"/>
                                            <a:pt x="8" y="187"/>
                                            <a:pt x="6" y="195"/>
                                          </a:cubicBezTo>
                                          <a:cubicBezTo>
                                            <a:pt x="4" y="203"/>
                                            <a:pt x="4" y="213"/>
                                            <a:pt x="3" y="222"/>
                                          </a:cubicBezTo>
                                          <a:cubicBezTo>
                                            <a:pt x="2" y="231"/>
                                            <a:pt x="0" y="240"/>
                                            <a:pt x="0" y="249"/>
                                          </a:cubicBezTo>
                                          <a:cubicBezTo>
                                            <a:pt x="0" y="258"/>
                                            <a:pt x="0" y="269"/>
                                            <a:pt x="0" y="276"/>
                                          </a:cubicBezTo>
                                          <a:cubicBezTo>
                                            <a:pt x="0" y="283"/>
                                            <a:pt x="0" y="288"/>
                                            <a:pt x="0" y="294"/>
                                          </a:cubicBezTo>
                                          <a:cubicBezTo>
                                            <a:pt x="0" y="300"/>
                                            <a:pt x="2" y="305"/>
                                            <a:pt x="3" y="312"/>
                                          </a:cubicBezTo>
                                          <a:cubicBezTo>
                                            <a:pt x="4" y="319"/>
                                            <a:pt x="8" y="328"/>
                                            <a:pt x="9" y="336"/>
                                          </a:cubicBezTo>
                                          <a:cubicBezTo>
                                            <a:pt x="10" y="344"/>
                                            <a:pt x="10" y="355"/>
                                            <a:pt x="12" y="363"/>
                                          </a:cubicBezTo>
                                          <a:cubicBezTo>
                                            <a:pt x="14" y="371"/>
                                            <a:pt x="15" y="376"/>
                                            <a:pt x="18" y="384"/>
                                          </a:cubicBezTo>
                                          <a:cubicBezTo>
                                            <a:pt x="21" y="392"/>
                                            <a:pt x="29" y="406"/>
                                            <a:pt x="33" y="414"/>
                                          </a:cubicBezTo>
                                          <a:cubicBezTo>
                                            <a:pt x="37" y="422"/>
                                            <a:pt x="42" y="426"/>
                                            <a:pt x="45" y="432"/>
                                          </a:cubicBezTo>
                                          <a:cubicBezTo>
                                            <a:pt x="48" y="438"/>
                                            <a:pt x="50" y="447"/>
                                            <a:pt x="54" y="453"/>
                                          </a:cubicBezTo>
                                          <a:cubicBezTo>
                                            <a:pt x="58" y="459"/>
                                            <a:pt x="63" y="463"/>
                                            <a:pt x="69" y="468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20"/>
                                      <a:ext cx="43920" cy="159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80" h="468">
                                          <a:moveTo>
                                            <a:pt x="180" y="0"/>
                                          </a:moveTo>
                                          <a:cubicBezTo>
                                            <a:pt x="166" y="3"/>
                                            <a:pt x="153" y="6"/>
                                            <a:pt x="144" y="9"/>
                                          </a:cubicBezTo>
                                          <a:cubicBezTo>
                                            <a:pt x="135" y="12"/>
                                            <a:pt x="132" y="12"/>
                                            <a:pt x="126" y="15"/>
                                          </a:cubicBezTo>
                                          <a:cubicBezTo>
                                            <a:pt x="120" y="18"/>
                                            <a:pt x="114" y="26"/>
                                            <a:pt x="108" y="30"/>
                                          </a:cubicBezTo>
                                          <a:cubicBezTo>
                                            <a:pt x="102" y="34"/>
                                            <a:pt x="93" y="37"/>
                                            <a:pt x="87" y="42"/>
                                          </a:cubicBezTo>
                                          <a:cubicBezTo>
                                            <a:pt x="81" y="47"/>
                                            <a:pt x="79" y="52"/>
                                            <a:pt x="72" y="60"/>
                                          </a:cubicBezTo>
                                          <a:cubicBezTo>
                                            <a:pt x="65" y="68"/>
                                            <a:pt x="53" y="82"/>
                                            <a:pt x="48" y="90"/>
                                          </a:cubicBezTo>
                                          <a:cubicBezTo>
                                            <a:pt x="43" y="98"/>
                                            <a:pt x="42" y="102"/>
                                            <a:pt x="39" y="108"/>
                                          </a:cubicBezTo>
                                          <a:cubicBezTo>
                                            <a:pt x="36" y="114"/>
                                            <a:pt x="30" y="122"/>
                                            <a:pt x="27" y="129"/>
                                          </a:cubicBezTo>
                                          <a:cubicBezTo>
                                            <a:pt x="24" y="136"/>
                                            <a:pt x="20" y="143"/>
                                            <a:pt x="18" y="150"/>
                                          </a:cubicBezTo>
                                          <a:cubicBezTo>
                                            <a:pt x="16" y="157"/>
                                            <a:pt x="14" y="167"/>
                                            <a:pt x="12" y="174"/>
                                          </a:cubicBezTo>
                                          <a:cubicBezTo>
                                            <a:pt x="10" y="181"/>
                                            <a:pt x="8" y="187"/>
                                            <a:pt x="6" y="195"/>
                                          </a:cubicBezTo>
                                          <a:cubicBezTo>
                                            <a:pt x="4" y="203"/>
                                            <a:pt x="4" y="213"/>
                                            <a:pt x="3" y="222"/>
                                          </a:cubicBezTo>
                                          <a:cubicBezTo>
                                            <a:pt x="2" y="231"/>
                                            <a:pt x="0" y="240"/>
                                            <a:pt x="0" y="249"/>
                                          </a:cubicBezTo>
                                          <a:cubicBezTo>
                                            <a:pt x="0" y="258"/>
                                            <a:pt x="0" y="269"/>
                                            <a:pt x="0" y="276"/>
                                          </a:cubicBezTo>
                                          <a:cubicBezTo>
                                            <a:pt x="0" y="283"/>
                                            <a:pt x="0" y="288"/>
                                            <a:pt x="0" y="294"/>
                                          </a:cubicBezTo>
                                          <a:cubicBezTo>
                                            <a:pt x="0" y="300"/>
                                            <a:pt x="2" y="305"/>
                                            <a:pt x="3" y="312"/>
                                          </a:cubicBezTo>
                                          <a:cubicBezTo>
                                            <a:pt x="4" y="319"/>
                                            <a:pt x="8" y="328"/>
                                            <a:pt x="9" y="336"/>
                                          </a:cubicBezTo>
                                          <a:cubicBezTo>
                                            <a:pt x="10" y="344"/>
                                            <a:pt x="10" y="355"/>
                                            <a:pt x="12" y="363"/>
                                          </a:cubicBezTo>
                                          <a:cubicBezTo>
                                            <a:pt x="14" y="371"/>
                                            <a:pt x="15" y="376"/>
                                            <a:pt x="18" y="384"/>
                                          </a:cubicBezTo>
                                          <a:cubicBezTo>
                                            <a:pt x="21" y="392"/>
                                            <a:pt x="29" y="406"/>
                                            <a:pt x="33" y="414"/>
                                          </a:cubicBezTo>
                                          <a:cubicBezTo>
                                            <a:pt x="37" y="422"/>
                                            <a:pt x="42" y="426"/>
                                            <a:pt x="45" y="432"/>
                                          </a:cubicBezTo>
                                          <a:cubicBezTo>
                                            <a:pt x="48" y="438"/>
                                            <a:pt x="50" y="447"/>
                                            <a:pt x="54" y="453"/>
                                          </a:cubicBezTo>
                                          <a:cubicBezTo>
                                            <a:pt x="58" y="459"/>
                                            <a:pt x="63" y="463"/>
                                            <a:pt x="69" y="468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920" y="0"/>
                                      <a:ext cx="21600" cy="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280" y="160920"/>
                                      <a:ext cx="22320" cy="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144000" y="141840"/>
                                    <a:ext cx="426240" cy="0"/>
                                  </a:xfrm>
                                  <a:prstGeom prst="line">
                                    <a:avLst/>
                                  </a:prstGeom>
                                  <a:ln cap="rnd" w="648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27080" y="199440"/>
                                    <a:ext cx="420480" cy="914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415440" cy="9144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74160" cy="9144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2600" cy="9144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45" h="264">
                                              <a:moveTo>
                                                <a:pt x="6" y="0"/>
                                              </a:moveTo>
                                              <a:cubicBezTo>
                                                <a:pt x="5" y="12"/>
                                                <a:pt x="4" y="25"/>
                                                <a:pt x="3" y="33"/>
                                              </a:cubicBezTo>
                                              <a:cubicBezTo>
                                                <a:pt x="2" y="41"/>
                                                <a:pt x="0" y="45"/>
                                                <a:pt x="0" y="51"/>
                                              </a:cubicBezTo>
                                              <a:cubicBezTo>
                                                <a:pt x="0" y="57"/>
                                                <a:pt x="0" y="65"/>
                                                <a:pt x="0" y="72"/>
                                              </a:cubicBezTo>
                                              <a:cubicBezTo>
                                                <a:pt x="0" y="79"/>
                                                <a:pt x="0" y="86"/>
                                                <a:pt x="0" y="93"/>
                                              </a:cubicBezTo>
                                              <a:cubicBezTo>
                                                <a:pt x="0" y="100"/>
                                                <a:pt x="0" y="109"/>
                                                <a:pt x="0" y="117"/>
                                              </a:cubicBezTo>
                                              <a:cubicBezTo>
                                                <a:pt x="0" y="125"/>
                                                <a:pt x="1" y="134"/>
                                                <a:pt x="3" y="144"/>
                                              </a:cubicBezTo>
                                              <a:cubicBezTo>
                                                <a:pt x="5" y="154"/>
                                                <a:pt x="7" y="168"/>
                                                <a:pt x="9" y="177"/>
                                              </a:cubicBezTo>
                                              <a:cubicBezTo>
                                                <a:pt x="11" y="186"/>
                                                <a:pt x="15" y="191"/>
                                                <a:pt x="18" y="198"/>
                                              </a:cubicBezTo>
                                              <a:cubicBezTo>
                                                <a:pt x="21" y="205"/>
                                                <a:pt x="24" y="212"/>
                                                <a:pt x="27" y="219"/>
                                              </a:cubicBezTo>
                                              <a:cubicBezTo>
                                                <a:pt x="30" y="226"/>
                                                <a:pt x="33" y="236"/>
                                                <a:pt x="36" y="243"/>
                                              </a:cubicBezTo>
                                              <a:cubicBezTo>
                                                <a:pt x="39" y="250"/>
                                                <a:pt x="42" y="259"/>
                                                <a:pt x="45" y="264"/>
                                              </a:cubicBezTo>
                                            </a:path>
                                          </a:pathLst>
                                        </a:custGeom>
                                        <a:noFill/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6120" y="0"/>
                                          <a:ext cx="12600" cy="9144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45" h="264">
                                              <a:moveTo>
                                                <a:pt x="6" y="0"/>
                                              </a:moveTo>
                                              <a:cubicBezTo>
                                                <a:pt x="5" y="12"/>
                                                <a:pt x="4" y="25"/>
                                                <a:pt x="3" y="33"/>
                                              </a:cubicBezTo>
                                              <a:cubicBezTo>
                                                <a:pt x="2" y="41"/>
                                                <a:pt x="0" y="45"/>
                                                <a:pt x="0" y="51"/>
                                              </a:cubicBezTo>
                                              <a:cubicBezTo>
                                                <a:pt x="0" y="57"/>
                                                <a:pt x="0" y="65"/>
                                                <a:pt x="0" y="72"/>
                                              </a:cubicBezTo>
                                              <a:cubicBezTo>
                                                <a:pt x="0" y="79"/>
                                                <a:pt x="0" y="86"/>
                                                <a:pt x="0" y="93"/>
                                              </a:cubicBezTo>
                                              <a:cubicBezTo>
                                                <a:pt x="0" y="100"/>
                                                <a:pt x="0" y="109"/>
                                                <a:pt x="0" y="117"/>
                                              </a:cubicBezTo>
                                              <a:cubicBezTo>
                                                <a:pt x="0" y="125"/>
                                                <a:pt x="1" y="134"/>
                                                <a:pt x="3" y="144"/>
                                              </a:cubicBezTo>
                                              <a:cubicBezTo>
                                                <a:pt x="5" y="154"/>
                                                <a:pt x="7" y="168"/>
                                                <a:pt x="9" y="177"/>
                                              </a:cubicBezTo>
                                              <a:cubicBezTo>
                                                <a:pt x="11" y="186"/>
                                                <a:pt x="15" y="191"/>
                                                <a:pt x="18" y="198"/>
                                              </a:cubicBezTo>
                                              <a:cubicBezTo>
                                                <a:pt x="21" y="205"/>
                                                <a:pt x="24" y="212"/>
                                                <a:pt x="27" y="219"/>
                                              </a:cubicBezTo>
                                              <a:cubicBezTo>
                                                <a:pt x="30" y="226"/>
                                                <a:pt x="33" y="236"/>
                                                <a:pt x="36" y="243"/>
                                              </a:cubicBezTo>
                                              <a:cubicBezTo>
                                                <a:pt x="39" y="250"/>
                                                <a:pt x="42" y="259"/>
                                                <a:pt x="45" y="264"/>
                                              </a:cubicBezTo>
                                            </a:path>
                                          </a:pathLst>
                                        </a:custGeom>
                                        <a:noFill/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3320" y="0"/>
                                          <a:ext cx="12600" cy="9144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45" h="264">
                                              <a:moveTo>
                                                <a:pt x="6" y="0"/>
                                              </a:moveTo>
                                              <a:cubicBezTo>
                                                <a:pt x="5" y="12"/>
                                                <a:pt x="4" y="25"/>
                                                <a:pt x="3" y="33"/>
                                              </a:cubicBezTo>
                                              <a:cubicBezTo>
                                                <a:pt x="2" y="41"/>
                                                <a:pt x="0" y="45"/>
                                                <a:pt x="0" y="51"/>
                                              </a:cubicBezTo>
                                              <a:cubicBezTo>
                                                <a:pt x="0" y="57"/>
                                                <a:pt x="0" y="65"/>
                                                <a:pt x="0" y="72"/>
                                              </a:cubicBezTo>
                                              <a:cubicBezTo>
                                                <a:pt x="0" y="79"/>
                                                <a:pt x="0" y="86"/>
                                                <a:pt x="0" y="93"/>
                                              </a:cubicBezTo>
                                              <a:cubicBezTo>
                                                <a:pt x="0" y="100"/>
                                                <a:pt x="0" y="109"/>
                                                <a:pt x="0" y="117"/>
                                              </a:cubicBezTo>
                                              <a:cubicBezTo>
                                                <a:pt x="0" y="125"/>
                                                <a:pt x="1" y="134"/>
                                                <a:pt x="3" y="144"/>
                                              </a:cubicBezTo>
                                              <a:cubicBezTo>
                                                <a:pt x="5" y="154"/>
                                                <a:pt x="7" y="168"/>
                                                <a:pt x="9" y="177"/>
                                              </a:cubicBezTo>
                                              <a:cubicBezTo>
                                                <a:pt x="11" y="186"/>
                                                <a:pt x="15" y="191"/>
                                                <a:pt x="18" y="198"/>
                                              </a:cubicBezTo>
                                              <a:cubicBezTo>
                                                <a:pt x="21" y="205"/>
                                                <a:pt x="24" y="212"/>
                                                <a:pt x="27" y="219"/>
                                              </a:cubicBezTo>
                                              <a:cubicBezTo>
                                                <a:pt x="30" y="226"/>
                                                <a:pt x="33" y="236"/>
                                                <a:pt x="36" y="243"/>
                                              </a:cubicBezTo>
                                              <a:cubicBezTo>
                                                <a:pt x="39" y="250"/>
                                                <a:pt x="42" y="259"/>
                                                <a:pt x="45" y="264"/>
                                              </a:cubicBezTo>
                                            </a:path>
                                          </a:pathLst>
                                        </a:custGeom>
                                        <a:noFill/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0160" y="0"/>
                                          <a:ext cx="12600" cy="9144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45" h="264">
                                              <a:moveTo>
                                                <a:pt x="6" y="0"/>
                                              </a:moveTo>
                                              <a:cubicBezTo>
                                                <a:pt x="5" y="12"/>
                                                <a:pt x="4" y="25"/>
                                                <a:pt x="3" y="33"/>
                                              </a:cubicBezTo>
                                              <a:cubicBezTo>
                                                <a:pt x="2" y="41"/>
                                                <a:pt x="0" y="45"/>
                                                <a:pt x="0" y="51"/>
                                              </a:cubicBezTo>
                                              <a:cubicBezTo>
                                                <a:pt x="0" y="57"/>
                                                <a:pt x="0" y="65"/>
                                                <a:pt x="0" y="72"/>
                                              </a:cubicBezTo>
                                              <a:cubicBezTo>
                                                <a:pt x="0" y="79"/>
                                                <a:pt x="0" y="86"/>
                                                <a:pt x="0" y="93"/>
                                              </a:cubicBezTo>
                                              <a:cubicBezTo>
                                                <a:pt x="0" y="100"/>
                                                <a:pt x="0" y="109"/>
                                                <a:pt x="0" y="117"/>
                                              </a:cubicBezTo>
                                              <a:cubicBezTo>
                                                <a:pt x="0" y="125"/>
                                                <a:pt x="1" y="134"/>
                                                <a:pt x="3" y="144"/>
                                              </a:cubicBezTo>
                                              <a:cubicBezTo>
                                                <a:pt x="5" y="154"/>
                                                <a:pt x="7" y="168"/>
                                                <a:pt x="9" y="177"/>
                                              </a:cubicBezTo>
                                              <a:cubicBezTo>
                                                <a:pt x="11" y="186"/>
                                                <a:pt x="15" y="191"/>
                                                <a:pt x="18" y="198"/>
                                              </a:cubicBezTo>
                                              <a:cubicBezTo>
                                                <a:pt x="21" y="205"/>
                                                <a:pt x="24" y="212"/>
                                                <a:pt x="27" y="219"/>
                                              </a:cubicBezTo>
                                              <a:cubicBezTo>
                                                <a:pt x="30" y="226"/>
                                                <a:pt x="33" y="236"/>
                                                <a:pt x="36" y="243"/>
                                              </a:cubicBezTo>
                                              <a:cubicBezTo>
                                                <a:pt x="39" y="250"/>
                                                <a:pt x="42" y="259"/>
                                                <a:pt x="45" y="264"/>
                                              </a:cubicBezTo>
                                            </a:path>
                                          </a:pathLst>
                                        </a:custGeom>
                                        <a:noFill/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7000" y="0"/>
                                          <a:ext cx="12600" cy="9144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45" h="264">
                                              <a:moveTo>
                                                <a:pt x="6" y="0"/>
                                              </a:moveTo>
                                              <a:cubicBezTo>
                                                <a:pt x="5" y="12"/>
                                                <a:pt x="4" y="25"/>
                                                <a:pt x="3" y="33"/>
                                              </a:cubicBezTo>
                                              <a:cubicBezTo>
                                                <a:pt x="2" y="41"/>
                                                <a:pt x="0" y="45"/>
                                                <a:pt x="0" y="51"/>
                                              </a:cubicBezTo>
                                              <a:cubicBezTo>
                                                <a:pt x="0" y="57"/>
                                                <a:pt x="0" y="65"/>
                                                <a:pt x="0" y="72"/>
                                              </a:cubicBezTo>
                                              <a:cubicBezTo>
                                                <a:pt x="0" y="79"/>
                                                <a:pt x="0" y="86"/>
                                                <a:pt x="0" y="93"/>
                                              </a:cubicBezTo>
                                              <a:cubicBezTo>
                                                <a:pt x="0" y="100"/>
                                                <a:pt x="0" y="109"/>
                                                <a:pt x="0" y="117"/>
                                              </a:cubicBezTo>
                                              <a:cubicBezTo>
                                                <a:pt x="0" y="125"/>
                                                <a:pt x="1" y="134"/>
                                                <a:pt x="3" y="144"/>
                                              </a:cubicBezTo>
                                              <a:cubicBezTo>
                                                <a:pt x="5" y="154"/>
                                                <a:pt x="7" y="168"/>
                                                <a:pt x="9" y="177"/>
                                              </a:cubicBezTo>
                                              <a:cubicBezTo>
                                                <a:pt x="11" y="186"/>
                                                <a:pt x="15" y="191"/>
                                                <a:pt x="18" y="198"/>
                                              </a:cubicBezTo>
                                              <a:cubicBezTo>
                                                <a:pt x="21" y="205"/>
                                                <a:pt x="24" y="212"/>
                                                <a:pt x="27" y="219"/>
                                              </a:cubicBezTo>
                                              <a:cubicBezTo>
                                                <a:pt x="30" y="226"/>
                                                <a:pt x="33" y="236"/>
                                                <a:pt x="36" y="243"/>
                                              </a:cubicBezTo>
                                              <a:cubicBezTo>
                                                <a:pt x="39" y="250"/>
                                                <a:pt x="42" y="259"/>
                                                <a:pt x="45" y="264"/>
                                              </a:cubicBezTo>
                                            </a:path>
                                          </a:pathLst>
                                        </a:custGeom>
                                        <a:noFill/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34200" y="0"/>
                                          <a:ext cx="12600" cy="9144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45" h="264">
                                              <a:moveTo>
                                                <a:pt x="6" y="0"/>
                                              </a:moveTo>
                                              <a:cubicBezTo>
                                                <a:pt x="5" y="12"/>
                                                <a:pt x="4" y="25"/>
                                                <a:pt x="3" y="33"/>
                                              </a:cubicBezTo>
                                              <a:cubicBezTo>
                                                <a:pt x="2" y="41"/>
                                                <a:pt x="0" y="45"/>
                                                <a:pt x="0" y="51"/>
                                              </a:cubicBezTo>
                                              <a:cubicBezTo>
                                                <a:pt x="0" y="57"/>
                                                <a:pt x="0" y="65"/>
                                                <a:pt x="0" y="72"/>
                                              </a:cubicBezTo>
                                              <a:cubicBezTo>
                                                <a:pt x="0" y="79"/>
                                                <a:pt x="0" y="86"/>
                                                <a:pt x="0" y="93"/>
                                              </a:cubicBezTo>
                                              <a:cubicBezTo>
                                                <a:pt x="0" y="100"/>
                                                <a:pt x="0" y="109"/>
                                                <a:pt x="0" y="117"/>
                                              </a:cubicBezTo>
                                              <a:cubicBezTo>
                                                <a:pt x="0" y="125"/>
                                                <a:pt x="1" y="134"/>
                                                <a:pt x="3" y="144"/>
                                              </a:cubicBezTo>
                                              <a:cubicBezTo>
                                                <a:pt x="5" y="154"/>
                                                <a:pt x="7" y="168"/>
                                                <a:pt x="9" y="177"/>
                                              </a:cubicBezTo>
                                              <a:cubicBezTo>
                                                <a:pt x="11" y="186"/>
                                                <a:pt x="15" y="191"/>
                                                <a:pt x="18" y="198"/>
                                              </a:cubicBezTo>
                                              <a:cubicBezTo>
                                                <a:pt x="21" y="205"/>
                                                <a:pt x="24" y="212"/>
                                                <a:pt x="27" y="219"/>
                                              </a:cubicBezTo>
                                              <a:cubicBezTo>
                                                <a:pt x="30" y="226"/>
                                                <a:pt x="33" y="236"/>
                                                <a:pt x="36" y="243"/>
                                              </a:cubicBezTo>
                                              <a:cubicBezTo>
                                                <a:pt x="39" y="250"/>
                                                <a:pt x="42" y="259"/>
                                                <a:pt x="45" y="264"/>
                                              </a:cubicBezTo>
                                            </a:path>
                                          </a:pathLst>
                                        </a:custGeom>
                                        <a:noFill/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40680" y="0"/>
                                          <a:ext cx="12600" cy="9144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45" h="264">
                                              <a:moveTo>
                                                <a:pt x="6" y="0"/>
                                              </a:moveTo>
                                              <a:cubicBezTo>
                                                <a:pt x="5" y="12"/>
                                                <a:pt x="4" y="25"/>
                                                <a:pt x="3" y="33"/>
                                              </a:cubicBezTo>
                                              <a:cubicBezTo>
                                                <a:pt x="2" y="41"/>
                                                <a:pt x="0" y="45"/>
                                                <a:pt x="0" y="51"/>
                                              </a:cubicBezTo>
                                              <a:cubicBezTo>
                                                <a:pt x="0" y="57"/>
                                                <a:pt x="0" y="65"/>
                                                <a:pt x="0" y="72"/>
                                              </a:cubicBezTo>
                                              <a:cubicBezTo>
                                                <a:pt x="0" y="79"/>
                                                <a:pt x="0" y="86"/>
                                                <a:pt x="0" y="93"/>
                                              </a:cubicBezTo>
                                              <a:cubicBezTo>
                                                <a:pt x="0" y="100"/>
                                                <a:pt x="0" y="109"/>
                                                <a:pt x="0" y="117"/>
                                              </a:cubicBezTo>
                                              <a:cubicBezTo>
                                                <a:pt x="0" y="125"/>
                                                <a:pt x="1" y="134"/>
                                                <a:pt x="3" y="144"/>
                                              </a:cubicBezTo>
                                              <a:cubicBezTo>
                                                <a:pt x="5" y="154"/>
                                                <a:pt x="7" y="168"/>
                                                <a:pt x="9" y="177"/>
                                              </a:cubicBezTo>
                                              <a:cubicBezTo>
                                                <a:pt x="11" y="186"/>
                                                <a:pt x="15" y="191"/>
                                                <a:pt x="18" y="198"/>
                                              </a:cubicBezTo>
                                              <a:cubicBezTo>
                                                <a:pt x="21" y="205"/>
                                                <a:pt x="24" y="212"/>
                                                <a:pt x="27" y="219"/>
                                              </a:cubicBezTo>
                                              <a:cubicBezTo>
                                                <a:pt x="30" y="226"/>
                                                <a:pt x="33" y="236"/>
                                                <a:pt x="36" y="243"/>
                                              </a:cubicBezTo>
                                              <a:cubicBezTo>
                                                <a:pt x="39" y="250"/>
                                                <a:pt x="42" y="259"/>
                                                <a:pt x="45" y="264"/>
                                              </a:cubicBezTo>
                                            </a:path>
                                          </a:pathLst>
                                        </a:custGeom>
                                        <a:noFill/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47520" y="0"/>
                                          <a:ext cx="12600" cy="9144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45" h="264">
                                              <a:moveTo>
                                                <a:pt x="6" y="0"/>
                                              </a:moveTo>
                                              <a:cubicBezTo>
                                                <a:pt x="5" y="12"/>
                                                <a:pt x="4" y="25"/>
                                                <a:pt x="3" y="33"/>
                                              </a:cubicBezTo>
                                              <a:cubicBezTo>
                                                <a:pt x="2" y="41"/>
                                                <a:pt x="0" y="45"/>
                                                <a:pt x="0" y="51"/>
                                              </a:cubicBezTo>
                                              <a:cubicBezTo>
                                                <a:pt x="0" y="57"/>
                                                <a:pt x="0" y="65"/>
                                                <a:pt x="0" y="72"/>
                                              </a:cubicBezTo>
                                              <a:cubicBezTo>
                                                <a:pt x="0" y="79"/>
                                                <a:pt x="0" y="86"/>
                                                <a:pt x="0" y="93"/>
                                              </a:cubicBezTo>
                                              <a:cubicBezTo>
                                                <a:pt x="0" y="100"/>
                                                <a:pt x="0" y="109"/>
                                                <a:pt x="0" y="117"/>
                                              </a:cubicBezTo>
                                              <a:cubicBezTo>
                                                <a:pt x="0" y="125"/>
                                                <a:pt x="1" y="134"/>
                                                <a:pt x="3" y="144"/>
                                              </a:cubicBezTo>
                                              <a:cubicBezTo>
                                                <a:pt x="5" y="154"/>
                                                <a:pt x="7" y="168"/>
                                                <a:pt x="9" y="177"/>
                                              </a:cubicBezTo>
                                              <a:cubicBezTo>
                                                <a:pt x="11" y="186"/>
                                                <a:pt x="15" y="191"/>
                                                <a:pt x="18" y="198"/>
                                              </a:cubicBezTo>
                                              <a:cubicBezTo>
                                                <a:pt x="21" y="205"/>
                                                <a:pt x="24" y="212"/>
                                                <a:pt x="27" y="219"/>
                                              </a:cubicBezTo>
                                              <a:cubicBezTo>
                                                <a:pt x="30" y="226"/>
                                                <a:pt x="33" y="236"/>
                                                <a:pt x="36" y="243"/>
                                              </a:cubicBezTo>
                                              <a:cubicBezTo>
                                                <a:pt x="39" y="250"/>
                                                <a:pt x="42" y="259"/>
                                                <a:pt x="45" y="264"/>
                                              </a:cubicBezTo>
                                            </a:path>
                                          </a:pathLst>
                                        </a:custGeom>
                                        <a:noFill/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54360" y="0"/>
                                          <a:ext cx="12600" cy="9144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45" h="264">
                                              <a:moveTo>
                                                <a:pt x="6" y="0"/>
                                              </a:moveTo>
                                              <a:cubicBezTo>
                                                <a:pt x="5" y="12"/>
                                                <a:pt x="4" y="25"/>
                                                <a:pt x="3" y="33"/>
                                              </a:cubicBezTo>
                                              <a:cubicBezTo>
                                                <a:pt x="2" y="41"/>
                                                <a:pt x="0" y="45"/>
                                                <a:pt x="0" y="51"/>
                                              </a:cubicBezTo>
                                              <a:cubicBezTo>
                                                <a:pt x="0" y="57"/>
                                                <a:pt x="0" y="65"/>
                                                <a:pt x="0" y="72"/>
                                              </a:cubicBezTo>
                                              <a:cubicBezTo>
                                                <a:pt x="0" y="79"/>
                                                <a:pt x="0" y="86"/>
                                                <a:pt x="0" y="93"/>
                                              </a:cubicBezTo>
                                              <a:cubicBezTo>
                                                <a:pt x="0" y="100"/>
                                                <a:pt x="0" y="109"/>
                                                <a:pt x="0" y="117"/>
                                              </a:cubicBezTo>
                                              <a:cubicBezTo>
                                                <a:pt x="0" y="125"/>
                                                <a:pt x="1" y="134"/>
                                                <a:pt x="3" y="144"/>
                                              </a:cubicBezTo>
                                              <a:cubicBezTo>
                                                <a:pt x="5" y="154"/>
                                                <a:pt x="7" y="168"/>
                                                <a:pt x="9" y="177"/>
                                              </a:cubicBezTo>
                                              <a:cubicBezTo>
                                                <a:pt x="11" y="186"/>
                                                <a:pt x="15" y="191"/>
                                                <a:pt x="18" y="198"/>
                                              </a:cubicBezTo>
                                              <a:cubicBezTo>
                                                <a:pt x="21" y="205"/>
                                                <a:pt x="24" y="212"/>
                                                <a:pt x="27" y="219"/>
                                              </a:cubicBezTo>
                                              <a:cubicBezTo>
                                                <a:pt x="30" y="226"/>
                                                <a:pt x="33" y="236"/>
                                                <a:pt x="36" y="243"/>
                                              </a:cubicBezTo>
                                              <a:cubicBezTo>
                                                <a:pt x="39" y="250"/>
                                                <a:pt x="42" y="259"/>
                                                <a:pt x="45" y="264"/>
                                              </a:cubicBezTo>
                                            </a:path>
                                          </a:pathLst>
                                        </a:custGeom>
                                        <a:noFill/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61560" y="0"/>
                                          <a:ext cx="12600" cy="9144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45" h="264">
                                              <a:moveTo>
                                                <a:pt x="6" y="0"/>
                                              </a:moveTo>
                                              <a:cubicBezTo>
                                                <a:pt x="5" y="12"/>
                                                <a:pt x="4" y="25"/>
                                                <a:pt x="3" y="33"/>
                                              </a:cubicBezTo>
                                              <a:cubicBezTo>
                                                <a:pt x="2" y="41"/>
                                                <a:pt x="0" y="45"/>
                                                <a:pt x="0" y="51"/>
                                              </a:cubicBezTo>
                                              <a:cubicBezTo>
                                                <a:pt x="0" y="57"/>
                                                <a:pt x="0" y="65"/>
                                                <a:pt x="0" y="72"/>
                                              </a:cubicBezTo>
                                              <a:cubicBezTo>
                                                <a:pt x="0" y="79"/>
                                                <a:pt x="0" y="86"/>
                                                <a:pt x="0" y="93"/>
                                              </a:cubicBezTo>
                                              <a:cubicBezTo>
                                                <a:pt x="0" y="100"/>
                                                <a:pt x="0" y="109"/>
                                                <a:pt x="0" y="117"/>
                                              </a:cubicBezTo>
                                              <a:cubicBezTo>
                                                <a:pt x="0" y="125"/>
                                                <a:pt x="1" y="134"/>
                                                <a:pt x="3" y="144"/>
                                              </a:cubicBezTo>
                                              <a:cubicBezTo>
                                                <a:pt x="5" y="154"/>
                                                <a:pt x="7" y="168"/>
                                                <a:pt x="9" y="177"/>
                                              </a:cubicBezTo>
                                              <a:cubicBezTo>
                                                <a:pt x="11" y="186"/>
                                                <a:pt x="15" y="191"/>
                                                <a:pt x="18" y="198"/>
                                              </a:cubicBezTo>
                                              <a:cubicBezTo>
                                                <a:pt x="21" y="205"/>
                                                <a:pt x="24" y="212"/>
                                                <a:pt x="27" y="219"/>
                                              </a:cubicBezTo>
                                              <a:cubicBezTo>
                                                <a:pt x="30" y="226"/>
                                                <a:pt x="33" y="236"/>
                                                <a:pt x="36" y="243"/>
                                              </a:cubicBezTo>
                                              <a:cubicBezTo>
                                                <a:pt x="39" y="250"/>
                                                <a:pt x="42" y="259"/>
                                                <a:pt x="45" y="264"/>
                                              </a:cubicBezTo>
                                            </a:path>
                                          </a:pathLst>
                                        </a:custGeom>
                                        <a:noFill/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67680" y="0"/>
                                        <a:ext cx="74160" cy="9144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2600" cy="9144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45" h="264">
                                              <a:moveTo>
                                                <a:pt x="6" y="0"/>
                                              </a:moveTo>
                                              <a:cubicBezTo>
                                                <a:pt x="5" y="12"/>
                                                <a:pt x="4" y="25"/>
                                                <a:pt x="3" y="33"/>
                                              </a:cubicBezTo>
                                              <a:cubicBezTo>
                                                <a:pt x="2" y="41"/>
                                                <a:pt x="0" y="45"/>
                                                <a:pt x="0" y="51"/>
                                              </a:cubicBezTo>
                                              <a:cubicBezTo>
                                                <a:pt x="0" y="57"/>
                                                <a:pt x="0" y="65"/>
                                                <a:pt x="0" y="72"/>
                                              </a:cubicBezTo>
                                              <a:cubicBezTo>
                                                <a:pt x="0" y="79"/>
                                                <a:pt x="0" y="86"/>
                                                <a:pt x="0" y="93"/>
                                              </a:cubicBezTo>
                                              <a:cubicBezTo>
                                                <a:pt x="0" y="100"/>
                                                <a:pt x="0" y="109"/>
                                                <a:pt x="0" y="117"/>
                                              </a:cubicBezTo>
                                              <a:cubicBezTo>
                                                <a:pt x="0" y="125"/>
                                                <a:pt x="1" y="134"/>
                                                <a:pt x="3" y="144"/>
                                              </a:cubicBezTo>
                                              <a:cubicBezTo>
                                                <a:pt x="5" y="154"/>
                                                <a:pt x="7" y="168"/>
                                                <a:pt x="9" y="177"/>
                                              </a:cubicBezTo>
                                              <a:cubicBezTo>
                                                <a:pt x="11" y="186"/>
                                                <a:pt x="15" y="191"/>
                                                <a:pt x="18" y="198"/>
                                              </a:cubicBezTo>
                                              <a:cubicBezTo>
                                                <a:pt x="21" y="205"/>
                                                <a:pt x="24" y="212"/>
                                                <a:pt x="27" y="219"/>
                                              </a:cubicBezTo>
                                              <a:cubicBezTo>
                                                <a:pt x="30" y="226"/>
                                                <a:pt x="33" y="236"/>
                                                <a:pt x="36" y="243"/>
                                              </a:cubicBezTo>
                                              <a:cubicBezTo>
                                                <a:pt x="39" y="250"/>
                                                <a:pt x="42" y="259"/>
                                                <a:pt x="45" y="264"/>
                                              </a:cubicBezTo>
                                            </a:path>
                                          </a:pathLst>
                                        </a:custGeom>
                                        <a:noFill/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6480" y="0"/>
                                          <a:ext cx="12600" cy="9144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45" h="264">
                                              <a:moveTo>
                                                <a:pt x="6" y="0"/>
                                              </a:moveTo>
                                              <a:cubicBezTo>
                                                <a:pt x="5" y="12"/>
                                                <a:pt x="4" y="25"/>
                                                <a:pt x="3" y="33"/>
                                              </a:cubicBezTo>
                                              <a:cubicBezTo>
                                                <a:pt x="2" y="41"/>
                                                <a:pt x="0" y="45"/>
                                                <a:pt x="0" y="51"/>
                                              </a:cubicBezTo>
                                              <a:cubicBezTo>
                                                <a:pt x="0" y="57"/>
                                                <a:pt x="0" y="65"/>
                                                <a:pt x="0" y="72"/>
                                              </a:cubicBezTo>
                                              <a:cubicBezTo>
                                                <a:pt x="0" y="79"/>
                                                <a:pt x="0" y="86"/>
                                                <a:pt x="0" y="93"/>
                                              </a:cubicBezTo>
                                              <a:cubicBezTo>
                                                <a:pt x="0" y="100"/>
                                                <a:pt x="0" y="109"/>
                                                <a:pt x="0" y="117"/>
                                              </a:cubicBezTo>
                                              <a:cubicBezTo>
                                                <a:pt x="0" y="125"/>
                                                <a:pt x="1" y="134"/>
                                                <a:pt x="3" y="144"/>
                                              </a:cubicBezTo>
                                              <a:cubicBezTo>
                                                <a:pt x="5" y="154"/>
                                                <a:pt x="7" y="168"/>
                                                <a:pt x="9" y="177"/>
                                              </a:cubicBezTo>
                                              <a:cubicBezTo>
                                                <a:pt x="11" y="186"/>
                                                <a:pt x="15" y="191"/>
                                                <a:pt x="18" y="198"/>
                                              </a:cubicBezTo>
                                              <a:cubicBezTo>
                                                <a:pt x="21" y="205"/>
                                                <a:pt x="24" y="212"/>
                                                <a:pt x="27" y="219"/>
                                              </a:cubicBezTo>
                                              <a:cubicBezTo>
                                                <a:pt x="30" y="226"/>
                                                <a:pt x="33" y="236"/>
                                                <a:pt x="36" y="243"/>
                                              </a:cubicBezTo>
                                              <a:cubicBezTo>
                                                <a:pt x="39" y="250"/>
                                                <a:pt x="42" y="259"/>
                                                <a:pt x="45" y="264"/>
                                              </a:cubicBezTo>
                                            </a:path>
                                          </a:pathLst>
                                        </a:custGeom>
                                        <a:noFill/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3320" y="0"/>
                                          <a:ext cx="12600" cy="9144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45" h="264">
                                              <a:moveTo>
                                                <a:pt x="6" y="0"/>
                                              </a:moveTo>
                                              <a:cubicBezTo>
                                                <a:pt x="5" y="12"/>
                                                <a:pt x="4" y="25"/>
                                                <a:pt x="3" y="33"/>
                                              </a:cubicBezTo>
                                              <a:cubicBezTo>
                                                <a:pt x="2" y="41"/>
                                                <a:pt x="0" y="45"/>
                                                <a:pt x="0" y="51"/>
                                              </a:cubicBezTo>
                                              <a:cubicBezTo>
                                                <a:pt x="0" y="57"/>
                                                <a:pt x="0" y="65"/>
                                                <a:pt x="0" y="72"/>
                                              </a:cubicBezTo>
                                              <a:cubicBezTo>
                                                <a:pt x="0" y="79"/>
                                                <a:pt x="0" y="86"/>
                                                <a:pt x="0" y="93"/>
                                              </a:cubicBezTo>
                                              <a:cubicBezTo>
                                                <a:pt x="0" y="100"/>
                                                <a:pt x="0" y="109"/>
                                                <a:pt x="0" y="117"/>
                                              </a:cubicBezTo>
                                              <a:cubicBezTo>
                                                <a:pt x="0" y="125"/>
                                                <a:pt x="1" y="134"/>
                                                <a:pt x="3" y="144"/>
                                              </a:cubicBezTo>
                                              <a:cubicBezTo>
                                                <a:pt x="5" y="154"/>
                                                <a:pt x="7" y="168"/>
                                                <a:pt x="9" y="177"/>
                                              </a:cubicBezTo>
                                              <a:cubicBezTo>
                                                <a:pt x="11" y="186"/>
                                                <a:pt x="15" y="191"/>
                                                <a:pt x="18" y="198"/>
                                              </a:cubicBezTo>
                                              <a:cubicBezTo>
                                                <a:pt x="21" y="205"/>
                                                <a:pt x="24" y="212"/>
                                                <a:pt x="27" y="219"/>
                                              </a:cubicBezTo>
                                              <a:cubicBezTo>
                                                <a:pt x="30" y="226"/>
                                                <a:pt x="33" y="236"/>
                                                <a:pt x="36" y="243"/>
                                              </a:cubicBezTo>
                                              <a:cubicBezTo>
                                                <a:pt x="39" y="250"/>
                                                <a:pt x="42" y="259"/>
                                                <a:pt x="45" y="264"/>
                                              </a:cubicBezTo>
                                            </a:path>
                                          </a:pathLst>
                                        </a:custGeom>
                                        <a:noFill/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0520" y="0"/>
                                          <a:ext cx="12600" cy="9144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45" h="264">
                                              <a:moveTo>
                                                <a:pt x="6" y="0"/>
                                              </a:moveTo>
                                              <a:cubicBezTo>
                                                <a:pt x="5" y="12"/>
                                                <a:pt x="4" y="25"/>
                                                <a:pt x="3" y="33"/>
                                              </a:cubicBezTo>
                                              <a:cubicBezTo>
                                                <a:pt x="2" y="41"/>
                                                <a:pt x="0" y="45"/>
                                                <a:pt x="0" y="51"/>
                                              </a:cubicBezTo>
                                              <a:cubicBezTo>
                                                <a:pt x="0" y="57"/>
                                                <a:pt x="0" y="65"/>
                                                <a:pt x="0" y="72"/>
                                              </a:cubicBezTo>
                                              <a:cubicBezTo>
                                                <a:pt x="0" y="79"/>
                                                <a:pt x="0" y="86"/>
                                                <a:pt x="0" y="93"/>
                                              </a:cubicBezTo>
                                              <a:cubicBezTo>
                                                <a:pt x="0" y="100"/>
                                                <a:pt x="0" y="109"/>
                                                <a:pt x="0" y="117"/>
                                              </a:cubicBezTo>
                                              <a:cubicBezTo>
                                                <a:pt x="0" y="125"/>
                                                <a:pt x="1" y="134"/>
                                                <a:pt x="3" y="144"/>
                                              </a:cubicBezTo>
                                              <a:cubicBezTo>
                                                <a:pt x="5" y="154"/>
                                                <a:pt x="7" y="168"/>
                                                <a:pt x="9" y="177"/>
                                              </a:cubicBezTo>
                                              <a:cubicBezTo>
                                                <a:pt x="11" y="186"/>
                                                <a:pt x="15" y="191"/>
                                                <a:pt x="18" y="198"/>
                                              </a:cubicBezTo>
                                              <a:cubicBezTo>
                                                <a:pt x="21" y="205"/>
                                                <a:pt x="24" y="212"/>
                                                <a:pt x="27" y="219"/>
                                              </a:cubicBezTo>
                                              <a:cubicBezTo>
                                                <a:pt x="30" y="226"/>
                                                <a:pt x="33" y="236"/>
                                                <a:pt x="36" y="243"/>
                                              </a:cubicBezTo>
                                              <a:cubicBezTo>
                                                <a:pt x="39" y="250"/>
                                                <a:pt x="42" y="259"/>
                                                <a:pt x="45" y="264"/>
                                              </a:cubicBezTo>
                                            </a:path>
                                          </a:pathLst>
                                        </a:custGeom>
                                        <a:noFill/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7360" y="0"/>
                                          <a:ext cx="12600" cy="9144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45" h="264">
                                              <a:moveTo>
                                                <a:pt x="6" y="0"/>
                                              </a:moveTo>
                                              <a:cubicBezTo>
                                                <a:pt x="5" y="12"/>
                                                <a:pt x="4" y="25"/>
                                                <a:pt x="3" y="33"/>
                                              </a:cubicBezTo>
                                              <a:cubicBezTo>
                                                <a:pt x="2" y="41"/>
                                                <a:pt x="0" y="45"/>
                                                <a:pt x="0" y="51"/>
                                              </a:cubicBezTo>
                                              <a:cubicBezTo>
                                                <a:pt x="0" y="57"/>
                                                <a:pt x="0" y="65"/>
                                                <a:pt x="0" y="72"/>
                                              </a:cubicBezTo>
                                              <a:cubicBezTo>
                                                <a:pt x="0" y="79"/>
                                                <a:pt x="0" y="86"/>
                                                <a:pt x="0" y="93"/>
                                              </a:cubicBezTo>
                                              <a:cubicBezTo>
                                                <a:pt x="0" y="100"/>
                                                <a:pt x="0" y="109"/>
                                                <a:pt x="0" y="117"/>
                                              </a:cubicBezTo>
                                              <a:cubicBezTo>
                                                <a:pt x="0" y="125"/>
                                                <a:pt x="1" y="134"/>
                                                <a:pt x="3" y="144"/>
                                              </a:cubicBezTo>
                                              <a:cubicBezTo>
                                                <a:pt x="5" y="154"/>
                                                <a:pt x="7" y="168"/>
                                                <a:pt x="9" y="177"/>
                                              </a:cubicBezTo>
                                              <a:cubicBezTo>
                                                <a:pt x="11" y="186"/>
                                                <a:pt x="15" y="191"/>
                                                <a:pt x="18" y="198"/>
                                              </a:cubicBezTo>
                                              <a:cubicBezTo>
                                                <a:pt x="21" y="205"/>
                                                <a:pt x="24" y="212"/>
                                                <a:pt x="27" y="219"/>
                                              </a:cubicBezTo>
                                              <a:cubicBezTo>
                                                <a:pt x="30" y="226"/>
                                                <a:pt x="33" y="236"/>
                                                <a:pt x="36" y="243"/>
                                              </a:cubicBezTo>
                                              <a:cubicBezTo>
                                                <a:pt x="39" y="250"/>
                                                <a:pt x="42" y="259"/>
                                                <a:pt x="45" y="264"/>
                                              </a:cubicBezTo>
                                            </a:path>
                                          </a:pathLst>
                                        </a:custGeom>
                                        <a:noFill/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34560" y="0"/>
                                          <a:ext cx="12600" cy="9144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45" h="264">
                                              <a:moveTo>
                                                <a:pt x="6" y="0"/>
                                              </a:moveTo>
                                              <a:cubicBezTo>
                                                <a:pt x="5" y="12"/>
                                                <a:pt x="4" y="25"/>
                                                <a:pt x="3" y="33"/>
                                              </a:cubicBezTo>
                                              <a:cubicBezTo>
                                                <a:pt x="2" y="41"/>
                                                <a:pt x="0" y="45"/>
                                                <a:pt x="0" y="51"/>
                                              </a:cubicBezTo>
                                              <a:cubicBezTo>
                                                <a:pt x="0" y="57"/>
                                                <a:pt x="0" y="65"/>
                                                <a:pt x="0" y="72"/>
                                              </a:cubicBezTo>
                                              <a:cubicBezTo>
                                                <a:pt x="0" y="79"/>
                                                <a:pt x="0" y="86"/>
                                                <a:pt x="0" y="93"/>
                                              </a:cubicBezTo>
                                              <a:cubicBezTo>
                                                <a:pt x="0" y="100"/>
                                                <a:pt x="0" y="109"/>
                                                <a:pt x="0" y="117"/>
                                              </a:cubicBezTo>
                                              <a:cubicBezTo>
                                                <a:pt x="0" y="125"/>
                                                <a:pt x="1" y="134"/>
                                                <a:pt x="3" y="144"/>
                                              </a:cubicBezTo>
                                              <a:cubicBezTo>
                                                <a:pt x="5" y="154"/>
                                                <a:pt x="7" y="168"/>
                                                <a:pt x="9" y="177"/>
                                              </a:cubicBezTo>
                                              <a:cubicBezTo>
                                                <a:pt x="11" y="186"/>
                                                <a:pt x="15" y="191"/>
                                                <a:pt x="18" y="198"/>
                                              </a:cubicBezTo>
                                              <a:cubicBezTo>
                                                <a:pt x="21" y="205"/>
                                                <a:pt x="24" y="212"/>
                                                <a:pt x="27" y="219"/>
                                              </a:cubicBezTo>
                                              <a:cubicBezTo>
                                                <a:pt x="30" y="226"/>
                                                <a:pt x="33" y="236"/>
                                                <a:pt x="36" y="243"/>
                                              </a:cubicBezTo>
                                              <a:cubicBezTo>
                                                <a:pt x="39" y="250"/>
                                                <a:pt x="42" y="259"/>
                                                <a:pt x="45" y="264"/>
                                              </a:cubicBezTo>
                                            </a:path>
                                          </a:pathLst>
                                        </a:custGeom>
                                        <a:noFill/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40680" y="0"/>
                                          <a:ext cx="12600" cy="9144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45" h="264">
                                              <a:moveTo>
                                                <a:pt x="6" y="0"/>
                                              </a:moveTo>
                                              <a:cubicBezTo>
                                                <a:pt x="5" y="12"/>
                                                <a:pt x="4" y="25"/>
                                                <a:pt x="3" y="33"/>
                                              </a:cubicBezTo>
                                              <a:cubicBezTo>
                                                <a:pt x="2" y="41"/>
                                                <a:pt x="0" y="45"/>
                                                <a:pt x="0" y="51"/>
                                              </a:cubicBezTo>
                                              <a:cubicBezTo>
                                                <a:pt x="0" y="57"/>
                                                <a:pt x="0" y="65"/>
                                                <a:pt x="0" y="72"/>
                                              </a:cubicBezTo>
                                              <a:cubicBezTo>
                                                <a:pt x="0" y="79"/>
                                                <a:pt x="0" y="86"/>
                                                <a:pt x="0" y="93"/>
                                              </a:cubicBezTo>
                                              <a:cubicBezTo>
                                                <a:pt x="0" y="100"/>
                                                <a:pt x="0" y="109"/>
                                                <a:pt x="0" y="117"/>
                                              </a:cubicBezTo>
                                              <a:cubicBezTo>
                                                <a:pt x="0" y="125"/>
                                                <a:pt x="1" y="134"/>
                                                <a:pt x="3" y="144"/>
                                              </a:cubicBezTo>
                                              <a:cubicBezTo>
                                                <a:pt x="5" y="154"/>
                                                <a:pt x="7" y="168"/>
                                                <a:pt x="9" y="177"/>
                                              </a:cubicBezTo>
                                              <a:cubicBezTo>
                                                <a:pt x="11" y="186"/>
                                                <a:pt x="15" y="191"/>
                                                <a:pt x="18" y="198"/>
                                              </a:cubicBezTo>
                                              <a:cubicBezTo>
                                                <a:pt x="21" y="205"/>
                                                <a:pt x="24" y="212"/>
                                                <a:pt x="27" y="219"/>
                                              </a:cubicBezTo>
                                              <a:cubicBezTo>
                                                <a:pt x="30" y="226"/>
                                                <a:pt x="33" y="236"/>
                                                <a:pt x="36" y="243"/>
                                              </a:cubicBezTo>
                                              <a:cubicBezTo>
                                                <a:pt x="39" y="250"/>
                                                <a:pt x="42" y="259"/>
                                                <a:pt x="45" y="264"/>
                                              </a:cubicBezTo>
                                            </a:path>
                                          </a:pathLst>
                                        </a:custGeom>
                                        <a:noFill/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47880" y="0"/>
                                          <a:ext cx="12600" cy="9144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45" h="264">
                                              <a:moveTo>
                                                <a:pt x="6" y="0"/>
                                              </a:moveTo>
                                              <a:cubicBezTo>
                                                <a:pt x="5" y="12"/>
                                                <a:pt x="4" y="25"/>
                                                <a:pt x="3" y="33"/>
                                              </a:cubicBezTo>
                                              <a:cubicBezTo>
                                                <a:pt x="2" y="41"/>
                                                <a:pt x="0" y="45"/>
                                                <a:pt x="0" y="51"/>
                                              </a:cubicBezTo>
                                              <a:cubicBezTo>
                                                <a:pt x="0" y="57"/>
                                                <a:pt x="0" y="65"/>
                                                <a:pt x="0" y="72"/>
                                              </a:cubicBezTo>
                                              <a:cubicBezTo>
                                                <a:pt x="0" y="79"/>
                                                <a:pt x="0" y="86"/>
                                                <a:pt x="0" y="93"/>
                                              </a:cubicBezTo>
                                              <a:cubicBezTo>
                                                <a:pt x="0" y="100"/>
                                                <a:pt x="0" y="109"/>
                                                <a:pt x="0" y="117"/>
                                              </a:cubicBezTo>
                                              <a:cubicBezTo>
                                                <a:pt x="0" y="125"/>
                                                <a:pt x="1" y="134"/>
                                                <a:pt x="3" y="144"/>
                                              </a:cubicBezTo>
                                              <a:cubicBezTo>
                                                <a:pt x="5" y="154"/>
                                                <a:pt x="7" y="168"/>
                                                <a:pt x="9" y="177"/>
                                              </a:cubicBezTo>
                                              <a:cubicBezTo>
                                                <a:pt x="11" y="186"/>
                                                <a:pt x="15" y="191"/>
                                                <a:pt x="18" y="198"/>
                                              </a:cubicBezTo>
                                              <a:cubicBezTo>
                                                <a:pt x="21" y="205"/>
                                                <a:pt x="24" y="212"/>
                                                <a:pt x="27" y="219"/>
                                              </a:cubicBezTo>
                                              <a:cubicBezTo>
                                                <a:pt x="30" y="226"/>
                                                <a:pt x="33" y="236"/>
                                                <a:pt x="36" y="243"/>
                                              </a:cubicBezTo>
                                              <a:cubicBezTo>
                                                <a:pt x="39" y="250"/>
                                                <a:pt x="42" y="259"/>
                                                <a:pt x="45" y="264"/>
                                              </a:cubicBezTo>
                                            </a:path>
                                          </a:pathLst>
                                        </a:custGeom>
                                        <a:noFill/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54720" y="0"/>
                                          <a:ext cx="12600" cy="9144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45" h="264">
                                              <a:moveTo>
                                                <a:pt x="6" y="0"/>
                                              </a:moveTo>
                                              <a:cubicBezTo>
                                                <a:pt x="5" y="12"/>
                                                <a:pt x="4" y="25"/>
                                                <a:pt x="3" y="33"/>
                                              </a:cubicBezTo>
                                              <a:cubicBezTo>
                                                <a:pt x="2" y="41"/>
                                                <a:pt x="0" y="45"/>
                                                <a:pt x="0" y="51"/>
                                              </a:cubicBezTo>
                                              <a:cubicBezTo>
                                                <a:pt x="0" y="57"/>
                                                <a:pt x="0" y="65"/>
                                                <a:pt x="0" y="72"/>
                                              </a:cubicBezTo>
                                              <a:cubicBezTo>
                                                <a:pt x="0" y="79"/>
                                                <a:pt x="0" y="86"/>
                                                <a:pt x="0" y="93"/>
                                              </a:cubicBezTo>
                                              <a:cubicBezTo>
                                                <a:pt x="0" y="100"/>
                                                <a:pt x="0" y="109"/>
                                                <a:pt x="0" y="117"/>
                                              </a:cubicBezTo>
                                              <a:cubicBezTo>
                                                <a:pt x="0" y="125"/>
                                                <a:pt x="1" y="134"/>
                                                <a:pt x="3" y="144"/>
                                              </a:cubicBezTo>
                                              <a:cubicBezTo>
                                                <a:pt x="5" y="154"/>
                                                <a:pt x="7" y="168"/>
                                                <a:pt x="9" y="177"/>
                                              </a:cubicBezTo>
                                              <a:cubicBezTo>
                                                <a:pt x="11" y="186"/>
                                                <a:pt x="15" y="191"/>
                                                <a:pt x="18" y="198"/>
                                              </a:cubicBezTo>
                                              <a:cubicBezTo>
                                                <a:pt x="21" y="205"/>
                                                <a:pt x="24" y="212"/>
                                                <a:pt x="27" y="219"/>
                                              </a:cubicBezTo>
                                              <a:cubicBezTo>
                                                <a:pt x="30" y="226"/>
                                                <a:pt x="33" y="236"/>
                                                <a:pt x="36" y="243"/>
                                              </a:cubicBezTo>
                                              <a:cubicBezTo>
                                                <a:pt x="39" y="250"/>
                                                <a:pt x="42" y="259"/>
                                                <a:pt x="45" y="264"/>
                                              </a:cubicBezTo>
                                            </a:path>
                                          </a:pathLst>
                                        </a:custGeom>
                                        <a:noFill/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61560" y="0"/>
                                          <a:ext cx="12600" cy="9144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45" h="264">
                                              <a:moveTo>
                                                <a:pt x="6" y="0"/>
                                              </a:moveTo>
                                              <a:cubicBezTo>
                                                <a:pt x="5" y="12"/>
                                                <a:pt x="4" y="25"/>
                                                <a:pt x="3" y="33"/>
                                              </a:cubicBezTo>
                                              <a:cubicBezTo>
                                                <a:pt x="2" y="41"/>
                                                <a:pt x="0" y="45"/>
                                                <a:pt x="0" y="51"/>
                                              </a:cubicBezTo>
                                              <a:cubicBezTo>
                                                <a:pt x="0" y="57"/>
                                                <a:pt x="0" y="65"/>
                                                <a:pt x="0" y="72"/>
                                              </a:cubicBezTo>
                                              <a:cubicBezTo>
                                                <a:pt x="0" y="79"/>
                                                <a:pt x="0" y="86"/>
                                                <a:pt x="0" y="93"/>
                                              </a:cubicBezTo>
                                              <a:cubicBezTo>
                                                <a:pt x="0" y="100"/>
                                                <a:pt x="0" y="109"/>
                                                <a:pt x="0" y="117"/>
                                              </a:cubicBezTo>
                                              <a:cubicBezTo>
                                                <a:pt x="0" y="125"/>
                                                <a:pt x="1" y="134"/>
                                                <a:pt x="3" y="144"/>
                                              </a:cubicBezTo>
                                              <a:cubicBezTo>
                                                <a:pt x="5" y="154"/>
                                                <a:pt x="7" y="168"/>
                                                <a:pt x="9" y="177"/>
                                              </a:cubicBezTo>
                                              <a:cubicBezTo>
                                                <a:pt x="11" y="186"/>
                                                <a:pt x="15" y="191"/>
                                                <a:pt x="18" y="198"/>
                                              </a:cubicBezTo>
                                              <a:cubicBezTo>
                                                <a:pt x="21" y="205"/>
                                                <a:pt x="24" y="212"/>
                                                <a:pt x="27" y="219"/>
                                              </a:cubicBezTo>
                                              <a:cubicBezTo>
                                                <a:pt x="30" y="226"/>
                                                <a:pt x="33" y="236"/>
                                                <a:pt x="36" y="243"/>
                                              </a:cubicBezTo>
                                              <a:cubicBezTo>
                                                <a:pt x="39" y="250"/>
                                                <a:pt x="42" y="259"/>
                                                <a:pt x="45" y="264"/>
                                              </a:cubicBezTo>
                                            </a:path>
                                          </a:pathLst>
                                        </a:custGeom>
                                        <a:noFill/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136440" y="0"/>
                                        <a:ext cx="74160" cy="9144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2600" cy="9144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45" h="264">
                                              <a:moveTo>
                                                <a:pt x="6" y="0"/>
                                              </a:moveTo>
                                              <a:cubicBezTo>
                                                <a:pt x="5" y="12"/>
                                                <a:pt x="4" y="25"/>
                                                <a:pt x="3" y="33"/>
                                              </a:cubicBezTo>
                                              <a:cubicBezTo>
                                                <a:pt x="2" y="41"/>
                                                <a:pt x="0" y="45"/>
                                                <a:pt x="0" y="51"/>
                                              </a:cubicBezTo>
                                              <a:cubicBezTo>
                                                <a:pt x="0" y="57"/>
                                                <a:pt x="0" y="65"/>
                                                <a:pt x="0" y="72"/>
                                              </a:cubicBezTo>
                                              <a:cubicBezTo>
                                                <a:pt x="0" y="79"/>
                                                <a:pt x="0" y="86"/>
                                                <a:pt x="0" y="93"/>
                                              </a:cubicBezTo>
                                              <a:cubicBezTo>
                                                <a:pt x="0" y="100"/>
                                                <a:pt x="0" y="109"/>
                                                <a:pt x="0" y="117"/>
                                              </a:cubicBezTo>
                                              <a:cubicBezTo>
                                                <a:pt x="0" y="125"/>
                                                <a:pt x="1" y="134"/>
                                                <a:pt x="3" y="144"/>
                                              </a:cubicBezTo>
                                              <a:cubicBezTo>
                                                <a:pt x="5" y="154"/>
                                                <a:pt x="7" y="168"/>
                                                <a:pt x="9" y="177"/>
                                              </a:cubicBezTo>
                                              <a:cubicBezTo>
                                                <a:pt x="11" y="186"/>
                                                <a:pt x="15" y="191"/>
                                                <a:pt x="18" y="198"/>
                                              </a:cubicBezTo>
                                              <a:cubicBezTo>
                                                <a:pt x="21" y="205"/>
                                                <a:pt x="24" y="212"/>
                                                <a:pt x="27" y="219"/>
                                              </a:cubicBezTo>
                                              <a:cubicBezTo>
                                                <a:pt x="30" y="226"/>
                                                <a:pt x="33" y="236"/>
                                                <a:pt x="36" y="243"/>
                                              </a:cubicBezTo>
                                              <a:cubicBezTo>
                                                <a:pt x="39" y="250"/>
                                                <a:pt x="42" y="259"/>
                                                <a:pt x="45" y="264"/>
                                              </a:cubicBezTo>
                                            </a:path>
                                          </a:pathLst>
                                        </a:custGeom>
                                        <a:noFill/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6480" y="0"/>
                                          <a:ext cx="12600" cy="9144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45" h="264">
                                              <a:moveTo>
                                                <a:pt x="6" y="0"/>
                                              </a:moveTo>
                                              <a:cubicBezTo>
                                                <a:pt x="5" y="12"/>
                                                <a:pt x="4" y="25"/>
                                                <a:pt x="3" y="33"/>
                                              </a:cubicBezTo>
                                              <a:cubicBezTo>
                                                <a:pt x="2" y="41"/>
                                                <a:pt x="0" y="45"/>
                                                <a:pt x="0" y="51"/>
                                              </a:cubicBezTo>
                                              <a:cubicBezTo>
                                                <a:pt x="0" y="57"/>
                                                <a:pt x="0" y="65"/>
                                                <a:pt x="0" y="72"/>
                                              </a:cubicBezTo>
                                              <a:cubicBezTo>
                                                <a:pt x="0" y="79"/>
                                                <a:pt x="0" y="86"/>
                                                <a:pt x="0" y="93"/>
                                              </a:cubicBezTo>
                                              <a:cubicBezTo>
                                                <a:pt x="0" y="100"/>
                                                <a:pt x="0" y="109"/>
                                                <a:pt x="0" y="117"/>
                                              </a:cubicBezTo>
                                              <a:cubicBezTo>
                                                <a:pt x="0" y="125"/>
                                                <a:pt x="1" y="134"/>
                                                <a:pt x="3" y="144"/>
                                              </a:cubicBezTo>
                                              <a:cubicBezTo>
                                                <a:pt x="5" y="154"/>
                                                <a:pt x="7" y="168"/>
                                                <a:pt x="9" y="177"/>
                                              </a:cubicBezTo>
                                              <a:cubicBezTo>
                                                <a:pt x="11" y="186"/>
                                                <a:pt x="15" y="191"/>
                                                <a:pt x="18" y="198"/>
                                              </a:cubicBezTo>
                                              <a:cubicBezTo>
                                                <a:pt x="21" y="205"/>
                                                <a:pt x="24" y="212"/>
                                                <a:pt x="27" y="219"/>
                                              </a:cubicBezTo>
                                              <a:cubicBezTo>
                                                <a:pt x="30" y="226"/>
                                                <a:pt x="33" y="236"/>
                                                <a:pt x="36" y="243"/>
                                              </a:cubicBezTo>
                                              <a:cubicBezTo>
                                                <a:pt x="39" y="250"/>
                                                <a:pt x="42" y="259"/>
                                                <a:pt x="45" y="264"/>
                                              </a:cubicBezTo>
                                            </a:path>
                                          </a:pathLst>
                                        </a:custGeom>
                                        <a:noFill/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3320" y="0"/>
                                          <a:ext cx="12600" cy="9144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45" h="264">
                                              <a:moveTo>
                                                <a:pt x="6" y="0"/>
                                              </a:moveTo>
                                              <a:cubicBezTo>
                                                <a:pt x="5" y="12"/>
                                                <a:pt x="4" y="25"/>
                                                <a:pt x="3" y="33"/>
                                              </a:cubicBezTo>
                                              <a:cubicBezTo>
                                                <a:pt x="2" y="41"/>
                                                <a:pt x="0" y="45"/>
                                                <a:pt x="0" y="51"/>
                                              </a:cubicBezTo>
                                              <a:cubicBezTo>
                                                <a:pt x="0" y="57"/>
                                                <a:pt x="0" y="65"/>
                                                <a:pt x="0" y="72"/>
                                              </a:cubicBezTo>
                                              <a:cubicBezTo>
                                                <a:pt x="0" y="79"/>
                                                <a:pt x="0" y="86"/>
                                                <a:pt x="0" y="93"/>
                                              </a:cubicBezTo>
                                              <a:cubicBezTo>
                                                <a:pt x="0" y="100"/>
                                                <a:pt x="0" y="109"/>
                                                <a:pt x="0" y="117"/>
                                              </a:cubicBezTo>
                                              <a:cubicBezTo>
                                                <a:pt x="0" y="125"/>
                                                <a:pt x="1" y="134"/>
                                                <a:pt x="3" y="144"/>
                                              </a:cubicBezTo>
                                              <a:cubicBezTo>
                                                <a:pt x="5" y="154"/>
                                                <a:pt x="7" y="168"/>
                                                <a:pt x="9" y="177"/>
                                              </a:cubicBezTo>
                                              <a:cubicBezTo>
                                                <a:pt x="11" y="186"/>
                                                <a:pt x="15" y="191"/>
                                                <a:pt x="18" y="198"/>
                                              </a:cubicBezTo>
                                              <a:cubicBezTo>
                                                <a:pt x="21" y="205"/>
                                                <a:pt x="24" y="212"/>
                                                <a:pt x="27" y="219"/>
                                              </a:cubicBezTo>
                                              <a:cubicBezTo>
                                                <a:pt x="30" y="226"/>
                                                <a:pt x="33" y="236"/>
                                                <a:pt x="36" y="243"/>
                                              </a:cubicBezTo>
                                              <a:cubicBezTo>
                                                <a:pt x="39" y="250"/>
                                                <a:pt x="42" y="259"/>
                                                <a:pt x="45" y="264"/>
                                              </a:cubicBezTo>
                                            </a:path>
                                          </a:pathLst>
                                        </a:custGeom>
                                        <a:noFill/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0160" y="0"/>
                                          <a:ext cx="12600" cy="9144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45" h="264">
                                              <a:moveTo>
                                                <a:pt x="6" y="0"/>
                                              </a:moveTo>
                                              <a:cubicBezTo>
                                                <a:pt x="5" y="12"/>
                                                <a:pt x="4" y="25"/>
                                                <a:pt x="3" y="33"/>
                                              </a:cubicBezTo>
                                              <a:cubicBezTo>
                                                <a:pt x="2" y="41"/>
                                                <a:pt x="0" y="45"/>
                                                <a:pt x="0" y="51"/>
                                              </a:cubicBezTo>
                                              <a:cubicBezTo>
                                                <a:pt x="0" y="57"/>
                                                <a:pt x="0" y="65"/>
                                                <a:pt x="0" y="72"/>
                                              </a:cubicBezTo>
                                              <a:cubicBezTo>
                                                <a:pt x="0" y="79"/>
                                                <a:pt x="0" y="86"/>
                                                <a:pt x="0" y="93"/>
                                              </a:cubicBezTo>
                                              <a:cubicBezTo>
                                                <a:pt x="0" y="100"/>
                                                <a:pt x="0" y="109"/>
                                                <a:pt x="0" y="117"/>
                                              </a:cubicBezTo>
                                              <a:cubicBezTo>
                                                <a:pt x="0" y="125"/>
                                                <a:pt x="1" y="134"/>
                                                <a:pt x="3" y="144"/>
                                              </a:cubicBezTo>
                                              <a:cubicBezTo>
                                                <a:pt x="5" y="154"/>
                                                <a:pt x="7" y="168"/>
                                                <a:pt x="9" y="177"/>
                                              </a:cubicBezTo>
                                              <a:cubicBezTo>
                                                <a:pt x="11" y="186"/>
                                                <a:pt x="15" y="191"/>
                                                <a:pt x="18" y="198"/>
                                              </a:cubicBezTo>
                                              <a:cubicBezTo>
                                                <a:pt x="21" y="205"/>
                                                <a:pt x="24" y="212"/>
                                                <a:pt x="27" y="219"/>
                                              </a:cubicBezTo>
                                              <a:cubicBezTo>
                                                <a:pt x="30" y="226"/>
                                                <a:pt x="33" y="236"/>
                                                <a:pt x="36" y="243"/>
                                              </a:cubicBezTo>
                                              <a:cubicBezTo>
                                                <a:pt x="39" y="250"/>
                                                <a:pt x="42" y="259"/>
                                                <a:pt x="45" y="264"/>
                                              </a:cubicBezTo>
                                            </a:path>
                                          </a:pathLst>
                                        </a:custGeom>
                                        <a:noFill/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7360" y="0"/>
                                          <a:ext cx="12600" cy="9144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45" h="264">
                                              <a:moveTo>
                                                <a:pt x="6" y="0"/>
                                              </a:moveTo>
                                              <a:cubicBezTo>
                                                <a:pt x="5" y="12"/>
                                                <a:pt x="4" y="25"/>
                                                <a:pt x="3" y="33"/>
                                              </a:cubicBezTo>
                                              <a:cubicBezTo>
                                                <a:pt x="2" y="41"/>
                                                <a:pt x="0" y="45"/>
                                                <a:pt x="0" y="51"/>
                                              </a:cubicBezTo>
                                              <a:cubicBezTo>
                                                <a:pt x="0" y="57"/>
                                                <a:pt x="0" y="65"/>
                                                <a:pt x="0" y="72"/>
                                              </a:cubicBezTo>
                                              <a:cubicBezTo>
                                                <a:pt x="0" y="79"/>
                                                <a:pt x="0" y="86"/>
                                                <a:pt x="0" y="93"/>
                                              </a:cubicBezTo>
                                              <a:cubicBezTo>
                                                <a:pt x="0" y="100"/>
                                                <a:pt x="0" y="109"/>
                                                <a:pt x="0" y="117"/>
                                              </a:cubicBezTo>
                                              <a:cubicBezTo>
                                                <a:pt x="0" y="125"/>
                                                <a:pt x="1" y="134"/>
                                                <a:pt x="3" y="144"/>
                                              </a:cubicBezTo>
                                              <a:cubicBezTo>
                                                <a:pt x="5" y="154"/>
                                                <a:pt x="7" y="168"/>
                                                <a:pt x="9" y="177"/>
                                              </a:cubicBezTo>
                                              <a:cubicBezTo>
                                                <a:pt x="11" y="186"/>
                                                <a:pt x="15" y="191"/>
                                                <a:pt x="18" y="198"/>
                                              </a:cubicBezTo>
                                              <a:cubicBezTo>
                                                <a:pt x="21" y="205"/>
                                                <a:pt x="24" y="212"/>
                                                <a:pt x="27" y="219"/>
                                              </a:cubicBezTo>
                                              <a:cubicBezTo>
                                                <a:pt x="30" y="226"/>
                                                <a:pt x="33" y="236"/>
                                                <a:pt x="36" y="243"/>
                                              </a:cubicBezTo>
                                              <a:cubicBezTo>
                                                <a:pt x="39" y="250"/>
                                                <a:pt x="42" y="259"/>
                                                <a:pt x="45" y="264"/>
                                              </a:cubicBezTo>
                                            </a:path>
                                          </a:pathLst>
                                        </a:custGeom>
                                        <a:noFill/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34200" y="0"/>
                                          <a:ext cx="12600" cy="9144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45" h="264">
                                              <a:moveTo>
                                                <a:pt x="6" y="0"/>
                                              </a:moveTo>
                                              <a:cubicBezTo>
                                                <a:pt x="5" y="12"/>
                                                <a:pt x="4" y="25"/>
                                                <a:pt x="3" y="33"/>
                                              </a:cubicBezTo>
                                              <a:cubicBezTo>
                                                <a:pt x="2" y="41"/>
                                                <a:pt x="0" y="45"/>
                                                <a:pt x="0" y="51"/>
                                              </a:cubicBezTo>
                                              <a:cubicBezTo>
                                                <a:pt x="0" y="57"/>
                                                <a:pt x="0" y="65"/>
                                                <a:pt x="0" y="72"/>
                                              </a:cubicBezTo>
                                              <a:cubicBezTo>
                                                <a:pt x="0" y="79"/>
                                                <a:pt x="0" y="86"/>
                                                <a:pt x="0" y="93"/>
                                              </a:cubicBezTo>
                                              <a:cubicBezTo>
                                                <a:pt x="0" y="100"/>
                                                <a:pt x="0" y="109"/>
                                                <a:pt x="0" y="117"/>
                                              </a:cubicBezTo>
                                              <a:cubicBezTo>
                                                <a:pt x="0" y="125"/>
                                                <a:pt x="1" y="134"/>
                                                <a:pt x="3" y="144"/>
                                              </a:cubicBezTo>
                                              <a:cubicBezTo>
                                                <a:pt x="5" y="154"/>
                                                <a:pt x="7" y="168"/>
                                                <a:pt x="9" y="177"/>
                                              </a:cubicBezTo>
                                              <a:cubicBezTo>
                                                <a:pt x="11" y="186"/>
                                                <a:pt x="15" y="191"/>
                                                <a:pt x="18" y="198"/>
                                              </a:cubicBezTo>
                                              <a:cubicBezTo>
                                                <a:pt x="21" y="205"/>
                                                <a:pt x="24" y="212"/>
                                                <a:pt x="27" y="219"/>
                                              </a:cubicBezTo>
                                              <a:cubicBezTo>
                                                <a:pt x="30" y="226"/>
                                                <a:pt x="33" y="236"/>
                                                <a:pt x="36" y="243"/>
                                              </a:cubicBezTo>
                                              <a:cubicBezTo>
                                                <a:pt x="39" y="250"/>
                                                <a:pt x="42" y="259"/>
                                                <a:pt x="45" y="264"/>
                                              </a:cubicBezTo>
                                            </a:path>
                                          </a:pathLst>
                                        </a:custGeom>
                                        <a:noFill/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40680" y="0"/>
                                          <a:ext cx="12600" cy="9144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45" h="264">
                                              <a:moveTo>
                                                <a:pt x="6" y="0"/>
                                              </a:moveTo>
                                              <a:cubicBezTo>
                                                <a:pt x="5" y="12"/>
                                                <a:pt x="4" y="25"/>
                                                <a:pt x="3" y="33"/>
                                              </a:cubicBezTo>
                                              <a:cubicBezTo>
                                                <a:pt x="2" y="41"/>
                                                <a:pt x="0" y="45"/>
                                                <a:pt x="0" y="51"/>
                                              </a:cubicBezTo>
                                              <a:cubicBezTo>
                                                <a:pt x="0" y="57"/>
                                                <a:pt x="0" y="65"/>
                                                <a:pt x="0" y="72"/>
                                              </a:cubicBezTo>
                                              <a:cubicBezTo>
                                                <a:pt x="0" y="79"/>
                                                <a:pt x="0" y="86"/>
                                                <a:pt x="0" y="93"/>
                                              </a:cubicBezTo>
                                              <a:cubicBezTo>
                                                <a:pt x="0" y="100"/>
                                                <a:pt x="0" y="109"/>
                                                <a:pt x="0" y="117"/>
                                              </a:cubicBezTo>
                                              <a:cubicBezTo>
                                                <a:pt x="0" y="125"/>
                                                <a:pt x="1" y="134"/>
                                                <a:pt x="3" y="144"/>
                                              </a:cubicBezTo>
                                              <a:cubicBezTo>
                                                <a:pt x="5" y="154"/>
                                                <a:pt x="7" y="168"/>
                                                <a:pt x="9" y="177"/>
                                              </a:cubicBezTo>
                                              <a:cubicBezTo>
                                                <a:pt x="11" y="186"/>
                                                <a:pt x="15" y="191"/>
                                                <a:pt x="18" y="198"/>
                                              </a:cubicBezTo>
                                              <a:cubicBezTo>
                                                <a:pt x="21" y="205"/>
                                                <a:pt x="24" y="212"/>
                                                <a:pt x="27" y="219"/>
                                              </a:cubicBezTo>
                                              <a:cubicBezTo>
                                                <a:pt x="30" y="226"/>
                                                <a:pt x="33" y="236"/>
                                                <a:pt x="36" y="243"/>
                                              </a:cubicBezTo>
                                              <a:cubicBezTo>
                                                <a:pt x="39" y="250"/>
                                                <a:pt x="42" y="259"/>
                                                <a:pt x="45" y="264"/>
                                              </a:cubicBezTo>
                                            </a:path>
                                          </a:pathLst>
                                        </a:custGeom>
                                        <a:noFill/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47520" y="0"/>
                                          <a:ext cx="12600" cy="9144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45" h="264">
                                              <a:moveTo>
                                                <a:pt x="6" y="0"/>
                                              </a:moveTo>
                                              <a:cubicBezTo>
                                                <a:pt x="5" y="12"/>
                                                <a:pt x="4" y="25"/>
                                                <a:pt x="3" y="33"/>
                                              </a:cubicBezTo>
                                              <a:cubicBezTo>
                                                <a:pt x="2" y="41"/>
                                                <a:pt x="0" y="45"/>
                                                <a:pt x="0" y="51"/>
                                              </a:cubicBezTo>
                                              <a:cubicBezTo>
                                                <a:pt x="0" y="57"/>
                                                <a:pt x="0" y="65"/>
                                                <a:pt x="0" y="72"/>
                                              </a:cubicBezTo>
                                              <a:cubicBezTo>
                                                <a:pt x="0" y="79"/>
                                                <a:pt x="0" y="86"/>
                                                <a:pt x="0" y="93"/>
                                              </a:cubicBezTo>
                                              <a:cubicBezTo>
                                                <a:pt x="0" y="100"/>
                                                <a:pt x="0" y="109"/>
                                                <a:pt x="0" y="117"/>
                                              </a:cubicBezTo>
                                              <a:cubicBezTo>
                                                <a:pt x="0" y="125"/>
                                                <a:pt x="1" y="134"/>
                                                <a:pt x="3" y="144"/>
                                              </a:cubicBezTo>
                                              <a:cubicBezTo>
                                                <a:pt x="5" y="154"/>
                                                <a:pt x="7" y="168"/>
                                                <a:pt x="9" y="177"/>
                                              </a:cubicBezTo>
                                              <a:cubicBezTo>
                                                <a:pt x="11" y="186"/>
                                                <a:pt x="15" y="191"/>
                                                <a:pt x="18" y="198"/>
                                              </a:cubicBezTo>
                                              <a:cubicBezTo>
                                                <a:pt x="21" y="205"/>
                                                <a:pt x="24" y="212"/>
                                                <a:pt x="27" y="219"/>
                                              </a:cubicBezTo>
                                              <a:cubicBezTo>
                                                <a:pt x="30" y="226"/>
                                                <a:pt x="33" y="236"/>
                                                <a:pt x="36" y="243"/>
                                              </a:cubicBezTo>
                                              <a:cubicBezTo>
                                                <a:pt x="39" y="250"/>
                                                <a:pt x="42" y="259"/>
                                                <a:pt x="45" y="264"/>
                                              </a:cubicBezTo>
                                            </a:path>
                                          </a:pathLst>
                                        </a:custGeom>
                                        <a:noFill/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54720" y="0"/>
                                          <a:ext cx="12600" cy="9144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45" h="264">
                                              <a:moveTo>
                                                <a:pt x="6" y="0"/>
                                              </a:moveTo>
                                              <a:cubicBezTo>
                                                <a:pt x="5" y="12"/>
                                                <a:pt x="4" y="25"/>
                                                <a:pt x="3" y="33"/>
                                              </a:cubicBezTo>
                                              <a:cubicBezTo>
                                                <a:pt x="2" y="41"/>
                                                <a:pt x="0" y="45"/>
                                                <a:pt x="0" y="51"/>
                                              </a:cubicBezTo>
                                              <a:cubicBezTo>
                                                <a:pt x="0" y="57"/>
                                                <a:pt x="0" y="65"/>
                                                <a:pt x="0" y="72"/>
                                              </a:cubicBezTo>
                                              <a:cubicBezTo>
                                                <a:pt x="0" y="79"/>
                                                <a:pt x="0" y="86"/>
                                                <a:pt x="0" y="93"/>
                                              </a:cubicBezTo>
                                              <a:cubicBezTo>
                                                <a:pt x="0" y="100"/>
                                                <a:pt x="0" y="109"/>
                                                <a:pt x="0" y="117"/>
                                              </a:cubicBezTo>
                                              <a:cubicBezTo>
                                                <a:pt x="0" y="125"/>
                                                <a:pt x="1" y="134"/>
                                                <a:pt x="3" y="144"/>
                                              </a:cubicBezTo>
                                              <a:cubicBezTo>
                                                <a:pt x="5" y="154"/>
                                                <a:pt x="7" y="168"/>
                                                <a:pt x="9" y="177"/>
                                              </a:cubicBezTo>
                                              <a:cubicBezTo>
                                                <a:pt x="11" y="186"/>
                                                <a:pt x="15" y="191"/>
                                                <a:pt x="18" y="198"/>
                                              </a:cubicBezTo>
                                              <a:cubicBezTo>
                                                <a:pt x="21" y="205"/>
                                                <a:pt x="24" y="212"/>
                                                <a:pt x="27" y="219"/>
                                              </a:cubicBezTo>
                                              <a:cubicBezTo>
                                                <a:pt x="30" y="226"/>
                                                <a:pt x="33" y="236"/>
                                                <a:pt x="36" y="243"/>
                                              </a:cubicBezTo>
                                              <a:cubicBezTo>
                                                <a:pt x="39" y="250"/>
                                                <a:pt x="42" y="259"/>
                                                <a:pt x="45" y="264"/>
                                              </a:cubicBezTo>
                                            </a:path>
                                          </a:pathLst>
                                        </a:custGeom>
                                        <a:noFill/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61560" y="0"/>
                                          <a:ext cx="12600" cy="9144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45" h="264">
                                              <a:moveTo>
                                                <a:pt x="6" y="0"/>
                                              </a:moveTo>
                                              <a:cubicBezTo>
                                                <a:pt x="5" y="12"/>
                                                <a:pt x="4" y="25"/>
                                                <a:pt x="3" y="33"/>
                                              </a:cubicBezTo>
                                              <a:cubicBezTo>
                                                <a:pt x="2" y="41"/>
                                                <a:pt x="0" y="45"/>
                                                <a:pt x="0" y="51"/>
                                              </a:cubicBezTo>
                                              <a:cubicBezTo>
                                                <a:pt x="0" y="57"/>
                                                <a:pt x="0" y="65"/>
                                                <a:pt x="0" y="72"/>
                                              </a:cubicBezTo>
                                              <a:cubicBezTo>
                                                <a:pt x="0" y="79"/>
                                                <a:pt x="0" y="86"/>
                                                <a:pt x="0" y="93"/>
                                              </a:cubicBezTo>
                                              <a:cubicBezTo>
                                                <a:pt x="0" y="100"/>
                                                <a:pt x="0" y="109"/>
                                                <a:pt x="0" y="117"/>
                                              </a:cubicBezTo>
                                              <a:cubicBezTo>
                                                <a:pt x="0" y="125"/>
                                                <a:pt x="1" y="134"/>
                                                <a:pt x="3" y="144"/>
                                              </a:cubicBezTo>
                                              <a:cubicBezTo>
                                                <a:pt x="5" y="154"/>
                                                <a:pt x="7" y="168"/>
                                                <a:pt x="9" y="177"/>
                                              </a:cubicBezTo>
                                              <a:cubicBezTo>
                                                <a:pt x="11" y="186"/>
                                                <a:pt x="15" y="191"/>
                                                <a:pt x="18" y="198"/>
                                              </a:cubicBezTo>
                                              <a:cubicBezTo>
                                                <a:pt x="21" y="205"/>
                                                <a:pt x="24" y="212"/>
                                                <a:pt x="27" y="219"/>
                                              </a:cubicBezTo>
                                              <a:cubicBezTo>
                                                <a:pt x="30" y="226"/>
                                                <a:pt x="33" y="236"/>
                                                <a:pt x="36" y="243"/>
                                              </a:cubicBezTo>
                                              <a:cubicBezTo>
                                                <a:pt x="39" y="250"/>
                                                <a:pt x="42" y="259"/>
                                                <a:pt x="45" y="264"/>
                                              </a:cubicBezTo>
                                            </a:path>
                                          </a:pathLst>
                                        </a:custGeom>
                                        <a:noFill/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04840" y="0"/>
                                        <a:ext cx="74160" cy="9144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2600" cy="9144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45" h="264">
                                              <a:moveTo>
                                                <a:pt x="6" y="0"/>
                                              </a:moveTo>
                                              <a:cubicBezTo>
                                                <a:pt x="5" y="12"/>
                                                <a:pt x="4" y="25"/>
                                                <a:pt x="3" y="33"/>
                                              </a:cubicBezTo>
                                              <a:cubicBezTo>
                                                <a:pt x="2" y="41"/>
                                                <a:pt x="0" y="45"/>
                                                <a:pt x="0" y="51"/>
                                              </a:cubicBezTo>
                                              <a:cubicBezTo>
                                                <a:pt x="0" y="57"/>
                                                <a:pt x="0" y="65"/>
                                                <a:pt x="0" y="72"/>
                                              </a:cubicBezTo>
                                              <a:cubicBezTo>
                                                <a:pt x="0" y="79"/>
                                                <a:pt x="0" y="86"/>
                                                <a:pt x="0" y="93"/>
                                              </a:cubicBezTo>
                                              <a:cubicBezTo>
                                                <a:pt x="0" y="100"/>
                                                <a:pt x="0" y="109"/>
                                                <a:pt x="0" y="117"/>
                                              </a:cubicBezTo>
                                              <a:cubicBezTo>
                                                <a:pt x="0" y="125"/>
                                                <a:pt x="1" y="134"/>
                                                <a:pt x="3" y="144"/>
                                              </a:cubicBezTo>
                                              <a:cubicBezTo>
                                                <a:pt x="5" y="154"/>
                                                <a:pt x="7" y="168"/>
                                                <a:pt x="9" y="177"/>
                                              </a:cubicBezTo>
                                              <a:cubicBezTo>
                                                <a:pt x="11" y="186"/>
                                                <a:pt x="15" y="191"/>
                                                <a:pt x="18" y="198"/>
                                              </a:cubicBezTo>
                                              <a:cubicBezTo>
                                                <a:pt x="21" y="205"/>
                                                <a:pt x="24" y="212"/>
                                                <a:pt x="27" y="219"/>
                                              </a:cubicBezTo>
                                              <a:cubicBezTo>
                                                <a:pt x="30" y="226"/>
                                                <a:pt x="33" y="236"/>
                                                <a:pt x="36" y="243"/>
                                              </a:cubicBezTo>
                                              <a:cubicBezTo>
                                                <a:pt x="39" y="250"/>
                                                <a:pt x="42" y="259"/>
                                                <a:pt x="45" y="264"/>
                                              </a:cubicBezTo>
                                            </a:path>
                                          </a:pathLst>
                                        </a:custGeom>
                                        <a:noFill/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6480" y="0"/>
                                          <a:ext cx="12600" cy="9144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45" h="264">
                                              <a:moveTo>
                                                <a:pt x="6" y="0"/>
                                              </a:moveTo>
                                              <a:cubicBezTo>
                                                <a:pt x="5" y="12"/>
                                                <a:pt x="4" y="25"/>
                                                <a:pt x="3" y="33"/>
                                              </a:cubicBezTo>
                                              <a:cubicBezTo>
                                                <a:pt x="2" y="41"/>
                                                <a:pt x="0" y="45"/>
                                                <a:pt x="0" y="51"/>
                                              </a:cubicBezTo>
                                              <a:cubicBezTo>
                                                <a:pt x="0" y="57"/>
                                                <a:pt x="0" y="65"/>
                                                <a:pt x="0" y="72"/>
                                              </a:cubicBezTo>
                                              <a:cubicBezTo>
                                                <a:pt x="0" y="79"/>
                                                <a:pt x="0" y="86"/>
                                                <a:pt x="0" y="93"/>
                                              </a:cubicBezTo>
                                              <a:cubicBezTo>
                                                <a:pt x="0" y="100"/>
                                                <a:pt x="0" y="109"/>
                                                <a:pt x="0" y="117"/>
                                              </a:cubicBezTo>
                                              <a:cubicBezTo>
                                                <a:pt x="0" y="125"/>
                                                <a:pt x="1" y="134"/>
                                                <a:pt x="3" y="144"/>
                                              </a:cubicBezTo>
                                              <a:cubicBezTo>
                                                <a:pt x="5" y="154"/>
                                                <a:pt x="7" y="168"/>
                                                <a:pt x="9" y="177"/>
                                              </a:cubicBezTo>
                                              <a:cubicBezTo>
                                                <a:pt x="11" y="186"/>
                                                <a:pt x="15" y="191"/>
                                                <a:pt x="18" y="198"/>
                                              </a:cubicBezTo>
                                              <a:cubicBezTo>
                                                <a:pt x="21" y="205"/>
                                                <a:pt x="24" y="212"/>
                                                <a:pt x="27" y="219"/>
                                              </a:cubicBezTo>
                                              <a:cubicBezTo>
                                                <a:pt x="30" y="226"/>
                                                <a:pt x="33" y="236"/>
                                                <a:pt x="36" y="243"/>
                                              </a:cubicBezTo>
                                              <a:cubicBezTo>
                                                <a:pt x="39" y="250"/>
                                                <a:pt x="42" y="259"/>
                                                <a:pt x="45" y="264"/>
                                              </a:cubicBezTo>
                                            </a:path>
                                          </a:pathLst>
                                        </a:custGeom>
                                        <a:noFill/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3320" y="0"/>
                                          <a:ext cx="12600" cy="9144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45" h="264">
                                              <a:moveTo>
                                                <a:pt x="6" y="0"/>
                                              </a:moveTo>
                                              <a:cubicBezTo>
                                                <a:pt x="5" y="12"/>
                                                <a:pt x="4" y="25"/>
                                                <a:pt x="3" y="33"/>
                                              </a:cubicBezTo>
                                              <a:cubicBezTo>
                                                <a:pt x="2" y="41"/>
                                                <a:pt x="0" y="45"/>
                                                <a:pt x="0" y="51"/>
                                              </a:cubicBezTo>
                                              <a:cubicBezTo>
                                                <a:pt x="0" y="57"/>
                                                <a:pt x="0" y="65"/>
                                                <a:pt x="0" y="72"/>
                                              </a:cubicBezTo>
                                              <a:cubicBezTo>
                                                <a:pt x="0" y="79"/>
                                                <a:pt x="0" y="86"/>
                                                <a:pt x="0" y="93"/>
                                              </a:cubicBezTo>
                                              <a:cubicBezTo>
                                                <a:pt x="0" y="100"/>
                                                <a:pt x="0" y="109"/>
                                                <a:pt x="0" y="117"/>
                                              </a:cubicBezTo>
                                              <a:cubicBezTo>
                                                <a:pt x="0" y="125"/>
                                                <a:pt x="1" y="134"/>
                                                <a:pt x="3" y="144"/>
                                              </a:cubicBezTo>
                                              <a:cubicBezTo>
                                                <a:pt x="5" y="154"/>
                                                <a:pt x="7" y="168"/>
                                                <a:pt x="9" y="177"/>
                                              </a:cubicBezTo>
                                              <a:cubicBezTo>
                                                <a:pt x="11" y="186"/>
                                                <a:pt x="15" y="191"/>
                                                <a:pt x="18" y="198"/>
                                              </a:cubicBezTo>
                                              <a:cubicBezTo>
                                                <a:pt x="21" y="205"/>
                                                <a:pt x="24" y="212"/>
                                                <a:pt x="27" y="219"/>
                                              </a:cubicBezTo>
                                              <a:cubicBezTo>
                                                <a:pt x="30" y="226"/>
                                                <a:pt x="33" y="236"/>
                                                <a:pt x="36" y="243"/>
                                              </a:cubicBezTo>
                                              <a:cubicBezTo>
                                                <a:pt x="39" y="250"/>
                                                <a:pt x="42" y="259"/>
                                                <a:pt x="45" y="264"/>
                                              </a:cubicBezTo>
                                            </a:path>
                                          </a:pathLst>
                                        </a:custGeom>
                                        <a:noFill/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0520" y="0"/>
                                          <a:ext cx="12600" cy="9144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45" h="264">
                                              <a:moveTo>
                                                <a:pt x="6" y="0"/>
                                              </a:moveTo>
                                              <a:cubicBezTo>
                                                <a:pt x="5" y="12"/>
                                                <a:pt x="4" y="25"/>
                                                <a:pt x="3" y="33"/>
                                              </a:cubicBezTo>
                                              <a:cubicBezTo>
                                                <a:pt x="2" y="41"/>
                                                <a:pt x="0" y="45"/>
                                                <a:pt x="0" y="51"/>
                                              </a:cubicBezTo>
                                              <a:cubicBezTo>
                                                <a:pt x="0" y="57"/>
                                                <a:pt x="0" y="65"/>
                                                <a:pt x="0" y="72"/>
                                              </a:cubicBezTo>
                                              <a:cubicBezTo>
                                                <a:pt x="0" y="79"/>
                                                <a:pt x="0" y="86"/>
                                                <a:pt x="0" y="93"/>
                                              </a:cubicBezTo>
                                              <a:cubicBezTo>
                                                <a:pt x="0" y="100"/>
                                                <a:pt x="0" y="109"/>
                                                <a:pt x="0" y="117"/>
                                              </a:cubicBezTo>
                                              <a:cubicBezTo>
                                                <a:pt x="0" y="125"/>
                                                <a:pt x="1" y="134"/>
                                                <a:pt x="3" y="144"/>
                                              </a:cubicBezTo>
                                              <a:cubicBezTo>
                                                <a:pt x="5" y="154"/>
                                                <a:pt x="7" y="168"/>
                                                <a:pt x="9" y="177"/>
                                              </a:cubicBezTo>
                                              <a:cubicBezTo>
                                                <a:pt x="11" y="186"/>
                                                <a:pt x="15" y="191"/>
                                                <a:pt x="18" y="198"/>
                                              </a:cubicBezTo>
                                              <a:cubicBezTo>
                                                <a:pt x="21" y="205"/>
                                                <a:pt x="24" y="212"/>
                                                <a:pt x="27" y="219"/>
                                              </a:cubicBezTo>
                                              <a:cubicBezTo>
                                                <a:pt x="30" y="226"/>
                                                <a:pt x="33" y="236"/>
                                                <a:pt x="36" y="243"/>
                                              </a:cubicBezTo>
                                              <a:cubicBezTo>
                                                <a:pt x="39" y="250"/>
                                                <a:pt x="42" y="259"/>
                                                <a:pt x="45" y="264"/>
                                              </a:cubicBezTo>
                                            </a:path>
                                          </a:pathLst>
                                        </a:custGeom>
                                        <a:noFill/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7360" y="0"/>
                                          <a:ext cx="12600" cy="9144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45" h="264">
                                              <a:moveTo>
                                                <a:pt x="6" y="0"/>
                                              </a:moveTo>
                                              <a:cubicBezTo>
                                                <a:pt x="5" y="12"/>
                                                <a:pt x="4" y="25"/>
                                                <a:pt x="3" y="33"/>
                                              </a:cubicBezTo>
                                              <a:cubicBezTo>
                                                <a:pt x="2" y="41"/>
                                                <a:pt x="0" y="45"/>
                                                <a:pt x="0" y="51"/>
                                              </a:cubicBezTo>
                                              <a:cubicBezTo>
                                                <a:pt x="0" y="57"/>
                                                <a:pt x="0" y="65"/>
                                                <a:pt x="0" y="72"/>
                                              </a:cubicBezTo>
                                              <a:cubicBezTo>
                                                <a:pt x="0" y="79"/>
                                                <a:pt x="0" y="86"/>
                                                <a:pt x="0" y="93"/>
                                              </a:cubicBezTo>
                                              <a:cubicBezTo>
                                                <a:pt x="0" y="100"/>
                                                <a:pt x="0" y="109"/>
                                                <a:pt x="0" y="117"/>
                                              </a:cubicBezTo>
                                              <a:cubicBezTo>
                                                <a:pt x="0" y="125"/>
                                                <a:pt x="1" y="134"/>
                                                <a:pt x="3" y="144"/>
                                              </a:cubicBezTo>
                                              <a:cubicBezTo>
                                                <a:pt x="5" y="154"/>
                                                <a:pt x="7" y="168"/>
                                                <a:pt x="9" y="177"/>
                                              </a:cubicBezTo>
                                              <a:cubicBezTo>
                                                <a:pt x="11" y="186"/>
                                                <a:pt x="15" y="191"/>
                                                <a:pt x="18" y="198"/>
                                              </a:cubicBezTo>
                                              <a:cubicBezTo>
                                                <a:pt x="21" y="205"/>
                                                <a:pt x="24" y="212"/>
                                                <a:pt x="27" y="219"/>
                                              </a:cubicBezTo>
                                              <a:cubicBezTo>
                                                <a:pt x="30" y="226"/>
                                                <a:pt x="33" y="236"/>
                                                <a:pt x="36" y="243"/>
                                              </a:cubicBezTo>
                                              <a:cubicBezTo>
                                                <a:pt x="39" y="250"/>
                                                <a:pt x="42" y="259"/>
                                                <a:pt x="45" y="264"/>
                                              </a:cubicBezTo>
                                            </a:path>
                                          </a:pathLst>
                                        </a:custGeom>
                                        <a:noFill/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34560" y="0"/>
                                          <a:ext cx="12600" cy="9144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45" h="264">
                                              <a:moveTo>
                                                <a:pt x="6" y="0"/>
                                              </a:moveTo>
                                              <a:cubicBezTo>
                                                <a:pt x="5" y="12"/>
                                                <a:pt x="4" y="25"/>
                                                <a:pt x="3" y="33"/>
                                              </a:cubicBezTo>
                                              <a:cubicBezTo>
                                                <a:pt x="2" y="41"/>
                                                <a:pt x="0" y="45"/>
                                                <a:pt x="0" y="51"/>
                                              </a:cubicBezTo>
                                              <a:cubicBezTo>
                                                <a:pt x="0" y="57"/>
                                                <a:pt x="0" y="65"/>
                                                <a:pt x="0" y="72"/>
                                              </a:cubicBezTo>
                                              <a:cubicBezTo>
                                                <a:pt x="0" y="79"/>
                                                <a:pt x="0" y="86"/>
                                                <a:pt x="0" y="93"/>
                                              </a:cubicBezTo>
                                              <a:cubicBezTo>
                                                <a:pt x="0" y="100"/>
                                                <a:pt x="0" y="109"/>
                                                <a:pt x="0" y="117"/>
                                              </a:cubicBezTo>
                                              <a:cubicBezTo>
                                                <a:pt x="0" y="125"/>
                                                <a:pt x="1" y="134"/>
                                                <a:pt x="3" y="144"/>
                                              </a:cubicBezTo>
                                              <a:cubicBezTo>
                                                <a:pt x="5" y="154"/>
                                                <a:pt x="7" y="168"/>
                                                <a:pt x="9" y="177"/>
                                              </a:cubicBezTo>
                                              <a:cubicBezTo>
                                                <a:pt x="11" y="186"/>
                                                <a:pt x="15" y="191"/>
                                                <a:pt x="18" y="198"/>
                                              </a:cubicBezTo>
                                              <a:cubicBezTo>
                                                <a:pt x="21" y="205"/>
                                                <a:pt x="24" y="212"/>
                                                <a:pt x="27" y="219"/>
                                              </a:cubicBezTo>
                                              <a:cubicBezTo>
                                                <a:pt x="30" y="226"/>
                                                <a:pt x="33" y="236"/>
                                                <a:pt x="36" y="243"/>
                                              </a:cubicBezTo>
                                              <a:cubicBezTo>
                                                <a:pt x="39" y="250"/>
                                                <a:pt x="42" y="259"/>
                                                <a:pt x="45" y="264"/>
                                              </a:cubicBezTo>
                                            </a:path>
                                          </a:pathLst>
                                        </a:custGeom>
                                        <a:noFill/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40680" y="0"/>
                                          <a:ext cx="12600" cy="9144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45" h="264">
                                              <a:moveTo>
                                                <a:pt x="6" y="0"/>
                                              </a:moveTo>
                                              <a:cubicBezTo>
                                                <a:pt x="5" y="12"/>
                                                <a:pt x="4" y="25"/>
                                                <a:pt x="3" y="33"/>
                                              </a:cubicBezTo>
                                              <a:cubicBezTo>
                                                <a:pt x="2" y="41"/>
                                                <a:pt x="0" y="45"/>
                                                <a:pt x="0" y="51"/>
                                              </a:cubicBezTo>
                                              <a:cubicBezTo>
                                                <a:pt x="0" y="57"/>
                                                <a:pt x="0" y="65"/>
                                                <a:pt x="0" y="72"/>
                                              </a:cubicBezTo>
                                              <a:cubicBezTo>
                                                <a:pt x="0" y="79"/>
                                                <a:pt x="0" y="86"/>
                                                <a:pt x="0" y="93"/>
                                              </a:cubicBezTo>
                                              <a:cubicBezTo>
                                                <a:pt x="0" y="100"/>
                                                <a:pt x="0" y="109"/>
                                                <a:pt x="0" y="117"/>
                                              </a:cubicBezTo>
                                              <a:cubicBezTo>
                                                <a:pt x="0" y="125"/>
                                                <a:pt x="1" y="134"/>
                                                <a:pt x="3" y="144"/>
                                              </a:cubicBezTo>
                                              <a:cubicBezTo>
                                                <a:pt x="5" y="154"/>
                                                <a:pt x="7" y="168"/>
                                                <a:pt x="9" y="177"/>
                                              </a:cubicBezTo>
                                              <a:cubicBezTo>
                                                <a:pt x="11" y="186"/>
                                                <a:pt x="15" y="191"/>
                                                <a:pt x="18" y="198"/>
                                              </a:cubicBezTo>
                                              <a:cubicBezTo>
                                                <a:pt x="21" y="205"/>
                                                <a:pt x="24" y="212"/>
                                                <a:pt x="27" y="219"/>
                                              </a:cubicBezTo>
                                              <a:cubicBezTo>
                                                <a:pt x="30" y="226"/>
                                                <a:pt x="33" y="236"/>
                                                <a:pt x="36" y="243"/>
                                              </a:cubicBezTo>
                                              <a:cubicBezTo>
                                                <a:pt x="39" y="250"/>
                                                <a:pt x="42" y="259"/>
                                                <a:pt x="45" y="264"/>
                                              </a:cubicBezTo>
                                            </a:path>
                                          </a:pathLst>
                                        </a:custGeom>
                                        <a:noFill/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47880" y="0"/>
                                          <a:ext cx="12600" cy="9144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45" h="264">
                                              <a:moveTo>
                                                <a:pt x="6" y="0"/>
                                              </a:moveTo>
                                              <a:cubicBezTo>
                                                <a:pt x="5" y="12"/>
                                                <a:pt x="4" y="25"/>
                                                <a:pt x="3" y="33"/>
                                              </a:cubicBezTo>
                                              <a:cubicBezTo>
                                                <a:pt x="2" y="41"/>
                                                <a:pt x="0" y="45"/>
                                                <a:pt x="0" y="51"/>
                                              </a:cubicBezTo>
                                              <a:cubicBezTo>
                                                <a:pt x="0" y="57"/>
                                                <a:pt x="0" y="65"/>
                                                <a:pt x="0" y="72"/>
                                              </a:cubicBezTo>
                                              <a:cubicBezTo>
                                                <a:pt x="0" y="79"/>
                                                <a:pt x="0" y="86"/>
                                                <a:pt x="0" y="93"/>
                                              </a:cubicBezTo>
                                              <a:cubicBezTo>
                                                <a:pt x="0" y="100"/>
                                                <a:pt x="0" y="109"/>
                                                <a:pt x="0" y="117"/>
                                              </a:cubicBezTo>
                                              <a:cubicBezTo>
                                                <a:pt x="0" y="125"/>
                                                <a:pt x="1" y="134"/>
                                                <a:pt x="3" y="144"/>
                                              </a:cubicBezTo>
                                              <a:cubicBezTo>
                                                <a:pt x="5" y="154"/>
                                                <a:pt x="7" y="168"/>
                                                <a:pt x="9" y="177"/>
                                              </a:cubicBezTo>
                                              <a:cubicBezTo>
                                                <a:pt x="11" y="186"/>
                                                <a:pt x="15" y="191"/>
                                                <a:pt x="18" y="198"/>
                                              </a:cubicBezTo>
                                              <a:cubicBezTo>
                                                <a:pt x="21" y="205"/>
                                                <a:pt x="24" y="212"/>
                                                <a:pt x="27" y="219"/>
                                              </a:cubicBezTo>
                                              <a:cubicBezTo>
                                                <a:pt x="30" y="226"/>
                                                <a:pt x="33" y="236"/>
                                                <a:pt x="36" y="243"/>
                                              </a:cubicBezTo>
                                              <a:cubicBezTo>
                                                <a:pt x="39" y="250"/>
                                                <a:pt x="42" y="259"/>
                                                <a:pt x="45" y="264"/>
                                              </a:cubicBezTo>
                                            </a:path>
                                          </a:pathLst>
                                        </a:custGeom>
                                        <a:noFill/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54720" y="0"/>
                                          <a:ext cx="12600" cy="9144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45" h="264">
                                              <a:moveTo>
                                                <a:pt x="6" y="0"/>
                                              </a:moveTo>
                                              <a:cubicBezTo>
                                                <a:pt x="5" y="12"/>
                                                <a:pt x="4" y="25"/>
                                                <a:pt x="3" y="33"/>
                                              </a:cubicBezTo>
                                              <a:cubicBezTo>
                                                <a:pt x="2" y="41"/>
                                                <a:pt x="0" y="45"/>
                                                <a:pt x="0" y="51"/>
                                              </a:cubicBezTo>
                                              <a:cubicBezTo>
                                                <a:pt x="0" y="57"/>
                                                <a:pt x="0" y="65"/>
                                                <a:pt x="0" y="72"/>
                                              </a:cubicBezTo>
                                              <a:cubicBezTo>
                                                <a:pt x="0" y="79"/>
                                                <a:pt x="0" y="86"/>
                                                <a:pt x="0" y="93"/>
                                              </a:cubicBezTo>
                                              <a:cubicBezTo>
                                                <a:pt x="0" y="100"/>
                                                <a:pt x="0" y="109"/>
                                                <a:pt x="0" y="117"/>
                                              </a:cubicBezTo>
                                              <a:cubicBezTo>
                                                <a:pt x="0" y="125"/>
                                                <a:pt x="1" y="134"/>
                                                <a:pt x="3" y="144"/>
                                              </a:cubicBezTo>
                                              <a:cubicBezTo>
                                                <a:pt x="5" y="154"/>
                                                <a:pt x="7" y="168"/>
                                                <a:pt x="9" y="177"/>
                                              </a:cubicBezTo>
                                              <a:cubicBezTo>
                                                <a:pt x="11" y="186"/>
                                                <a:pt x="15" y="191"/>
                                                <a:pt x="18" y="198"/>
                                              </a:cubicBezTo>
                                              <a:cubicBezTo>
                                                <a:pt x="21" y="205"/>
                                                <a:pt x="24" y="212"/>
                                                <a:pt x="27" y="219"/>
                                              </a:cubicBezTo>
                                              <a:cubicBezTo>
                                                <a:pt x="30" y="226"/>
                                                <a:pt x="33" y="236"/>
                                                <a:pt x="36" y="243"/>
                                              </a:cubicBezTo>
                                              <a:cubicBezTo>
                                                <a:pt x="39" y="250"/>
                                                <a:pt x="42" y="259"/>
                                                <a:pt x="45" y="264"/>
                                              </a:cubicBezTo>
                                            </a:path>
                                          </a:pathLst>
                                        </a:custGeom>
                                        <a:noFill/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61560" y="0"/>
                                          <a:ext cx="12600" cy="9144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45" h="264">
                                              <a:moveTo>
                                                <a:pt x="6" y="0"/>
                                              </a:moveTo>
                                              <a:cubicBezTo>
                                                <a:pt x="5" y="12"/>
                                                <a:pt x="4" y="25"/>
                                                <a:pt x="3" y="33"/>
                                              </a:cubicBezTo>
                                              <a:cubicBezTo>
                                                <a:pt x="2" y="41"/>
                                                <a:pt x="0" y="45"/>
                                                <a:pt x="0" y="51"/>
                                              </a:cubicBezTo>
                                              <a:cubicBezTo>
                                                <a:pt x="0" y="57"/>
                                                <a:pt x="0" y="65"/>
                                                <a:pt x="0" y="72"/>
                                              </a:cubicBezTo>
                                              <a:cubicBezTo>
                                                <a:pt x="0" y="79"/>
                                                <a:pt x="0" y="86"/>
                                                <a:pt x="0" y="93"/>
                                              </a:cubicBezTo>
                                              <a:cubicBezTo>
                                                <a:pt x="0" y="100"/>
                                                <a:pt x="0" y="109"/>
                                                <a:pt x="0" y="117"/>
                                              </a:cubicBezTo>
                                              <a:cubicBezTo>
                                                <a:pt x="0" y="125"/>
                                                <a:pt x="1" y="134"/>
                                                <a:pt x="3" y="144"/>
                                              </a:cubicBezTo>
                                              <a:cubicBezTo>
                                                <a:pt x="5" y="154"/>
                                                <a:pt x="7" y="168"/>
                                                <a:pt x="9" y="177"/>
                                              </a:cubicBezTo>
                                              <a:cubicBezTo>
                                                <a:pt x="11" y="186"/>
                                                <a:pt x="15" y="191"/>
                                                <a:pt x="18" y="198"/>
                                              </a:cubicBezTo>
                                              <a:cubicBezTo>
                                                <a:pt x="21" y="205"/>
                                                <a:pt x="24" y="212"/>
                                                <a:pt x="27" y="219"/>
                                              </a:cubicBezTo>
                                              <a:cubicBezTo>
                                                <a:pt x="30" y="226"/>
                                                <a:pt x="33" y="236"/>
                                                <a:pt x="36" y="243"/>
                                              </a:cubicBezTo>
                                              <a:cubicBezTo>
                                                <a:pt x="39" y="250"/>
                                                <a:pt x="42" y="259"/>
                                                <a:pt x="45" y="264"/>
                                              </a:cubicBezTo>
                                            </a:path>
                                          </a:pathLst>
                                        </a:custGeom>
                                        <a:noFill/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72880" y="0"/>
                                        <a:ext cx="74160" cy="9144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2600" cy="9144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45" h="264">
                                              <a:moveTo>
                                                <a:pt x="6" y="0"/>
                                              </a:moveTo>
                                              <a:cubicBezTo>
                                                <a:pt x="5" y="12"/>
                                                <a:pt x="4" y="25"/>
                                                <a:pt x="3" y="33"/>
                                              </a:cubicBezTo>
                                              <a:cubicBezTo>
                                                <a:pt x="2" y="41"/>
                                                <a:pt x="0" y="45"/>
                                                <a:pt x="0" y="51"/>
                                              </a:cubicBezTo>
                                              <a:cubicBezTo>
                                                <a:pt x="0" y="57"/>
                                                <a:pt x="0" y="65"/>
                                                <a:pt x="0" y="72"/>
                                              </a:cubicBezTo>
                                              <a:cubicBezTo>
                                                <a:pt x="0" y="79"/>
                                                <a:pt x="0" y="86"/>
                                                <a:pt x="0" y="93"/>
                                              </a:cubicBezTo>
                                              <a:cubicBezTo>
                                                <a:pt x="0" y="100"/>
                                                <a:pt x="0" y="109"/>
                                                <a:pt x="0" y="117"/>
                                              </a:cubicBezTo>
                                              <a:cubicBezTo>
                                                <a:pt x="0" y="125"/>
                                                <a:pt x="1" y="134"/>
                                                <a:pt x="3" y="144"/>
                                              </a:cubicBezTo>
                                              <a:cubicBezTo>
                                                <a:pt x="5" y="154"/>
                                                <a:pt x="7" y="168"/>
                                                <a:pt x="9" y="177"/>
                                              </a:cubicBezTo>
                                              <a:cubicBezTo>
                                                <a:pt x="11" y="186"/>
                                                <a:pt x="15" y="191"/>
                                                <a:pt x="18" y="198"/>
                                              </a:cubicBezTo>
                                              <a:cubicBezTo>
                                                <a:pt x="21" y="205"/>
                                                <a:pt x="24" y="212"/>
                                                <a:pt x="27" y="219"/>
                                              </a:cubicBezTo>
                                              <a:cubicBezTo>
                                                <a:pt x="30" y="226"/>
                                                <a:pt x="33" y="236"/>
                                                <a:pt x="36" y="243"/>
                                              </a:cubicBezTo>
                                              <a:cubicBezTo>
                                                <a:pt x="39" y="250"/>
                                                <a:pt x="42" y="259"/>
                                                <a:pt x="45" y="264"/>
                                              </a:cubicBezTo>
                                            </a:path>
                                          </a:pathLst>
                                        </a:custGeom>
                                        <a:noFill/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6480" y="0"/>
                                          <a:ext cx="12600" cy="9144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45" h="264">
                                              <a:moveTo>
                                                <a:pt x="6" y="0"/>
                                              </a:moveTo>
                                              <a:cubicBezTo>
                                                <a:pt x="5" y="12"/>
                                                <a:pt x="4" y="25"/>
                                                <a:pt x="3" y="33"/>
                                              </a:cubicBezTo>
                                              <a:cubicBezTo>
                                                <a:pt x="2" y="41"/>
                                                <a:pt x="0" y="45"/>
                                                <a:pt x="0" y="51"/>
                                              </a:cubicBezTo>
                                              <a:cubicBezTo>
                                                <a:pt x="0" y="57"/>
                                                <a:pt x="0" y="65"/>
                                                <a:pt x="0" y="72"/>
                                              </a:cubicBezTo>
                                              <a:cubicBezTo>
                                                <a:pt x="0" y="79"/>
                                                <a:pt x="0" y="86"/>
                                                <a:pt x="0" y="93"/>
                                              </a:cubicBezTo>
                                              <a:cubicBezTo>
                                                <a:pt x="0" y="100"/>
                                                <a:pt x="0" y="109"/>
                                                <a:pt x="0" y="117"/>
                                              </a:cubicBezTo>
                                              <a:cubicBezTo>
                                                <a:pt x="0" y="125"/>
                                                <a:pt x="1" y="134"/>
                                                <a:pt x="3" y="144"/>
                                              </a:cubicBezTo>
                                              <a:cubicBezTo>
                                                <a:pt x="5" y="154"/>
                                                <a:pt x="7" y="168"/>
                                                <a:pt x="9" y="177"/>
                                              </a:cubicBezTo>
                                              <a:cubicBezTo>
                                                <a:pt x="11" y="186"/>
                                                <a:pt x="15" y="191"/>
                                                <a:pt x="18" y="198"/>
                                              </a:cubicBezTo>
                                              <a:cubicBezTo>
                                                <a:pt x="21" y="205"/>
                                                <a:pt x="24" y="212"/>
                                                <a:pt x="27" y="219"/>
                                              </a:cubicBezTo>
                                              <a:cubicBezTo>
                                                <a:pt x="30" y="226"/>
                                                <a:pt x="33" y="236"/>
                                                <a:pt x="36" y="243"/>
                                              </a:cubicBezTo>
                                              <a:cubicBezTo>
                                                <a:pt x="39" y="250"/>
                                                <a:pt x="42" y="259"/>
                                                <a:pt x="45" y="264"/>
                                              </a:cubicBezTo>
                                            </a:path>
                                          </a:pathLst>
                                        </a:custGeom>
                                        <a:noFill/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3320" y="0"/>
                                          <a:ext cx="12600" cy="9144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45" h="264">
                                              <a:moveTo>
                                                <a:pt x="6" y="0"/>
                                              </a:moveTo>
                                              <a:cubicBezTo>
                                                <a:pt x="5" y="12"/>
                                                <a:pt x="4" y="25"/>
                                                <a:pt x="3" y="33"/>
                                              </a:cubicBezTo>
                                              <a:cubicBezTo>
                                                <a:pt x="2" y="41"/>
                                                <a:pt x="0" y="45"/>
                                                <a:pt x="0" y="51"/>
                                              </a:cubicBezTo>
                                              <a:cubicBezTo>
                                                <a:pt x="0" y="57"/>
                                                <a:pt x="0" y="65"/>
                                                <a:pt x="0" y="72"/>
                                              </a:cubicBezTo>
                                              <a:cubicBezTo>
                                                <a:pt x="0" y="79"/>
                                                <a:pt x="0" y="86"/>
                                                <a:pt x="0" y="93"/>
                                              </a:cubicBezTo>
                                              <a:cubicBezTo>
                                                <a:pt x="0" y="100"/>
                                                <a:pt x="0" y="109"/>
                                                <a:pt x="0" y="117"/>
                                              </a:cubicBezTo>
                                              <a:cubicBezTo>
                                                <a:pt x="0" y="125"/>
                                                <a:pt x="1" y="134"/>
                                                <a:pt x="3" y="144"/>
                                              </a:cubicBezTo>
                                              <a:cubicBezTo>
                                                <a:pt x="5" y="154"/>
                                                <a:pt x="7" y="168"/>
                                                <a:pt x="9" y="177"/>
                                              </a:cubicBezTo>
                                              <a:cubicBezTo>
                                                <a:pt x="11" y="186"/>
                                                <a:pt x="15" y="191"/>
                                                <a:pt x="18" y="198"/>
                                              </a:cubicBezTo>
                                              <a:cubicBezTo>
                                                <a:pt x="21" y="205"/>
                                                <a:pt x="24" y="212"/>
                                                <a:pt x="27" y="219"/>
                                              </a:cubicBezTo>
                                              <a:cubicBezTo>
                                                <a:pt x="30" y="226"/>
                                                <a:pt x="33" y="236"/>
                                                <a:pt x="36" y="243"/>
                                              </a:cubicBezTo>
                                              <a:cubicBezTo>
                                                <a:pt x="39" y="250"/>
                                                <a:pt x="42" y="259"/>
                                                <a:pt x="45" y="264"/>
                                              </a:cubicBezTo>
                                            </a:path>
                                          </a:pathLst>
                                        </a:custGeom>
                                        <a:noFill/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0520" y="0"/>
                                          <a:ext cx="12600" cy="9144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45" h="264">
                                              <a:moveTo>
                                                <a:pt x="6" y="0"/>
                                              </a:moveTo>
                                              <a:cubicBezTo>
                                                <a:pt x="5" y="12"/>
                                                <a:pt x="4" y="25"/>
                                                <a:pt x="3" y="33"/>
                                              </a:cubicBezTo>
                                              <a:cubicBezTo>
                                                <a:pt x="2" y="41"/>
                                                <a:pt x="0" y="45"/>
                                                <a:pt x="0" y="51"/>
                                              </a:cubicBezTo>
                                              <a:cubicBezTo>
                                                <a:pt x="0" y="57"/>
                                                <a:pt x="0" y="65"/>
                                                <a:pt x="0" y="72"/>
                                              </a:cubicBezTo>
                                              <a:cubicBezTo>
                                                <a:pt x="0" y="79"/>
                                                <a:pt x="0" y="86"/>
                                                <a:pt x="0" y="93"/>
                                              </a:cubicBezTo>
                                              <a:cubicBezTo>
                                                <a:pt x="0" y="100"/>
                                                <a:pt x="0" y="109"/>
                                                <a:pt x="0" y="117"/>
                                              </a:cubicBezTo>
                                              <a:cubicBezTo>
                                                <a:pt x="0" y="125"/>
                                                <a:pt x="1" y="134"/>
                                                <a:pt x="3" y="144"/>
                                              </a:cubicBezTo>
                                              <a:cubicBezTo>
                                                <a:pt x="5" y="154"/>
                                                <a:pt x="7" y="168"/>
                                                <a:pt x="9" y="177"/>
                                              </a:cubicBezTo>
                                              <a:cubicBezTo>
                                                <a:pt x="11" y="186"/>
                                                <a:pt x="15" y="191"/>
                                                <a:pt x="18" y="198"/>
                                              </a:cubicBezTo>
                                              <a:cubicBezTo>
                                                <a:pt x="21" y="205"/>
                                                <a:pt x="24" y="212"/>
                                                <a:pt x="27" y="219"/>
                                              </a:cubicBezTo>
                                              <a:cubicBezTo>
                                                <a:pt x="30" y="226"/>
                                                <a:pt x="33" y="236"/>
                                                <a:pt x="36" y="243"/>
                                              </a:cubicBezTo>
                                              <a:cubicBezTo>
                                                <a:pt x="39" y="250"/>
                                                <a:pt x="42" y="259"/>
                                                <a:pt x="45" y="264"/>
                                              </a:cubicBezTo>
                                            </a:path>
                                          </a:pathLst>
                                        </a:custGeom>
                                        <a:noFill/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7360" y="0"/>
                                          <a:ext cx="12600" cy="9144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45" h="264">
                                              <a:moveTo>
                                                <a:pt x="6" y="0"/>
                                              </a:moveTo>
                                              <a:cubicBezTo>
                                                <a:pt x="5" y="12"/>
                                                <a:pt x="4" y="25"/>
                                                <a:pt x="3" y="33"/>
                                              </a:cubicBezTo>
                                              <a:cubicBezTo>
                                                <a:pt x="2" y="41"/>
                                                <a:pt x="0" y="45"/>
                                                <a:pt x="0" y="51"/>
                                              </a:cubicBezTo>
                                              <a:cubicBezTo>
                                                <a:pt x="0" y="57"/>
                                                <a:pt x="0" y="65"/>
                                                <a:pt x="0" y="72"/>
                                              </a:cubicBezTo>
                                              <a:cubicBezTo>
                                                <a:pt x="0" y="79"/>
                                                <a:pt x="0" y="86"/>
                                                <a:pt x="0" y="93"/>
                                              </a:cubicBezTo>
                                              <a:cubicBezTo>
                                                <a:pt x="0" y="100"/>
                                                <a:pt x="0" y="109"/>
                                                <a:pt x="0" y="117"/>
                                              </a:cubicBezTo>
                                              <a:cubicBezTo>
                                                <a:pt x="0" y="125"/>
                                                <a:pt x="1" y="134"/>
                                                <a:pt x="3" y="144"/>
                                              </a:cubicBezTo>
                                              <a:cubicBezTo>
                                                <a:pt x="5" y="154"/>
                                                <a:pt x="7" y="168"/>
                                                <a:pt x="9" y="177"/>
                                              </a:cubicBezTo>
                                              <a:cubicBezTo>
                                                <a:pt x="11" y="186"/>
                                                <a:pt x="15" y="191"/>
                                                <a:pt x="18" y="198"/>
                                              </a:cubicBezTo>
                                              <a:cubicBezTo>
                                                <a:pt x="21" y="205"/>
                                                <a:pt x="24" y="212"/>
                                                <a:pt x="27" y="219"/>
                                              </a:cubicBezTo>
                                              <a:cubicBezTo>
                                                <a:pt x="30" y="226"/>
                                                <a:pt x="33" y="236"/>
                                                <a:pt x="36" y="243"/>
                                              </a:cubicBezTo>
                                              <a:cubicBezTo>
                                                <a:pt x="39" y="250"/>
                                                <a:pt x="42" y="259"/>
                                                <a:pt x="45" y="264"/>
                                              </a:cubicBezTo>
                                            </a:path>
                                          </a:pathLst>
                                        </a:custGeom>
                                        <a:noFill/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34200" y="0"/>
                                          <a:ext cx="12600" cy="9144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45" h="264">
                                              <a:moveTo>
                                                <a:pt x="6" y="0"/>
                                              </a:moveTo>
                                              <a:cubicBezTo>
                                                <a:pt x="5" y="12"/>
                                                <a:pt x="4" y="25"/>
                                                <a:pt x="3" y="33"/>
                                              </a:cubicBezTo>
                                              <a:cubicBezTo>
                                                <a:pt x="2" y="41"/>
                                                <a:pt x="0" y="45"/>
                                                <a:pt x="0" y="51"/>
                                              </a:cubicBezTo>
                                              <a:cubicBezTo>
                                                <a:pt x="0" y="57"/>
                                                <a:pt x="0" y="65"/>
                                                <a:pt x="0" y="72"/>
                                              </a:cubicBezTo>
                                              <a:cubicBezTo>
                                                <a:pt x="0" y="79"/>
                                                <a:pt x="0" y="86"/>
                                                <a:pt x="0" y="93"/>
                                              </a:cubicBezTo>
                                              <a:cubicBezTo>
                                                <a:pt x="0" y="100"/>
                                                <a:pt x="0" y="109"/>
                                                <a:pt x="0" y="117"/>
                                              </a:cubicBezTo>
                                              <a:cubicBezTo>
                                                <a:pt x="0" y="125"/>
                                                <a:pt x="1" y="134"/>
                                                <a:pt x="3" y="144"/>
                                              </a:cubicBezTo>
                                              <a:cubicBezTo>
                                                <a:pt x="5" y="154"/>
                                                <a:pt x="7" y="168"/>
                                                <a:pt x="9" y="177"/>
                                              </a:cubicBezTo>
                                              <a:cubicBezTo>
                                                <a:pt x="11" y="186"/>
                                                <a:pt x="15" y="191"/>
                                                <a:pt x="18" y="198"/>
                                              </a:cubicBezTo>
                                              <a:cubicBezTo>
                                                <a:pt x="21" y="205"/>
                                                <a:pt x="24" y="212"/>
                                                <a:pt x="27" y="219"/>
                                              </a:cubicBezTo>
                                              <a:cubicBezTo>
                                                <a:pt x="30" y="226"/>
                                                <a:pt x="33" y="236"/>
                                                <a:pt x="36" y="243"/>
                                              </a:cubicBezTo>
                                              <a:cubicBezTo>
                                                <a:pt x="39" y="250"/>
                                                <a:pt x="42" y="259"/>
                                                <a:pt x="45" y="264"/>
                                              </a:cubicBezTo>
                                            </a:path>
                                          </a:pathLst>
                                        </a:custGeom>
                                        <a:noFill/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40680" y="0"/>
                                          <a:ext cx="12600" cy="9144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45" h="264">
                                              <a:moveTo>
                                                <a:pt x="6" y="0"/>
                                              </a:moveTo>
                                              <a:cubicBezTo>
                                                <a:pt x="5" y="12"/>
                                                <a:pt x="4" y="25"/>
                                                <a:pt x="3" y="33"/>
                                              </a:cubicBezTo>
                                              <a:cubicBezTo>
                                                <a:pt x="2" y="41"/>
                                                <a:pt x="0" y="45"/>
                                                <a:pt x="0" y="51"/>
                                              </a:cubicBezTo>
                                              <a:cubicBezTo>
                                                <a:pt x="0" y="57"/>
                                                <a:pt x="0" y="65"/>
                                                <a:pt x="0" y="72"/>
                                              </a:cubicBezTo>
                                              <a:cubicBezTo>
                                                <a:pt x="0" y="79"/>
                                                <a:pt x="0" y="86"/>
                                                <a:pt x="0" y="93"/>
                                              </a:cubicBezTo>
                                              <a:cubicBezTo>
                                                <a:pt x="0" y="100"/>
                                                <a:pt x="0" y="109"/>
                                                <a:pt x="0" y="117"/>
                                              </a:cubicBezTo>
                                              <a:cubicBezTo>
                                                <a:pt x="0" y="125"/>
                                                <a:pt x="1" y="134"/>
                                                <a:pt x="3" y="144"/>
                                              </a:cubicBezTo>
                                              <a:cubicBezTo>
                                                <a:pt x="5" y="154"/>
                                                <a:pt x="7" y="168"/>
                                                <a:pt x="9" y="177"/>
                                              </a:cubicBezTo>
                                              <a:cubicBezTo>
                                                <a:pt x="11" y="186"/>
                                                <a:pt x="15" y="191"/>
                                                <a:pt x="18" y="198"/>
                                              </a:cubicBezTo>
                                              <a:cubicBezTo>
                                                <a:pt x="21" y="205"/>
                                                <a:pt x="24" y="212"/>
                                                <a:pt x="27" y="219"/>
                                              </a:cubicBezTo>
                                              <a:cubicBezTo>
                                                <a:pt x="30" y="226"/>
                                                <a:pt x="33" y="236"/>
                                                <a:pt x="36" y="243"/>
                                              </a:cubicBezTo>
                                              <a:cubicBezTo>
                                                <a:pt x="39" y="250"/>
                                                <a:pt x="42" y="259"/>
                                                <a:pt x="45" y="264"/>
                                              </a:cubicBezTo>
                                            </a:path>
                                          </a:pathLst>
                                        </a:custGeom>
                                        <a:noFill/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47520" y="0"/>
                                          <a:ext cx="12600" cy="9144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45" h="264">
                                              <a:moveTo>
                                                <a:pt x="6" y="0"/>
                                              </a:moveTo>
                                              <a:cubicBezTo>
                                                <a:pt x="5" y="12"/>
                                                <a:pt x="4" y="25"/>
                                                <a:pt x="3" y="33"/>
                                              </a:cubicBezTo>
                                              <a:cubicBezTo>
                                                <a:pt x="2" y="41"/>
                                                <a:pt x="0" y="45"/>
                                                <a:pt x="0" y="51"/>
                                              </a:cubicBezTo>
                                              <a:cubicBezTo>
                                                <a:pt x="0" y="57"/>
                                                <a:pt x="0" y="65"/>
                                                <a:pt x="0" y="72"/>
                                              </a:cubicBezTo>
                                              <a:cubicBezTo>
                                                <a:pt x="0" y="79"/>
                                                <a:pt x="0" y="86"/>
                                                <a:pt x="0" y="93"/>
                                              </a:cubicBezTo>
                                              <a:cubicBezTo>
                                                <a:pt x="0" y="100"/>
                                                <a:pt x="0" y="109"/>
                                                <a:pt x="0" y="117"/>
                                              </a:cubicBezTo>
                                              <a:cubicBezTo>
                                                <a:pt x="0" y="125"/>
                                                <a:pt x="1" y="134"/>
                                                <a:pt x="3" y="144"/>
                                              </a:cubicBezTo>
                                              <a:cubicBezTo>
                                                <a:pt x="5" y="154"/>
                                                <a:pt x="7" y="168"/>
                                                <a:pt x="9" y="177"/>
                                              </a:cubicBezTo>
                                              <a:cubicBezTo>
                                                <a:pt x="11" y="186"/>
                                                <a:pt x="15" y="191"/>
                                                <a:pt x="18" y="198"/>
                                              </a:cubicBezTo>
                                              <a:cubicBezTo>
                                                <a:pt x="21" y="205"/>
                                                <a:pt x="24" y="212"/>
                                                <a:pt x="27" y="219"/>
                                              </a:cubicBezTo>
                                              <a:cubicBezTo>
                                                <a:pt x="30" y="226"/>
                                                <a:pt x="33" y="236"/>
                                                <a:pt x="36" y="243"/>
                                              </a:cubicBezTo>
                                              <a:cubicBezTo>
                                                <a:pt x="39" y="250"/>
                                                <a:pt x="42" y="259"/>
                                                <a:pt x="45" y="264"/>
                                              </a:cubicBezTo>
                                            </a:path>
                                          </a:pathLst>
                                        </a:custGeom>
                                        <a:noFill/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54720" y="0"/>
                                          <a:ext cx="12600" cy="9144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45" h="264">
                                              <a:moveTo>
                                                <a:pt x="6" y="0"/>
                                              </a:moveTo>
                                              <a:cubicBezTo>
                                                <a:pt x="5" y="12"/>
                                                <a:pt x="4" y="25"/>
                                                <a:pt x="3" y="33"/>
                                              </a:cubicBezTo>
                                              <a:cubicBezTo>
                                                <a:pt x="2" y="41"/>
                                                <a:pt x="0" y="45"/>
                                                <a:pt x="0" y="51"/>
                                              </a:cubicBezTo>
                                              <a:cubicBezTo>
                                                <a:pt x="0" y="57"/>
                                                <a:pt x="0" y="65"/>
                                                <a:pt x="0" y="72"/>
                                              </a:cubicBezTo>
                                              <a:cubicBezTo>
                                                <a:pt x="0" y="79"/>
                                                <a:pt x="0" y="86"/>
                                                <a:pt x="0" y="93"/>
                                              </a:cubicBezTo>
                                              <a:cubicBezTo>
                                                <a:pt x="0" y="100"/>
                                                <a:pt x="0" y="109"/>
                                                <a:pt x="0" y="117"/>
                                              </a:cubicBezTo>
                                              <a:cubicBezTo>
                                                <a:pt x="0" y="125"/>
                                                <a:pt x="1" y="134"/>
                                                <a:pt x="3" y="144"/>
                                              </a:cubicBezTo>
                                              <a:cubicBezTo>
                                                <a:pt x="5" y="154"/>
                                                <a:pt x="7" y="168"/>
                                                <a:pt x="9" y="177"/>
                                              </a:cubicBezTo>
                                              <a:cubicBezTo>
                                                <a:pt x="11" y="186"/>
                                                <a:pt x="15" y="191"/>
                                                <a:pt x="18" y="198"/>
                                              </a:cubicBezTo>
                                              <a:cubicBezTo>
                                                <a:pt x="21" y="205"/>
                                                <a:pt x="24" y="212"/>
                                                <a:pt x="27" y="219"/>
                                              </a:cubicBezTo>
                                              <a:cubicBezTo>
                                                <a:pt x="30" y="226"/>
                                                <a:pt x="33" y="236"/>
                                                <a:pt x="36" y="243"/>
                                              </a:cubicBezTo>
                                              <a:cubicBezTo>
                                                <a:pt x="39" y="250"/>
                                                <a:pt x="42" y="259"/>
                                                <a:pt x="45" y="264"/>
                                              </a:cubicBezTo>
                                            </a:path>
                                          </a:pathLst>
                                        </a:custGeom>
                                        <a:noFill/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61560" y="0"/>
                                          <a:ext cx="12600" cy="9144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45" h="264">
                                              <a:moveTo>
                                                <a:pt x="6" y="0"/>
                                              </a:moveTo>
                                              <a:cubicBezTo>
                                                <a:pt x="5" y="12"/>
                                                <a:pt x="4" y="25"/>
                                                <a:pt x="3" y="33"/>
                                              </a:cubicBezTo>
                                              <a:cubicBezTo>
                                                <a:pt x="2" y="41"/>
                                                <a:pt x="0" y="45"/>
                                                <a:pt x="0" y="51"/>
                                              </a:cubicBezTo>
                                              <a:cubicBezTo>
                                                <a:pt x="0" y="57"/>
                                                <a:pt x="0" y="65"/>
                                                <a:pt x="0" y="72"/>
                                              </a:cubicBezTo>
                                              <a:cubicBezTo>
                                                <a:pt x="0" y="79"/>
                                                <a:pt x="0" y="86"/>
                                                <a:pt x="0" y="93"/>
                                              </a:cubicBezTo>
                                              <a:cubicBezTo>
                                                <a:pt x="0" y="100"/>
                                                <a:pt x="0" y="109"/>
                                                <a:pt x="0" y="117"/>
                                              </a:cubicBezTo>
                                              <a:cubicBezTo>
                                                <a:pt x="0" y="125"/>
                                                <a:pt x="1" y="134"/>
                                                <a:pt x="3" y="144"/>
                                              </a:cubicBezTo>
                                              <a:cubicBezTo>
                                                <a:pt x="5" y="154"/>
                                                <a:pt x="7" y="168"/>
                                                <a:pt x="9" y="177"/>
                                              </a:cubicBezTo>
                                              <a:cubicBezTo>
                                                <a:pt x="11" y="186"/>
                                                <a:pt x="15" y="191"/>
                                                <a:pt x="18" y="198"/>
                                              </a:cubicBezTo>
                                              <a:cubicBezTo>
                                                <a:pt x="21" y="205"/>
                                                <a:pt x="24" y="212"/>
                                                <a:pt x="27" y="219"/>
                                              </a:cubicBezTo>
                                              <a:cubicBezTo>
                                                <a:pt x="30" y="226"/>
                                                <a:pt x="33" y="236"/>
                                                <a:pt x="36" y="243"/>
                                              </a:cubicBezTo>
                                              <a:cubicBezTo>
                                                <a:pt x="39" y="250"/>
                                                <a:pt x="42" y="259"/>
                                                <a:pt x="45" y="264"/>
                                              </a:cubicBezTo>
                                            </a:path>
                                          </a:pathLst>
                                        </a:custGeom>
                                        <a:noFill/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340920" y="0"/>
                                        <a:ext cx="74160" cy="9144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2600" cy="9144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45" h="264">
                                              <a:moveTo>
                                                <a:pt x="6" y="0"/>
                                              </a:moveTo>
                                              <a:cubicBezTo>
                                                <a:pt x="5" y="12"/>
                                                <a:pt x="4" y="25"/>
                                                <a:pt x="3" y="33"/>
                                              </a:cubicBezTo>
                                              <a:cubicBezTo>
                                                <a:pt x="2" y="41"/>
                                                <a:pt x="0" y="45"/>
                                                <a:pt x="0" y="51"/>
                                              </a:cubicBezTo>
                                              <a:cubicBezTo>
                                                <a:pt x="0" y="57"/>
                                                <a:pt x="0" y="65"/>
                                                <a:pt x="0" y="72"/>
                                              </a:cubicBezTo>
                                              <a:cubicBezTo>
                                                <a:pt x="0" y="79"/>
                                                <a:pt x="0" y="86"/>
                                                <a:pt x="0" y="93"/>
                                              </a:cubicBezTo>
                                              <a:cubicBezTo>
                                                <a:pt x="0" y="100"/>
                                                <a:pt x="0" y="109"/>
                                                <a:pt x="0" y="117"/>
                                              </a:cubicBezTo>
                                              <a:cubicBezTo>
                                                <a:pt x="0" y="125"/>
                                                <a:pt x="1" y="134"/>
                                                <a:pt x="3" y="144"/>
                                              </a:cubicBezTo>
                                              <a:cubicBezTo>
                                                <a:pt x="5" y="154"/>
                                                <a:pt x="7" y="168"/>
                                                <a:pt x="9" y="177"/>
                                              </a:cubicBezTo>
                                              <a:cubicBezTo>
                                                <a:pt x="11" y="186"/>
                                                <a:pt x="15" y="191"/>
                                                <a:pt x="18" y="198"/>
                                              </a:cubicBezTo>
                                              <a:cubicBezTo>
                                                <a:pt x="21" y="205"/>
                                                <a:pt x="24" y="212"/>
                                                <a:pt x="27" y="219"/>
                                              </a:cubicBezTo>
                                              <a:cubicBezTo>
                                                <a:pt x="30" y="226"/>
                                                <a:pt x="33" y="236"/>
                                                <a:pt x="36" y="243"/>
                                              </a:cubicBezTo>
                                              <a:cubicBezTo>
                                                <a:pt x="39" y="250"/>
                                                <a:pt x="42" y="259"/>
                                                <a:pt x="45" y="264"/>
                                              </a:cubicBezTo>
                                            </a:path>
                                          </a:pathLst>
                                        </a:custGeom>
                                        <a:noFill/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6120" y="0"/>
                                          <a:ext cx="12600" cy="9144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45" h="264">
                                              <a:moveTo>
                                                <a:pt x="6" y="0"/>
                                              </a:moveTo>
                                              <a:cubicBezTo>
                                                <a:pt x="5" y="12"/>
                                                <a:pt x="4" y="25"/>
                                                <a:pt x="3" y="33"/>
                                              </a:cubicBezTo>
                                              <a:cubicBezTo>
                                                <a:pt x="2" y="41"/>
                                                <a:pt x="0" y="45"/>
                                                <a:pt x="0" y="51"/>
                                              </a:cubicBezTo>
                                              <a:cubicBezTo>
                                                <a:pt x="0" y="57"/>
                                                <a:pt x="0" y="65"/>
                                                <a:pt x="0" y="72"/>
                                              </a:cubicBezTo>
                                              <a:cubicBezTo>
                                                <a:pt x="0" y="79"/>
                                                <a:pt x="0" y="86"/>
                                                <a:pt x="0" y="93"/>
                                              </a:cubicBezTo>
                                              <a:cubicBezTo>
                                                <a:pt x="0" y="100"/>
                                                <a:pt x="0" y="109"/>
                                                <a:pt x="0" y="117"/>
                                              </a:cubicBezTo>
                                              <a:cubicBezTo>
                                                <a:pt x="0" y="125"/>
                                                <a:pt x="1" y="134"/>
                                                <a:pt x="3" y="144"/>
                                              </a:cubicBezTo>
                                              <a:cubicBezTo>
                                                <a:pt x="5" y="154"/>
                                                <a:pt x="7" y="168"/>
                                                <a:pt x="9" y="177"/>
                                              </a:cubicBezTo>
                                              <a:cubicBezTo>
                                                <a:pt x="11" y="186"/>
                                                <a:pt x="15" y="191"/>
                                                <a:pt x="18" y="198"/>
                                              </a:cubicBezTo>
                                              <a:cubicBezTo>
                                                <a:pt x="21" y="205"/>
                                                <a:pt x="24" y="212"/>
                                                <a:pt x="27" y="219"/>
                                              </a:cubicBezTo>
                                              <a:cubicBezTo>
                                                <a:pt x="30" y="226"/>
                                                <a:pt x="33" y="236"/>
                                                <a:pt x="36" y="243"/>
                                              </a:cubicBezTo>
                                              <a:cubicBezTo>
                                                <a:pt x="39" y="250"/>
                                                <a:pt x="42" y="259"/>
                                                <a:pt x="45" y="264"/>
                                              </a:cubicBezTo>
                                            </a:path>
                                          </a:pathLst>
                                        </a:custGeom>
                                        <a:noFill/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3320" y="0"/>
                                          <a:ext cx="12600" cy="9144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45" h="264">
                                              <a:moveTo>
                                                <a:pt x="6" y="0"/>
                                              </a:moveTo>
                                              <a:cubicBezTo>
                                                <a:pt x="5" y="12"/>
                                                <a:pt x="4" y="25"/>
                                                <a:pt x="3" y="33"/>
                                              </a:cubicBezTo>
                                              <a:cubicBezTo>
                                                <a:pt x="2" y="41"/>
                                                <a:pt x="0" y="45"/>
                                                <a:pt x="0" y="51"/>
                                              </a:cubicBezTo>
                                              <a:cubicBezTo>
                                                <a:pt x="0" y="57"/>
                                                <a:pt x="0" y="65"/>
                                                <a:pt x="0" y="72"/>
                                              </a:cubicBezTo>
                                              <a:cubicBezTo>
                                                <a:pt x="0" y="79"/>
                                                <a:pt x="0" y="86"/>
                                                <a:pt x="0" y="93"/>
                                              </a:cubicBezTo>
                                              <a:cubicBezTo>
                                                <a:pt x="0" y="100"/>
                                                <a:pt x="0" y="109"/>
                                                <a:pt x="0" y="117"/>
                                              </a:cubicBezTo>
                                              <a:cubicBezTo>
                                                <a:pt x="0" y="125"/>
                                                <a:pt x="1" y="134"/>
                                                <a:pt x="3" y="144"/>
                                              </a:cubicBezTo>
                                              <a:cubicBezTo>
                                                <a:pt x="5" y="154"/>
                                                <a:pt x="7" y="168"/>
                                                <a:pt x="9" y="177"/>
                                              </a:cubicBezTo>
                                              <a:cubicBezTo>
                                                <a:pt x="11" y="186"/>
                                                <a:pt x="15" y="191"/>
                                                <a:pt x="18" y="198"/>
                                              </a:cubicBezTo>
                                              <a:cubicBezTo>
                                                <a:pt x="21" y="205"/>
                                                <a:pt x="24" y="212"/>
                                                <a:pt x="27" y="219"/>
                                              </a:cubicBezTo>
                                              <a:cubicBezTo>
                                                <a:pt x="30" y="226"/>
                                                <a:pt x="33" y="236"/>
                                                <a:pt x="36" y="243"/>
                                              </a:cubicBezTo>
                                              <a:cubicBezTo>
                                                <a:pt x="39" y="250"/>
                                                <a:pt x="42" y="259"/>
                                                <a:pt x="45" y="264"/>
                                              </a:cubicBezTo>
                                            </a:path>
                                          </a:pathLst>
                                        </a:custGeom>
                                        <a:noFill/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0160" y="0"/>
                                          <a:ext cx="12600" cy="9144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45" h="264">
                                              <a:moveTo>
                                                <a:pt x="6" y="0"/>
                                              </a:moveTo>
                                              <a:cubicBezTo>
                                                <a:pt x="5" y="12"/>
                                                <a:pt x="4" y="25"/>
                                                <a:pt x="3" y="33"/>
                                              </a:cubicBezTo>
                                              <a:cubicBezTo>
                                                <a:pt x="2" y="41"/>
                                                <a:pt x="0" y="45"/>
                                                <a:pt x="0" y="51"/>
                                              </a:cubicBezTo>
                                              <a:cubicBezTo>
                                                <a:pt x="0" y="57"/>
                                                <a:pt x="0" y="65"/>
                                                <a:pt x="0" y="72"/>
                                              </a:cubicBezTo>
                                              <a:cubicBezTo>
                                                <a:pt x="0" y="79"/>
                                                <a:pt x="0" y="86"/>
                                                <a:pt x="0" y="93"/>
                                              </a:cubicBezTo>
                                              <a:cubicBezTo>
                                                <a:pt x="0" y="100"/>
                                                <a:pt x="0" y="109"/>
                                                <a:pt x="0" y="117"/>
                                              </a:cubicBezTo>
                                              <a:cubicBezTo>
                                                <a:pt x="0" y="125"/>
                                                <a:pt x="1" y="134"/>
                                                <a:pt x="3" y="144"/>
                                              </a:cubicBezTo>
                                              <a:cubicBezTo>
                                                <a:pt x="5" y="154"/>
                                                <a:pt x="7" y="168"/>
                                                <a:pt x="9" y="177"/>
                                              </a:cubicBezTo>
                                              <a:cubicBezTo>
                                                <a:pt x="11" y="186"/>
                                                <a:pt x="15" y="191"/>
                                                <a:pt x="18" y="198"/>
                                              </a:cubicBezTo>
                                              <a:cubicBezTo>
                                                <a:pt x="21" y="205"/>
                                                <a:pt x="24" y="212"/>
                                                <a:pt x="27" y="219"/>
                                              </a:cubicBezTo>
                                              <a:cubicBezTo>
                                                <a:pt x="30" y="226"/>
                                                <a:pt x="33" y="236"/>
                                                <a:pt x="36" y="243"/>
                                              </a:cubicBezTo>
                                              <a:cubicBezTo>
                                                <a:pt x="39" y="250"/>
                                                <a:pt x="42" y="259"/>
                                                <a:pt x="45" y="264"/>
                                              </a:cubicBezTo>
                                            </a:path>
                                          </a:pathLst>
                                        </a:custGeom>
                                        <a:noFill/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7360" y="0"/>
                                          <a:ext cx="12600" cy="9144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45" h="264">
                                              <a:moveTo>
                                                <a:pt x="6" y="0"/>
                                              </a:moveTo>
                                              <a:cubicBezTo>
                                                <a:pt x="5" y="12"/>
                                                <a:pt x="4" y="25"/>
                                                <a:pt x="3" y="33"/>
                                              </a:cubicBezTo>
                                              <a:cubicBezTo>
                                                <a:pt x="2" y="41"/>
                                                <a:pt x="0" y="45"/>
                                                <a:pt x="0" y="51"/>
                                              </a:cubicBezTo>
                                              <a:cubicBezTo>
                                                <a:pt x="0" y="57"/>
                                                <a:pt x="0" y="65"/>
                                                <a:pt x="0" y="72"/>
                                              </a:cubicBezTo>
                                              <a:cubicBezTo>
                                                <a:pt x="0" y="79"/>
                                                <a:pt x="0" y="86"/>
                                                <a:pt x="0" y="93"/>
                                              </a:cubicBezTo>
                                              <a:cubicBezTo>
                                                <a:pt x="0" y="100"/>
                                                <a:pt x="0" y="109"/>
                                                <a:pt x="0" y="117"/>
                                              </a:cubicBezTo>
                                              <a:cubicBezTo>
                                                <a:pt x="0" y="125"/>
                                                <a:pt x="1" y="134"/>
                                                <a:pt x="3" y="144"/>
                                              </a:cubicBezTo>
                                              <a:cubicBezTo>
                                                <a:pt x="5" y="154"/>
                                                <a:pt x="7" y="168"/>
                                                <a:pt x="9" y="177"/>
                                              </a:cubicBezTo>
                                              <a:cubicBezTo>
                                                <a:pt x="11" y="186"/>
                                                <a:pt x="15" y="191"/>
                                                <a:pt x="18" y="198"/>
                                              </a:cubicBezTo>
                                              <a:cubicBezTo>
                                                <a:pt x="21" y="205"/>
                                                <a:pt x="24" y="212"/>
                                                <a:pt x="27" y="219"/>
                                              </a:cubicBezTo>
                                              <a:cubicBezTo>
                                                <a:pt x="30" y="226"/>
                                                <a:pt x="33" y="236"/>
                                                <a:pt x="36" y="243"/>
                                              </a:cubicBezTo>
                                              <a:cubicBezTo>
                                                <a:pt x="39" y="250"/>
                                                <a:pt x="42" y="259"/>
                                                <a:pt x="45" y="264"/>
                                              </a:cubicBezTo>
                                            </a:path>
                                          </a:pathLst>
                                        </a:custGeom>
                                        <a:noFill/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34200" y="0"/>
                                          <a:ext cx="12600" cy="9144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45" h="264">
                                              <a:moveTo>
                                                <a:pt x="6" y="0"/>
                                              </a:moveTo>
                                              <a:cubicBezTo>
                                                <a:pt x="5" y="12"/>
                                                <a:pt x="4" y="25"/>
                                                <a:pt x="3" y="33"/>
                                              </a:cubicBezTo>
                                              <a:cubicBezTo>
                                                <a:pt x="2" y="41"/>
                                                <a:pt x="0" y="45"/>
                                                <a:pt x="0" y="51"/>
                                              </a:cubicBezTo>
                                              <a:cubicBezTo>
                                                <a:pt x="0" y="57"/>
                                                <a:pt x="0" y="65"/>
                                                <a:pt x="0" y="72"/>
                                              </a:cubicBezTo>
                                              <a:cubicBezTo>
                                                <a:pt x="0" y="79"/>
                                                <a:pt x="0" y="86"/>
                                                <a:pt x="0" y="93"/>
                                              </a:cubicBezTo>
                                              <a:cubicBezTo>
                                                <a:pt x="0" y="100"/>
                                                <a:pt x="0" y="109"/>
                                                <a:pt x="0" y="117"/>
                                              </a:cubicBezTo>
                                              <a:cubicBezTo>
                                                <a:pt x="0" y="125"/>
                                                <a:pt x="1" y="134"/>
                                                <a:pt x="3" y="144"/>
                                              </a:cubicBezTo>
                                              <a:cubicBezTo>
                                                <a:pt x="5" y="154"/>
                                                <a:pt x="7" y="168"/>
                                                <a:pt x="9" y="177"/>
                                              </a:cubicBezTo>
                                              <a:cubicBezTo>
                                                <a:pt x="11" y="186"/>
                                                <a:pt x="15" y="191"/>
                                                <a:pt x="18" y="198"/>
                                              </a:cubicBezTo>
                                              <a:cubicBezTo>
                                                <a:pt x="21" y="205"/>
                                                <a:pt x="24" y="212"/>
                                                <a:pt x="27" y="219"/>
                                              </a:cubicBezTo>
                                              <a:cubicBezTo>
                                                <a:pt x="30" y="226"/>
                                                <a:pt x="33" y="236"/>
                                                <a:pt x="36" y="243"/>
                                              </a:cubicBezTo>
                                              <a:cubicBezTo>
                                                <a:pt x="39" y="250"/>
                                                <a:pt x="42" y="259"/>
                                                <a:pt x="45" y="264"/>
                                              </a:cubicBezTo>
                                            </a:path>
                                          </a:pathLst>
                                        </a:custGeom>
                                        <a:noFill/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40680" y="0"/>
                                          <a:ext cx="12600" cy="9144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45" h="264">
                                              <a:moveTo>
                                                <a:pt x="6" y="0"/>
                                              </a:moveTo>
                                              <a:cubicBezTo>
                                                <a:pt x="5" y="12"/>
                                                <a:pt x="4" y="25"/>
                                                <a:pt x="3" y="33"/>
                                              </a:cubicBezTo>
                                              <a:cubicBezTo>
                                                <a:pt x="2" y="41"/>
                                                <a:pt x="0" y="45"/>
                                                <a:pt x="0" y="51"/>
                                              </a:cubicBezTo>
                                              <a:cubicBezTo>
                                                <a:pt x="0" y="57"/>
                                                <a:pt x="0" y="65"/>
                                                <a:pt x="0" y="72"/>
                                              </a:cubicBezTo>
                                              <a:cubicBezTo>
                                                <a:pt x="0" y="79"/>
                                                <a:pt x="0" y="86"/>
                                                <a:pt x="0" y="93"/>
                                              </a:cubicBezTo>
                                              <a:cubicBezTo>
                                                <a:pt x="0" y="100"/>
                                                <a:pt x="0" y="109"/>
                                                <a:pt x="0" y="117"/>
                                              </a:cubicBezTo>
                                              <a:cubicBezTo>
                                                <a:pt x="0" y="125"/>
                                                <a:pt x="1" y="134"/>
                                                <a:pt x="3" y="144"/>
                                              </a:cubicBezTo>
                                              <a:cubicBezTo>
                                                <a:pt x="5" y="154"/>
                                                <a:pt x="7" y="168"/>
                                                <a:pt x="9" y="177"/>
                                              </a:cubicBezTo>
                                              <a:cubicBezTo>
                                                <a:pt x="11" y="186"/>
                                                <a:pt x="15" y="191"/>
                                                <a:pt x="18" y="198"/>
                                              </a:cubicBezTo>
                                              <a:cubicBezTo>
                                                <a:pt x="21" y="205"/>
                                                <a:pt x="24" y="212"/>
                                                <a:pt x="27" y="219"/>
                                              </a:cubicBezTo>
                                              <a:cubicBezTo>
                                                <a:pt x="30" y="226"/>
                                                <a:pt x="33" y="236"/>
                                                <a:pt x="36" y="243"/>
                                              </a:cubicBezTo>
                                              <a:cubicBezTo>
                                                <a:pt x="39" y="250"/>
                                                <a:pt x="42" y="259"/>
                                                <a:pt x="45" y="264"/>
                                              </a:cubicBezTo>
                                            </a:path>
                                          </a:pathLst>
                                        </a:custGeom>
                                        <a:noFill/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47520" y="0"/>
                                          <a:ext cx="12600" cy="9144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45" h="264">
                                              <a:moveTo>
                                                <a:pt x="6" y="0"/>
                                              </a:moveTo>
                                              <a:cubicBezTo>
                                                <a:pt x="5" y="12"/>
                                                <a:pt x="4" y="25"/>
                                                <a:pt x="3" y="33"/>
                                              </a:cubicBezTo>
                                              <a:cubicBezTo>
                                                <a:pt x="2" y="41"/>
                                                <a:pt x="0" y="45"/>
                                                <a:pt x="0" y="51"/>
                                              </a:cubicBezTo>
                                              <a:cubicBezTo>
                                                <a:pt x="0" y="57"/>
                                                <a:pt x="0" y="65"/>
                                                <a:pt x="0" y="72"/>
                                              </a:cubicBezTo>
                                              <a:cubicBezTo>
                                                <a:pt x="0" y="79"/>
                                                <a:pt x="0" y="86"/>
                                                <a:pt x="0" y="93"/>
                                              </a:cubicBezTo>
                                              <a:cubicBezTo>
                                                <a:pt x="0" y="100"/>
                                                <a:pt x="0" y="109"/>
                                                <a:pt x="0" y="117"/>
                                              </a:cubicBezTo>
                                              <a:cubicBezTo>
                                                <a:pt x="0" y="125"/>
                                                <a:pt x="1" y="134"/>
                                                <a:pt x="3" y="144"/>
                                              </a:cubicBezTo>
                                              <a:cubicBezTo>
                                                <a:pt x="5" y="154"/>
                                                <a:pt x="7" y="168"/>
                                                <a:pt x="9" y="177"/>
                                              </a:cubicBezTo>
                                              <a:cubicBezTo>
                                                <a:pt x="11" y="186"/>
                                                <a:pt x="15" y="191"/>
                                                <a:pt x="18" y="198"/>
                                              </a:cubicBezTo>
                                              <a:cubicBezTo>
                                                <a:pt x="21" y="205"/>
                                                <a:pt x="24" y="212"/>
                                                <a:pt x="27" y="219"/>
                                              </a:cubicBezTo>
                                              <a:cubicBezTo>
                                                <a:pt x="30" y="226"/>
                                                <a:pt x="33" y="236"/>
                                                <a:pt x="36" y="243"/>
                                              </a:cubicBezTo>
                                              <a:cubicBezTo>
                                                <a:pt x="39" y="250"/>
                                                <a:pt x="42" y="259"/>
                                                <a:pt x="45" y="264"/>
                                              </a:cubicBezTo>
                                            </a:path>
                                          </a:pathLst>
                                        </a:custGeom>
                                        <a:noFill/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54720" y="0"/>
                                          <a:ext cx="12600" cy="9144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45" h="264">
                                              <a:moveTo>
                                                <a:pt x="6" y="0"/>
                                              </a:moveTo>
                                              <a:cubicBezTo>
                                                <a:pt x="5" y="12"/>
                                                <a:pt x="4" y="25"/>
                                                <a:pt x="3" y="33"/>
                                              </a:cubicBezTo>
                                              <a:cubicBezTo>
                                                <a:pt x="2" y="41"/>
                                                <a:pt x="0" y="45"/>
                                                <a:pt x="0" y="51"/>
                                              </a:cubicBezTo>
                                              <a:cubicBezTo>
                                                <a:pt x="0" y="57"/>
                                                <a:pt x="0" y="65"/>
                                                <a:pt x="0" y="72"/>
                                              </a:cubicBezTo>
                                              <a:cubicBezTo>
                                                <a:pt x="0" y="79"/>
                                                <a:pt x="0" y="86"/>
                                                <a:pt x="0" y="93"/>
                                              </a:cubicBezTo>
                                              <a:cubicBezTo>
                                                <a:pt x="0" y="100"/>
                                                <a:pt x="0" y="109"/>
                                                <a:pt x="0" y="117"/>
                                              </a:cubicBezTo>
                                              <a:cubicBezTo>
                                                <a:pt x="0" y="125"/>
                                                <a:pt x="1" y="134"/>
                                                <a:pt x="3" y="144"/>
                                              </a:cubicBezTo>
                                              <a:cubicBezTo>
                                                <a:pt x="5" y="154"/>
                                                <a:pt x="7" y="168"/>
                                                <a:pt x="9" y="177"/>
                                              </a:cubicBezTo>
                                              <a:cubicBezTo>
                                                <a:pt x="11" y="186"/>
                                                <a:pt x="15" y="191"/>
                                                <a:pt x="18" y="198"/>
                                              </a:cubicBezTo>
                                              <a:cubicBezTo>
                                                <a:pt x="21" y="205"/>
                                                <a:pt x="24" y="212"/>
                                                <a:pt x="27" y="219"/>
                                              </a:cubicBezTo>
                                              <a:cubicBezTo>
                                                <a:pt x="30" y="226"/>
                                                <a:pt x="33" y="236"/>
                                                <a:pt x="36" y="243"/>
                                              </a:cubicBezTo>
                                              <a:cubicBezTo>
                                                <a:pt x="39" y="250"/>
                                                <a:pt x="42" y="259"/>
                                                <a:pt x="45" y="264"/>
                                              </a:cubicBezTo>
                                            </a:path>
                                          </a:pathLst>
                                        </a:custGeom>
                                        <a:noFill/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61560" y="0"/>
                                          <a:ext cx="12600" cy="9144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45" h="264">
                                              <a:moveTo>
                                                <a:pt x="6" y="0"/>
                                              </a:moveTo>
                                              <a:cubicBezTo>
                                                <a:pt x="5" y="12"/>
                                                <a:pt x="4" y="25"/>
                                                <a:pt x="3" y="33"/>
                                              </a:cubicBezTo>
                                              <a:cubicBezTo>
                                                <a:pt x="2" y="41"/>
                                                <a:pt x="0" y="45"/>
                                                <a:pt x="0" y="51"/>
                                              </a:cubicBezTo>
                                              <a:cubicBezTo>
                                                <a:pt x="0" y="57"/>
                                                <a:pt x="0" y="65"/>
                                                <a:pt x="0" y="72"/>
                                              </a:cubicBezTo>
                                              <a:cubicBezTo>
                                                <a:pt x="0" y="79"/>
                                                <a:pt x="0" y="86"/>
                                                <a:pt x="0" y="93"/>
                                              </a:cubicBezTo>
                                              <a:cubicBezTo>
                                                <a:pt x="0" y="100"/>
                                                <a:pt x="0" y="109"/>
                                                <a:pt x="0" y="117"/>
                                              </a:cubicBezTo>
                                              <a:cubicBezTo>
                                                <a:pt x="0" y="125"/>
                                                <a:pt x="1" y="134"/>
                                                <a:pt x="3" y="144"/>
                                              </a:cubicBezTo>
                                              <a:cubicBezTo>
                                                <a:pt x="5" y="154"/>
                                                <a:pt x="7" y="168"/>
                                                <a:pt x="9" y="177"/>
                                              </a:cubicBezTo>
                                              <a:cubicBezTo>
                                                <a:pt x="11" y="186"/>
                                                <a:pt x="15" y="191"/>
                                                <a:pt x="18" y="198"/>
                                              </a:cubicBezTo>
                                              <a:cubicBezTo>
                                                <a:pt x="21" y="205"/>
                                                <a:pt x="24" y="212"/>
                                                <a:pt x="27" y="219"/>
                                              </a:cubicBezTo>
                                              <a:cubicBezTo>
                                                <a:pt x="30" y="226"/>
                                                <a:pt x="33" y="236"/>
                                                <a:pt x="36" y="243"/>
                                              </a:cubicBezTo>
                                              <a:cubicBezTo>
                                                <a:pt x="39" y="250"/>
                                                <a:pt x="42" y="259"/>
                                                <a:pt x="45" y="264"/>
                                              </a:cubicBezTo>
                                            </a:path>
                                          </a:pathLst>
                                        </a:custGeom>
                                        <a:noFill/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  <wps:wsp>
                                  <wps:cNvSpPr/>
                                  <wps:spPr>
                                    <a:xfrm>
                                      <a:off x="407520" y="0"/>
                                      <a:ext cx="12600" cy="91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264">
                                          <a:moveTo>
                                            <a:pt x="9" y="0"/>
                                          </a:moveTo>
                                          <a:cubicBezTo>
                                            <a:pt x="8" y="7"/>
                                            <a:pt x="7" y="14"/>
                                            <a:pt x="6" y="21"/>
                                          </a:cubicBezTo>
                                          <a:cubicBezTo>
                                            <a:pt x="5" y="28"/>
                                            <a:pt x="4" y="35"/>
                                            <a:pt x="3" y="45"/>
                                          </a:cubicBezTo>
                                          <a:cubicBezTo>
                                            <a:pt x="2" y="55"/>
                                            <a:pt x="0" y="74"/>
                                            <a:pt x="0" y="84"/>
                                          </a:cubicBezTo>
                                          <a:cubicBezTo>
                                            <a:pt x="0" y="94"/>
                                            <a:pt x="0" y="101"/>
                                            <a:pt x="0" y="108"/>
                                          </a:cubicBezTo>
                                          <a:cubicBezTo>
                                            <a:pt x="0" y="115"/>
                                            <a:pt x="0" y="120"/>
                                            <a:pt x="0" y="126"/>
                                          </a:cubicBezTo>
                                          <a:cubicBezTo>
                                            <a:pt x="0" y="132"/>
                                            <a:pt x="2" y="138"/>
                                            <a:pt x="3" y="144"/>
                                          </a:cubicBezTo>
                                          <a:cubicBezTo>
                                            <a:pt x="4" y="150"/>
                                            <a:pt x="6" y="155"/>
                                            <a:pt x="9" y="162"/>
                                          </a:cubicBezTo>
                                          <a:cubicBezTo>
                                            <a:pt x="12" y="169"/>
                                            <a:pt x="14" y="176"/>
                                            <a:pt x="18" y="186"/>
                                          </a:cubicBezTo>
                                          <a:cubicBezTo>
                                            <a:pt x="22" y="196"/>
                                            <a:pt x="30" y="215"/>
                                            <a:pt x="33" y="225"/>
                                          </a:cubicBezTo>
                                          <a:cubicBezTo>
                                            <a:pt x="36" y="235"/>
                                            <a:pt x="37" y="240"/>
                                            <a:pt x="39" y="246"/>
                                          </a:cubicBezTo>
                                          <a:cubicBezTo>
                                            <a:pt x="41" y="252"/>
                                            <a:pt x="43" y="258"/>
                                            <a:pt x="45" y="264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143640" y="143640"/>
                                    <a:ext cx="426240" cy="0"/>
                                  </a:xfrm>
                                  <a:prstGeom prst="line">
                                    <a:avLst/>
                                  </a:prstGeom>
                                  <a:ln cap="rnd" w="648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3520" y="259200"/>
                                    <a:ext cx="31680" cy="24120"/>
                                  </a:xfrm>
                                  <a:prstGeom prst="parallelogram">
                                    <a:avLst>
                                      <a:gd name="adj" fmla="val 82661"/>
                                    </a:avLst>
                                  </a:prstGeom>
                                  <a:solidFill>
                                    <a:srgbClr val="c0c0c0"/>
                                  </a:solidFill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525600" y="225360"/>
                                    <a:ext cx="25920" cy="583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25920" cy="489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25920" cy="48960"/>
                                      </a:xfrm>
                                      <a:prstGeom prst="can">
                                        <a:avLst>
                                          <a:gd name="adj" fmla="val 31819"/>
                                        </a:avLst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680" y="16560"/>
                                        <a:ext cx="0" cy="25920"/>
                                      </a:xfrm>
                                      <a:prstGeom prst="line">
                                        <a:avLst/>
                                      </a:prstGeom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2960" y="19800"/>
                                        <a:ext cx="0" cy="25920"/>
                                      </a:xfrm>
                                      <a:prstGeom prst="line">
                                        <a:avLst/>
                                      </a:prstGeom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0520" y="18000"/>
                                        <a:ext cx="0" cy="25920"/>
                                      </a:xfrm>
                                      <a:prstGeom prst="line">
                                        <a:avLst/>
                                      </a:prstGeom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7200" y="50400"/>
                                      <a:ext cx="12240" cy="82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601920" y="136800"/>
                                    <a:ext cx="871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840" y="143640"/>
                                    <a:ext cx="9396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0320" y="163440"/>
                                    <a:ext cx="9396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6360" y="171720"/>
                                    <a:ext cx="9396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2760" y="268560"/>
                                    <a:ext cx="9396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3480" y="277560"/>
                                    <a:ext cx="9396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9240" y="291600"/>
                                    <a:ext cx="932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4200" y="128880"/>
                                    <a:ext cx="29880" cy="167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6" h="483">
                                        <a:moveTo>
                                          <a:pt x="106" y="0"/>
                                        </a:moveTo>
                                        <a:cubicBezTo>
                                          <a:pt x="98" y="7"/>
                                          <a:pt x="90" y="15"/>
                                          <a:pt x="85" y="21"/>
                                        </a:cubicBezTo>
                                        <a:cubicBezTo>
                                          <a:pt x="80" y="27"/>
                                          <a:pt x="77" y="33"/>
                                          <a:pt x="73" y="39"/>
                                        </a:cubicBezTo>
                                        <a:cubicBezTo>
                                          <a:pt x="69" y="45"/>
                                          <a:pt x="65" y="50"/>
                                          <a:pt x="61" y="57"/>
                                        </a:cubicBezTo>
                                        <a:cubicBezTo>
                                          <a:pt x="57" y="64"/>
                                          <a:pt x="54" y="71"/>
                                          <a:pt x="49" y="81"/>
                                        </a:cubicBezTo>
                                        <a:cubicBezTo>
                                          <a:pt x="44" y="91"/>
                                          <a:pt x="38" y="105"/>
                                          <a:pt x="34" y="114"/>
                                        </a:cubicBezTo>
                                        <a:cubicBezTo>
                                          <a:pt x="30" y="123"/>
                                          <a:pt x="28" y="128"/>
                                          <a:pt x="25" y="138"/>
                                        </a:cubicBezTo>
                                        <a:cubicBezTo>
                                          <a:pt x="22" y="148"/>
                                          <a:pt x="16" y="167"/>
                                          <a:pt x="13" y="177"/>
                                        </a:cubicBezTo>
                                        <a:cubicBezTo>
                                          <a:pt x="10" y="187"/>
                                          <a:pt x="8" y="191"/>
                                          <a:pt x="7" y="198"/>
                                        </a:cubicBezTo>
                                        <a:cubicBezTo>
                                          <a:pt x="6" y="205"/>
                                          <a:pt x="5" y="212"/>
                                          <a:pt x="4" y="219"/>
                                        </a:cubicBezTo>
                                        <a:cubicBezTo>
                                          <a:pt x="3" y="226"/>
                                          <a:pt x="4" y="234"/>
                                          <a:pt x="4" y="240"/>
                                        </a:cubicBezTo>
                                        <a:cubicBezTo>
                                          <a:pt x="4" y="246"/>
                                          <a:pt x="1" y="252"/>
                                          <a:pt x="1" y="258"/>
                                        </a:cubicBezTo>
                                        <a:cubicBezTo>
                                          <a:pt x="1" y="264"/>
                                          <a:pt x="1" y="270"/>
                                          <a:pt x="1" y="276"/>
                                        </a:cubicBezTo>
                                        <a:cubicBezTo>
                                          <a:pt x="1" y="282"/>
                                          <a:pt x="1" y="287"/>
                                          <a:pt x="1" y="294"/>
                                        </a:cubicBezTo>
                                        <a:cubicBezTo>
                                          <a:pt x="1" y="301"/>
                                          <a:pt x="0" y="311"/>
                                          <a:pt x="1" y="318"/>
                                        </a:cubicBezTo>
                                        <a:cubicBezTo>
                                          <a:pt x="2" y="325"/>
                                          <a:pt x="6" y="330"/>
                                          <a:pt x="7" y="336"/>
                                        </a:cubicBezTo>
                                        <a:cubicBezTo>
                                          <a:pt x="8" y="342"/>
                                          <a:pt x="6" y="348"/>
                                          <a:pt x="7" y="357"/>
                                        </a:cubicBezTo>
                                        <a:cubicBezTo>
                                          <a:pt x="8" y="366"/>
                                          <a:pt x="14" y="382"/>
                                          <a:pt x="16" y="390"/>
                                        </a:cubicBezTo>
                                        <a:cubicBezTo>
                                          <a:pt x="18" y="398"/>
                                          <a:pt x="17" y="400"/>
                                          <a:pt x="19" y="408"/>
                                        </a:cubicBezTo>
                                        <a:cubicBezTo>
                                          <a:pt x="21" y="416"/>
                                          <a:pt x="27" y="432"/>
                                          <a:pt x="31" y="441"/>
                                        </a:cubicBezTo>
                                        <a:cubicBezTo>
                                          <a:pt x="35" y="450"/>
                                          <a:pt x="37" y="455"/>
                                          <a:pt x="40" y="462"/>
                                        </a:cubicBezTo>
                                        <a:cubicBezTo>
                                          <a:pt x="43" y="469"/>
                                          <a:pt x="46" y="478"/>
                                          <a:pt x="49" y="483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94800" y="68760"/>
                                    <a:ext cx="9000" cy="59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0" h="171">
                                        <a:moveTo>
                                          <a:pt x="0" y="171"/>
                                        </a:moveTo>
                                        <a:cubicBezTo>
                                          <a:pt x="6" y="157"/>
                                          <a:pt x="13" y="144"/>
                                          <a:pt x="15" y="135"/>
                                        </a:cubicBezTo>
                                        <a:cubicBezTo>
                                          <a:pt x="17" y="126"/>
                                          <a:pt x="15" y="123"/>
                                          <a:pt x="15" y="117"/>
                                        </a:cubicBezTo>
                                        <a:cubicBezTo>
                                          <a:pt x="15" y="111"/>
                                          <a:pt x="15" y="108"/>
                                          <a:pt x="15" y="99"/>
                                        </a:cubicBezTo>
                                        <a:cubicBezTo>
                                          <a:pt x="15" y="90"/>
                                          <a:pt x="17" y="72"/>
                                          <a:pt x="18" y="63"/>
                                        </a:cubicBezTo>
                                        <a:cubicBezTo>
                                          <a:pt x="19" y="54"/>
                                          <a:pt x="20" y="49"/>
                                          <a:pt x="21" y="42"/>
                                        </a:cubicBezTo>
                                        <a:cubicBezTo>
                                          <a:pt x="22" y="35"/>
                                          <a:pt x="26" y="25"/>
                                          <a:pt x="27" y="18"/>
                                        </a:cubicBezTo>
                                        <a:cubicBezTo>
                                          <a:pt x="28" y="11"/>
                                          <a:pt x="29" y="5"/>
                                          <a:pt x="30" y="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03440" y="48960"/>
                                    <a:ext cx="39960" cy="17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1" h="52">
                                        <a:moveTo>
                                          <a:pt x="0" y="52"/>
                                        </a:moveTo>
                                        <a:cubicBezTo>
                                          <a:pt x="6" y="45"/>
                                          <a:pt x="13" y="39"/>
                                          <a:pt x="18" y="34"/>
                                        </a:cubicBezTo>
                                        <a:cubicBezTo>
                                          <a:pt x="23" y="29"/>
                                          <a:pt x="28" y="26"/>
                                          <a:pt x="33" y="22"/>
                                        </a:cubicBezTo>
                                        <a:cubicBezTo>
                                          <a:pt x="38" y="18"/>
                                          <a:pt x="45" y="13"/>
                                          <a:pt x="51" y="10"/>
                                        </a:cubicBezTo>
                                        <a:cubicBezTo>
                                          <a:pt x="57" y="7"/>
                                          <a:pt x="65" y="5"/>
                                          <a:pt x="72" y="4"/>
                                        </a:cubicBezTo>
                                        <a:cubicBezTo>
                                          <a:pt x="79" y="3"/>
                                          <a:pt x="88" y="0"/>
                                          <a:pt x="96" y="1"/>
                                        </a:cubicBezTo>
                                        <a:cubicBezTo>
                                          <a:pt x="104" y="2"/>
                                          <a:pt x="116" y="7"/>
                                          <a:pt x="123" y="10"/>
                                        </a:cubicBezTo>
                                        <a:cubicBezTo>
                                          <a:pt x="130" y="13"/>
                                          <a:pt x="138" y="20"/>
                                          <a:pt x="141" y="22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7000" y="298440"/>
                                    <a:ext cx="21600" cy="91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306">
                                        <a:moveTo>
                                          <a:pt x="85" y="0"/>
                                        </a:moveTo>
                                        <a:cubicBezTo>
                                          <a:pt x="55" y="105"/>
                                          <a:pt x="26" y="210"/>
                                          <a:pt x="13" y="258"/>
                                        </a:cubicBezTo>
                                        <a:cubicBezTo>
                                          <a:pt x="0" y="306"/>
                                          <a:pt x="3" y="298"/>
                                          <a:pt x="7" y="291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1600" y="388080"/>
                                    <a:ext cx="6480" cy="3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9">
                                        <a:moveTo>
                                          <a:pt x="24" y="0"/>
                                        </a:moveTo>
                                        <a:cubicBezTo>
                                          <a:pt x="14" y="3"/>
                                          <a:pt x="5" y="6"/>
                                          <a:pt x="0" y="9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0160" y="292320"/>
                                    <a:ext cx="70560" cy="109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2" h="222">
                                        <a:moveTo>
                                          <a:pt x="0" y="189"/>
                                        </a:moveTo>
                                        <a:cubicBezTo>
                                          <a:pt x="2" y="196"/>
                                          <a:pt x="4" y="204"/>
                                          <a:pt x="9" y="207"/>
                                        </a:cubicBezTo>
                                        <a:cubicBezTo>
                                          <a:pt x="14" y="210"/>
                                          <a:pt x="24" y="207"/>
                                          <a:pt x="30" y="207"/>
                                        </a:cubicBezTo>
                                        <a:cubicBezTo>
                                          <a:pt x="36" y="207"/>
                                          <a:pt x="42" y="207"/>
                                          <a:pt x="48" y="207"/>
                                        </a:cubicBezTo>
                                        <a:cubicBezTo>
                                          <a:pt x="54" y="207"/>
                                          <a:pt x="60" y="208"/>
                                          <a:pt x="66" y="207"/>
                                        </a:cubicBezTo>
                                        <a:cubicBezTo>
                                          <a:pt x="72" y="206"/>
                                          <a:pt x="81" y="204"/>
                                          <a:pt x="87" y="201"/>
                                        </a:cubicBezTo>
                                        <a:cubicBezTo>
                                          <a:pt x="93" y="198"/>
                                          <a:pt x="85" y="222"/>
                                          <a:pt x="102" y="189"/>
                                        </a:cubicBezTo>
                                        <a:cubicBezTo>
                                          <a:pt x="119" y="156"/>
                                          <a:pt x="155" y="78"/>
                                          <a:pt x="192" y="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5920" y="388800"/>
                                    <a:ext cx="8280" cy="3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0" h="9">
                                        <a:moveTo>
                                          <a:pt x="0" y="0"/>
                                        </a:moveTo>
                                        <a:cubicBezTo>
                                          <a:pt x="12" y="4"/>
                                          <a:pt x="24" y="8"/>
                                          <a:pt x="30" y="9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5280" y="300600"/>
                                    <a:ext cx="32400" cy="90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4" h="261">
                                        <a:moveTo>
                                          <a:pt x="0" y="261"/>
                                        </a:moveTo>
                                        <a:cubicBezTo>
                                          <a:pt x="0" y="261"/>
                                          <a:pt x="57" y="130"/>
                                          <a:pt x="114" y="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85080" y="135360"/>
                                    <a:ext cx="34920" cy="15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0" h="468">
                                        <a:moveTo>
                                          <a:pt x="180" y="0"/>
                                        </a:moveTo>
                                        <a:cubicBezTo>
                                          <a:pt x="166" y="3"/>
                                          <a:pt x="153" y="6"/>
                                          <a:pt x="144" y="9"/>
                                        </a:cubicBezTo>
                                        <a:cubicBezTo>
                                          <a:pt x="135" y="12"/>
                                          <a:pt x="132" y="12"/>
                                          <a:pt x="126" y="15"/>
                                        </a:cubicBezTo>
                                        <a:cubicBezTo>
                                          <a:pt x="120" y="18"/>
                                          <a:pt x="114" y="26"/>
                                          <a:pt x="108" y="30"/>
                                        </a:cubicBezTo>
                                        <a:cubicBezTo>
                                          <a:pt x="102" y="34"/>
                                          <a:pt x="93" y="37"/>
                                          <a:pt x="87" y="42"/>
                                        </a:cubicBezTo>
                                        <a:cubicBezTo>
                                          <a:pt x="81" y="47"/>
                                          <a:pt x="79" y="52"/>
                                          <a:pt x="72" y="60"/>
                                        </a:cubicBezTo>
                                        <a:cubicBezTo>
                                          <a:pt x="65" y="68"/>
                                          <a:pt x="53" y="82"/>
                                          <a:pt x="48" y="90"/>
                                        </a:cubicBezTo>
                                        <a:cubicBezTo>
                                          <a:pt x="43" y="98"/>
                                          <a:pt x="42" y="102"/>
                                          <a:pt x="39" y="108"/>
                                        </a:cubicBezTo>
                                        <a:cubicBezTo>
                                          <a:pt x="36" y="114"/>
                                          <a:pt x="30" y="122"/>
                                          <a:pt x="27" y="129"/>
                                        </a:cubicBezTo>
                                        <a:cubicBezTo>
                                          <a:pt x="24" y="136"/>
                                          <a:pt x="20" y="143"/>
                                          <a:pt x="18" y="150"/>
                                        </a:cubicBezTo>
                                        <a:cubicBezTo>
                                          <a:pt x="16" y="157"/>
                                          <a:pt x="14" y="167"/>
                                          <a:pt x="12" y="174"/>
                                        </a:cubicBezTo>
                                        <a:cubicBezTo>
                                          <a:pt x="10" y="181"/>
                                          <a:pt x="8" y="187"/>
                                          <a:pt x="6" y="195"/>
                                        </a:cubicBezTo>
                                        <a:cubicBezTo>
                                          <a:pt x="4" y="203"/>
                                          <a:pt x="4" y="213"/>
                                          <a:pt x="3" y="222"/>
                                        </a:cubicBezTo>
                                        <a:cubicBezTo>
                                          <a:pt x="2" y="231"/>
                                          <a:pt x="0" y="240"/>
                                          <a:pt x="0" y="249"/>
                                        </a:cubicBezTo>
                                        <a:cubicBezTo>
                                          <a:pt x="0" y="258"/>
                                          <a:pt x="0" y="269"/>
                                          <a:pt x="0" y="276"/>
                                        </a:cubicBezTo>
                                        <a:cubicBezTo>
                                          <a:pt x="0" y="283"/>
                                          <a:pt x="0" y="288"/>
                                          <a:pt x="0" y="294"/>
                                        </a:cubicBezTo>
                                        <a:cubicBezTo>
                                          <a:pt x="0" y="300"/>
                                          <a:pt x="2" y="305"/>
                                          <a:pt x="3" y="312"/>
                                        </a:cubicBezTo>
                                        <a:cubicBezTo>
                                          <a:pt x="4" y="319"/>
                                          <a:pt x="8" y="328"/>
                                          <a:pt x="9" y="336"/>
                                        </a:cubicBezTo>
                                        <a:cubicBezTo>
                                          <a:pt x="10" y="344"/>
                                          <a:pt x="10" y="355"/>
                                          <a:pt x="12" y="363"/>
                                        </a:cubicBezTo>
                                        <a:cubicBezTo>
                                          <a:pt x="14" y="371"/>
                                          <a:pt x="15" y="376"/>
                                          <a:pt x="18" y="384"/>
                                        </a:cubicBezTo>
                                        <a:cubicBezTo>
                                          <a:pt x="21" y="392"/>
                                          <a:pt x="29" y="406"/>
                                          <a:pt x="33" y="414"/>
                                        </a:cubicBezTo>
                                        <a:cubicBezTo>
                                          <a:pt x="37" y="422"/>
                                          <a:pt x="42" y="426"/>
                                          <a:pt x="45" y="432"/>
                                        </a:cubicBezTo>
                                        <a:cubicBezTo>
                                          <a:pt x="48" y="438"/>
                                          <a:pt x="50" y="447"/>
                                          <a:pt x="54" y="453"/>
                                        </a:cubicBezTo>
                                        <a:cubicBezTo>
                                          <a:pt x="58" y="459"/>
                                          <a:pt x="63" y="463"/>
                                          <a:pt x="69" y="468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721800" y="286560"/>
                                    <a:ext cx="69120" cy="35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3240"/>
                                      <a:ext cx="442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174">
                                          <a:moveTo>
                                            <a:pt x="0" y="0"/>
                                          </a:moveTo>
                                          <a:cubicBezTo>
                                            <a:pt x="24" y="66"/>
                                            <a:pt x="49" y="132"/>
                                            <a:pt x="57" y="153"/>
                                          </a:cubicBezTo>
                                          <a:cubicBezTo>
                                            <a:pt x="65" y="174"/>
                                            <a:pt x="56" y="150"/>
                                            <a:pt x="48" y="126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840" y="28440"/>
                                      <a:ext cx="26640" cy="6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28">
                                          <a:moveTo>
                                            <a:pt x="0" y="25"/>
                                          </a:moveTo>
                                          <a:cubicBezTo>
                                            <a:pt x="11" y="26"/>
                                            <a:pt x="23" y="28"/>
                                            <a:pt x="30" y="25"/>
                                          </a:cubicBezTo>
                                          <a:cubicBezTo>
                                            <a:pt x="37" y="22"/>
                                            <a:pt x="43" y="8"/>
                                            <a:pt x="42" y="4"/>
                                          </a:cubicBezTo>
                                          <a:cubicBezTo>
                                            <a:pt x="41" y="0"/>
                                            <a:pt x="27" y="4"/>
                                            <a:pt x="24" y="4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439200">
                                      <a:off x="15480" y="6120"/>
                                      <a:ext cx="4176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153">
                                          <a:moveTo>
                                            <a:pt x="0" y="0"/>
                                          </a:moveTo>
                                          <a:cubicBezTo>
                                            <a:pt x="0" y="0"/>
                                            <a:pt x="40" y="76"/>
                                            <a:pt x="81" y="153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324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520" y="0"/>
                                      <a:ext cx="3168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1" h="132">
                                          <a:moveTo>
                                            <a:pt x="51" y="132"/>
                                          </a:moveTo>
                                          <a:cubicBezTo>
                                            <a:pt x="51" y="132"/>
                                            <a:pt x="25" y="66"/>
                                            <a:pt x="0" y="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6120"/>
                                      <a:ext cx="11520" cy="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685080" y="293400"/>
                                    <a:ext cx="2520" cy="39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441000">
                                    <a:off x="690840" y="138600"/>
                                    <a:ext cx="63000" cy="1504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611400">
                                    <a:off x="693000" y="140400"/>
                                    <a:ext cx="51480" cy="14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9327">
                                        <a:moveTo>
                                          <a:pt x="15379" y="1019"/>
                                        </a:moveTo>
                                        <a:arcTo wR="10800" hR="10800" stAng="-3894879" swAng="7622142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9327">
                                        <a:moveTo>
                                          <a:pt x="15379" y="1019"/>
                                        </a:moveTo>
                                        <a:arcTo wR="10800" hR="10800" stAng="-3894879" swAng="7622142"/>
                                      </a:path>
                                    </a:pathLst>
                                  </a:cu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517200">
                                    <a:off x="693000" y="156240"/>
                                    <a:ext cx="20160" cy="108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9800" y="120600"/>
                                    <a:ext cx="28440" cy="173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9" h="582">
                                        <a:moveTo>
                                          <a:pt x="0" y="582"/>
                                        </a:moveTo>
                                        <a:cubicBezTo>
                                          <a:pt x="6" y="579"/>
                                          <a:pt x="13" y="577"/>
                                          <a:pt x="18" y="573"/>
                                        </a:cubicBezTo>
                                        <a:cubicBezTo>
                                          <a:pt x="23" y="569"/>
                                          <a:pt x="26" y="561"/>
                                          <a:pt x="33" y="555"/>
                                        </a:cubicBezTo>
                                        <a:cubicBezTo>
                                          <a:pt x="40" y="549"/>
                                          <a:pt x="50" y="545"/>
                                          <a:pt x="57" y="537"/>
                                        </a:cubicBezTo>
                                        <a:cubicBezTo>
                                          <a:pt x="64" y="529"/>
                                          <a:pt x="68" y="521"/>
                                          <a:pt x="75" y="510"/>
                                        </a:cubicBezTo>
                                        <a:cubicBezTo>
                                          <a:pt x="82" y="499"/>
                                          <a:pt x="93" y="481"/>
                                          <a:pt x="99" y="468"/>
                                        </a:cubicBezTo>
                                        <a:cubicBezTo>
                                          <a:pt x="105" y="455"/>
                                          <a:pt x="111" y="440"/>
                                          <a:pt x="114" y="429"/>
                                        </a:cubicBezTo>
                                        <a:cubicBezTo>
                                          <a:pt x="117" y="418"/>
                                          <a:pt x="117" y="409"/>
                                          <a:pt x="120" y="399"/>
                                        </a:cubicBezTo>
                                        <a:cubicBezTo>
                                          <a:pt x="123" y="389"/>
                                          <a:pt x="128" y="379"/>
                                          <a:pt x="129" y="369"/>
                                        </a:cubicBezTo>
                                        <a:cubicBezTo>
                                          <a:pt x="130" y="359"/>
                                          <a:pt x="128" y="351"/>
                                          <a:pt x="129" y="339"/>
                                        </a:cubicBezTo>
                                        <a:cubicBezTo>
                                          <a:pt x="130" y="327"/>
                                          <a:pt x="134" y="310"/>
                                          <a:pt x="135" y="297"/>
                                        </a:cubicBezTo>
                                        <a:cubicBezTo>
                                          <a:pt x="136" y="284"/>
                                          <a:pt x="138" y="274"/>
                                          <a:pt x="138" y="261"/>
                                        </a:cubicBezTo>
                                        <a:cubicBezTo>
                                          <a:pt x="138" y="248"/>
                                          <a:pt x="139" y="234"/>
                                          <a:pt x="138" y="219"/>
                                        </a:cubicBezTo>
                                        <a:cubicBezTo>
                                          <a:pt x="137" y="204"/>
                                          <a:pt x="135" y="185"/>
                                          <a:pt x="132" y="171"/>
                                        </a:cubicBezTo>
                                        <a:cubicBezTo>
                                          <a:pt x="129" y="157"/>
                                          <a:pt x="122" y="145"/>
                                          <a:pt x="117" y="132"/>
                                        </a:cubicBezTo>
                                        <a:cubicBezTo>
                                          <a:pt x="112" y="119"/>
                                          <a:pt x="107" y="105"/>
                                          <a:pt x="102" y="93"/>
                                        </a:cubicBezTo>
                                        <a:cubicBezTo>
                                          <a:pt x="97" y="81"/>
                                          <a:pt x="92" y="68"/>
                                          <a:pt x="87" y="57"/>
                                        </a:cubicBezTo>
                                        <a:cubicBezTo>
                                          <a:pt x="82" y="46"/>
                                          <a:pt x="74" y="36"/>
                                          <a:pt x="69" y="27"/>
                                        </a:cubicBezTo>
                                        <a:cubicBezTo>
                                          <a:pt x="64" y="18"/>
                                          <a:pt x="57" y="4"/>
                                          <a:pt x="54" y="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686880" y="300600"/>
                                    <a:ext cx="1008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2160" y="53280"/>
                                    <a:ext cx="3240" cy="6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" h="21">
                                        <a:moveTo>
                                          <a:pt x="0" y="0"/>
                                        </a:moveTo>
                                        <a:cubicBezTo>
                                          <a:pt x="5" y="8"/>
                                          <a:pt x="10" y="16"/>
                                          <a:pt x="12" y="21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920" y="85320"/>
                                    <a:ext cx="6840" cy="4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6" h="132">
                                        <a:moveTo>
                                          <a:pt x="0" y="0"/>
                                        </a:moveTo>
                                        <a:cubicBezTo>
                                          <a:pt x="0" y="21"/>
                                          <a:pt x="0" y="42"/>
                                          <a:pt x="0" y="54"/>
                                        </a:cubicBezTo>
                                        <a:cubicBezTo>
                                          <a:pt x="0" y="66"/>
                                          <a:pt x="1" y="67"/>
                                          <a:pt x="3" y="75"/>
                                        </a:cubicBezTo>
                                        <a:cubicBezTo>
                                          <a:pt x="5" y="83"/>
                                          <a:pt x="12" y="95"/>
                                          <a:pt x="15" y="102"/>
                                        </a:cubicBezTo>
                                        <a:cubicBezTo>
                                          <a:pt x="18" y="109"/>
                                          <a:pt x="26" y="115"/>
                                          <a:pt x="24" y="120"/>
                                        </a:cubicBezTo>
                                        <a:cubicBezTo>
                                          <a:pt x="22" y="125"/>
                                          <a:pt x="12" y="128"/>
                                          <a:pt x="3" y="132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200" y="58680"/>
                                    <a:ext cx="5040" cy="37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" h="108">
                                        <a:moveTo>
                                          <a:pt x="18" y="0"/>
                                        </a:moveTo>
                                        <a:cubicBezTo>
                                          <a:pt x="13" y="9"/>
                                          <a:pt x="8" y="18"/>
                                          <a:pt x="6" y="27"/>
                                        </a:cubicBezTo>
                                        <a:cubicBezTo>
                                          <a:pt x="4" y="36"/>
                                          <a:pt x="4" y="47"/>
                                          <a:pt x="3" y="57"/>
                                        </a:cubicBezTo>
                                        <a:cubicBezTo>
                                          <a:pt x="2" y="67"/>
                                          <a:pt x="0" y="79"/>
                                          <a:pt x="0" y="87"/>
                                        </a:cubicBezTo>
                                        <a:cubicBezTo>
                                          <a:pt x="0" y="95"/>
                                          <a:pt x="0" y="101"/>
                                          <a:pt x="0" y="108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680" y="64800"/>
                                    <a:ext cx="61020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2160" y="84600"/>
                                    <a:ext cx="6084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920" y="63720"/>
                                    <a:ext cx="6480" cy="24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3" h="69">
                                        <a:moveTo>
                                          <a:pt x="23" y="0"/>
                                        </a:moveTo>
                                        <a:cubicBezTo>
                                          <a:pt x="17" y="3"/>
                                          <a:pt x="11" y="7"/>
                                          <a:pt x="8" y="12"/>
                                        </a:cubicBezTo>
                                        <a:cubicBezTo>
                                          <a:pt x="5" y="17"/>
                                          <a:pt x="3" y="24"/>
                                          <a:pt x="2" y="30"/>
                                        </a:cubicBezTo>
                                        <a:cubicBezTo>
                                          <a:pt x="1" y="36"/>
                                          <a:pt x="0" y="41"/>
                                          <a:pt x="2" y="48"/>
                                        </a:cubicBezTo>
                                        <a:cubicBezTo>
                                          <a:pt x="4" y="55"/>
                                          <a:pt x="12" y="66"/>
                                          <a:pt x="14" y="69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44840" y="60480"/>
                                    <a:ext cx="828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9" h="189">
                                        <a:moveTo>
                                          <a:pt x="2" y="0"/>
                                        </a:moveTo>
                                        <a:cubicBezTo>
                                          <a:pt x="2" y="5"/>
                                          <a:pt x="2" y="10"/>
                                          <a:pt x="2" y="18"/>
                                        </a:cubicBezTo>
                                        <a:cubicBezTo>
                                          <a:pt x="2" y="26"/>
                                          <a:pt x="2" y="36"/>
                                          <a:pt x="2" y="51"/>
                                        </a:cubicBezTo>
                                        <a:cubicBezTo>
                                          <a:pt x="2" y="66"/>
                                          <a:pt x="2" y="98"/>
                                          <a:pt x="2" y="111"/>
                                        </a:cubicBezTo>
                                        <a:cubicBezTo>
                                          <a:pt x="2" y="124"/>
                                          <a:pt x="1" y="125"/>
                                          <a:pt x="2" y="132"/>
                                        </a:cubicBezTo>
                                        <a:cubicBezTo>
                                          <a:pt x="3" y="139"/>
                                          <a:pt x="0" y="143"/>
                                          <a:pt x="5" y="153"/>
                                        </a:cubicBezTo>
                                        <a:cubicBezTo>
                                          <a:pt x="10" y="163"/>
                                          <a:pt x="19" y="176"/>
                                          <a:pt x="29" y="189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0800" y="54000"/>
                                    <a:ext cx="0" cy="4968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8000" y="56520"/>
                                    <a:ext cx="0" cy="4968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4240" y="61560"/>
                                    <a:ext cx="0" cy="6048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4880" y="280800"/>
                                    <a:ext cx="0" cy="2664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68040" y="309960"/>
                                    <a:ext cx="648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8400" y="283320"/>
                                    <a:ext cx="0" cy="2664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0120" y="280800"/>
                                    <a:ext cx="0" cy="165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9160" y="132120"/>
                                    <a:ext cx="65880" cy="81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29" h="235">
                                        <a:moveTo>
                                          <a:pt x="124" y="3"/>
                                        </a:moveTo>
                                        <a:cubicBezTo>
                                          <a:pt x="117" y="6"/>
                                          <a:pt x="115" y="17"/>
                                          <a:pt x="112" y="24"/>
                                        </a:cubicBezTo>
                                        <a:cubicBezTo>
                                          <a:pt x="109" y="31"/>
                                          <a:pt x="106" y="40"/>
                                          <a:pt x="103" y="48"/>
                                        </a:cubicBezTo>
                                        <a:cubicBezTo>
                                          <a:pt x="100" y="56"/>
                                          <a:pt x="97" y="65"/>
                                          <a:pt x="94" y="72"/>
                                        </a:cubicBezTo>
                                        <a:cubicBezTo>
                                          <a:pt x="91" y="79"/>
                                          <a:pt x="86" y="86"/>
                                          <a:pt x="82" y="93"/>
                                        </a:cubicBezTo>
                                        <a:cubicBezTo>
                                          <a:pt x="78" y="100"/>
                                          <a:pt x="74" y="110"/>
                                          <a:pt x="70" y="117"/>
                                        </a:cubicBezTo>
                                        <a:cubicBezTo>
                                          <a:pt x="66" y="124"/>
                                          <a:pt x="63" y="132"/>
                                          <a:pt x="58" y="138"/>
                                        </a:cubicBezTo>
                                        <a:cubicBezTo>
                                          <a:pt x="53" y="144"/>
                                          <a:pt x="45" y="150"/>
                                          <a:pt x="40" y="156"/>
                                        </a:cubicBezTo>
                                        <a:cubicBezTo>
                                          <a:pt x="35" y="162"/>
                                          <a:pt x="33" y="168"/>
                                          <a:pt x="28" y="174"/>
                                        </a:cubicBezTo>
                                        <a:cubicBezTo>
                                          <a:pt x="23" y="180"/>
                                          <a:pt x="14" y="184"/>
                                          <a:pt x="10" y="189"/>
                                        </a:cubicBezTo>
                                        <a:cubicBezTo>
                                          <a:pt x="6" y="194"/>
                                          <a:pt x="2" y="201"/>
                                          <a:pt x="1" y="207"/>
                                        </a:cubicBezTo>
                                        <a:cubicBezTo>
                                          <a:pt x="0" y="213"/>
                                          <a:pt x="1" y="222"/>
                                          <a:pt x="4" y="225"/>
                                        </a:cubicBezTo>
                                        <a:cubicBezTo>
                                          <a:pt x="7" y="228"/>
                                          <a:pt x="14" y="224"/>
                                          <a:pt x="22" y="225"/>
                                        </a:cubicBezTo>
                                        <a:cubicBezTo>
                                          <a:pt x="30" y="226"/>
                                          <a:pt x="41" y="235"/>
                                          <a:pt x="52" y="231"/>
                                        </a:cubicBezTo>
                                        <a:cubicBezTo>
                                          <a:pt x="63" y="227"/>
                                          <a:pt x="82" y="206"/>
                                          <a:pt x="91" y="198"/>
                                        </a:cubicBezTo>
                                        <a:cubicBezTo>
                                          <a:pt x="100" y="190"/>
                                          <a:pt x="104" y="188"/>
                                          <a:pt x="109" y="183"/>
                                        </a:cubicBezTo>
                                        <a:cubicBezTo>
                                          <a:pt x="114" y="178"/>
                                          <a:pt x="118" y="172"/>
                                          <a:pt x="124" y="165"/>
                                        </a:cubicBezTo>
                                        <a:cubicBezTo>
                                          <a:pt x="130" y="158"/>
                                          <a:pt x="139" y="152"/>
                                          <a:pt x="145" y="144"/>
                                        </a:cubicBezTo>
                                        <a:cubicBezTo>
                                          <a:pt x="151" y="136"/>
                                          <a:pt x="157" y="123"/>
                                          <a:pt x="163" y="114"/>
                                        </a:cubicBezTo>
                                        <a:cubicBezTo>
                                          <a:pt x="169" y="105"/>
                                          <a:pt x="179" y="96"/>
                                          <a:pt x="184" y="87"/>
                                        </a:cubicBezTo>
                                        <a:cubicBezTo>
                                          <a:pt x="189" y="78"/>
                                          <a:pt x="191" y="72"/>
                                          <a:pt x="196" y="63"/>
                                        </a:cubicBezTo>
                                        <a:cubicBezTo>
                                          <a:pt x="201" y="54"/>
                                          <a:pt x="213" y="41"/>
                                          <a:pt x="217" y="33"/>
                                        </a:cubicBezTo>
                                        <a:cubicBezTo>
                                          <a:pt x="221" y="25"/>
                                          <a:pt x="229" y="17"/>
                                          <a:pt x="223" y="12"/>
                                        </a:cubicBezTo>
                                        <a:cubicBezTo>
                                          <a:pt x="217" y="7"/>
                                          <a:pt x="192" y="4"/>
                                          <a:pt x="181" y="3"/>
                                        </a:cubicBezTo>
                                        <a:cubicBezTo>
                                          <a:pt x="170" y="2"/>
                                          <a:pt x="162" y="3"/>
                                          <a:pt x="154" y="3"/>
                                        </a:cubicBezTo>
                                        <a:cubicBezTo>
                                          <a:pt x="146" y="3"/>
                                          <a:pt x="131" y="0"/>
                                          <a:pt x="124" y="3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49920" y="59760"/>
                                    <a:ext cx="37440" cy="28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329400" y="0"/>
                                    <a:ext cx="125640" cy="572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720" y="0"/>
                                      <a:ext cx="124920" cy="489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28440" y="3960"/>
                                        <a:ext cx="96480" cy="4500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54" h="102">
                                            <a:moveTo>
                                              <a:pt x="0" y="78"/>
                                            </a:moveTo>
                                            <a:cubicBezTo>
                                              <a:pt x="17" y="76"/>
                                              <a:pt x="35" y="75"/>
                                              <a:pt x="48" y="75"/>
                                            </a:cubicBezTo>
                                            <a:cubicBezTo>
                                              <a:pt x="61" y="75"/>
                                              <a:pt x="70" y="74"/>
                                              <a:pt x="78" y="75"/>
                                            </a:cubicBezTo>
                                            <a:cubicBezTo>
                                              <a:pt x="86" y="76"/>
                                              <a:pt x="90" y="78"/>
                                              <a:pt x="96" y="81"/>
                                            </a:cubicBezTo>
                                            <a:cubicBezTo>
                                              <a:pt x="102" y="84"/>
                                              <a:pt x="109" y="94"/>
                                              <a:pt x="117" y="96"/>
                                            </a:cubicBezTo>
                                            <a:cubicBezTo>
                                              <a:pt x="125" y="98"/>
                                              <a:pt x="139" y="97"/>
                                              <a:pt x="147" y="96"/>
                                            </a:cubicBezTo>
                                            <a:cubicBezTo>
                                              <a:pt x="155" y="95"/>
                                              <a:pt x="149" y="102"/>
                                              <a:pt x="165" y="90"/>
                                            </a:cubicBezTo>
                                            <a:cubicBezTo>
                                              <a:pt x="181" y="78"/>
                                              <a:pt x="232" y="35"/>
                                              <a:pt x="243" y="21"/>
                                            </a:cubicBezTo>
                                            <a:cubicBezTo>
                                              <a:pt x="254" y="7"/>
                                              <a:pt x="237" y="6"/>
                                              <a:pt x="231" y="3"/>
                                            </a:cubicBezTo>
                                            <a:cubicBezTo>
                                              <a:pt x="225" y="0"/>
                                              <a:pt x="217" y="3"/>
                                              <a:pt x="207" y="3"/>
                                            </a:cubicBezTo>
                                            <a:cubicBezTo>
                                              <a:pt x="197" y="3"/>
                                              <a:pt x="183" y="2"/>
                                              <a:pt x="171" y="3"/>
                                            </a:cubicBezTo>
                                            <a:cubicBezTo>
                                              <a:pt x="159" y="4"/>
                                              <a:pt x="144" y="11"/>
                                              <a:pt x="132" y="12"/>
                                            </a:cubicBezTo>
                                            <a:cubicBezTo>
                                              <a:pt x="120" y="13"/>
                                              <a:pt x="106" y="12"/>
                                              <a:pt x="96" y="12"/>
                                            </a:cubicBezTo>
                                            <a:cubicBezTo>
                                              <a:pt x="86" y="12"/>
                                              <a:pt x="76" y="12"/>
                                              <a:pt x="69" y="12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64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55800" cy="392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48" h="89">
                                            <a:moveTo>
                                              <a:pt x="148" y="22"/>
                                            </a:moveTo>
                                            <a:cubicBezTo>
                                              <a:pt x="141" y="20"/>
                                              <a:pt x="134" y="19"/>
                                              <a:pt x="127" y="16"/>
                                            </a:cubicBezTo>
                                            <a:cubicBezTo>
                                              <a:pt x="120" y="13"/>
                                              <a:pt x="112" y="6"/>
                                              <a:pt x="103" y="4"/>
                                            </a:cubicBezTo>
                                            <a:cubicBezTo>
                                              <a:pt x="94" y="2"/>
                                              <a:pt x="80" y="4"/>
                                              <a:pt x="70" y="4"/>
                                            </a:cubicBezTo>
                                            <a:cubicBezTo>
                                              <a:pt x="60" y="4"/>
                                              <a:pt x="51" y="0"/>
                                              <a:pt x="43" y="1"/>
                                            </a:cubicBezTo>
                                            <a:cubicBezTo>
                                              <a:pt x="35" y="2"/>
                                              <a:pt x="28" y="3"/>
                                              <a:pt x="22" y="10"/>
                                            </a:cubicBezTo>
                                            <a:cubicBezTo>
                                              <a:pt x="16" y="17"/>
                                              <a:pt x="7" y="34"/>
                                              <a:pt x="4" y="46"/>
                                            </a:cubicBezTo>
                                            <a:cubicBezTo>
                                              <a:pt x="1" y="58"/>
                                              <a:pt x="0" y="75"/>
                                              <a:pt x="4" y="82"/>
                                            </a:cubicBezTo>
                                            <a:cubicBezTo>
                                              <a:pt x="8" y="89"/>
                                              <a:pt x="21" y="87"/>
                                              <a:pt x="28" y="88"/>
                                            </a:cubicBezTo>
                                            <a:cubicBezTo>
                                              <a:pt x="35" y="89"/>
                                              <a:pt x="40" y="88"/>
                                              <a:pt x="49" y="88"/>
                                            </a:cubicBezTo>
                                            <a:cubicBezTo>
                                              <a:pt x="58" y="88"/>
                                              <a:pt x="70" y="88"/>
                                              <a:pt x="82" y="88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64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0" y="43920"/>
                                      <a:ext cx="88920" cy="13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4" h="31">
                                          <a:moveTo>
                                            <a:pt x="0" y="0"/>
                                          </a:moveTo>
                                          <a:cubicBezTo>
                                            <a:pt x="5" y="5"/>
                                            <a:pt x="11" y="10"/>
                                            <a:pt x="18" y="12"/>
                                          </a:cubicBezTo>
                                          <a:cubicBezTo>
                                            <a:pt x="25" y="14"/>
                                            <a:pt x="37" y="12"/>
                                            <a:pt x="45" y="12"/>
                                          </a:cubicBezTo>
                                          <a:cubicBezTo>
                                            <a:pt x="53" y="12"/>
                                            <a:pt x="62" y="14"/>
                                            <a:pt x="69" y="15"/>
                                          </a:cubicBezTo>
                                          <a:cubicBezTo>
                                            <a:pt x="76" y="16"/>
                                            <a:pt x="80" y="16"/>
                                            <a:pt x="87" y="15"/>
                                          </a:cubicBezTo>
                                          <a:cubicBezTo>
                                            <a:pt x="94" y="14"/>
                                            <a:pt x="103" y="12"/>
                                            <a:pt x="111" y="12"/>
                                          </a:cubicBezTo>
                                          <a:cubicBezTo>
                                            <a:pt x="119" y="12"/>
                                            <a:pt x="128" y="12"/>
                                            <a:pt x="135" y="12"/>
                                          </a:cubicBezTo>
                                          <a:cubicBezTo>
                                            <a:pt x="142" y="12"/>
                                            <a:pt x="149" y="10"/>
                                            <a:pt x="156" y="12"/>
                                          </a:cubicBezTo>
                                          <a:cubicBezTo>
                                            <a:pt x="163" y="14"/>
                                            <a:pt x="171" y="21"/>
                                            <a:pt x="180" y="24"/>
                                          </a:cubicBezTo>
                                          <a:cubicBezTo>
                                            <a:pt x="189" y="27"/>
                                            <a:pt x="201" y="29"/>
                                            <a:pt x="210" y="30"/>
                                          </a:cubicBezTo>
                                          <a:cubicBezTo>
                                            <a:pt x="219" y="31"/>
                                            <a:pt x="226" y="30"/>
                                            <a:pt x="234" y="3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20" y="30600"/>
                                      <a:ext cx="720" cy="12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" h="30">
                                          <a:moveTo>
                                            <a:pt x="0" y="0"/>
                                          </a:moveTo>
                                          <a:cubicBezTo>
                                            <a:pt x="0" y="12"/>
                                            <a:pt x="0" y="25"/>
                                            <a:pt x="0" y="3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88920" y="24120"/>
                                      <a:ext cx="34200" cy="3312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3480" y="10800"/>
                                      <a:ext cx="720" cy="12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" h="30">
                                          <a:moveTo>
                                            <a:pt x="0" y="0"/>
                                          </a:moveTo>
                                          <a:cubicBezTo>
                                            <a:pt x="0" y="12"/>
                                            <a:pt x="0" y="25"/>
                                            <a:pt x="0" y="3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336600" y="58680"/>
                                    <a:ext cx="41400" cy="93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6" h="271">
                                        <a:moveTo>
                                          <a:pt x="89" y="3"/>
                                        </a:moveTo>
                                        <a:cubicBezTo>
                                          <a:pt x="84" y="23"/>
                                          <a:pt x="80" y="43"/>
                                          <a:pt x="71" y="72"/>
                                        </a:cubicBezTo>
                                        <a:cubicBezTo>
                                          <a:pt x="62" y="101"/>
                                          <a:pt x="44" y="156"/>
                                          <a:pt x="35" y="180"/>
                                        </a:cubicBezTo>
                                        <a:cubicBezTo>
                                          <a:pt x="26" y="204"/>
                                          <a:pt x="22" y="205"/>
                                          <a:pt x="17" y="216"/>
                                        </a:cubicBezTo>
                                        <a:cubicBezTo>
                                          <a:pt x="12" y="227"/>
                                          <a:pt x="0" y="241"/>
                                          <a:pt x="5" y="246"/>
                                        </a:cubicBezTo>
                                        <a:cubicBezTo>
                                          <a:pt x="10" y="251"/>
                                          <a:pt x="32" y="271"/>
                                          <a:pt x="50" y="249"/>
                                        </a:cubicBezTo>
                                        <a:cubicBezTo>
                                          <a:pt x="68" y="227"/>
                                          <a:pt x="97" y="152"/>
                                          <a:pt x="113" y="111"/>
                                        </a:cubicBezTo>
                                        <a:cubicBezTo>
                                          <a:pt x="129" y="70"/>
                                          <a:pt x="137" y="35"/>
                                          <a:pt x="146" y="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6640" y="47160"/>
                                    <a:ext cx="61560" cy="156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6" h="453">
                                        <a:moveTo>
                                          <a:pt x="216" y="0"/>
                                        </a:moveTo>
                                        <a:cubicBezTo>
                                          <a:pt x="204" y="44"/>
                                          <a:pt x="193" y="89"/>
                                          <a:pt x="183" y="120"/>
                                        </a:cubicBezTo>
                                        <a:cubicBezTo>
                                          <a:pt x="173" y="151"/>
                                          <a:pt x="175" y="148"/>
                                          <a:pt x="159" y="186"/>
                                        </a:cubicBezTo>
                                        <a:cubicBezTo>
                                          <a:pt x="143" y="224"/>
                                          <a:pt x="107" y="307"/>
                                          <a:pt x="84" y="348"/>
                                        </a:cubicBezTo>
                                        <a:cubicBezTo>
                                          <a:pt x="61" y="389"/>
                                          <a:pt x="35" y="415"/>
                                          <a:pt x="21" y="432"/>
                                        </a:cubicBezTo>
                                        <a:cubicBezTo>
                                          <a:pt x="7" y="449"/>
                                          <a:pt x="3" y="451"/>
                                          <a:pt x="0" y="453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6640" y="47160"/>
                                    <a:ext cx="94680" cy="165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30" h="480">
                                        <a:moveTo>
                                          <a:pt x="6" y="450"/>
                                        </a:moveTo>
                                        <a:cubicBezTo>
                                          <a:pt x="3" y="457"/>
                                          <a:pt x="0" y="465"/>
                                          <a:pt x="6" y="468"/>
                                        </a:cubicBezTo>
                                        <a:cubicBezTo>
                                          <a:pt x="12" y="471"/>
                                          <a:pt x="34" y="468"/>
                                          <a:pt x="45" y="468"/>
                                        </a:cubicBezTo>
                                        <a:cubicBezTo>
                                          <a:pt x="56" y="468"/>
                                          <a:pt x="58" y="480"/>
                                          <a:pt x="75" y="468"/>
                                        </a:cubicBezTo>
                                        <a:cubicBezTo>
                                          <a:pt x="92" y="456"/>
                                          <a:pt x="121" y="435"/>
                                          <a:pt x="150" y="396"/>
                                        </a:cubicBezTo>
                                        <a:cubicBezTo>
                                          <a:pt x="179" y="357"/>
                                          <a:pt x="222" y="300"/>
                                          <a:pt x="252" y="234"/>
                                        </a:cubicBezTo>
                                        <a:cubicBezTo>
                                          <a:pt x="282" y="168"/>
                                          <a:pt x="306" y="84"/>
                                          <a:pt x="330" y="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5720" y="178560"/>
                                    <a:ext cx="19080" cy="13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6" h="39">
                                        <a:moveTo>
                                          <a:pt x="24" y="0"/>
                                        </a:moveTo>
                                        <a:cubicBezTo>
                                          <a:pt x="12" y="10"/>
                                          <a:pt x="0" y="21"/>
                                          <a:pt x="3" y="27"/>
                                        </a:cubicBezTo>
                                        <a:cubicBezTo>
                                          <a:pt x="6" y="33"/>
                                          <a:pt x="32" y="39"/>
                                          <a:pt x="42" y="36"/>
                                        </a:cubicBezTo>
                                        <a:cubicBezTo>
                                          <a:pt x="52" y="33"/>
                                          <a:pt x="63" y="13"/>
                                          <a:pt x="66" y="9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81600" y="91440"/>
                                    <a:ext cx="15120" cy="42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123">
                                        <a:moveTo>
                                          <a:pt x="0" y="0"/>
                                        </a:moveTo>
                                        <a:cubicBezTo>
                                          <a:pt x="0" y="0"/>
                                          <a:pt x="27" y="61"/>
                                          <a:pt x="54" y="123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17960" y="57240"/>
                                    <a:ext cx="0" cy="4752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42440" y="28800"/>
                                    <a:ext cx="0" cy="3420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417960" y="83160"/>
                                    <a:ext cx="18360" cy="2304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1920" y="47160"/>
                                    <a:ext cx="0" cy="525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31920" y="86400"/>
                                    <a:ext cx="8280" cy="1260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331920" y="41400"/>
                                    <a:ext cx="15120" cy="576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14040" cy="7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440" y="5040"/>
                                      <a:ext cx="14040" cy="7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356040" y="41400"/>
                                    <a:ext cx="15840" cy="576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14760" cy="7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440" y="5040"/>
                                      <a:ext cx="14760" cy="7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366480" y="39960"/>
                                    <a:ext cx="15840" cy="504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14760" cy="7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080" y="4680"/>
                                      <a:ext cx="14760" cy="7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405720" y="47880"/>
                                    <a:ext cx="15120" cy="504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14040" cy="7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440" y="4320"/>
                                      <a:ext cx="14040" cy="7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388080" y="39960"/>
                                    <a:ext cx="14760" cy="115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080" y="0"/>
                                      <a:ext cx="13320" cy="68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5400"/>
                                      <a:ext cx="13320" cy="64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419760" y="38160"/>
                                    <a:ext cx="15120" cy="1224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10800" cy="90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4320" y="3240"/>
                                      <a:ext cx="10800" cy="90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431280" y="23760"/>
                                    <a:ext cx="15120" cy="1260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10800" cy="93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600" y="2880"/>
                                      <a:ext cx="11520" cy="93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436680" y="15840"/>
                                    <a:ext cx="15120" cy="1224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10800" cy="90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4680" y="3240"/>
                                      <a:ext cx="10800" cy="90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435600" y="59040"/>
                                    <a:ext cx="6480" cy="24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3" h="69">
                                        <a:moveTo>
                                          <a:pt x="23" y="0"/>
                                        </a:moveTo>
                                        <a:cubicBezTo>
                                          <a:pt x="17" y="3"/>
                                          <a:pt x="11" y="7"/>
                                          <a:pt x="8" y="12"/>
                                        </a:cubicBezTo>
                                        <a:cubicBezTo>
                                          <a:pt x="5" y="17"/>
                                          <a:pt x="3" y="24"/>
                                          <a:pt x="2" y="30"/>
                                        </a:cubicBezTo>
                                        <a:cubicBezTo>
                                          <a:pt x="1" y="36"/>
                                          <a:pt x="0" y="41"/>
                                          <a:pt x="2" y="48"/>
                                        </a:cubicBezTo>
                                        <a:cubicBezTo>
                                          <a:pt x="4" y="55"/>
                                          <a:pt x="12" y="66"/>
                                          <a:pt x="14" y="69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15800" y="102960"/>
                                    <a:ext cx="11520" cy="309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5160" y="50400"/>
                                    <a:ext cx="0" cy="414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9840" y="52200"/>
                                    <a:ext cx="0" cy="342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2720" y="53280"/>
                                    <a:ext cx="0" cy="28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7760" y="52200"/>
                                    <a:ext cx="0" cy="248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1720" y="53280"/>
                                    <a:ext cx="0" cy="11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32640" y="78120"/>
                                    <a:ext cx="14760" cy="19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81600" y="85320"/>
                                    <a:ext cx="342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82680" y="80280"/>
                                    <a:ext cx="342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83400" y="74880"/>
                                    <a:ext cx="306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85560" y="69840"/>
                                    <a:ext cx="273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88440" y="63720"/>
                                    <a:ext cx="24840" cy="1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39200" y="35640"/>
                                    <a:ext cx="0" cy="28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34880" y="43920"/>
                                    <a:ext cx="0" cy="248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15080" y="63000"/>
                                    <a:ext cx="0" cy="414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3520" y="58680"/>
                                    <a:ext cx="32400" cy="5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745560" y="56520"/>
                                    <a:ext cx="47520" cy="309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6840" y="0"/>
                                      <a:ext cx="40680" cy="309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5400000">
                                        <a:off x="4680" y="-4680"/>
                                        <a:ext cx="30960" cy="40680"/>
                                      </a:xfrm>
                                      <a:prstGeom prst="can">
                                        <a:avLst>
                                          <a:gd name="adj" fmla="val 31819"/>
                                        </a:avLst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5040" y="5040"/>
                                        <a:ext cx="21600" cy="0"/>
                                      </a:xfrm>
                                      <a:prstGeom prst="line">
                                        <a:avLst/>
                                      </a:prstGeom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3240" y="15480"/>
                                        <a:ext cx="21600" cy="0"/>
                                      </a:xfrm>
                                      <a:prstGeom prst="line">
                                        <a:avLst/>
                                      </a:prstGeom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3960" y="24120"/>
                                        <a:ext cx="21600" cy="0"/>
                                      </a:xfrm>
                                      <a:prstGeom prst="line">
                                        <a:avLst/>
                                      </a:prstGeom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0" y="5760"/>
                                      <a:ext cx="7560" cy="208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9360" y="60480"/>
                                    <a:ext cx="40680" cy="316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40680" cy="316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5420400">
                                        <a:off x="4320" y="-4320"/>
                                        <a:ext cx="31680" cy="40680"/>
                                      </a:xfrm>
                                      <a:prstGeom prst="can">
                                        <a:avLst>
                                          <a:gd name="adj" fmla="val 31819"/>
                                        </a:avLst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5040" y="5040"/>
                                        <a:ext cx="21600" cy="0"/>
                                      </a:xfrm>
                                      <a:prstGeom prst="line">
                                        <a:avLst/>
                                      </a:prstGeom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3240" y="15120"/>
                                        <a:ext cx="21600" cy="0"/>
                                      </a:xfrm>
                                      <a:prstGeom prst="line">
                                        <a:avLst/>
                                      </a:prstGeom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3960" y="24120"/>
                                        <a:ext cx="21600" cy="0"/>
                                      </a:xfrm>
                                      <a:prstGeom prst="line">
                                        <a:avLst/>
                                      </a:prstGeom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33840" y="3600"/>
                                      <a:ext cx="6480" cy="24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" h="69">
                                          <a:moveTo>
                                            <a:pt x="23" y="0"/>
                                          </a:moveTo>
                                          <a:cubicBezTo>
                                            <a:pt x="17" y="3"/>
                                            <a:pt x="11" y="7"/>
                                            <a:pt x="8" y="12"/>
                                          </a:cubicBezTo>
                                          <a:cubicBezTo>
                                            <a:pt x="5" y="17"/>
                                            <a:pt x="3" y="24"/>
                                            <a:pt x="2" y="30"/>
                                          </a:cubicBezTo>
                                          <a:cubicBezTo>
                                            <a:pt x="1" y="36"/>
                                            <a:pt x="0" y="41"/>
                                            <a:pt x="2" y="48"/>
                                          </a:cubicBezTo>
                                          <a:cubicBezTo>
                                            <a:pt x="4" y="55"/>
                                            <a:pt x="12" y="66"/>
                                            <a:pt x="14" y="69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 flipH="1">
                                    <a:off x="46800" y="70560"/>
                                    <a:ext cx="720" cy="12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2299320" y="1095840"/>
                                <a:ext cx="429120" cy="2152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124560"/>
                                  <a:ext cx="429120" cy="907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427320" cy="90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27320" cy="75600"/>
                                    </a:xfrm>
                                    <a:prstGeom prst="parallelogram">
                                      <a:avLst>
                                        <a:gd name="adj" fmla="val 17347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5600"/>
                                      <a:ext cx="296640" cy="151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 flipV="1">
                                    <a:off x="298440" y="15480"/>
                                    <a:ext cx="130320" cy="74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429120" y="0"/>
                                    <a:ext cx="0" cy="158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12480" y="110160"/>
                                  <a:ext cx="30960" cy="522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0960" cy="45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0960" cy="45720"/>
                                    </a:xfrm>
                                    <a:prstGeom prst="can">
                                      <a:avLst>
                                        <a:gd name="adj" fmla="val 31819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15120"/>
                                      <a:ext cx="0" cy="2412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120" y="18360"/>
                                      <a:ext cx="0" cy="2412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120" y="16200"/>
                                      <a:ext cx="0" cy="2412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9000" y="44280"/>
                                    <a:ext cx="14760" cy="75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90720" y="113760"/>
                                  <a:ext cx="30600" cy="522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0600" cy="45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0600" cy="45720"/>
                                    </a:xfrm>
                                    <a:prstGeom prst="can">
                                      <a:avLst>
                                        <a:gd name="adj" fmla="val 31819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15480"/>
                                      <a:ext cx="0" cy="2412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760" y="18360"/>
                                      <a:ext cx="0" cy="2412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760" y="16560"/>
                                      <a:ext cx="0" cy="2412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9000" y="44640"/>
                                    <a:ext cx="14040" cy="75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10960" y="83880"/>
                                  <a:ext cx="91440" cy="90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57240"/>
                                    <a:ext cx="91440" cy="33480"/>
                                  </a:xfrm>
                                  <a:prstGeom prst="parallelogram">
                                    <a:avLst>
                                      <a:gd name="adj" fmla="val 194774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240" y="0"/>
                                    <a:ext cx="25920" cy="72360"/>
                                  </a:xfrm>
                                  <a:custGeom>
                                    <a:avLst/>
                                    <a:gdLst>
                                      <a:gd name="textAreaLeft" fmla="*/ 720 w 14760"/>
                                      <a:gd name="textAreaRight" fmla="*/ 14040 w 14760"/>
                                      <a:gd name="textAreaTop" fmla="*/ 720 h 41040"/>
                                      <a:gd name="textAreaBottom" fmla="*/ 40320 h 4104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59143">
                                        <a:moveTo>
                                          <a:pt x="3600" y="0"/>
                                        </a:moveTo>
                                        <a:arcTo wR="3600" hR="3600" stAng="16200000" swAng="-5400000"/>
                                        <a:lnTo>
                                          <a:pt x="0" y="55543"/>
                                        </a:lnTo>
                                        <a:arcTo wR="3600" hR="3600" stAng="10800000" swAng="-5400000"/>
                                        <a:lnTo>
                                          <a:pt x="18000" y="59143"/>
                                        </a:lnTo>
                                        <a:arcTo wR="3600" hR="3600" stAng="5400000" swAng="-5400000"/>
                                        <a:lnTo>
                                          <a:pt x="21600" y="3600"/>
                                        </a:lnTo>
                                        <a:arcTo wR="3600" hR="3600" stAng="0" swAng="-5400000"/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21320" y="0"/>
                                  <a:ext cx="177840" cy="176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42920"/>
                                    <a:ext cx="91440" cy="33480"/>
                                  </a:xfrm>
                                  <a:prstGeom prst="parallelogram">
                                    <a:avLst>
                                      <a:gd name="adj" fmla="val 194774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38160" y="0"/>
                                    <a:ext cx="139680" cy="15480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19579800">
                                      <a:off x="-2880" y="49320"/>
                                      <a:ext cx="113760" cy="23400"/>
                                    </a:xfrm>
                                    <a:prstGeom prst="roundRect">
                                      <a:avLst>
                                        <a:gd name="adj" fmla="val 42838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40" y="82800"/>
                                      <a:ext cx="25560" cy="72360"/>
                                    </a:xfrm>
                                    <a:custGeom>
                                      <a:avLst/>
                                      <a:gdLst>
                                        <a:gd name="textAreaLeft" fmla="*/ 720 w 14400"/>
                                        <a:gd name="textAreaRight" fmla="*/ 13680 w 14400"/>
                                        <a:gd name="textAreaTop" fmla="*/ 720 h 41040"/>
                                        <a:gd name="textAreaBottom" fmla="*/ 40320 h 4104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60585">
                                          <a:moveTo>
                                            <a:pt x="3600" y="0"/>
                                          </a:moveTo>
                                          <a:arcTo wR="3600" hR="3600" stAng="16200000" swAng="-5400000"/>
                                          <a:lnTo>
                                            <a:pt x="0" y="56985"/>
                                          </a:lnTo>
                                          <a:arcTo wR="3600" hR="3600" stAng="10800000" swAng="-5400000"/>
                                          <a:lnTo>
                                            <a:pt x="18000" y="60585"/>
                                          </a:lnTo>
                                          <a:arcTo wR="3600" hR="3600" stAng="5400000" swAng="-5400000"/>
                                          <a:lnTo>
                                            <a:pt x="21600" y="3600"/>
                                          </a:lnTo>
                                          <a:arcTo wR="3600" hR="3600" stAng="0" swAng="-5400000"/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105480" y="0"/>
                                      <a:ext cx="34200" cy="334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3295200">
                                        <a:off x="5400" y="3960"/>
                                        <a:ext cx="23400" cy="25560"/>
                                      </a:xfrm>
                                      <a:prstGeom prst="can">
                                        <a:avLst>
                                          <a:gd name="adj" fmla="val 29578"/>
                                        </a:avLst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6120" y="10440"/>
                                        <a:ext cx="10080" cy="6840"/>
                                      </a:xfrm>
                                      <a:prstGeom prst="line">
                                        <a:avLst/>
                                      </a:prstGeom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8640" y="14040"/>
                                        <a:ext cx="10800" cy="7560"/>
                                      </a:xfrm>
                                      <a:prstGeom prst="line">
                                        <a:avLst/>
                                      </a:prstGeom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11880" y="18720"/>
                                        <a:ext cx="10080" cy="6840"/>
                                      </a:xfrm>
                                      <a:prstGeom prst="line">
                                        <a:avLst/>
                                      </a:prstGeom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99720" y="19080"/>
                                      <a:ext cx="13320" cy="126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7200"/>
                                        <a:ext cx="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0" y="0"/>
                                        <a:ext cx="10080" cy="64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3600" y="6480"/>
                                        <a:ext cx="9360" cy="64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10800" y="89640"/>
                                      <a:ext cx="9360" cy="90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  <wps:wsp>
                            <wps:cNvSpPr txBox="1"/>
                            <wps:spPr>
                              <a:xfrm>
                                <a:off x="2379960" y="241200"/>
                                <a:ext cx="235080" cy="2818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0"/>
                                      <w:i/>
                                      <w:kern w:val="2"/>
                                      <w:szCs w:val="10"/>
                                      <w:iCs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461320" y="237960"/>
                                <a:ext cx="304920" cy="256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0"/>
                                      <w:i/>
                                      <w:kern w:val="2"/>
                                      <w:szCs w:val="10"/>
                                      <w:iCs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15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2270160" y="29880"/>
                                <a:ext cx="479520" cy="1577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47480" y="720"/>
                                  <a:ext cx="30960" cy="1576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3392" h="10800">
                                      <a:moveTo>
                                        <a:pt x="10800" y="0"/>
                                      </a:moveTo>
                                      <a:arcTo wR="10800" hR="10800" stAng="-5400000" swAng="1098414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3392" h="10800">
                                      <a:moveTo>
                                        <a:pt x="10800" y="0"/>
                                      </a:moveTo>
                                      <a:arcTo wR="10800" hR="10800" stAng="-5400000" swAng="1098414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560" y="0"/>
                                  <a:ext cx="393840" cy="283680"/>
                                </a:xfrm>
                                <a:prstGeom prst="parallelogram">
                                  <a:avLst>
                                    <a:gd name="adj" fmla="val 19244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960" y="14040"/>
                                  <a:ext cx="326520" cy="161280"/>
                                </a:xfrm>
                                <a:prstGeom prst="parallelogram">
                                  <a:avLst>
                                    <a:gd name="adj" fmla="val 21033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4880" y="191160"/>
                                  <a:ext cx="33408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9840" y="205560"/>
                                  <a:ext cx="33408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7320" y="219600"/>
                                  <a:ext cx="33408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800" y="234360"/>
                                  <a:ext cx="33408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280" y="248400"/>
                                  <a:ext cx="33408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040" y="261720"/>
                                  <a:ext cx="33264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120" y="275400"/>
                                  <a:ext cx="33408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8960" y="283680"/>
                                  <a:ext cx="3960" cy="35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560" y="291600"/>
                                  <a:ext cx="1371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84840" y="260280"/>
                                  <a:ext cx="10800" cy="60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9480" y="292680"/>
                                  <a:ext cx="1371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2960" y="291600"/>
                                  <a:ext cx="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2880" y="291600"/>
                                  <a:ext cx="63000" cy="20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3" h="63">
                                      <a:moveTo>
                                        <a:pt x="29" y="0"/>
                                      </a:moveTo>
                                      <a:cubicBezTo>
                                        <a:pt x="14" y="22"/>
                                        <a:pt x="0" y="45"/>
                                        <a:pt x="14" y="54"/>
                                      </a:cubicBezTo>
                                      <a:cubicBezTo>
                                        <a:pt x="28" y="63"/>
                                        <a:pt x="95" y="63"/>
                                        <a:pt x="116" y="54"/>
                                      </a:cubicBezTo>
                                      <a:cubicBezTo>
                                        <a:pt x="137" y="45"/>
                                        <a:pt x="140" y="24"/>
                                        <a:pt x="143" y="3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3040" y="288720"/>
                                  <a:ext cx="24840" cy="19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3040" y="297000"/>
                                  <a:ext cx="248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20" y="319320"/>
                                  <a:ext cx="48240" cy="72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36600" y="323640"/>
                                  <a:ext cx="47160" cy="71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93120"/>
                                  <a:ext cx="338400" cy="48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280" y="321840"/>
                                  <a:ext cx="337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9520" y="79920"/>
                                  <a:ext cx="0" cy="209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37680" y="289440"/>
                                  <a:ext cx="140400" cy="151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6160" y="88200"/>
                                  <a:ext cx="87120" cy="864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9680" y="154440"/>
                                  <a:ext cx="43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520" y="373320"/>
                                  <a:ext cx="36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60560" y="307440"/>
                                  <a:ext cx="33480" cy="489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3480" cy="424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3480" cy="42480"/>
                                    </a:xfrm>
                                    <a:prstGeom prst="can">
                                      <a:avLst>
                                        <a:gd name="adj" fmla="val 28569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080" y="12600"/>
                                      <a:ext cx="0" cy="2592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000" y="15840"/>
                                      <a:ext cx="0" cy="2592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920" y="15120"/>
                                      <a:ext cx="0" cy="2592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11520" y="40680"/>
                                    <a:ext cx="15120" cy="8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59200" y="307440"/>
                                  <a:ext cx="33480" cy="489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3480" cy="424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3480" cy="42480"/>
                                    </a:xfrm>
                                    <a:prstGeom prst="can">
                                      <a:avLst>
                                        <a:gd name="adj" fmla="val 28569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080" y="12600"/>
                                      <a:ext cx="0" cy="2592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640" y="15840"/>
                                      <a:ext cx="0" cy="2592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920" y="15120"/>
                                      <a:ext cx="0" cy="2592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11160" y="40680"/>
                                    <a:ext cx="15120" cy="8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9760" y="307440"/>
                                  <a:ext cx="34920" cy="489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4920" cy="424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4920" cy="42480"/>
                                    </a:xfrm>
                                    <a:prstGeom prst="can">
                                      <a:avLst>
                                        <a:gd name="adj" fmla="val 28569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00" y="12600"/>
                                      <a:ext cx="0" cy="2592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360" y="15840"/>
                                      <a:ext cx="0" cy="2592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6640" y="15120"/>
                                      <a:ext cx="0" cy="2592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11160" y="40680"/>
                                    <a:ext cx="15120" cy="8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27080" y="29160"/>
                                  <a:ext cx="255240" cy="1465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42480"/>
                                    <a:ext cx="19800" cy="1584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960" y="38880"/>
                                    <a:ext cx="9360" cy="93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720" y="28440"/>
                                    <a:ext cx="7560" cy="1080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840" y="20880"/>
                                    <a:ext cx="6840" cy="1152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9120" y="14760"/>
                                    <a:ext cx="4320" cy="1152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240" y="0"/>
                                    <a:ext cx="5760" cy="2304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4760" y="6840"/>
                                    <a:ext cx="1440" cy="1260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23120" y="6840"/>
                                    <a:ext cx="0" cy="1260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38960" y="7560"/>
                                    <a:ext cx="1440" cy="1260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55520" y="10080"/>
                                    <a:ext cx="3960" cy="1260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71360" y="5760"/>
                                    <a:ext cx="9000" cy="2160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84680" y="21600"/>
                                    <a:ext cx="6840" cy="1152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99800" y="29880"/>
                                    <a:ext cx="8280" cy="1008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12040" y="39240"/>
                                    <a:ext cx="10080" cy="93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23920" y="50040"/>
                                    <a:ext cx="10800" cy="828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32920" y="57240"/>
                                    <a:ext cx="22320" cy="1260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49600">
                                    <a:off x="17280" y="19800"/>
                                    <a:ext cx="216360" cy="119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6833" h="10800">
                                        <a:moveTo>
                                          <a:pt x="2405" y="4005"/>
                                        </a:moveTo>
                                        <a:arcTo wR="10800" hR="10800" stAng="-8460780" swAng="614413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6833" h="10800">
                                        <a:moveTo>
                                          <a:pt x="2405" y="4005"/>
                                        </a:moveTo>
                                        <a:arcTo wR="10800" hR="10800" stAng="-8460780" swAng="6144130"/>
                                      </a:path>
                                    </a:pathLst>
                                  </a:cu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 txBox="1"/>
                            <wps:spPr>
                              <a:xfrm>
                                <a:off x="2394000" y="0"/>
                                <a:ext cx="280800" cy="252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5"/>
                                      <w:i w:val="false"/>
                                      <w:kern w:val="2"/>
                                      <w:szCs w:val="24"/>
                                      <w:iCs w:val="false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V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486440" y="1032480"/>
                                <a:ext cx="923760" cy="219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55" h="345">
                                    <a:moveTo>
                                      <a:pt x="0" y="7"/>
                                    </a:moveTo>
                                    <a:cubicBezTo>
                                      <a:pt x="73" y="3"/>
                                      <a:pt x="146" y="0"/>
                                      <a:pt x="225" y="7"/>
                                    </a:cubicBezTo>
                                    <a:cubicBezTo>
                                      <a:pt x="304" y="14"/>
                                      <a:pt x="400" y="32"/>
                                      <a:pt x="472" y="52"/>
                                    </a:cubicBezTo>
                                    <a:cubicBezTo>
                                      <a:pt x="544" y="72"/>
                                      <a:pt x="601" y="101"/>
                                      <a:pt x="660" y="127"/>
                                    </a:cubicBezTo>
                                    <a:cubicBezTo>
                                      <a:pt x="719" y="153"/>
                                      <a:pt x="764" y="186"/>
                                      <a:pt x="825" y="210"/>
                                    </a:cubicBezTo>
                                    <a:cubicBezTo>
                                      <a:pt x="886" y="234"/>
                                      <a:pt x="922" y="248"/>
                                      <a:pt x="1027" y="270"/>
                                    </a:cubicBezTo>
                                    <a:cubicBezTo>
                                      <a:pt x="1132" y="292"/>
                                      <a:pt x="1293" y="318"/>
                                      <a:pt x="1455" y="34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3800" y="170280"/>
                                <a:ext cx="584280" cy="185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0" h="292">
                                    <a:moveTo>
                                      <a:pt x="0" y="280"/>
                                    </a:moveTo>
                                    <a:cubicBezTo>
                                      <a:pt x="40" y="286"/>
                                      <a:pt x="80" y="292"/>
                                      <a:pt x="150" y="290"/>
                                    </a:cubicBezTo>
                                    <a:cubicBezTo>
                                      <a:pt x="220" y="288"/>
                                      <a:pt x="322" y="288"/>
                                      <a:pt x="420" y="270"/>
                                    </a:cubicBezTo>
                                    <a:cubicBezTo>
                                      <a:pt x="518" y="252"/>
                                      <a:pt x="657" y="225"/>
                                      <a:pt x="740" y="180"/>
                                    </a:cubicBezTo>
                                    <a:cubicBezTo>
                                      <a:pt x="823" y="135"/>
                                      <a:pt x="871" y="67"/>
                                      <a:pt x="92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9400" y="348120"/>
                                <a:ext cx="603720" cy="1001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51" h="1577">
                                    <a:moveTo>
                                      <a:pt x="128" y="1360"/>
                                    </a:moveTo>
                                    <a:cubicBezTo>
                                      <a:pt x="124" y="1388"/>
                                      <a:pt x="121" y="1417"/>
                                      <a:pt x="128" y="1440"/>
                                    </a:cubicBezTo>
                                    <a:cubicBezTo>
                                      <a:pt x="135" y="1463"/>
                                      <a:pt x="135" y="1480"/>
                                      <a:pt x="168" y="1500"/>
                                    </a:cubicBezTo>
                                    <a:cubicBezTo>
                                      <a:pt x="201" y="1520"/>
                                      <a:pt x="251" y="1550"/>
                                      <a:pt x="328" y="1560"/>
                                    </a:cubicBezTo>
                                    <a:cubicBezTo>
                                      <a:pt x="405" y="1570"/>
                                      <a:pt x="548" y="1577"/>
                                      <a:pt x="628" y="1560"/>
                                    </a:cubicBezTo>
                                    <a:cubicBezTo>
                                      <a:pt x="708" y="1543"/>
                                      <a:pt x="758" y="1517"/>
                                      <a:pt x="808" y="1460"/>
                                    </a:cubicBezTo>
                                    <a:cubicBezTo>
                                      <a:pt x="858" y="1403"/>
                                      <a:pt x="906" y="1315"/>
                                      <a:pt x="928" y="1220"/>
                                    </a:cubicBezTo>
                                    <a:cubicBezTo>
                                      <a:pt x="950" y="1125"/>
                                      <a:pt x="951" y="982"/>
                                      <a:pt x="938" y="890"/>
                                    </a:cubicBezTo>
                                    <a:cubicBezTo>
                                      <a:pt x="925" y="798"/>
                                      <a:pt x="950" y="737"/>
                                      <a:pt x="848" y="670"/>
                                    </a:cubicBezTo>
                                    <a:cubicBezTo>
                                      <a:pt x="746" y="603"/>
                                      <a:pt x="461" y="567"/>
                                      <a:pt x="328" y="490"/>
                                    </a:cubicBezTo>
                                    <a:cubicBezTo>
                                      <a:pt x="195" y="413"/>
                                      <a:pt x="96" y="292"/>
                                      <a:pt x="48" y="210"/>
                                    </a:cubicBezTo>
                                    <a:cubicBezTo>
                                      <a:pt x="0" y="128"/>
                                      <a:pt x="19" y="64"/>
                                      <a:pt x="38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97280"/>
                                <a:ext cx="1278360" cy="36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13" h="573">
                                    <a:moveTo>
                                      <a:pt x="233" y="180"/>
                                    </a:moveTo>
                                    <a:cubicBezTo>
                                      <a:pt x="199" y="173"/>
                                      <a:pt x="165" y="167"/>
                                      <a:pt x="133" y="180"/>
                                    </a:cubicBezTo>
                                    <a:cubicBezTo>
                                      <a:pt x="101" y="193"/>
                                      <a:pt x="58" y="217"/>
                                      <a:pt x="43" y="260"/>
                                    </a:cubicBezTo>
                                    <a:cubicBezTo>
                                      <a:pt x="28" y="303"/>
                                      <a:pt x="0" y="392"/>
                                      <a:pt x="43" y="440"/>
                                    </a:cubicBezTo>
                                    <a:cubicBezTo>
                                      <a:pt x="86" y="488"/>
                                      <a:pt x="163" y="532"/>
                                      <a:pt x="303" y="550"/>
                                    </a:cubicBezTo>
                                    <a:cubicBezTo>
                                      <a:pt x="443" y="568"/>
                                      <a:pt x="706" y="573"/>
                                      <a:pt x="883" y="550"/>
                                    </a:cubicBezTo>
                                    <a:cubicBezTo>
                                      <a:pt x="1060" y="527"/>
                                      <a:pt x="1225" y="475"/>
                                      <a:pt x="1363" y="410"/>
                                    </a:cubicBezTo>
                                    <a:cubicBezTo>
                                      <a:pt x="1501" y="345"/>
                                      <a:pt x="1638" y="213"/>
                                      <a:pt x="1713" y="160"/>
                                    </a:cubicBezTo>
                                    <a:cubicBezTo>
                                      <a:pt x="1788" y="107"/>
                                      <a:pt x="1763" y="117"/>
                                      <a:pt x="1813" y="90"/>
                                    </a:cubicBezTo>
                                    <a:cubicBezTo>
                                      <a:pt x="1863" y="63"/>
                                      <a:pt x="1938" y="31"/>
                                      <a:pt x="2013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19560" y="359280"/>
                                <a:ext cx="1285920" cy="895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25" h="1410">
                                    <a:moveTo>
                                      <a:pt x="0" y="0"/>
                                    </a:moveTo>
                                    <a:cubicBezTo>
                                      <a:pt x="7" y="59"/>
                                      <a:pt x="15" y="118"/>
                                      <a:pt x="40" y="170"/>
                                    </a:cubicBezTo>
                                    <a:cubicBezTo>
                                      <a:pt x="65" y="222"/>
                                      <a:pt x="87" y="268"/>
                                      <a:pt x="150" y="310"/>
                                    </a:cubicBezTo>
                                    <a:cubicBezTo>
                                      <a:pt x="213" y="352"/>
                                      <a:pt x="315" y="387"/>
                                      <a:pt x="420" y="420"/>
                                    </a:cubicBezTo>
                                    <a:cubicBezTo>
                                      <a:pt x="525" y="453"/>
                                      <a:pt x="668" y="483"/>
                                      <a:pt x="780" y="510"/>
                                    </a:cubicBezTo>
                                    <a:cubicBezTo>
                                      <a:pt x="892" y="537"/>
                                      <a:pt x="928" y="540"/>
                                      <a:pt x="1090" y="580"/>
                                    </a:cubicBezTo>
                                    <a:cubicBezTo>
                                      <a:pt x="1252" y="620"/>
                                      <a:pt x="1602" y="692"/>
                                      <a:pt x="1750" y="750"/>
                                    </a:cubicBezTo>
                                    <a:cubicBezTo>
                                      <a:pt x="1898" y="808"/>
                                      <a:pt x="1935" y="868"/>
                                      <a:pt x="1980" y="930"/>
                                    </a:cubicBezTo>
                                    <a:cubicBezTo>
                                      <a:pt x="2025" y="992"/>
                                      <a:pt x="2023" y="1062"/>
                                      <a:pt x="2020" y="1120"/>
                                    </a:cubicBezTo>
                                    <a:cubicBezTo>
                                      <a:pt x="2017" y="1178"/>
                                      <a:pt x="2005" y="1232"/>
                                      <a:pt x="1960" y="1280"/>
                                    </a:cubicBezTo>
                                    <a:cubicBezTo>
                                      <a:pt x="1915" y="1328"/>
                                      <a:pt x="1832" y="1369"/>
                                      <a:pt x="1750" y="141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521000" y="373320"/>
                              <a:ext cx="927720" cy="210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61" h="331">
                                  <a:moveTo>
                                    <a:pt x="0" y="0"/>
                                  </a:moveTo>
                                  <a:cubicBezTo>
                                    <a:pt x="32" y="44"/>
                                    <a:pt x="65" y="89"/>
                                    <a:pt x="99" y="120"/>
                                  </a:cubicBezTo>
                                  <a:cubicBezTo>
                                    <a:pt x="133" y="151"/>
                                    <a:pt x="156" y="167"/>
                                    <a:pt x="207" y="189"/>
                                  </a:cubicBezTo>
                                  <a:cubicBezTo>
                                    <a:pt x="258" y="211"/>
                                    <a:pt x="335" y="236"/>
                                    <a:pt x="408" y="255"/>
                                  </a:cubicBezTo>
                                  <a:cubicBezTo>
                                    <a:pt x="481" y="274"/>
                                    <a:pt x="559" y="291"/>
                                    <a:pt x="648" y="303"/>
                                  </a:cubicBezTo>
                                  <a:cubicBezTo>
                                    <a:pt x="737" y="315"/>
                                    <a:pt x="854" y="331"/>
                                    <a:pt x="942" y="324"/>
                                  </a:cubicBezTo>
                                  <a:cubicBezTo>
                                    <a:pt x="1030" y="317"/>
                                    <a:pt x="1093" y="308"/>
                                    <a:pt x="1179" y="258"/>
                                  </a:cubicBezTo>
                                  <a:cubicBezTo>
                                    <a:pt x="1265" y="208"/>
                                    <a:pt x="1363" y="116"/>
                                    <a:pt x="1461" y="24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9880" y="32400"/>
                              <a:ext cx="1331640" cy="35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97" h="552">
                                  <a:moveTo>
                                    <a:pt x="0" y="204"/>
                                  </a:moveTo>
                                  <a:cubicBezTo>
                                    <a:pt x="0" y="168"/>
                                    <a:pt x="0" y="132"/>
                                    <a:pt x="12" y="105"/>
                                  </a:cubicBezTo>
                                  <a:cubicBezTo>
                                    <a:pt x="24" y="78"/>
                                    <a:pt x="37" y="60"/>
                                    <a:pt x="72" y="45"/>
                                  </a:cubicBezTo>
                                  <a:cubicBezTo>
                                    <a:pt x="107" y="30"/>
                                    <a:pt x="138" y="21"/>
                                    <a:pt x="222" y="15"/>
                                  </a:cubicBezTo>
                                  <a:cubicBezTo>
                                    <a:pt x="306" y="9"/>
                                    <a:pt x="435" y="7"/>
                                    <a:pt x="579" y="6"/>
                                  </a:cubicBezTo>
                                  <a:cubicBezTo>
                                    <a:pt x="723" y="5"/>
                                    <a:pt x="966" y="0"/>
                                    <a:pt x="1086" y="9"/>
                                  </a:cubicBezTo>
                                  <a:cubicBezTo>
                                    <a:pt x="1206" y="18"/>
                                    <a:pt x="1232" y="31"/>
                                    <a:pt x="1296" y="57"/>
                                  </a:cubicBezTo>
                                  <a:cubicBezTo>
                                    <a:pt x="1360" y="83"/>
                                    <a:pt x="1408" y="108"/>
                                    <a:pt x="1470" y="162"/>
                                  </a:cubicBezTo>
                                  <a:cubicBezTo>
                                    <a:pt x="1532" y="216"/>
                                    <a:pt x="1618" y="333"/>
                                    <a:pt x="1665" y="381"/>
                                  </a:cubicBezTo>
                                  <a:cubicBezTo>
                                    <a:pt x="1712" y="429"/>
                                    <a:pt x="1714" y="430"/>
                                    <a:pt x="1752" y="453"/>
                                  </a:cubicBezTo>
                                  <a:cubicBezTo>
                                    <a:pt x="1790" y="476"/>
                                    <a:pt x="1836" y="506"/>
                                    <a:pt x="1893" y="522"/>
                                  </a:cubicBezTo>
                                  <a:cubicBezTo>
                                    <a:pt x="1950" y="538"/>
                                    <a:pt x="2023" y="545"/>
                                    <a:pt x="2097" y="552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353240" y="1469520"/>
                            <a:ext cx="457200" cy="26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4.35pt;margin-top:11.95pt;width:220.9pt;height:190.05pt" coordorigin="3687,239" coordsize="4418,3801">
                <v:group id="shape_0" style="position:absolute;left:3687;top:239;width:4418;height:3801">
                  <v:rect id="shape_0" coordsize="3392,10800" path="l0,21600xee" stroked="t" o:allowincell="f" style="position:absolute;left:4527;top:1600;width:50;height:2438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3687;top:239;width:4418;height:2531">
                    <v:shape id="shape_0" stroked="f" o:allowincell="f" style="position:absolute;left:3944;top:1923;width:535;height:47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0"/>
                                <w:i/>
                                <w:kern w:val="2"/>
                                <w:szCs w:val="10"/>
                                <w:i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0.6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4148;top:1919;width:385;height:40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0"/>
                                <w:i/>
                                <w:kern w:val="2"/>
                                <w:szCs w:val="10"/>
                                <w:i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fillcolor="white" stroked="t" o:allowincell="f" style="position:absolute;left:3894;top:1602;width:631;height:437;mso-wrap-style:none;v-text-anchor:middle" type="_x0000_t7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3957;top:1628;width:524;height:250;mso-wrap-style:none;v-text-anchor:middle" type="_x0000_t7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line id="shape_0" from="3928,1898" to="4463,1898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3919,1920" to="4455,1920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3917,1943" to="4452,1943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3913,1964" to="4448,1964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3909,1987" to="4444,1987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3903,2007" to="4438,2007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3907,2028" to="4443,2028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3888,2040" to="3893,2095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894,2053" to="4115,205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427,2005" to="4443,2098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209,2054" to="4429,205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120,2053" to="4120,205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143,63" path="m29,0c14,22,0,45,14,54c28,63,95,63,116,54c137,45,140,24,143,3e" stroked="t" o:allowincell="f" style="position:absolute;left:4102;top:2053;width:102;height:32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oval id="shape_0" fillcolor="white" stroked="t" o:allowincell="f" style="position:absolute;left:4135;top:2049;width:38;height:28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oval>
                    <v:line id="shape_0" from="4135,2062" to="4173,206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807,2097" to="3885,2208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348,2104" to="4425,2213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fillcolor="white" stroked="t" o:allowincell="f" style="position:absolute;left:3807;top:2210;width:545;height:73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3879,2101" to="4422,210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579,1726" to="4579,204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353,2050" to="4577,228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031,1743" to="4169,187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177,1841" to="4246,184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898,2180" to="3957,218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group id="shape_0" style="position:absolute;left:4042;top:2076;width:55;height:77">
                      <v:group id="shape_0" style="position:absolute;left:4042;top:2076;width:55;height:67">
                        <v:shape id="shape_0" fillcolor="white" stroked="t" o:allowincell="f" style="position:absolute;left:4042;top:2076;width:54;height:66;mso-wrap-style:none;v-text-anchor:middle" type="_x0000_t22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line id="shape_0" from="4059,2097" to="4059,2137" stroked="t" o:allowincell="f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4071,2101" to="4071,2141" stroked="t" o:allowincell="f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4084,2100" to="4084,2140" stroked="t" o:allowincell="f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rect id="shape_0" fillcolor="black" stroked="t" o:allowincell="f" style="position:absolute;left:4060;top:2140;width:23;height:12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rect>
                    </v:group>
                    <v:group id="shape_0" style="position:absolute;left:4224;top:2076;width:55;height:77">
                      <v:group id="shape_0" style="position:absolute;left:4224;top:2076;width:55;height:67">
                        <v:shape id="shape_0" fillcolor="white" stroked="t" o:allowincell="f" style="position:absolute;left:4224;top:2076;width:54;height:66;mso-wrap-style:none;v-text-anchor:middle" type="_x0000_t22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line id="shape_0" from="4241,2097" to="4241,2137" stroked="t" o:allowincell="f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4253,2101" to="4253,2141" stroked="t" o:allowincell="f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4266,2100" to="4266,2140" stroked="t" o:allowincell="f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rect id="shape_0" fillcolor="black" stroked="t" o:allowincell="f" style="position:absolute;left:4242;top:2140;width:23;height:12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rect>
                    </v:group>
                    <v:group id="shape_0" style="position:absolute;left:3905;top:2076;width:56;height:77">
                      <v:group id="shape_0" style="position:absolute;left:3905;top:2076;width:56;height:67">
                        <v:shape id="shape_0" fillcolor="white" stroked="t" o:allowincell="f" style="position:absolute;left:3905;top:2076;width:55;height:66;mso-wrap-style:none;v-text-anchor:middle" type="_x0000_t22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line id="shape_0" from="3922,2097" to="3922,2137" stroked="t" o:allowincell="f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3934,2101" to="3934,2141" stroked="t" o:allowincell="f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3948,2100" to="3948,2140" stroked="t" o:allowincell="f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rect id="shape_0" fillcolor="black" stroked="t" o:allowincell="f" style="position:absolute;left:3924;top:2140;width:24;height:12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rect>
                    </v:group>
                    <v:group id="shape_0" style="position:absolute;left:3994;top:1648;width:411;height:214">
                      <v:line id="shape_0" from="3994,1714" to="4026,1737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4029,1708" to="4044,1722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4053,1693" to="4065,1709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4078,1680" to="4087,1697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4106,1671" to="4113,1688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4129,1648" to="4138,1682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4162,1659" to="4164,1679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4192,1658" to="4192,1677" stroked="t" o:allowincell="f" style="position:absolute;flip:x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4217,1660" to="4218,1679" stroked="t" o:allowincell="f" style="position:absolute;flip:x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4245,1665" to="4249,1684" stroked="t" o:allowincell="f" style="position:absolute;flip:x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4269,1656" to="4283,1688" stroked="t" o:allowincell="f" style="position:absolute;flip:x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4292,1682" to="4301,1699" stroked="t" o:allowincell="f" style="position:absolute;flip:x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4315,1694" to="4327,1709" stroked="t" o:allowincell="f" style="position:absolute;flip:x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4335,1709" to="4350,1723" stroked="t" o:allowincell="f" style="position:absolute;flip:x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4353,1726" to="4370,1738" stroked="t" o:allowincell="f" style="position:absolute;flip:x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4371,1737" to="4405,1756" stroked="t" o:allowincell="f" style="position:absolute;flip:x">
                        <v:stroke color="black" weight="6480" joinstyle="miter" endcap="flat"/>
                        <v:fill o:detectmouseclick="t" on="false"/>
                        <w10:wrap type="none"/>
                      </v:line>
                      <v:rect id="shape_0" coordsize="16833,10800" path="l0,21600xee" stroked="t" o:allowincell="f" style="position:absolute;left:4022;top:1677;width:347;height:184;mso-wrap-style:none;v-text-anchor:middle;rotation:4">
                        <v:fill o:detectmouseclick="t" on="false"/>
                        <v:stroke color="black" weight="6480" joinstyle="miter" endcap="flat"/>
                        <w10:wrap type="none"/>
                      </v:rect>
                    </v:group>
                    <v:shape id="shape_0" stroked="f" o:allowincell="f" style="position:absolute;left:4013;top:1538;width:480;height:44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5"/>
                                <w:i w:val="false"/>
                                <w:kern w:val="2"/>
                                <w:szCs w:val="24"/>
                                <w:iCs w:val="fals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5584;top:1751;width:524;height:578">
                      <v:group id="shape_0" style="position:absolute;left:5641;top:1826;width:463;height:504">
                        <v:shapetype id="_x0000_t16" coordsize="21600,21600" o:spt="16" adj="5400" path="m0@0l@5@0l@5,21600l,21600xnsem@5@0l21600,l21600@1l@5,21600xnsem0@0l@0,l21600,l@5@0xnsem0@0l@0,l21600,l21600@1l@5,21600l,21600xm0@0l@5@0l21600,m@5@0l@5,21600nfe">
                          <v:stroke joinstyle="miter"/>
                          <v:formulas>
                            <v:f eqn="val #0"/>
                            <v:f eqn="sum height 0 @0"/>
                            <v:f eqn="prod @1 1 2"/>
                            <v:f eqn="sum @0 height 0"/>
                            <v:f eqn="prod 1 @3 2"/>
                            <v:f eqn="sum width 0 @0"/>
                            <v:f eqn="prod @5 1 2"/>
                            <v:f eqn="sum @0 width 0"/>
                            <v:f eqn="prod 1 @7 2"/>
                          </v:formulas>
                          <v:path gradientshapeok="t" o:connecttype="rect" textboxrect="0,@0,@5,21600"/>
                          <v:handles>
                            <v:h position="0,@0"/>
                          </v:handles>
                        </v:shapetype>
                        <v:shape id="shape_0" fillcolor="white" stroked="t" o:allowincell="f" style="position:absolute;left:5641;top:1845;width:258;height:483;mso-wrap-style:none;v-text-anchor:middle" type="_x0000_t16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f" style="position:absolute;left:5744;top:1845;width:258;height:483;mso-wrap-style:none;v-text-anchor:middle" type="_x0000_t16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roundrect id="shape_0" fillcolor="white" stroked="t" o:allowincell="f" style="position:absolute;left:5660;top:2030;width:61;height:281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oundrect>
                        <v:line id="shape_0" from="5693,2030" to="5693,2311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676,2038" to="5676,2303" stroked="t" o:allowincell="f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5709,2042" to="5709,2296" stroked="t" o:allowincell="f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roundrect id="shape_0" fillcolor="white" stroked="t" o:allowincell="f" style="position:absolute;left:5768;top:2030;width:61;height:281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oundrect>
                        <v:line id="shape_0" from="5800,2030" to="5800,2311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784,2038" to="5784,2303" stroked="t" o:allowincell="f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5817,2042" to="5817,2296" stroked="t" o:allowincell="f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group id="shape_0" style="position:absolute;left:5683;top:1932;width:43;height:52">
                          <v:shape id="shape_0" fillcolor="white" stroked="t" o:allowincell="f" style="position:absolute;left:5683;top:1932;width:42;height:43;mso-wrap-style:none;v-text-anchor:middle" type="_x0000_t22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rect id="shape_0" fillcolor="black" stroked="t" o:allowincell="f" style="position:absolute;left:5696;top:1974;width:19;height:9;mso-wrap-style:none;v-text-anchor:middle">
                            <v:fill o:detectmouseclick="t" type="solid" color2="white"/>
                            <v:stroke color="black" weight="9360" joinstyle="miter" endcap="flat"/>
                            <w10:wrap type="none"/>
                          </v:rect>
                          <v:line id="shape_0" from="5698,1955" to="5698,1969" stroked="t" o:allowincell="f" style="position:absolute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  <v:line id="shape_0" from="5711,1953" to="5711,1967" stroked="t" o:allowincell="f" style="position:absolute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5789;top:1854;width:145;height:45">
                          <v:group id="shape_0" style="position:absolute;left:5789;top:1854;width:43;height:45">
                            <v:oval id="shape_0" fillcolor="white" stroked="t" o:allowincell="f" style="position:absolute;left:5789;top:1854;width:42;height:44;mso-wrap-style:none;v-text-anchor:middle">
                              <v:fill o:detectmouseclick="t" type="solid" color2="black"/>
                              <v:stroke color="black" weight="6480" joinstyle="miter" endcap="flat"/>
                              <w10:wrap type="none"/>
                            </v:oval>
                            <v:oval id="shape_0" fillcolor="white" stroked="t" o:allowincell="f" style="position:absolute;left:5799;top:1864;width:23;height:24;mso-wrap-style:none;v-text-anchor:middle">
                              <v:fill o:detectmouseclick="t" type="solid" color2="black"/>
                              <v:stroke color="black" weight="6480" joinstyle="miter" endcap="flat"/>
                              <w10:wrap type="none"/>
                            </v:oval>
                          </v:group>
                          <v:group id="shape_0" style="position:absolute;left:5892;top:1855;width:43;height:45">
                            <v:oval id="shape_0" fillcolor="white" stroked="t" o:allowincell="f" style="position:absolute;left:5892;top:1855;width:42;height:44;mso-wrap-style:none;v-text-anchor:middle">
                              <v:fill o:detectmouseclick="t" type="solid" color2="black"/>
                              <v:stroke color="black" weight="6480" joinstyle="miter" endcap="flat"/>
                              <w10:wrap type="none"/>
                            </v:oval>
                            <v:oval id="shape_0" fillcolor="white" stroked="t" o:allowincell="f" style="position:absolute;left:5901;top:1865;width:23;height:24;mso-wrap-style:none;v-text-anchor:middle">
                              <v:fill o:detectmouseclick="t" type="solid" color2="black"/>
                              <v:stroke color="black" weight="6480" joinstyle="miter" endcap="flat"/>
                              <w10:wrap type="none"/>
                            </v:oval>
                          </v:group>
                          <v:line id="shape_0" from="5813,1900" to="5910,1900" stroked="t" o:allowincell="f" style="position:absolute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  <v:line id="shape_0" from="5815,1855" to="5912,1855" stroked="t" o:allowincell="f" style="position:absolute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</v:group>
                        <v:shape id="shape_0" fillcolor="white" stroked="t" o:allowincell="f" style="position:absolute;left:5846;top:1845;width:258;height:483;mso-wrap-style:none;v-text-anchor:middle" type="_x0000_t16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roundrect id="shape_0" fillcolor="white" stroked="t" o:allowincell="f" style="position:absolute;left:5866;top:2028;width:61;height:281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oundrect>
                        <v:line id="shape_0" from="5899,2028" to="5899,2309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883,2036" to="5883,2301" stroked="t" o:allowincell="f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5915,2040" to="5915,2294" stroked="t" o:allowincell="f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group id="shape_0" style="position:absolute;left:6011;top:1826;width:43;height:53">
                          <v:shape id="shape_0" fillcolor="white" stroked="t" o:allowincell="f" style="position:absolute;left:6011;top:1826;width:42;height:43;mso-wrap-style:none;v-text-anchor:middle" type="_x0000_t22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rect id="shape_0" fillcolor="black" stroked="t" o:allowincell="f" style="position:absolute;left:6022;top:1869;width:19;height:9;mso-wrap-style:none;v-text-anchor:middle">
                            <v:fill o:detectmouseclick="t" type="solid" color2="white"/>
                            <v:stroke color="black" weight="9360" joinstyle="miter" endcap="flat"/>
                            <w10:wrap type="none"/>
                          </v:rect>
                          <v:line id="shape_0" from="6025,1850" to="6025,1864" stroked="t" o:allowincell="f" style="position:absolute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  <v:line id="shape_0" from="6038,1848" to="6038,1862" stroked="t" o:allowincell="f" style="position:absolute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5803;top:1948;width:145;height:46">
                          <v:group id="shape_0" style="position:absolute;left:5803;top:1948;width:43;height:45">
                            <v:oval id="shape_0" fillcolor="white" stroked="t" o:allowincell="f" style="position:absolute;left:5803;top:1948;width:42;height:44;mso-wrap-style:none;v-text-anchor:middle">
                              <v:fill o:detectmouseclick="t" type="solid" color2="black"/>
                              <v:stroke color="black" weight="6480" joinstyle="miter" endcap="flat"/>
                              <w10:wrap type="none"/>
                            </v:oval>
                            <v:oval id="shape_0" fillcolor="white" stroked="t" o:allowincell="f" style="position:absolute;left:5812;top:1958;width:23;height:24;mso-wrap-style:none;v-text-anchor:middle">
                              <v:fill o:detectmouseclick="t" type="solid" color2="black"/>
                              <v:stroke color="black" weight="6480" joinstyle="miter" endcap="flat"/>
                              <w10:wrap type="none"/>
                            </v:oval>
                          </v:group>
                          <v:group id="shape_0" style="position:absolute;left:5905;top:1949;width:43;height:45">
                            <v:oval id="shape_0" fillcolor="white" stroked="t" o:allowincell="f" style="position:absolute;left:5905;top:1949;width:42;height:44;mso-wrap-style:none;v-text-anchor:middle">
                              <v:fill o:detectmouseclick="t" type="solid" color2="black"/>
                              <v:stroke color="black" weight="6480" joinstyle="miter" endcap="flat"/>
                              <w10:wrap type="none"/>
                            </v:oval>
                            <v:oval id="shape_0" fillcolor="white" stroked="t" o:allowincell="f" style="position:absolute;left:5914;top:1959;width:23;height:24;mso-wrap-style:none;v-text-anchor:middle">
                              <v:fill o:detectmouseclick="t" type="solid" color2="black"/>
                              <v:stroke color="black" weight="6480" joinstyle="miter" endcap="flat"/>
                              <w10:wrap type="none"/>
                            </v:oval>
                          </v:group>
                          <v:line id="shape_0" from="5826,1994" to="5923,1994" stroked="t" o:allowincell="f" style="position:absolute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  <v:line id="shape_0" from="5827,1949" to="5924,1949" stroked="t" o:allowincell="f" style="position:absolute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group id="shape_0" style="position:absolute;left:6039;top:1751;width:68;height:73">
                        <v:line id="shape_0" from="6039,1788" to="6107,1788" stroked="t" o:allowincell="f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6074,1751" to="6074,1824" stroked="t" o:allowincell="f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</v:group>
                      <v:line id="shape_0" from="5584,1956" to="5626,1956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3821;top:519;width:744;height:367">
                      <v:group id="shape_0" style="position:absolute;left:3821;top:729;width:744;height:158">
                        <v:group id="shape_0" style="position:absolute;left:3821;top:729;width:742;height:158">
                          <v:shape id="shape_0" fillcolor="white" stroked="t" o:allowincell="f" style="position:absolute;left:3821;top:729;width:741;height:130;mso-wrap-style:none;v-text-anchor:middle" type="_x0000_t7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rect id="shape_0" fillcolor="white" stroked="t" o:allowincell="f" style="position:absolute;left:3821;top:859;width:514;height:26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v:group>
                        <v:line id="shape_0" from="4339,755" to="4564,883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565,729" to="4565,756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3934;top:718;width:53;height:89">
                        <v:group id="shape_0" style="position:absolute;left:3934;top:718;width:53;height:78">
                          <v:shape id="shape_0" fillcolor="white" stroked="t" o:allowincell="f" style="position:absolute;left:3934;top:718;width:52;height:77;mso-wrap-style:none;v-text-anchor:middle" type="_x0000_t22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line id="shape_0" from="3943,744" to="3943,784" stroked="t" o:allowincell="f" style="position:absolute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  <v:line id="shape_0" from="3959,749" to="3959,789" stroked="t" o:allowincell="f" style="position:absolute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  <v:line id="shape_0" from="3975,747" to="3975,787" stroked="t" o:allowincell="f" style="position:absolute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</v:group>
                        <v:rect id="shape_0" fillcolor="black" stroked="t" o:allowincell="f" style="position:absolute;left:3949;top:794;width:24;height:12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4349;top:708;width:53;height:89">
                        <v:group id="shape_0" style="position:absolute;left:4349;top:708;width:53;height:78">
                          <v:shape id="shape_0" fillcolor="white" stroked="t" o:allowincell="f" style="position:absolute;left:4349;top:708;width:52;height:77;mso-wrap-style:none;v-text-anchor:middle" type="_x0000_t22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line id="shape_0" from="4358,733" to="4358,773" stroked="t" o:allowincell="f" style="position:absolute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  <v:line id="shape_0" from="4374,738" to="4374,778" stroked="t" o:allowincell="f" style="position:absolute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  <v:line id="shape_0" from="4390,736" to="4390,776" stroked="t" o:allowincell="f" style="position:absolute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</v:group>
                        <v:rect id="shape_0" fillcolor="black" stroked="t" o:allowincell="f" style="position:absolute;left:4364;top:783;width:24;height:12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4095;top:519;width:165;height:278">
                        <v:shape id="shape_0" fillcolor="#969696" stroked="t" o:allowincell="f" style="position:absolute;left:4113;top:684;width:126;height:79;flip:y;mso-wrap-style:none;v-text-anchor:middle" type="_x0000_t8">
                          <v:fill o:detectmouseclick="t" type="solid" color2="#696969"/>
                          <v:stroke color="black" weight="9360" joinstyle="miter" endcap="flat"/>
                          <w10:wrap type="none"/>
                        </v:shape>
                        <v:rect id="shape_0" fillcolor="silver" stroked="t" o:allowincell="f" style="position:absolute;left:4098;top:752;width:161;height:44;mso-wrap-style:none;v-text-anchor:middle">
                          <v:fill o:detectmouseclick="t" type="solid" color2="#3f3f3f"/>
                          <v:stroke color="black" weight="9360" joinstyle="miter" endcap="flat"/>
                          <w10:wrap type="none"/>
                        </v:rect>
                        <v:group id="shape_0" style="position:absolute;left:4095;top:519;width:161;height:162">
                          <v:oval id="shape_0" fillcolor="white" stroked="t" o:allowincell="f" style="position:absolute;left:4095;top:519;width:160;height:161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group id="shape_0" style="position:absolute;left:4152;top:621;width:48;height:47">
                            <v:line id="shape_0" from="4152,626" to="4152,666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4200,628" to="4200,668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shape id="shape_0" coordsize="39,21" path="m0,0c7,10,15,21,21,21c27,21,33,12,39,3e" stroked="t" o:allowincell="f" style="position:absolute;left:4153;top:621;width:42;height:22;mso-wrap-style:none;v-text-anchor:middle">
                              <v:fill o:detectmouseclick="t" on="false"/>
                              <v:stroke color="black" weight="6480" joinstyle="round" endcap="flat"/>
                              <w10:wrap type="none"/>
                            </v:shape>
                          </v:group>
                        </v:group>
                      </v:group>
                    </v:group>
                    <v:group id="shape_0" style="position:absolute;left:5225;top:386;width:1246;height:633">
                      <v:group id="shape_0" style="position:absolute;left:5751;top:625;width:356;height:57">
                        <v:group id="shape_0" style="position:absolute;left:5751;top:625;width:106;height:57">
                          <v:shape id="shape_0" coordsize="78,105" path="m78,0c70,5,63,10,57,15c51,20,48,26,42,33c36,40,26,49,21,57c16,65,12,73,9,81c6,89,2,100,0,105e" stroked="t" o:allowincell="f" style="position:absolute;left:5751;top:625;width:34;height:56;mso-wrap-style:none;v-text-anchor:middle">
                            <v:fill o:detectmouseclick="t" on="false"/>
                            <v:stroke color="black" weight="6480" joinstyle="round" endcap="flat"/>
                            <w10:wrap type="none"/>
                          </v:shape>
                          <v:shape id="shape_0" coordsize="78,105" path="m78,0c70,5,63,10,57,15c51,20,48,26,42,33c36,40,26,49,21,57c16,65,12,73,9,81c6,89,2,100,0,105e" stroked="t" o:allowincell="f" style="position:absolute;left:5764;top:625;width:34;height:56;mso-wrap-style:none;v-text-anchor:middle">
                            <v:fill o:detectmouseclick="t" on="false"/>
                            <v:stroke color="black" weight="6480" joinstyle="round" endcap="flat"/>
                            <w10:wrap type="none"/>
                          </v:shape>
                          <v:shape id="shape_0" coordsize="78,105" path="m78,0c70,5,63,10,57,15c51,20,48,26,42,33c36,40,26,49,21,57c16,65,12,73,9,81c6,89,2,100,0,105e" stroked="t" o:allowincell="f" style="position:absolute;left:5798;top:625;width:34;height:56;mso-wrap-style:none;v-text-anchor:middle">
                            <v:fill o:detectmouseclick="t" on="false"/>
                            <v:stroke color="black" weight="6480" joinstyle="round" endcap="flat"/>
                            <w10:wrap type="none"/>
                          </v:shape>
                          <v:shape id="shape_0" coordsize="78,105" path="m78,0c70,5,63,10,57,15c51,20,48,26,42,33c36,40,26,49,21,57c16,65,12,73,9,81c6,89,2,100,0,105e" stroked="t" o:allowincell="f" style="position:absolute;left:5822;top:625;width:34;height:56;mso-wrap-style:none;v-text-anchor:middle">
                            <v:fill o:detectmouseclick="t" on="false"/>
                            <v:stroke color="black" weight="6480" joinstyle="round" endcap="flat"/>
                            <w10:wrap type="none"/>
                          </v:shape>
                          <v:shape id="shape_0" coordsize="78,105" path="m78,0c70,5,63,10,57,15c51,20,48,26,42,33c36,40,26,49,21,57c16,65,12,73,9,81c6,89,2,100,0,105e" stroked="t" o:allowincell="f" style="position:absolute;left:5775;top:625;width:34;height:56;mso-wrap-style:none;v-text-anchor:middle">
                            <v:fill o:detectmouseclick="t" on="false"/>
                            <v:stroke color="black" weight="6480" joinstyle="round" endcap="flat"/>
                            <w10:wrap type="none"/>
                          </v:shape>
                          <v:shape id="shape_0" coordsize="78,105" path="m78,0c70,5,63,10,57,15c51,20,48,26,42,33c36,40,26,49,21,57c16,65,12,73,9,81c6,89,2,100,0,105e" stroked="t" o:allowincell="f" style="position:absolute;left:5810;top:625;width:34;height:56;mso-wrap-style:none;v-text-anchor:middle">
                            <v:fill o:detectmouseclick="t" on="false"/>
                            <v:stroke color="black" weight="6480" joinstyle="round" endcap="flat"/>
                            <w10:wrap type="none"/>
                          </v:shape>
                          <v:shape id="shape_0" coordsize="78,105" path="m78,0c70,5,63,10,57,15c51,20,48,26,42,33c36,40,26,49,21,57c16,65,12,73,9,81c6,89,2,100,0,105e" stroked="t" o:allowincell="f" style="position:absolute;left:5787;top:625;width:34;height:56;mso-wrap-style:none;v-text-anchor:middle">
                            <v:fill o:detectmouseclick="t" on="false"/>
                            <v:stroke color="black" weight="6480" joinstyle="round" endcap="flat"/>
                            <w10:wrap type="none"/>
                          </v:shape>
                        </v:group>
                        <v:group id="shape_0" style="position:absolute;left:5835;top:625;width:104;height:57">
                          <v:shape id="shape_0" coordsize="78,105" path="m78,0c70,5,63,10,57,15c51,20,48,26,42,33c36,40,26,49,21,57c16,65,12,73,9,81c6,89,2,100,0,105e" stroked="t" o:allowincell="f" style="position:absolute;left:5835;top:625;width:34;height:56;mso-wrap-style:none;v-text-anchor:middle">
                            <v:fill o:detectmouseclick="t" on="false"/>
                            <v:stroke color="black" weight="6480" joinstyle="round" endcap="flat"/>
                            <w10:wrap type="none"/>
                          </v:shape>
                          <v:shape id="shape_0" coordsize="78,105" path="m78,0c70,5,63,10,57,15c51,20,48,26,42,33c36,40,26,49,21,57c16,65,12,73,9,81c6,89,2,100,0,105e" stroked="t" o:allowincell="f" style="position:absolute;left:5847;top:625;width:34;height:56;mso-wrap-style:none;v-text-anchor:middle">
                            <v:fill o:detectmouseclick="t" on="false"/>
                            <v:stroke color="black" weight="6480" joinstyle="round" endcap="flat"/>
                            <w10:wrap type="none"/>
                          </v:shape>
                          <v:shape id="shape_0" coordsize="78,105" path="m78,0c70,5,63,10,57,15c51,20,48,26,42,33c36,40,26,49,21,57c16,65,12,73,9,81c6,89,2,100,0,105e" stroked="t" o:allowincell="f" style="position:absolute;left:5881;top:625;width:34;height:56;mso-wrap-style:none;v-text-anchor:middle">
                            <v:fill o:detectmouseclick="t" on="false"/>
                            <v:stroke color="black" weight="6480" joinstyle="round" endcap="flat"/>
                            <w10:wrap type="none"/>
                          </v:shape>
                          <v:shape id="shape_0" coordsize="78,105" path="m78,0c70,5,63,10,57,15c51,20,48,26,42,33c36,40,26,49,21,57c16,65,12,73,9,81c6,89,2,100,0,105e" stroked="t" o:allowincell="f" style="position:absolute;left:5905;top:625;width:34;height:56;mso-wrap-style:none;v-text-anchor:middle">
                            <v:fill o:detectmouseclick="t" on="false"/>
                            <v:stroke color="black" weight="6480" joinstyle="round" endcap="flat"/>
                            <w10:wrap type="none"/>
                          </v:shape>
                          <v:shape id="shape_0" coordsize="78,105" path="m78,0c70,5,63,10,57,15c51,20,48,26,42,33c36,40,26,49,21,57c16,65,12,73,9,81c6,89,2,100,0,105e" stroked="t" o:allowincell="f" style="position:absolute;left:5858;top:625;width:34;height:56;mso-wrap-style:none;v-text-anchor:middle">
                            <v:fill o:detectmouseclick="t" on="false"/>
                            <v:stroke color="black" weight="6480" joinstyle="round" endcap="flat"/>
                            <w10:wrap type="none"/>
                          </v:shape>
                          <v:shape id="shape_0" coordsize="78,105" path="m78,0c70,5,63,10,57,15c51,20,48,26,42,33c36,40,26,49,21,57c16,65,12,73,9,81c6,89,2,100,0,105e" stroked="t" o:allowincell="f" style="position:absolute;left:5893;top:625;width:34;height:56;mso-wrap-style:none;v-text-anchor:middle">
                            <v:fill o:detectmouseclick="t" on="false"/>
                            <v:stroke color="black" weight="6480" joinstyle="round" endcap="flat"/>
                            <w10:wrap type="none"/>
                          </v:shape>
                          <v:shape id="shape_0" coordsize="78,105" path="m78,0c70,5,63,10,57,15c51,20,48,26,42,33c36,40,26,49,21,57c16,65,12,73,9,81c6,89,2,100,0,105e" stroked="t" o:allowincell="f" style="position:absolute;left:5870;top:625;width:34;height:56;mso-wrap-style:none;v-text-anchor:middle">
                            <v:fill o:detectmouseclick="t" on="false"/>
                            <v:stroke color="black" weight="6480" joinstyle="round" endcap="flat"/>
                            <w10:wrap type="none"/>
                          </v:shape>
                        </v:group>
                        <v:group id="shape_0" style="position:absolute;left:5919;top:625;width:104;height:57">
                          <v:shape id="shape_0" coordsize="78,105" path="m78,0c70,5,63,10,57,15c51,20,48,26,42,33c36,40,26,49,21,57c16,65,12,73,9,81c6,89,2,100,0,105e" stroked="t" o:allowincell="f" style="position:absolute;left:5919;top:625;width:34;height:56;mso-wrap-style:none;v-text-anchor:middle">
                            <v:fill o:detectmouseclick="t" on="false"/>
                            <v:stroke color="black" weight="6480" joinstyle="round" endcap="flat"/>
                            <w10:wrap type="none"/>
                          </v:shape>
                          <v:shape id="shape_0" coordsize="78,105" path="m78,0c70,5,63,10,57,15c51,20,48,26,42,33c36,40,26,49,21,57c16,65,12,73,9,81c6,89,2,100,0,105e" stroked="t" o:allowincell="f" style="position:absolute;left:5931;top:625;width:34;height:56;mso-wrap-style:none;v-text-anchor:middle">
                            <v:fill o:detectmouseclick="t" on="false"/>
                            <v:stroke color="black" weight="6480" joinstyle="round" endcap="flat"/>
                            <w10:wrap type="none"/>
                          </v:shape>
                          <v:shape id="shape_0" coordsize="78,105" path="m78,0c70,5,63,10,57,15c51,20,48,26,42,33c36,40,26,49,21,57c16,65,12,73,9,81c6,89,2,100,0,105e" stroked="t" o:allowincell="f" style="position:absolute;left:5965;top:625;width:34;height:56;mso-wrap-style:none;v-text-anchor:middle">
                            <v:fill o:detectmouseclick="t" on="false"/>
                            <v:stroke color="black" weight="6480" joinstyle="round" endcap="flat"/>
                            <w10:wrap type="none"/>
                          </v:shape>
                          <v:shape id="shape_0" coordsize="78,105" path="m78,0c70,5,63,10,57,15c51,20,48,26,42,33c36,40,26,49,21,57c16,65,12,73,9,81c6,89,2,100,0,105e" stroked="t" o:allowincell="f" style="position:absolute;left:5988;top:625;width:34;height:56;mso-wrap-style:none;v-text-anchor:middle">
                            <v:fill o:detectmouseclick="t" on="false"/>
                            <v:stroke color="black" weight="6480" joinstyle="round" endcap="flat"/>
                            <w10:wrap type="none"/>
                          </v:shape>
                          <v:shape id="shape_0" coordsize="78,105" path="m78,0c70,5,63,10,57,15c51,20,48,26,42,33c36,40,26,49,21,57c16,65,12,73,9,81c6,89,2,100,0,105e" stroked="t" o:allowincell="f" style="position:absolute;left:5942;top:625;width:34;height:56;mso-wrap-style:none;v-text-anchor:middle">
                            <v:fill o:detectmouseclick="t" on="false"/>
                            <v:stroke color="black" weight="6480" joinstyle="round" endcap="flat"/>
                            <w10:wrap type="none"/>
                          </v:shape>
                          <v:shape id="shape_0" coordsize="78,105" path="m78,0c70,5,63,10,57,15c51,20,48,26,42,33c36,40,26,49,21,57c16,65,12,73,9,81c6,89,2,100,0,105e" stroked="t" o:allowincell="f" style="position:absolute;left:5977;top:625;width:34;height:56;mso-wrap-style:none;v-text-anchor:middle">
                            <v:fill o:detectmouseclick="t" on="false"/>
                            <v:stroke color="black" weight="6480" joinstyle="round" endcap="flat"/>
                            <w10:wrap type="none"/>
                          </v:shape>
                          <v:shape id="shape_0" coordsize="78,105" path="m78,0c70,5,63,10,57,15c51,20,48,26,42,33c36,40,26,49,21,57c16,65,12,73,9,81c6,89,2,100,0,105e" stroked="t" o:allowincell="f" style="position:absolute;left:5954;top:625;width:34;height:56;mso-wrap-style:none;v-text-anchor:middle">
                            <v:fill o:detectmouseclick="t" on="false"/>
                            <v:stroke color="black" weight="6480" joinstyle="round" endcap="flat"/>
                            <w10:wrap type="none"/>
                          </v:shape>
                        </v:group>
                        <v:group id="shape_0" style="position:absolute;left:6002;top:625;width:106;height:57">
                          <v:shape id="shape_0" coordsize="78,105" path="m78,0c70,5,63,10,57,15c51,20,48,26,42,33c36,40,26,49,21,57c16,65,12,73,9,81c6,89,2,100,0,105e" stroked="t" o:allowincell="f" style="position:absolute;left:6002;top:625;width:34;height:56;mso-wrap-style:none;v-text-anchor:middle">
                            <v:fill o:detectmouseclick="t" on="false"/>
                            <v:stroke color="black" weight="6480" joinstyle="round" endcap="flat"/>
                            <w10:wrap type="none"/>
                          </v:shape>
                          <v:shape id="shape_0" coordsize="78,105" path="m78,0c70,5,63,10,57,15c51,20,48,26,42,33c36,40,26,49,21,57c16,65,12,73,9,81c6,89,2,100,0,105e" stroked="t" o:allowincell="f" style="position:absolute;left:6014;top:625;width:34;height:56;mso-wrap-style:none;v-text-anchor:middle">
                            <v:fill o:detectmouseclick="t" on="false"/>
                            <v:stroke color="black" weight="6480" joinstyle="round" endcap="flat"/>
                            <w10:wrap type="none"/>
                          </v:shape>
                          <v:shape id="shape_0" coordsize="78,105" path="m78,0c70,5,63,10,57,15c51,20,48,26,42,33c36,40,26,49,21,57c16,65,12,73,9,81c6,89,2,100,0,105e" stroked="t" o:allowincell="f" style="position:absolute;left:6048;top:625;width:34;height:56;mso-wrap-style:none;v-text-anchor:middle">
                            <v:fill o:detectmouseclick="t" on="false"/>
                            <v:stroke color="black" weight="6480" joinstyle="round" endcap="flat"/>
                            <w10:wrap type="none"/>
                          </v:shape>
                          <v:shape id="shape_0" coordsize="78,105" path="m78,0c70,5,63,10,57,15c51,20,48,26,42,33c36,40,26,49,21,57c16,65,12,73,9,81c6,89,2,100,0,105e" stroked="t" o:allowincell="f" style="position:absolute;left:6072;top:625;width:34;height:56;mso-wrap-style:none;v-text-anchor:middle">
                            <v:fill o:detectmouseclick="t" on="false"/>
                            <v:stroke color="black" weight="6480" joinstyle="round" endcap="flat"/>
                            <w10:wrap type="none"/>
                          </v:shape>
                          <v:shape id="shape_0" coordsize="78,105" path="m78,0c70,5,63,10,57,15c51,20,48,26,42,33c36,40,26,49,21,57c16,65,12,73,9,81c6,89,2,100,0,105e" stroked="t" o:allowincell="f" style="position:absolute;left:6025;top:625;width:34;height:56;mso-wrap-style:none;v-text-anchor:middle">
                            <v:fill o:detectmouseclick="t" on="false"/>
                            <v:stroke color="black" weight="6480" joinstyle="round" endcap="flat"/>
                            <w10:wrap type="none"/>
                          </v:shape>
                          <v:shape id="shape_0" coordsize="78,105" path="m78,0c70,5,63,10,57,15c51,20,48,26,42,33c36,40,26,49,21,57c16,65,12,73,9,81c6,89,2,100,0,105e" stroked="t" o:allowincell="f" style="position:absolute;left:6060;top:625;width:34;height:56;mso-wrap-style:none;v-text-anchor:middle">
                            <v:fill o:detectmouseclick="t" on="false"/>
                            <v:stroke color="black" weight="6480" joinstyle="round" endcap="flat"/>
                            <w10:wrap type="none"/>
                          </v:shape>
                          <v:shape id="shape_0" coordsize="78,105" path="m78,0c70,5,63,10,57,15c51,20,48,26,42,33c36,40,26,49,21,57c16,65,12,73,9,81c6,89,2,100,0,105e" stroked="t" o:allowincell="f" style="position:absolute;left:6037;top:625;width:34;height:56;mso-wrap-style:none;v-text-anchor:middle">
                            <v:fill o:detectmouseclick="t" on="false"/>
                            <v:stroke color="black" weight="6480" joinstyle="round" endcap="flat"/>
                            <w10:wrap type="none"/>
                          </v:shape>
                        </v:group>
                      </v:group>
                      <v:group id="shape_0" style="position:absolute;left:5417;top:625;width:355;height:57">
                        <v:group id="shape_0" style="position:absolute;left:5417;top:625;width:105;height:57">
                          <v:shape id="shape_0" coordsize="78,105" path="m78,0c70,5,63,10,57,15c51,20,48,26,42,33c36,40,26,49,21,57c16,65,12,73,9,81c6,89,2,100,0,105e" stroked="t" o:allowincell="f" style="position:absolute;left:5417;top:625;width:34;height:56;mso-wrap-style:none;v-text-anchor:middle">
                            <v:fill o:detectmouseclick="t" on="false"/>
                            <v:stroke color="black" weight="6480" joinstyle="round" endcap="flat"/>
                            <w10:wrap type="none"/>
                          </v:shape>
                          <v:shape id="shape_0" coordsize="78,105" path="m78,0c70,5,63,10,57,15c51,20,48,26,42,33c36,40,26,49,21,57c16,65,12,73,9,81c6,89,2,100,0,105e" stroked="t" o:allowincell="f" style="position:absolute;left:5429;top:625;width:34;height:56;mso-wrap-style:none;v-text-anchor:middle">
                            <v:fill o:detectmouseclick="t" on="false"/>
                            <v:stroke color="black" weight="6480" joinstyle="round" endcap="flat"/>
                            <w10:wrap type="none"/>
                          </v:shape>
                          <v:shape id="shape_0" coordsize="78,105" path="m78,0c70,5,63,10,57,15c51,20,48,26,42,33c36,40,26,49,21,57c16,65,12,73,9,81c6,89,2,100,0,105e" stroked="t" o:allowincell="f" style="position:absolute;left:5463;top:625;width:34;height:56;mso-wrap-style:none;v-text-anchor:middle">
                            <v:fill o:detectmouseclick="t" on="false"/>
                            <v:stroke color="black" weight="6480" joinstyle="round" endcap="flat"/>
                            <w10:wrap type="none"/>
                          </v:shape>
                          <v:shape id="shape_0" coordsize="78,105" path="m78,0c70,5,63,10,57,15c51,20,48,26,42,33c36,40,26,49,21,57c16,65,12,73,9,81c6,89,2,100,0,105e" stroked="t" o:allowincell="f" style="position:absolute;left:5487;top:625;width:34;height:56;mso-wrap-style:none;v-text-anchor:middle">
                            <v:fill o:detectmouseclick="t" on="false"/>
                            <v:stroke color="black" weight="6480" joinstyle="round" endcap="flat"/>
                            <w10:wrap type="none"/>
                          </v:shape>
                          <v:shape id="shape_0" coordsize="78,105" path="m78,0c70,5,63,10,57,15c51,20,48,26,42,33c36,40,26,49,21,57c16,65,12,73,9,81c6,89,2,100,0,105e" stroked="t" o:allowincell="f" style="position:absolute;left:5440;top:625;width:34;height:56;mso-wrap-style:none;v-text-anchor:middle">
                            <v:fill o:detectmouseclick="t" on="false"/>
                            <v:stroke color="black" weight="6480" joinstyle="round" endcap="flat"/>
                            <w10:wrap type="none"/>
                          </v:shape>
                          <v:shape id="shape_0" coordsize="78,105" path="m78,0c70,5,63,10,57,15c51,20,48,26,42,33c36,40,26,49,21,57c16,65,12,73,9,81c6,89,2,100,0,105e" stroked="t" o:allowincell="f" style="position:absolute;left:5475;top:625;width:34;height:56;mso-wrap-style:none;v-text-anchor:middle">
                            <v:fill o:detectmouseclick="t" on="false"/>
                            <v:stroke color="black" weight="6480" joinstyle="round" endcap="flat"/>
                            <w10:wrap type="none"/>
                          </v:shape>
                          <v:shape id="shape_0" coordsize="78,105" path="m78,0c70,5,63,10,57,15c51,20,48,26,42,33c36,40,26,49,21,57c16,65,12,73,9,81c6,89,2,100,0,105e" stroked="t" o:allowincell="f" style="position:absolute;left:5452;top:625;width:34;height:56;mso-wrap-style:none;v-text-anchor:middle">
                            <v:fill o:detectmouseclick="t" on="false"/>
                            <v:stroke color="black" weight="6480" joinstyle="round" endcap="flat"/>
                            <w10:wrap type="none"/>
                          </v:shape>
                        </v:group>
                        <v:group id="shape_0" style="position:absolute;left:5500;top:625;width:104;height:57">
                          <v:shape id="shape_0" coordsize="78,105" path="m78,0c70,5,63,10,57,15c51,20,48,26,42,33c36,40,26,49,21,57c16,65,12,73,9,81c6,89,2,100,0,105e" stroked="t" o:allowincell="f" style="position:absolute;left:5500;top:625;width:34;height:56;mso-wrap-style:none;v-text-anchor:middle">
                            <v:fill o:detectmouseclick="t" on="false"/>
                            <v:stroke color="black" weight="6480" joinstyle="round" endcap="flat"/>
                            <w10:wrap type="none"/>
                          </v:shape>
                          <v:shape id="shape_0" coordsize="78,105" path="m78,0c70,5,63,10,57,15c51,20,48,26,42,33c36,40,26,49,21,57c16,65,12,73,9,81c6,89,2,100,0,105e" stroked="t" o:allowincell="f" style="position:absolute;left:5512;top:625;width:34;height:56;mso-wrap-style:none;v-text-anchor:middle">
                            <v:fill o:detectmouseclick="t" on="false"/>
                            <v:stroke color="black" weight="6480" joinstyle="round" endcap="flat"/>
                            <w10:wrap type="none"/>
                          </v:shape>
                          <v:shape id="shape_0" coordsize="78,105" path="m78,0c70,5,63,10,57,15c51,20,48,26,42,33c36,40,26,49,21,57c16,65,12,73,9,81c6,89,2,100,0,105e" stroked="t" o:allowincell="f" style="position:absolute;left:5546;top:625;width:34;height:56;mso-wrap-style:none;v-text-anchor:middle">
                            <v:fill o:detectmouseclick="t" on="false"/>
                            <v:stroke color="black" weight="6480" joinstyle="round" endcap="flat"/>
                            <w10:wrap type="none"/>
                          </v:shape>
                          <v:shape id="shape_0" coordsize="78,105" path="m78,0c70,5,63,10,57,15c51,20,48,26,42,33c36,40,26,49,21,57c16,65,12,73,9,81c6,89,2,100,0,105e" stroked="t" o:allowincell="f" style="position:absolute;left:5570;top:625;width:34;height:56;mso-wrap-style:none;v-text-anchor:middle">
                            <v:fill o:detectmouseclick="t" on="false"/>
                            <v:stroke color="black" weight="6480" joinstyle="round" endcap="flat"/>
                            <w10:wrap type="none"/>
                          </v:shape>
                          <v:shape id="shape_0" coordsize="78,105" path="m78,0c70,5,63,10,57,15c51,20,48,26,42,33c36,40,26,49,21,57c16,65,12,73,9,81c6,89,2,100,0,105e" stroked="t" o:allowincell="f" style="position:absolute;left:5523;top:625;width:34;height:56;mso-wrap-style:none;v-text-anchor:middle">
                            <v:fill o:detectmouseclick="t" on="false"/>
                            <v:stroke color="black" weight="6480" joinstyle="round" endcap="flat"/>
                            <w10:wrap type="none"/>
                          </v:shape>
                          <v:shape id="shape_0" coordsize="78,105" path="m78,0c70,5,63,10,57,15c51,20,48,26,42,33c36,40,26,49,21,57c16,65,12,73,9,81c6,89,2,100,0,105e" stroked="t" o:allowincell="f" style="position:absolute;left:5558;top:625;width:34;height:56;mso-wrap-style:none;v-text-anchor:middle">
                            <v:fill o:detectmouseclick="t" on="false"/>
                            <v:stroke color="black" weight="6480" joinstyle="round" endcap="flat"/>
                            <w10:wrap type="none"/>
                          </v:shape>
                          <v:shape id="shape_0" coordsize="78,105" path="m78,0c70,5,63,10,57,15c51,20,48,26,42,33c36,40,26,49,21,57c16,65,12,73,9,81c6,89,2,100,0,105e" stroked="t" o:allowincell="f" style="position:absolute;left:5535;top:625;width:34;height:56;mso-wrap-style:none;v-text-anchor:middle">
                            <v:fill o:detectmouseclick="t" on="false"/>
                            <v:stroke color="black" weight="6480" joinstyle="round" endcap="flat"/>
                            <w10:wrap type="none"/>
                          </v:shape>
                        </v:group>
                        <v:group id="shape_0" style="position:absolute;left:5584;top:625;width:106;height:57">
                          <v:shape id="shape_0" coordsize="78,105" path="m78,0c70,5,63,10,57,15c51,20,48,26,42,33c36,40,26,49,21,57c16,65,12,73,9,81c6,89,2,100,0,105e" stroked="t" o:allowincell="f" style="position:absolute;left:5584;top:625;width:34;height:56;mso-wrap-style:none;v-text-anchor:middle">
                            <v:fill o:detectmouseclick="t" on="false"/>
                            <v:stroke color="black" weight="6480" joinstyle="round" endcap="flat"/>
                            <w10:wrap type="none"/>
                          </v:shape>
                          <v:shape id="shape_0" coordsize="78,105" path="m78,0c70,5,63,10,57,15c51,20,48,26,42,33c36,40,26,49,21,57c16,65,12,73,9,81c6,89,2,100,0,105e" stroked="t" o:allowincell="f" style="position:absolute;left:5596;top:625;width:34;height:56;mso-wrap-style:none;v-text-anchor:middle">
                            <v:fill o:detectmouseclick="t" on="false"/>
                            <v:stroke color="black" weight="6480" joinstyle="round" endcap="flat"/>
                            <w10:wrap type="none"/>
                          </v:shape>
                          <v:shape id="shape_0" coordsize="78,105" path="m78,0c70,5,63,10,57,15c51,20,48,26,42,33c36,40,26,49,21,57c16,65,12,73,9,81c6,89,2,100,0,105e" stroked="t" o:allowincell="f" style="position:absolute;left:5630;top:625;width:34;height:56;mso-wrap-style:none;v-text-anchor:middle">
                            <v:fill o:detectmouseclick="t" on="false"/>
                            <v:stroke color="black" weight="6480" joinstyle="round" endcap="flat"/>
                            <w10:wrap type="none"/>
                          </v:shape>
                          <v:shape id="shape_0" coordsize="78,105" path="m78,0c70,5,63,10,57,15c51,20,48,26,42,33c36,40,26,49,21,57c16,65,12,73,9,81c6,89,2,100,0,105e" stroked="t" o:allowincell="f" style="position:absolute;left:5654;top:625;width:34;height:56;mso-wrap-style:none;v-text-anchor:middle">
                            <v:fill o:detectmouseclick="t" on="false"/>
                            <v:stroke color="black" weight="6480" joinstyle="round" endcap="flat"/>
                            <w10:wrap type="none"/>
                          </v:shape>
                          <v:shape id="shape_0" coordsize="78,105" path="m78,0c70,5,63,10,57,15c51,20,48,26,42,33c36,40,26,49,21,57c16,65,12,73,9,81c6,89,2,100,0,105e" stroked="t" o:allowincell="f" style="position:absolute;left:5607;top:625;width:34;height:56;mso-wrap-style:none;v-text-anchor:middle">
                            <v:fill o:detectmouseclick="t" on="false"/>
                            <v:stroke color="black" weight="6480" joinstyle="round" endcap="flat"/>
                            <w10:wrap type="none"/>
                          </v:shape>
                          <v:shape id="shape_0" coordsize="78,105" path="m78,0c70,5,63,10,57,15c51,20,48,26,42,33c36,40,26,49,21,57c16,65,12,73,9,81c6,89,2,100,0,105e" stroked="t" o:allowincell="f" style="position:absolute;left:5642;top:625;width:34;height:56;mso-wrap-style:none;v-text-anchor:middle">
                            <v:fill o:detectmouseclick="t" on="false"/>
                            <v:stroke color="black" weight="6480" joinstyle="round" endcap="flat"/>
                            <w10:wrap type="none"/>
                          </v:shape>
                          <v:shape id="shape_0" coordsize="78,105" path="m78,0c70,5,63,10,57,15c51,20,48,26,42,33c36,40,26,49,21,57c16,65,12,73,9,81c6,89,2,100,0,105e" stroked="t" o:allowincell="f" style="position:absolute;left:5619;top:625;width:34;height:56;mso-wrap-style:none;v-text-anchor:middle">
                            <v:fill o:detectmouseclick="t" on="false"/>
                            <v:stroke color="black" weight="6480" joinstyle="round" endcap="flat"/>
                            <w10:wrap type="none"/>
                          </v:shape>
                        </v:group>
                        <v:group id="shape_0" style="position:absolute;left:5667;top:625;width:105;height:57">
                          <v:shape id="shape_0" coordsize="78,105" path="m78,0c70,5,63,10,57,15c51,20,48,26,42,33c36,40,26,49,21,57c16,65,12,73,9,81c6,89,2,100,0,105e" stroked="t" o:allowincell="f" style="position:absolute;left:5667;top:625;width:34;height:56;mso-wrap-style:none;v-text-anchor:middle">
                            <v:fill o:detectmouseclick="t" on="false"/>
                            <v:stroke color="black" weight="6480" joinstyle="round" endcap="flat"/>
                            <w10:wrap type="none"/>
                          </v:shape>
                          <v:shape id="shape_0" coordsize="78,105" path="m78,0c70,5,63,10,57,15c51,20,48,26,42,33c36,40,26,49,21,57c16,65,12,73,9,81c6,89,2,100,0,105e" stroked="t" o:allowincell="f" style="position:absolute;left:5679;top:625;width:34;height:56;mso-wrap-style:none;v-text-anchor:middle">
                            <v:fill o:detectmouseclick="t" on="false"/>
                            <v:stroke color="black" weight="6480" joinstyle="round" endcap="flat"/>
                            <w10:wrap type="none"/>
                          </v:shape>
                          <v:shape id="shape_0" coordsize="78,105" path="m78,0c70,5,63,10,57,15c51,20,48,26,42,33c36,40,26,49,21,57c16,65,12,73,9,81c6,89,2,100,0,105e" stroked="t" o:allowincell="f" style="position:absolute;left:5713;top:625;width:34;height:56;mso-wrap-style:none;v-text-anchor:middle">
                            <v:fill o:detectmouseclick="t" on="false"/>
                            <v:stroke color="black" weight="6480" joinstyle="round" endcap="flat"/>
                            <w10:wrap type="none"/>
                          </v:shape>
                          <v:shape id="shape_0" coordsize="78,105" path="m78,0c70,5,63,10,57,15c51,20,48,26,42,33c36,40,26,49,21,57c16,65,12,73,9,81c6,89,2,100,0,105e" stroked="t" o:allowincell="f" style="position:absolute;left:5737;top:625;width:34;height:56;mso-wrap-style:none;v-text-anchor:middle">
                            <v:fill o:detectmouseclick="t" on="false"/>
                            <v:stroke color="black" weight="6480" joinstyle="round" endcap="flat"/>
                            <w10:wrap type="none"/>
                          </v:shape>
                          <v:shape id="shape_0" coordsize="78,105" path="m78,0c70,5,63,10,57,15c51,20,48,26,42,33c36,40,26,49,21,57c16,65,12,73,9,81c6,89,2,100,0,105e" stroked="t" o:allowincell="f" style="position:absolute;left:5690;top:625;width:34;height:56;mso-wrap-style:none;v-text-anchor:middle">
                            <v:fill o:detectmouseclick="t" on="false"/>
                            <v:stroke color="black" weight="6480" joinstyle="round" endcap="flat"/>
                            <w10:wrap type="none"/>
                          </v:shape>
                          <v:shape id="shape_0" coordsize="78,105" path="m78,0c70,5,63,10,57,15c51,20,48,26,42,33c36,40,26,49,21,57c16,65,12,73,9,81c6,89,2,100,0,105e" stroked="t" o:allowincell="f" style="position:absolute;left:5725;top:625;width:34;height:56;mso-wrap-style:none;v-text-anchor:middle">
                            <v:fill o:detectmouseclick="t" on="false"/>
                            <v:stroke color="black" weight="6480" joinstyle="round" endcap="flat"/>
                            <w10:wrap type="none"/>
                          </v:shape>
                          <v:shape id="shape_0" coordsize="78,105" path="m78,0c70,5,63,10,57,15c51,20,48,26,42,33c36,40,26,49,21,57c16,65,12,73,9,81c6,89,2,100,0,105e" stroked="t" o:allowincell="f" style="position:absolute;left:5702;top:625;width:34;height:56;mso-wrap-style:none;v-text-anchor:middle">
                            <v:fill o:detectmouseclick="t" on="false"/>
                            <v:stroke color="black" weight="6480" joinstyle="round" endcap="flat"/>
                            <w10:wrap type="none"/>
                          </v:shape>
                        </v:group>
                      </v:group>
                      <v:group id="shape_0" style="position:absolute;left:5225;top:386;width:1246;height:633">
                        <v:shape id="shape_0" coordsize="106,483" path="m106,0c98,7,90,15,85,21c80,27,77,33,73,39c69,45,65,50,61,57c57,64,54,71,49,81c44,91,38,105,34,114c30,123,28,128,25,138c22,148,16,167,13,177c10,187,8,191,7,198c6,205,5,212,4,219c3,226,4,234,4,240c4,246,1,252,1,258c1,264,1,270,1,276c1,282,1,287,1,294c1,301,0,311,1,318c2,325,6,330,7,336c8,342,6,348,7,357c8,366,14,382,16,390c18,398,17,400,19,408c21,416,27,432,31,441c35,450,37,455,40,462c43,469,46,478,49,483e" stroked="t" o:allowincell="f" style="position:absolute;left:5246;top:585;width:47;height:262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30,171" path="m0,171c6,157,13,144,15,135c17,126,15,123,15,117c15,111,15,108,15,99c15,90,17,72,18,63c19,54,20,49,21,42c22,35,26,25,27,18c28,11,29,5,30,0e" stroked="t" o:allowincell="f" style="position:absolute;left:5294;top:489;width:12;height:92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141,52" path="m0,52c6,45,13,39,18,34c23,29,28,26,33,22c38,18,45,13,51,10c57,7,65,5,72,4c79,3,88,0,96,1c104,2,116,7,123,10c130,13,138,20,141,22e" stroked="t" o:allowincell="f" style="position:absolute;left:5308;top:458;width:62;height:27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85,306" path="m85,0c55,105,26,210,13,258c0,306,3,298,7,291e" stroked="t" o:allowincell="f" style="position:absolute;left:5235;top:852;width:33;height:143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24,9" path="m24,0c14,3,5,6,0,9e" stroked="t" o:allowincell="f" style="position:absolute;left:5226;top:992;width:10;height:4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192,222" path="m0,189c2,196,4,204,9,207c14,210,24,207,30,207c36,207,42,207,48,207c54,207,60,208,66,207c72,206,81,204,87,201c93,198,85,222,102,189c119,156,155,78,192,0e" stroked="t" o:allowincell="f" style="position:absolute;left:5225;top:879;width:91;height:134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65,174" path="m0,0c24,66,49,132,57,153c65,174,56,150,48,126e" stroked="t" o:allowincell="f" style="position:absolute;left:5313;top:890;width:31;height:81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43,28" path="m0,25c11,26,23,28,30,25c37,22,43,8,42,4c41,0,27,4,24,4e" stroked="t" o:allowincell="f" style="position:absolute;left:5344;top:954;width:18;height:14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81,153" path="m0,0c0,0,40,76,81,153e" stroked="t" o:allowincell="f" style="position:absolute;left:5314;top:872;width:39;height:92;mso-wrap-style:none;v-text-anchor:middle;rotation:7">
                          <v:fill o:detectmouseclick="t" on="false"/>
                          <v:stroke color="black" weight="3240" joinstyle="round" endcap="flat"/>
                          <w10:wrap type="none"/>
                        </v:shape>
                        <v:shape id="shape_0" coordsize="51,132" path="m51,132c51,132,25,66,0,0e" stroked="t" o:allowincell="f" style="position:absolute;left:5335;top:882;width:21;height:71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30,9" path="m0,0c12,4,24,8,30,9e" stroked="t" o:allowincell="f" style="position:absolute;left:5233;top:993;width:12;height:4;mso-wrap-style:none;v-text-anchor:middle">
                          <v:fill o:detectmouseclick="t" on="false"/>
                          <v:stroke color="black" weight="3240" joinstyle="round" endcap="flat"/>
                          <w10:wrap type="none"/>
                        </v:shape>
                        <v:shape id="shape_0" coordsize="114,261" path="m0,261c0,261,57,130,114,0e" stroked="t" o:allowincell="f" style="position:absolute;left:5247;top:855;width:50;height:141;mso-wrap-style:none;v-text-anchor:middle">
                          <v:fill o:detectmouseclick="t" on="false"/>
                          <v:stroke color="black" weight="3240" joinstyle="round" endcap="flat"/>
                          <w10:wrap type="none"/>
                        </v:shape>
                        <v:shape id="shape_0" coordsize="180,468" path="m180,0c166,3,153,6,144,9c135,12,132,12,126,15c120,18,114,26,108,30c102,34,93,37,87,42c81,47,79,52,72,60c65,68,53,82,48,90c43,98,42,102,39,108c36,114,30,122,27,129c24,136,20,143,18,150c16,157,14,167,12,174c10,181,8,187,6,195c4,203,4,213,3,222c2,231,0,240,0,249c0,258,0,269,0,276c0,283,0,288,0,294c0,300,2,305,3,312c4,319,8,328,9,336c10,344,10,355,12,363c14,371,15,376,18,384c21,392,29,406,33,414c37,422,42,426,45,432c48,438,50,447,54,453c58,459,63,463,69,468e" stroked="t" o:allowincell="f" style="position:absolute;left:5287;top:596;width:72;height:252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5298,855" to="5306,855" stroked="t" o:allowincell="f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5317,877" to="5326,877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rect id="shape_0" fillcolor="white" stroked="t" o:allowincell="f" style="position:absolute;left:5310;top:861;width:3;height:5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line id="shape_0" from="5319,852" to="5319,859" stroked="t" o:allowincell="f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group id="shape_0" style="position:absolute;left:5377;top:594;width:102;height:252">
                          <v:shape id="shape_0" coordsize="180,468" path="m180,0c166,3,153,6,144,9c135,12,132,12,126,15c120,18,114,26,108,30c102,34,93,37,87,42c81,47,79,52,72,60c65,68,53,82,48,90c43,98,42,102,39,108c36,114,30,122,27,129c24,136,20,143,18,150c16,157,14,167,12,174c10,181,8,187,6,195c4,203,4,213,3,222c2,231,0,240,0,249c0,258,0,269,0,276c0,283,0,288,0,294c0,300,2,305,3,312c4,319,8,328,9,336c10,344,10,355,12,363c14,371,15,376,18,384c21,392,29,406,33,414c37,422,42,426,45,432c48,438,50,447,54,453c58,459,63,463,69,468e" stroked="t" o:allowincell="f" style="position:absolute;left:5412;top:595;width:64;height:247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  <v:shape id="shape_0" coordsize="180,468" path="m180,0c166,3,153,6,144,9c135,12,132,12,126,15c120,18,114,26,108,30c102,34,93,37,87,42c81,47,79,52,72,60c65,68,53,82,48,90c43,98,42,102,39,108c36,114,30,122,27,129c24,136,20,143,18,150c16,157,14,167,12,174c10,181,8,187,6,195c4,203,4,213,3,222c2,231,0,240,0,249c0,258,0,269,0,276c0,283,0,288,0,294c0,300,2,305,3,312c4,319,8,328,9,336c10,344,10,355,12,363c14,371,15,376,18,384c21,392,29,406,33,414c37,422,42,426,45,432c48,438,50,447,54,453c58,459,63,463,69,468e" stroked="t" o:allowincell="f" style="position:absolute;left:5377;top:595;width:68;height:250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  <v:line id="shape_0" from="5446,594" to="5479,594" stroked="t" o:allowincell="f" style="position:absolute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  <v:line id="shape_0" from="5404,847" to="5438,847" stroked="t" o:allowincell="f" style="position:absolute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</v:group>
                        <v:shape id="shape_0" fillcolor="silver" stroked="t" o:allowincell="f" style="position:absolute;left:5370;top:791;width:48;height:37;mso-wrap-style:none;v-text-anchor:middle" type="_x0000_t7">
                          <v:fill o:detectmouseclick="t" type="solid" color2="#3f3f3f"/>
                          <v:stroke color="black" weight="6480" joinstyle="miter" endcap="flat"/>
                          <w10:wrap type="none"/>
                        </v:shape>
                        <v:group id="shape_0" style="position:absolute;left:5360;top:734;width:41;height:92">
                          <v:group id="shape_0" style="position:absolute;left:5360;top:734;width:41;height:77">
                            <v:shape id="shape_0" fillcolor="white" stroked="t" o:allowincell="f" style="position:absolute;left:5360;top:734;width:40;height:76;mso-wrap-style:none;v-text-anchor:middle" type="_x0000_t22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shape>
                            <v:line id="shape_0" from="5367,760" to="5367,800" stroked="t" o:allowincell="f" style="position:absolute">
                              <v:stroke color="black" weight="6480" joinstyle="miter" endcap="flat"/>
                              <v:fill o:detectmouseclick="t" on="false"/>
                              <w10:wrap type="none"/>
                            </v:line>
                            <v:line id="shape_0" from="5380,765" to="5380,805" stroked="t" o:allowincell="f" style="position:absolute">
                              <v:stroke color="black" weight="6480" joinstyle="miter" endcap="flat"/>
                              <v:fill o:detectmouseclick="t" on="false"/>
                              <w10:wrap type="none"/>
                            </v:line>
                            <v:line id="shape_0" from="5391,763" to="5391,803" stroked="t" o:allowincell="f" style="position:absolute">
                              <v:stroke color="black" weight="6480" joinstyle="miter" endcap="flat"/>
                              <v:fill o:detectmouseclick="t" on="false"/>
                              <w10:wrap type="none"/>
                            </v:line>
                          </v:group>
                          <v:rect id="shape_0" stroked="t" o:allowincell="f" style="position:absolute;left:5371;top:813;width:18;height:12;mso-wrap-style:none;v-text-anchor:middle">
                            <v:fill o:detectmouseclick="t" on="false"/>
                            <v:stroke color="black" weight="3240" joinstyle="miter" endcap="flat"/>
                            <w10:wrap type="none"/>
                          </v:rect>
                        </v:group>
                        <v:line id="shape_0" from="5357,596" to="5433,596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335,610" to="5411,610" stroked="t" o:allowincell="f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5293,722" to="5373,722" stroked="t" o:allowincell="f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5300,819" to="5360,819" stroked="t" o:allowincell="f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5305,828" to="5365,828" stroked="t" o:allowincell="f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5300,666" to="5384,666" stroked="t" o:allowincell="f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5297,679" to="5380,679" stroked="t" o:allowincell="f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5467,599" to="6137,599" stroked="t" o:allowincell="f" style="position:absolute">
                          <v:stroke color="black" weight="6480" dashstyle="shortdot" joinstyle="miter" endcap="round"/>
                          <v:fill o:detectmouseclick="t" on="false"/>
                          <w10:wrap type="none"/>
                        </v:line>
                        <v:line id="shape_0" from="5460,607" to="6130,607" stroked="t" o:allowincell="f" style="position:absolute">
                          <v:stroke color="black" weight="6480" dashstyle="shortdot" joinstyle="miter" endcap="round"/>
                          <v:fill o:detectmouseclick="t" on="false"/>
                          <w10:wrap type="none"/>
                        </v:line>
                        <v:group id="shape_0" style="position:absolute;left:6079;top:597;width:103;height:252">
                          <v:shape id="shape_0" coordsize="180,468" path="m180,0c166,3,153,6,144,9c135,12,132,12,126,15c120,18,114,26,108,30c102,34,93,37,87,42c81,47,79,52,72,60c65,68,53,82,48,90c43,98,42,102,39,108c36,114,30,122,27,129c24,136,20,143,18,150c16,157,14,167,12,174c10,181,8,187,6,195c4,203,4,213,3,222c2,231,0,240,0,249c0,258,0,269,0,276c0,283,0,288,0,294c0,300,2,305,3,312c4,319,8,328,9,336c10,344,10,355,12,363c14,371,15,376,18,384c21,392,29,406,33,414c37,422,42,426,45,432c48,438,50,447,54,453c58,459,63,463,69,468e" stroked="t" o:allowincell="f" style="position:absolute;left:6115;top:598;width:64;height:247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  <v:shape id="shape_0" coordsize="180,468" path="m180,0c166,3,153,6,144,9c135,12,132,12,126,15c120,18,114,26,108,30c102,34,93,37,87,42c81,47,79,52,72,60c65,68,53,82,48,90c43,98,42,102,39,108c36,114,30,122,27,129c24,136,20,143,18,150c16,157,14,167,12,174c10,181,8,187,6,195c4,203,4,213,3,222c2,231,0,240,0,249c0,258,0,269,0,276c0,283,0,288,0,294c0,300,2,305,3,312c4,319,8,328,9,336c10,344,10,355,12,363c14,371,15,376,18,384c21,392,29,406,33,414c37,422,42,426,45,432c48,438,50,447,54,453c58,459,63,463,69,468e" stroked="t" o:allowincell="f" style="position:absolute;left:6079;top:598;width:68;height:250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  <v:line id="shape_0" from="6148,597" to="6181,597" stroked="t" o:allowincell="f" style="position:absolute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  <v:line id="shape_0" from="6106,850" to="6140,850" stroked="t" o:allowincell="f" style="position:absolute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</v:group>
                        <v:line id="shape_0" from="5452,609" to="6122,609" stroked="t" o:allowincell="f" style="position:absolute">
                          <v:stroke color="black" weight="6480" dashstyle="shortdot" joinstyle="miter" endcap="round"/>
                          <v:fill o:detectmouseclick="t" on="false"/>
                          <w10:wrap type="none"/>
                        </v:line>
                        <v:group id="shape_0" style="position:absolute;left:5425;top:700;width:661;height:144">
                          <v:group id="shape_0" style="position:absolute;left:5425;top:700;width:654;height:144">
                            <v:group id="shape_0" style="position:absolute;left:5425;top:700;width:117;height:144">
                              <v:shape id="shape_0" coordsize="45,264" path="m6,0c5,12,4,25,3,33c2,41,0,45,0,51c0,57,0,65,0,72c0,79,0,86,0,93c0,100,0,109,0,117c0,125,1,134,3,144c5,154,7,168,9,177c11,186,15,191,18,198c21,205,24,212,27,219c30,226,33,236,36,243c39,250,42,259,45,264e" stroked="t" o:allowincell="f" style="position:absolute;left:5425;top:700;width:19;height:143;mso-wrap-style:none;v-text-anchor:middle">
                                <v:fill o:detectmouseclick="t" on="false"/>
                                <v:stroke color="black" weight="6480" joinstyle="round" endcap="flat"/>
                                <w10:wrap type="none"/>
                              </v:shape>
                              <v:shape id="shape_0" coordsize="45,264" path="m6,0c5,12,4,25,3,33c2,41,0,45,0,51c0,57,0,65,0,72c0,79,0,86,0,93c0,100,0,109,0,117c0,125,1,134,3,144c5,154,7,168,9,177c11,186,15,191,18,198c21,205,24,212,27,219c30,226,33,236,36,243c39,250,42,259,45,264e" stroked="t" o:allowincell="f" style="position:absolute;left:5435;top:700;width:19;height:143;mso-wrap-style:none;v-text-anchor:middle">
                                <v:fill o:detectmouseclick="t" on="false"/>
                                <v:stroke color="black" weight="6480" joinstyle="round" endcap="flat"/>
                                <w10:wrap type="none"/>
                              </v:shape>
                              <v:shape id="shape_0" coordsize="45,264" path="m6,0c5,12,4,25,3,33c2,41,0,45,0,51c0,57,0,65,0,72c0,79,0,86,0,93c0,100,0,109,0,117c0,125,1,134,3,144c5,154,7,168,9,177c11,186,15,191,18,198c21,205,24,212,27,219c30,226,33,236,36,243c39,250,42,259,45,264e" stroked="t" o:allowincell="f" style="position:absolute;left:5446;top:700;width:19;height:143;mso-wrap-style:none;v-text-anchor:middle">
                                <v:fill o:detectmouseclick="t" on="false"/>
                                <v:stroke color="black" weight="6480" joinstyle="round" endcap="flat"/>
                                <w10:wrap type="none"/>
                              </v:shape>
                              <v:shape id="shape_0" coordsize="45,264" path="m6,0c5,12,4,25,3,33c2,41,0,45,0,51c0,57,0,65,0,72c0,79,0,86,0,93c0,100,0,109,0,117c0,125,1,134,3,144c5,154,7,168,9,177c11,186,15,191,18,198c21,205,24,212,27,219c30,226,33,236,36,243c39,250,42,259,45,264e" stroked="t" o:allowincell="f" style="position:absolute;left:5457;top:700;width:19;height:143;mso-wrap-style:none;v-text-anchor:middle">
                                <v:fill o:detectmouseclick="t" on="false"/>
                                <v:stroke color="black" weight="6480" joinstyle="round" endcap="flat"/>
                                <w10:wrap type="none"/>
                              </v:shape>
                              <v:shape id="shape_0" coordsize="45,264" path="m6,0c5,12,4,25,3,33c2,41,0,45,0,51c0,57,0,65,0,72c0,79,0,86,0,93c0,100,0,109,0,117c0,125,1,134,3,144c5,154,7,168,9,177c11,186,15,191,18,198c21,205,24,212,27,219c30,226,33,236,36,243c39,250,42,259,45,264e" stroked="t" o:allowincell="f" style="position:absolute;left:5467;top:700;width:19;height:143;mso-wrap-style:none;v-text-anchor:middle">
                                <v:fill o:detectmouseclick="t" on="false"/>
                                <v:stroke color="black" weight="6480" joinstyle="round" endcap="flat"/>
                                <w10:wrap type="none"/>
                              </v:shape>
                              <v:shape id="shape_0" coordsize="45,264" path="m6,0c5,12,4,25,3,33c2,41,0,45,0,51c0,57,0,65,0,72c0,79,0,86,0,93c0,100,0,109,0,117c0,125,1,134,3,144c5,154,7,168,9,177c11,186,15,191,18,198c21,205,24,212,27,219c30,226,33,236,36,243c39,250,42,259,45,264e" stroked="t" o:allowincell="f" style="position:absolute;left:5479;top:700;width:19;height:143;mso-wrap-style:none;v-text-anchor:middle">
                                <v:fill o:detectmouseclick="t" on="false"/>
                                <v:stroke color="black" weight="6480" joinstyle="round" endcap="flat"/>
                                <w10:wrap type="none"/>
                              </v:shape>
                              <v:shape id="shape_0" coordsize="45,264" path="m6,0c5,12,4,25,3,33c2,41,0,45,0,51c0,57,0,65,0,72c0,79,0,86,0,93c0,100,0,109,0,117c0,125,1,134,3,144c5,154,7,168,9,177c11,186,15,191,18,198c21,205,24,212,27,219c30,226,33,236,36,243c39,250,42,259,45,264e" stroked="t" o:allowincell="f" style="position:absolute;left:5489;top:700;width:19;height:143;mso-wrap-style:none;v-text-anchor:middle">
                                <v:fill o:detectmouseclick="t" on="false"/>
                                <v:stroke color="black" weight="6480" joinstyle="round" endcap="flat"/>
                                <w10:wrap type="none"/>
                              </v:shape>
                              <v:shape id="shape_0" coordsize="45,264" path="m6,0c5,12,4,25,3,33c2,41,0,45,0,51c0,57,0,65,0,72c0,79,0,86,0,93c0,100,0,109,0,117c0,125,1,134,3,144c5,154,7,168,9,177c11,186,15,191,18,198c21,205,24,212,27,219c30,226,33,236,36,243c39,250,42,259,45,264e" stroked="t" o:allowincell="f" style="position:absolute;left:5500;top:700;width:19;height:143;mso-wrap-style:none;v-text-anchor:middle">
                                <v:fill o:detectmouseclick="t" on="false"/>
                                <v:stroke color="black" weight="6480" joinstyle="round" endcap="flat"/>
                                <w10:wrap type="none"/>
                              </v:shape>
                              <v:shape id="shape_0" coordsize="45,264" path="m6,0c5,12,4,25,3,33c2,41,0,45,0,51c0,57,0,65,0,72c0,79,0,86,0,93c0,100,0,109,0,117c0,125,1,134,3,144c5,154,7,168,9,177c11,186,15,191,18,198c21,205,24,212,27,219c30,226,33,236,36,243c39,250,42,259,45,264e" stroked="t" o:allowincell="f" style="position:absolute;left:5511;top:700;width:19;height:143;mso-wrap-style:none;v-text-anchor:middle">
                                <v:fill o:detectmouseclick="t" on="false"/>
                                <v:stroke color="black" weight="6480" joinstyle="round" endcap="flat"/>
                                <w10:wrap type="none"/>
                              </v:shape>
                              <v:shape id="shape_0" coordsize="45,264" path="m6,0c5,12,4,25,3,33c2,41,0,45,0,51c0,57,0,65,0,72c0,79,0,86,0,93c0,100,0,109,0,117c0,125,1,134,3,144c5,154,7,168,9,177c11,186,15,191,18,198c21,205,24,212,27,219c30,226,33,236,36,243c39,250,42,259,45,264e" stroked="t" o:allowincell="f" style="position:absolute;left:5522;top:700;width:19;height:143;mso-wrap-style:none;v-text-anchor:middle">
                                <v:fill o:detectmouseclick="t" on="false"/>
                                <v:stroke color="black" weight="6480" joinstyle="round" endcap="flat"/>
                                <w10:wrap type="none"/>
                              </v:shape>
                            </v:group>
                            <v:group id="shape_0" style="position:absolute;left:5532;top:700;width:117;height:144">
                              <v:shape id="shape_0" coordsize="45,264" path="m6,0c5,12,4,25,3,33c2,41,0,45,0,51c0,57,0,65,0,72c0,79,0,86,0,93c0,100,0,109,0,117c0,125,1,134,3,144c5,154,7,168,9,177c11,186,15,191,18,198c21,205,24,212,27,219c30,226,33,236,36,243c39,250,42,259,45,264e" stroked="t" o:allowincell="f" style="position:absolute;left:5532;top:700;width:19;height:143;mso-wrap-style:none;v-text-anchor:middle">
                                <v:fill o:detectmouseclick="t" on="false"/>
                                <v:stroke color="black" weight="6480" joinstyle="round" endcap="flat"/>
                                <w10:wrap type="none"/>
                              </v:shape>
                              <v:shape id="shape_0" coordsize="45,264" path="m6,0c5,12,4,25,3,33c2,41,0,45,0,51c0,57,0,65,0,72c0,79,0,86,0,93c0,100,0,109,0,117c0,125,1,134,3,144c5,154,7,168,9,177c11,186,15,191,18,198c21,205,24,212,27,219c30,226,33,236,36,243c39,250,42,259,45,264e" stroked="t" o:allowincell="f" style="position:absolute;left:5542;top:700;width:19;height:143;mso-wrap-style:none;v-text-anchor:middle">
                                <v:fill o:detectmouseclick="t" on="false"/>
                                <v:stroke color="black" weight="6480" joinstyle="round" endcap="flat"/>
                                <w10:wrap type="none"/>
                              </v:shape>
                              <v:shape id="shape_0" coordsize="45,264" path="m6,0c5,12,4,25,3,33c2,41,0,45,0,51c0,57,0,65,0,72c0,79,0,86,0,93c0,100,0,109,0,117c0,125,1,134,3,144c5,154,7,168,9,177c11,186,15,191,18,198c21,205,24,212,27,219c30,226,33,236,36,243c39,250,42,259,45,264e" stroked="t" o:allowincell="f" style="position:absolute;left:5553;top:700;width:19;height:143;mso-wrap-style:none;v-text-anchor:middle">
                                <v:fill o:detectmouseclick="t" on="false"/>
                                <v:stroke color="black" weight="6480" joinstyle="round" endcap="flat"/>
                                <w10:wrap type="none"/>
                              </v:shape>
                              <v:shape id="shape_0" coordsize="45,264" path="m6,0c5,12,4,25,3,33c2,41,0,45,0,51c0,57,0,65,0,72c0,79,0,86,0,93c0,100,0,109,0,117c0,125,1,134,3,144c5,154,7,168,9,177c11,186,15,191,18,198c21,205,24,212,27,219c30,226,33,236,36,243c39,250,42,259,45,264e" stroked="t" o:allowincell="f" style="position:absolute;left:5564;top:700;width:19;height:143;mso-wrap-style:none;v-text-anchor:middle">
                                <v:fill o:detectmouseclick="t" on="false"/>
                                <v:stroke color="black" weight="6480" joinstyle="round" endcap="flat"/>
                                <w10:wrap type="none"/>
                              </v:shape>
                              <v:shape id="shape_0" coordsize="45,264" path="m6,0c5,12,4,25,3,33c2,41,0,45,0,51c0,57,0,65,0,72c0,79,0,86,0,93c0,100,0,109,0,117c0,125,1,134,3,144c5,154,7,168,9,177c11,186,15,191,18,198c21,205,24,212,27,219c30,226,33,236,36,243c39,250,42,259,45,264e" stroked="t" o:allowincell="f" style="position:absolute;left:5575;top:700;width:19;height:143;mso-wrap-style:none;v-text-anchor:middle">
                                <v:fill o:detectmouseclick="t" on="false"/>
                                <v:stroke color="black" weight="6480" joinstyle="round" endcap="flat"/>
                                <w10:wrap type="none"/>
                              </v:shape>
                              <v:shape id="shape_0" coordsize="45,264" path="m6,0c5,12,4,25,3,33c2,41,0,45,0,51c0,57,0,65,0,72c0,79,0,86,0,93c0,100,0,109,0,117c0,125,1,134,3,144c5,154,7,168,9,177c11,186,15,191,18,198c21,205,24,212,27,219c30,226,33,236,36,243c39,250,42,259,45,264e" stroked="t" o:allowincell="f" style="position:absolute;left:5586;top:700;width:19;height:143;mso-wrap-style:none;v-text-anchor:middle">
                                <v:fill o:detectmouseclick="t" on="false"/>
                                <v:stroke color="black" weight="6480" joinstyle="round" endcap="flat"/>
                                <w10:wrap type="none"/>
                              </v:shape>
                              <v:shape id="shape_0" coordsize="45,264" path="m6,0c5,12,4,25,3,33c2,41,0,45,0,51c0,57,0,65,0,72c0,79,0,86,0,93c0,100,0,109,0,117c0,125,1,134,3,144c5,154,7,168,9,177c11,186,15,191,18,198c21,205,24,212,27,219c30,226,33,236,36,243c39,250,42,259,45,264e" stroked="t" o:allowincell="f" style="position:absolute;left:5596;top:700;width:19;height:143;mso-wrap-style:none;v-text-anchor:middle">
                                <v:fill o:detectmouseclick="t" on="false"/>
                                <v:stroke color="black" weight="6480" joinstyle="round" endcap="flat"/>
                                <w10:wrap type="none"/>
                              </v:shape>
                              <v:shape id="shape_0" coordsize="45,264" path="m6,0c5,12,4,25,3,33c2,41,0,45,0,51c0,57,0,65,0,72c0,79,0,86,0,93c0,100,0,109,0,117c0,125,1,134,3,144c5,154,7,168,9,177c11,186,15,191,18,198c21,205,24,212,27,219c30,226,33,236,36,243c39,250,42,259,45,264e" stroked="t" o:allowincell="f" style="position:absolute;left:5607;top:700;width:19;height:143;mso-wrap-style:none;v-text-anchor:middle">
                                <v:fill o:detectmouseclick="t" on="false"/>
                                <v:stroke color="black" weight="6480" joinstyle="round" endcap="flat"/>
                                <w10:wrap type="none"/>
                              </v:shape>
                              <v:shape id="shape_0" coordsize="45,264" path="m6,0c5,12,4,25,3,33c2,41,0,45,0,51c0,57,0,65,0,72c0,79,0,86,0,93c0,100,0,109,0,117c0,125,1,134,3,144c5,154,7,168,9,177c11,186,15,191,18,198c21,205,24,212,27,219c30,226,33,236,36,243c39,250,42,259,45,264e" stroked="t" o:allowincell="f" style="position:absolute;left:5618;top:700;width:19;height:143;mso-wrap-style:none;v-text-anchor:middle">
                                <v:fill o:detectmouseclick="t" on="false"/>
                                <v:stroke color="black" weight="6480" joinstyle="round" endcap="flat"/>
                                <w10:wrap type="none"/>
                              </v:shape>
                              <v:shape id="shape_0" coordsize="45,264" path="m6,0c5,12,4,25,3,33c2,41,0,45,0,51c0,57,0,65,0,72c0,79,0,86,0,93c0,100,0,109,0,117c0,125,1,134,3,144c5,154,7,168,9,177c11,186,15,191,18,198c21,205,24,212,27,219c30,226,33,236,36,243c39,250,42,259,45,264e" stroked="t" o:allowincell="f" style="position:absolute;left:5628;top:700;width:19;height:143;mso-wrap-style:none;v-text-anchor:middle">
                                <v:fill o:detectmouseclick="t" on="false"/>
                                <v:stroke color="black" weight="6480" joinstyle="round" endcap="flat"/>
                                <w10:wrap type="none"/>
                              </v:shape>
                            </v:group>
                            <v:group id="shape_0" style="position:absolute;left:5640;top:700;width:117;height:144">
                              <v:shape id="shape_0" coordsize="45,264" path="m6,0c5,12,4,25,3,33c2,41,0,45,0,51c0,57,0,65,0,72c0,79,0,86,0,93c0,100,0,109,0,117c0,125,1,134,3,144c5,154,7,168,9,177c11,186,15,191,18,198c21,205,24,212,27,219c30,226,33,236,36,243c39,250,42,259,45,264e" stroked="t" o:allowincell="f" style="position:absolute;left:5640;top:700;width:19;height:143;mso-wrap-style:none;v-text-anchor:middle">
                                <v:fill o:detectmouseclick="t" on="false"/>
                                <v:stroke color="black" weight="6480" joinstyle="round" endcap="flat"/>
                                <w10:wrap type="none"/>
                              </v:shape>
                              <v:shape id="shape_0" coordsize="45,264" path="m6,0c5,12,4,25,3,33c2,41,0,45,0,51c0,57,0,65,0,72c0,79,0,86,0,93c0,100,0,109,0,117c0,125,1,134,3,144c5,154,7,168,9,177c11,186,15,191,18,198c21,205,24,212,27,219c30,226,33,236,36,243c39,250,42,259,45,264e" stroked="t" o:allowincell="f" style="position:absolute;left:5650;top:700;width:19;height:143;mso-wrap-style:none;v-text-anchor:middle">
                                <v:fill o:detectmouseclick="t" on="false"/>
                                <v:stroke color="black" weight="6480" joinstyle="round" endcap="flat"/>
                                <w10:wrap type="none"/>
                              </v:shape>
                              <v:shape id="shape_0" coordsize="45,264" path="m6,0c5,12,4,25,3,33c2,41,0,45,0,51c0,57,0,65,0,72c0,79,0,86,0,93c0,100,0,109,0,117c0,125,1,134,3,144c5,154,7,168,9,177c11,186,15,191,18,198c21,205,24,212,27,219c30,226,33,236,36,243c39,250,42,259,45,264e" stroked="t" o:allowincell="f" style="position:absolute;left:5661;top:700;width:19;height:143;mso-wrap-style:none;v-text-anchor:middle">
                                <v:fill o:detectmouseclick="t" on="false"/>
                                <v:stroke color="black" weight="6480" joinstyle="round" endcap="flat"/>
                                <w10:wrap type="none"/>
                              </v:shape>
                              <v:shape id="shape_0" coordsize="45,264" path="m6,0c5,12,4,25,3,33c2,41,0,45,0,51c0,57,0,65,0,72c0,79,0,86,0,93c0,100,0,109,0,117c0,125,1,134,3,144c5,154,7,168,9,177c11,186,15,191,18,198c21,205,24,212,27,219c30,226,33,236,36,243c39,250,42,259,45,264e" stroked="t" o:allowincell="f" style="position:absolute;left:5672;top:700;width:19;height:143;mso-wrap-style:none;v-text-anchor:middle">
                                <v:fill o:detectmouseclick="t" on="false"/>
                                <v:stroke color="black" weight="6480" joinstyle="round" endcap="flat"/>
                                <w10:wrap type="none"/>
                              </v:shape>
                              <v:shape id="shape_0" coordsize="45,264" path="m6,0c5,12,4,25,3,33c2,41,0,45,0,51c0,57,0,65,0,72c0,79,0,86,0,93c0,100,0,109,0,117c0,125,1,134,3,144c5,154,7,168,9,177c11,186,15,191,18,198c21,205,24,212,27,219c30,226,33,236,36,243c39,250,42,259,45,264e" stroked="t" o:allowincell="f" style="position:absolute;left:5683;top:700;width:19;height:143;mso-wrap-style:none;v-text-anchor:middle">
                                <v:fill o:detectmouseclick="t" on="false"/>
                                <v:stroke color="black" weight="6480" joinstyle="round" endcap="flat"/>
                                <w10:wrap type="none"/>
                              </v:shape>
                              <v:shape id="shape_0" coordsize="45,264" path="m6,0c5,12,4,25,3,33c2,41,0,45,0,51c0,57,0,65,0,72c0,79,0,86,0,93c0,100,0,109,0,117c0,125,1,134,3,144c5,154,7,168,9,177c11,186,15,191,18,198c21,205,24,212,27,219c30,226,33,236,36,243c39,250,42,259,45,264e" stroked="t" o:allowincell="f" style="position:absolute;left:5694;top:700;width:19;height:143;mso-wrap-style:none;v-text-anchor:middle">
                                <v:fill o:detectmouseclick="t" on="false"/>
                                <v:stroke color="black" weight="6480" joinstyle="round" endcap="flat"/>
                                <w10:wrap type="none"/>
                              </v:shape>
                              <v:shape id="shape_0" coordsize="45,264" path="m6,0c5,12,4,25,3,33c2,41,0,45,0,51c0,57,0,65,0,72c0,79,0,86,0,93c0,100,0,109,0,117c0,125,1,134,3,144c5,154,7,168,9,177c11,186,15,191,18,198c21,205,24,212,27,219c30,226,33,236,36,243c39,250,42,259,45,264e" stroked="t" o:allowincell="f" style="position:absolute;left:5704;top:700;width:19;height:143;mso-wrap-style:none;v-text-anchor:middle">
                                <v:fill o:detectmouseclick="t" on="false"/>
                                <v:stroke color="black" weight="6480" joinstyle="round" endcap="flat"/>
                                <w10:wrap type="none"/>
                              </v:shape>
                              <v:shape id="shape_0" coordsize="45,264" path="m6,0c5,12,4,25,3,33c2,41,0,45,0,51c0,57,0,65,0,72c0,79,0,86,0,93c0,100,0,109,0,117c0,125,1,134,3,144c5,154,7,168,9,177c11,186,15,191,18,198c21,205,24,212,27,219c30,226,33,236,36,243c39,250,42,259,45,264e" stroked="t" o:allowincell="f" style="position:absolute;left:5715;top:700;width:19;height:143;mso-wrap-style:none;v-text-anchor:middle">
                                <v:fill o:detectmouseclick="t" on="false"/>
                                <v:stroke color="black" weight="6480" joinstyle="round" endcap="flat"/>
                                <w10:wrap type="none"/>
                              </v:shape>
                              <v:shape id="shape_0" coordsize="45,264" path="m6,0c5,12,4,25,3,33c2,41,0,45,0,51c0,57,0,65,0,72c0,79,0,86,0,93c0,100,0,109,0,117c0,125,1,134,3,144c5,154,7,168,9,177c11,186,15,191,18,198c21,205,24,212,27,219c30,226,33,236,36,243c39,250,42,259,45,264e" stroked="t" o:allowincell="f" style="position:absolute;left:5726;top:700;width:19;height:143;mso-wrap-style:none;v-text-anchor:middle">
                                <v:fill o:detectmouseclick="t" on="false"/>
                                <v:stroke color="black" weight="6480" joinstyle="round" endcap="flat"/>
                                <w10:wrap type="none"/>
                              </v:shape>
                              <v:shape id="shape_0" coordsize="45,264" path="m6,0c5,12,4,25,3,33c2,41,0,45,0,51c0,57,0,65,0,72c0,79,0,86,0,93c0,100,0,109,0,117c0,125,1,134,3,144c5,154,7,168,9,177c11,186,15,191,18,198c21,205,24,212,27,219c30,226,33,236,36,243c39,250,42,259,45,264e" stroked="t" o:allowincell="f" style="position:absolute;left:5737;top:700;width:19;height:143;mso-wrap-style:none;v-text-anchor:middle">
                                <v:fill o:detectmouseclick="t" on="false"/>
                                <v:stroke color="black" weight="6480" joinstyle="round" endcap="flat"/>
                                <w10:wrap type="none"/>
                              </v:shape>
                            </v:group>
                            <v:group id="shape_0" style="position:absolute;left:5748;top:700;width:117;height:144">
                              <v:shape id="shape_0" coordsize="45,264" path="m6,0c5,12,4,25,3,33c2,41,0,45,0,51c0,57,0,65,0,72c0,79,0,86,0,93c0,100,0,109,0,117c0,125,1,134,3,144c5,154,7,168,9,177c11,186,15,191,18,198c21,205,24,212,27,219c30,226,33,236,36,243c39,250,42,259,45,264e" stroked="t" o:allowincell="f" style="position:absolute;left:5748;top:700;width:19;height:143;mso-wrap-style:none;v-text-anchor:middle">
                                <v:fill o:detectmouseclick="t" on="false"/>
                                <v:stroke color="black" weight="6480" joinstyle="round" endcap="flat"/>
                                <w10:wrap type="none"/>
                              </v:shape>
                              <v:shape id="shape_0" coordsize="45,264" path="m6,0c5,12,4,25,3,33c2,41,0,45,0,51c0,57,0,65,0,72c0,79,0,86,0,93c0,100,0,109,0,117c0,125,1,134,3,144c5,154,7,168,9,177c11,186,15,191,18,198c21,205,24,212,27,219c30,226,33,236,36,243c39,250,42,259,45,264e" stroked="t" o:allowincell="f" style="position:absolute;left:5758;top:700;width:19;height:143;mso-wrap-style:none;v-text-anchor:middle">
                                <v:fill o:detectmouseclick="t" on="false"/>
                                <v:stroke color="black" weight="6480" joinstyle="round" endcap="flat"/>
                                <w10:wrap type="none"/>
                              </v:shape>
                              <v:shape id="shape_0" coordsize="45,264" path="m6,0c5,12,4,25,3,33c2,41,0,45,0,51c0,57,0,65,0,72c0,79,0,86,0,93c0,100,0,109,0,117c0,125,1,134,3,144c5,154,7,168,9,177c11,186,15,191,18,198c21,205,24,212,27,219c30,226,33,236,36,243c39,250,42,259,45,264e" stroked="t" o:allowincell="f" style="position:absolute;left:5769;top:700;width:19;height:143;mso-wrap-style:none;v-text-anchor:middle">
                                <v:fill o:detectmouseclick="t" on="false"/>
                                <v:stroke color="black" weight="6480" joinstyle="round" endcap="flat"/>
                                <w10:wrap type="none"/>
                              </v:shape>
                              <v:shape id="shape_0" coordsize="45,264" path="m6,0c5,12,4,25,3,33c2,41,0,45,0,51c0,57,0,65,0,72c0,79,0,86,0,93c0,100,0,109,0,117c0,125,1,134,3,144c5,154,7,168,9,177c11,186,15,191,18,198c21,205,24,212,27,219c30,226,33,236,36,243c39,250,42,259,45,264e" stroked="t" o:allowincell="f" style="position:absolute;left:5780;top:700;width:19;height:143;mso-wrap-style:none;v-text-anchor:middle">
                                <v:fill o:detectmouseclick="t" on="false"/>
                                <v:stroke color="black" weight="6480" joinstyle="round" endcap="flat"/>
                                <w10:wrap type="none"/>
                              </v:shape>
                              <v:shape id="shape_0" coordsize="45,264" path="m6,0c5,12,4,25,3,33c2,41,0,45,0,51c0,57,0,65,0,72c0,79,0,86,0,93c0,100,0,109,0,117c0,125,1,134,3,144c5,154,7,168,9,177c11,186,15,191,18,198c21,205,24,212,27,219c30,226,33,236,36,243c39,250,42,259,45,264e" stroked="t" o:allowincell="f" style="position:absolute;left:5791;top:700;width:19;height:143;mso-wrap-style:none;v-text-anchor:middle">
                                <v:fill o:detectmouseclick="t" on="false"/>
                                <v:stroke color="black" weight="6480" joinstyle="round" endcap="flat"/>
                                <w10:wrap type="none"/>
                              </v:shape>
                              <v:shape id="shape_0" coordsize="45,264" path="m6,0c5,12,4,25,3,33c2,41,0,45,0,51c0,57,0,65,0,72c0,79,0,86,0,93c0,100,0,109,0,117c0,125,1,134,3,144c5,154,7,168,9,177c11,186,15,191,18,198c21,205,24,212,27,219c30,226,33,236,36,243c39,250,42,259,45,264e" stroked="t" o:allowincell="f" style="position:absolute;left:5802;top:700;width:19;height:143;mso-wrap-style:none;v-text-anchor:middle">
                                <v:fill o:detectmouseclick="t" on="false"/>
                                <v:stroke color="black" weight="6480" joinstyle="round" endcap="flat"/>
                                <w10:wrap type="none"/>
                              </v:shape>
                              <v:shape id="shape_0" coordsize="45,264" path="m6,0c5,12,4,25,3,33c2,41,0,45,0,51c0,57,0,65,0,72c0,79,0,86,0,93c0,100,0,109,0,117c0,125,1,134,3,144c5,154,7,168,9,177c11,186,15,191,18,198c21,205,24,212,27,219c30,226,33,236,36,243c39,250,42,259,45,264e" stroked="t" o:allowincell="f" style="position:absolute;left:5812;top:700;width:19;height:143;mso-wrap-style:none;v-text-anchor:middle">
                                <v:fill o:detectmouseclick="t" on="false"/>
                                <v:stroke color="black" weight="6480" joinstyle="round" endcap="flat"/>
                                <w10:wrap type="none"/>
                              </v:shape>
                              <v:shape id="shape_0" coordsize="45,264" path="m6,0c5,12,4,25,3,33c2,41,0,45,0,51c0,57,0,65,0,72c0,79,0,86,0,93c0,100,0,109,0,117c0,125,1,134,3,144c5,154,7,168,9,177c11,186,15,191,18,198c21,205,24,212,27,219c30,226,33,236,36,243c39,250,42,259,45,264e" stroked="t" o:allowincell="f" style="position:absolute;left:5823;top:700;width:19;height:143;mso-wrap-style:none;v-text-anchor:middle">
                                <v:fill o:detectmouseclick="t" on="false"/>
                                <v:stroke color="black" weight="6480" joinstyle="round" endcap="flat"/>
                                <w10:wrap type="none"/>
                              </v:shape>
                              <v:shape id="shape_0" coordsize="45,264" path="m6,0c5,12,4,25,3,33c2,41,0,45,0,51c0,57,0,65,0,72c0,79,0,86,0,93c0,100,0,109,0,117c0,125,1,134,3,144c5,154,7,168,9,177c11,186,15,191,18,198c21,205,24,212,27,219c30,226,33,236,36,243c39,250,42,259,45,264e" stroked="t" o:allowincell="f" style="position:absolute;left:5834;top:700;width:19;height:143;mso-wrap-style:none;v-text-anchor:middle">
                                <v:fill o:detectmouseclick="t" on="false"/>
                                <v:stroke color="black" weight="6480" joinstyle="round" endcap="flat"/>
                                <w10:wrap type="none"/>
                              </v:shape>
                              <v:shape id="shape_0" coordsize="45,264" path="m6,0c5,12,4,25,3,33c2,41,0,45,0,51c0,57,0,65,0,72c0,79,0,86,0,93c0,100,0,109,0,117c0,125,1,134,3,144c5,154,7,168,9,177c11,186,15,191,18,198c21,205,24,212,27,219c30,226,33,236,36,243c39,250,42,259,45,264e" stroked="t" o:allowincell="f" style="position:absolute;left:5844;top:700;width:19;height:143;mso-wrap-style:none;v-text-anchor:middle">
                                <v:fill o:detectmouseclick="t" on="false"/>
                                <v:stroke color="black" weight="6480" joinstyle="round" endcap="flat"/>
                                <w10:wrap type="none"/>
                              </v:shape>
                            </v:group>
                            <v:group id="shape_0" style="position:absolute;left:5855;top:700;width:117;height:144">
                              <v:shape id="shape_0" coordsize="45,264" path="m6,0c5,12,4,25,3,33c2,41,0,45,0,51c0,57,0,65,0,72c0,79,0,86,0,93c0,100,0,109,0,117c0,125,1,134,3,144c5,154,7,168,9,177c11,186,15,191,18,198c21,205,24,212,27,219c30,226,33,236,36,243c39,250,42,259,45,264e" stroked="t" o:allowincell="f" style="position:absolute;left:5855;top:700;width:19;height:143;mso-wrap-style:none;v-text-anchor:middle">
                                <v:fill o:detectmouseclick="t" on="false"/>
                                <v:stroke color="black" weight="6480" joinstyle="round" endcap="flat"/>
                                <w10:wrap type="none"/>
                              </v:shape>
                              <v:shape id="shape_0" coordsize="45,264" path="m6,0c5,12,4,25,3,33c2,41,0,45,0,51c0,57,0,65,0,72c0,79,0,86,0,93c0,100,0,109,0,117c0,125,1,134,3,144c5,154,7,168,9,177c11,186,15,191,18,198c21,205,24,212,27,219c30,226,33,236,36,243c39,250,42,259,45,264e" stroked="t" o:allowincell="f" style="position:absolute;left:5865;top:700;width:19;height:143;mso-wrap-style:none;v-text-anchor:middle">
                                <v:fill o:detectmouseclick="t" on="false"/>
                                <v:stroke color="black" weight="6480" joinstyle="round" endcap="flat"/>
                                <w10:wrap type="none"/>
                              </v:shape>
                              <v:shape id="shape_0" coordsize="45,264" path="m6,0c5,12,4,25,3,33c2,41,0,45,0,51c0,57,0,65,0,72c0,79,0,86,0,93c0,100,0,109,0,117c0,125,1,134,3,144c5,154,7,168,9,177c11,186,15,191,18,198c21,205,24,212,27,219c30,226,33,236,36,243c39,250,42,259,45,264e" stroked="t" o:allowincell="f" style="position:absolute;left:5876;top:700;width:19;height:143;mso-wrap-style:none;v-text-anchor:middle">
                                <v:fill o:detectmouseclick="t" on="false"/>
                                <v:stroke color="black" weight="6480" joinstyle="round" endcap="flat"/>
                                <w10:wrap type="none"/>
                              </v:shape>
                              <v:shape id="shape_0" coordsize="45,264" path="m6,0c5,12,4,25,3,33c2,41,0,45,0,51c0,57,0,65,0,72c0,79,0,86,0,93c0,100,0,109,0,117c0,125,1,134,3,144c5,154,7,168,9,177c11,186,15,191,18,198c21,205,24,212,27,219c30,226,33,236,36,243c39,250,42,259,45,264e" stroked="t" o:allowincell="f" style="position:absolute;left:5887;top:700;width:19;height:143;mso-wrap-style:none;v-text-anchor:middle">
                                <v:fill o:detectmouseclick="t" on="false"/>
                                <v:stroke color="black" weight="6480" joinstyle="round" endcap="flat"/>
                                <w10:wrap type="none"/>
                              </v:shape>
                              <v:shape id="shape_0" coordsize="45,264" path="m6,0c5,12,4,25,3,33c2,41,0,45,0,51c0,57,0,65,0,72c0,79,0,86,0,93c0,100,0,109,0,117c0,125,1,134,3,144c5,154,7,168,9,177c11,186,15,191,18,198c21,205,24,212,27,219c30,226,33,236,36,243c39,250,42,259,45,264e" stroked="t" o:allowincell="f" style="position:absolute;left:5898;top:700;width:19;height:143;mso-wrap-style:none;v-text-anchor:middle">
                                <v:fill o:detectmouseclick="t" on="false"/>
                                <v:stroke color="black" weight="6480" joinstyle="round" endcap="flat"/>
                                <w10:wrap type="none"/>
                              </v:shape>
                              <v:shape id="shape_0" coordsize="45,264" path="m6,0c5,12,4,25,3,33c2,41,0,45,0,51c0,57,0,65,0,72c0,79,0,86,0,93c0,100,0,109,0,117c0,125,1,134,3,144c5,154,7,168,9,177c11,186,15,191,18,198c21,205,24,212,27,219c30,226,33,236,36,243c39,250,42,259,45,264e" stroked="t" o:allowincell="f" style="position:absolute;left:5909;top:700;width:19;height:143;mso-wrap-style:none;v-text-anchor:middle">
                                <v:fill o:detectmouseclick="t" on="false"/>
                                <v:stroke color="black" weight="6480" joinstyle="round" endcap="flat"/>
                                <w10:wrap type="none"/>
                              </v:shape>
                              <v:shape id="shape_0" coordsize="45,264" path="m6,0c5,12,4,25,3,33c2,41,0,45,0,51c0,57,0,65,0,72c0,79,0,86,0,93c0,100,0,109,0,117c0,125,1,134,3,144c5,154,7,168,9,177c11,186,15,191,18,198c21,205,24,212,27,219c30,226,33,236,36,243c39,250,42,259,45,264e" stroked="t" o:allowincell="f" style="position:absolute;left:5919;top:700;width:19;height:143;mso-wrap-style:none;v-text-anchor:middle">
                                <v:fill o:detectmouseclick="t" on="false"/>
                                <v:stroke color="black" weight="6480" joinstyle="round" endcap="flat"/>
                                <w10:wrap type="none"/>
                              </v:shape>
                              <v:shape id="shape_0" coordsize="45,264" path="m6,0c5,12,4,25,3,33c2,41,0,45,0,51c0,57,0,65,0,72c0,79,0,86,0,93c0,100,0,109,0,117c0,125,1,134,3,144c5,154,7,168,9,177c11,186,15,191,18,198c21,205,24,212,27,219c30,226,33,236,36,243c39,250,42,259,45,264e" stroked="t" o:allowincell="f" style="position:absolute;left:5930;top:700;width:19;height:143;mso-wrap-style:none;v-text-anchor:middle">
                                <v:fill o:detectmouseclick="t" on="false"/>
                                <v:stroke color="black" weight="6480" joinstyle="round" endcap="flat"/>
                                <w10:wrap type="none"/>
                              </v:shape>
                              <v:shape id="shape_0" coordsize="45,264" path="m6,0c5,12,4,25,3,33c2,41,0,45,0,51c0,57,0,65,0,72c0,79,0,86,0,93c0,100,0,109,0,117c0,125,1,134,3,144c5,154,7,168,9,177c11,186,15,191,18,198c21,205,24,212,27,219c30,226,33,236,36,243c39,250,42,259,45,264e" stroked="t" o:allowincell="f" style="position:absolute;left:5941;top:700;width:19;height:143;mso-wrap-style:none;v-text-anchor:middle">
                                <v:fill o:detectmouseclick="t" on="false"/>
                                <v:stroke color="black" weight="6480" joinstyle="round" endcap="flat"/>
                                <w10:wrap type="none"/>
                              </v:shape>
                              <v:shape id="shape_0" coordsize="45,264" path="m6,0c5,12,4,25,3,33c2,41,0,45,0,51c0,57,0,65,0,72c0,79,0,86,0,93c0,100,0,109,0,117c0,125,1,134,3,144c5,154,7,168,9,177c11,186,15,191,18,198c21,205,24,212,27,219c30,226,33,236,36,243c39,250,42,259,45,264e" stroked="t" o:allowincell="f" style="position:absolute;left:5952;top:700;width:19;height:143;mso-wrap-style:none;v-text-anchor:middle">
                                <v:fill o:detectmouseclick="t" on="false"/>
                                <v:stroke color="black" weight="6480" joinstyle="round" endcap="flat"/>
                                <w10:wrap type="none"/>
                              </v:shape>
                            </v:group>
                            <v:group id="shape_0" style="position:absolute;left:5962;top:700;width:117;height:144">
                              <v:shape id="shape_0" coordsize="45,264" path="m6,0c5,12,4,25,3,33c2,41,0,45,0,51c0,57,0,65,0,72c0,79,0,86,0,93c0,100,0,109,0,117c0,125,1,134,3,144c5,154,7,168,9,177c11,186,15,191,18,198c21,205,24,212,27,219c30,226,33,236,36,243c39,250,42,259,45,264e" stroked="t" o:allowincell="f" style="position:absolute;left:5962;top:700;width:19;height:143;mso-wrap-style:none;v-text-anchor:middle">
                                <v:fill o:detectmouseclick="t" on="false"/>
                                <v:stroke color="black" weight="6480" joinstyle="round" endcap="flat"/>
                                <w10:wrap type="none"/>
                              </v:shape>
                              <v:shape id="shape_0" coordsize="45,264" path="m6,0c5,12,4,25,3,33c2,41,0,45,0,51c0,57,0,65,0,72c0,79,0,86,0,93c0,100,0,109,0,117c0,125,1,134,3,144c5,154,7,168,9,177c11,186,15,191,18,198c21,205,24,212,27,219c30,226,33,236,36,243c39,250,42,259,45,264e" stroked="t" o:allowincell="f" style="position:absolute;left:5971;top:700;width:19;height:143;mso-wrap-style:none;v-text-anchor:middle">
                                <v:fill o:detectmouseclick="t" on="false"/>
                                <v:stroke color="black" weight="6480" joinstyle="round" endcap="flat"/>
                                <w10:wrap type="none"/>
                              </v:shape>
                              <v:shape id="shape_0" coordsize="45,264" path="m6,0c5,12,4,25,3,33c2,41,0,45,0,51c0,57,0,65,0,72c0,79,0,86,0,93c0,100,0,109,0,117c0,125,1,134,3,144c5,154,7,168,9,177c11,186,15,191,18,198c21,205,24,212,27,219c30,226,33,236,36,243c39,250,42,259,45,264e" stroked="t" o:allowincell="f" style="position:absolute;left:5983;top:700;width:19;height:143;mso-wrap-style:none;v-text-anchor:middle">
                                <v:fill o:detectmouseclick="t" on="false"/>
                                <v:stroke color="black" weight="6480" joinstyle="round" endcap="flat"/>
                                <w10:wrap type="none"/>
                              </v:shape>
                              <v:shape id="shape_0" coordsize="45,264" path="m6,0c5,12,4,25,3,33c2,41,0,45,0,51c0,57,0,65,0,72c0,79,0,86,0,93c0,100,0,109,0,117c0,125,1,134,3,144c5,154,7,168,9,177c11,186,15,191,18,198c21,205,24,212,27,219c30,226,33,236,36,243c39,250,42,259,45,264e" stroked="t" o:allowincell="f" style="position:absolute;left:5994;top:700;width:19;height:143;mso-wrap-style:none;v-text-anchor:middle">
                                <v:fill o:detectmouseclick="t" on="false"/>
                                <v:stroke color="black" weight="6480" joinstyle="round" endcap="flat"/>
                                <w10:wrap type="none"/>
                              </v:shape>
                              <v:shape id="shape_0" coordsize="45,264" path="m6,0c5,12,4,25,3,33c2,41,0,45,0,51c0,57,0,65,0,72c0,79,0,86,0,93c0,100,0,109,0,117c0,125,1,134,3,144c5,154,7,168,9,177c11,186,15,191,18,198c21,205,24,212,27,219c30,226,33,236,36,243c39,250,42,259,45,264e" stroked="t" o:allowincell="f" style="position:absolute;left:6005;top:700;width:19;height:143;mso-wrap-style:none;v-text-anchor:middle">
                                <v:fill o:detectmouseclick="t" on="false"/>
                                <v:stroke color="black" weight="6480" joinstyle="round" endcap="flat"/>
                                <w10:wrap type="none"/>
                              </v:shape>
                              <v:shape id="shape_0" coordsize="45,264" path="m6,0c5,12,4,25,3,33c2,41,0,45,0,51c0,57,0,65,0,72c0,79,0,86,0,93c0,100,0,109,0,117c0,125,1,134,3,144c5,154,7,168,9,177c11,186,15,191,18,198c21,205,24,212,27,219c30,226,33,236,36,243c39,250,42,259,45,264e" stroked="t" o:allowincell="f" style="position:absolute;left:6016;top:700;width:19;height:143;mso-wrap-style:none;v-text-anchor:middle">
                                <v:fill o:detectmouseclick="t" on="false"/>
                                <v:stroke color="black" weight="6480" joinstyle="round" endcap="flat"/>
                                <w10:wrap type="none"/>
                              </v:shape>
                              <v:shape id="shape_0" coordsize="45,264" path="m6,0c5,12,4,25,3,33c2,41,0,45,0,51c0,57,0,65,0,72c0,79,0,86,0,93c0,100,0,109,0,117c0,125,1,134,3,144c5,154,7,168,9,177c11,186,15,191,18,198c21,205,24,212,27,219c30,226,33,236,36,243c39,250,42,259,45,264e" stroked="t" o:allowincell="f" style="position:absolute;left:6026;top:700;width:19;height:143;mso-wrap-style:none;v-text-anchor:middle">
                                <v:fill o:detectmouseclick="t" on="false"/>
                                <v:stroke color="black" weight="6480" joinstyle="round" endcap="flat"/>
                                <w10:wrap type="none"/>
                              </v:shape>
                              <v:shape id="shape_0" coordsize="45,264" path="m6,0c5,12,4,25,3,33c2,41,0,45,0,51c0,57,0,65,0,72c0,79,0,86,0,93c0,100,0,109,0,117c0,125,1,134,3,144c5,154,7,168,9,177c11,186,15,191,18,198c21,205,24,212,27,219c30,226,33,236,36,243c39,250,42,259,45,264e" stroked="t" o:allowincell="f" style="position:absolute;left:6037;top:700;width:19;height:143;mso-wrap-style:none;v-text-anchor:middle">
                                <v:fill o:detectmouseclick="t" on="false"/>
                                <v:stroke color="black" weight="6480" joinstyle="round" endcap="flat"/>
                                <w10:wrap type="none"/>
                              </v:shape>
                              <v:shape id="shape_0" coordsize="45,264" path="m6,0c5,12,4,25,3,33c2,41,0,45,0,51c0,57,0,65,0,72c0,79,0,86,0,93c0,100,0,109,0,117c0,125,1,134,3,144c5,154,7,168,9,177c11,186,15,191,18,198c21,205,24,212,27,219c30,226,33,236,36,243c39,250,42,259,45,264e" stroked="t" o:allowincell="f" style="position:absolute;left:6048;top:700;width:19;height:143;mso-wrap-style:none;v-text-anchor:middle">
                                <v:fill o:detectmouseclick="t" on="false"/>
                                <v:stroke color="black" weight="6480" joinstyle="round" endcap="flat"/>
                                <w10:wrap type="none"/>
                              </v:shape>
                              <v:shape id="shape_0" coordsize="45,264" path="m6,0c5,12,4,25,3,33c2,41,0,45,0,51c0,57,0,65,0,72c0,79,0,86,0,93c0,100,0,109,0,117c0,125,1,134,3,144c5,154,7,168,9,177c11,186,15,191,18,198c21,205,24,212,27,219c30,226,33,236,36,243c39,250,42,259,45,264e" stroked="t" o:allowincell="f" style="position:absolute;left:6059;top:700;width:19;height:143;mso-wrap-style:none;v-text-anchor:middle">
                                <v:fill o:detectmouseclick="t" on="false"/>
                                <v:stroke color="black" weight="6480" joinstyle="round" endcap="flat"/>
                                <w10:wrap type="none"/>
                              </v:shape>
                            </v:group>
                          </v:group>
                          <v:shape id="shape_0" coordsize="45,264" path="m9,0c8,7,7,14,6,21c5,28,4,35,3,45c2,55,0,74,0,84c0,94,0,101,0,108c0,115,0,120,0,126c0,132,2,138,3,144c4,150,6,155,9,162c12,169,14,176,18,186c22,196,30,215,33,225c36,235,37,240,39,246c41,252,43,258,45,264e" stroked="t" o:allowincell="f" style="position:absolute;left:6067;top:700;width:19;height:143;mso-wrap-style:none;v-text-anchor:middle">
                            <v:fill o:detectmouseclick="t" on="false"/>
                            <v:stroke color="black" weight="6480" joinstyle="round" endcap="flat"/>
                            <w10:wrap type="none"/>
                          </v:shape>
                        </v:group>
                        <v:line id="shape_0" from="5451,612" to="6121,612" stroked="t" o:allowincell="f" style="position:absolute">
                          <v:stroke color="black" weight="6480" dashstyle="shortdot" joinstyle="miter" endcap="round"/>
                          <v:fill o:detectmouseclick="t" on="false"/>
                          <w10:wrap type="none"/>
                        </v:line>
                        <v:shape id="shape_0" fillcolor="silver" stroked="t" o:allowincell="f" style="position:absolute;left:6065;top:794;width:49;height:37;mso-wrap-style:none;v-text-anchor:middle" type="_x0000_t7">
                          <v:fill o:detectmouseclick="t" type="solid" color2="#3f3f3f"/>
                          <v:stroke color="black" weight="6480" joinstyle="miter" endcap="flat"/>
                          <w10:wrap type="none"/>
                        </v:shape>
                        <v:group id="shape_0" style="position:absolute;left:6053;top:741;width:41;height:93">
                          <v:group id="shape_0" style="position:absolute;left:6053;top:741;width:41;height:77">
                            <v:shape id="shape_0" fillcolor="white" stroked="t" o:allowincell="f" style="position:absolute;left:6053;top:741;width:40;height:76;mso-wrap-style:none;v-text-anchor:middle" type="_x0000_t22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shape>
                            <v:line id="shape_0" from="6060,767" to="6060,807" stroked="t" o:allowincell="f" style="position:absolute">
                              <v:stroke color="black" weight="6480" joinstyle="miter" endcap="flat"/>
                              <v:fill o:detectmouseclick="t" on="false"/>
                              <w10:wrap type="none"/>
                            </v:line>
                            <v:line id="shape_0" from="6073,772" to="6073,812" stroked="t" o:allowincell="f" style="position:absolute">
                              <v:stroke color="black" weight="6480" joinstyle="miter" endcap="flat"/>
                              <v:fill o:detectmouseclick="t" on="false"/>
                              <w10:wrap type="none"/>
                            </v:line>
                            <v:line id="shape_0" from="6085,769" to="6085,809" stroked="t" o:allowincell="f" style="position:absolute">
                              <v:stroke color="black" weight="6480" joinstyle="miter" endcap="flat"/>
                              <v:fill o:detectmouseclick="t" on="false"/>
                              <w10:wrap type="none"/>
                            </v:line>
                          </v:group>
                          <v:rect id="shape_0" stroked="t" o:allowincell="f" style="position:absolute;left:6064;top:820;width:18;height:12;mso-wrap-style:none;v-text-anchor:middle">
                            <v:fill o:detectmouseclick="t" on="false"/>
                            <v:stroke color="black" weight="3240" joinstyle="miter" endcap="flat"/>
                            <w10:wrap type="none"/>
                          </v:rect>
                        </v:group>
                        <v:line id="shape_0" from="6173,602" to="6309,602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157,612" to="6304,612" stroked="t" o:allowincell="f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6139,643" to="6286,643" stroked="t" o:allowincell="f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6132,657" to="6279,657" stroked="t" o:allowincell="f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6127,809" to="6274,809" stroked="t" o:allowincell="f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6128,823" to="6275,823" stroked="t" o:allowincell="f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6137,845" to="6283,845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106,483" path="m106,0c98,7,90,15,85,21c80,27,77,33,73,39c69,45,65,50,61,57c57,64,54,71,49,81c44,91,38,105,34,114c30,123,28,128,25,138c22,148,16,167,13,177c10,187,8,191,7,198c6,205,5,212,4,219c3,226,4,234,4,240c4,246,1,252,1,258c1,264,1,270,1,276c1,282,1,287,1,294c1,301,0,311,1,318c2,325,6,330,7,336c8,342,6,348,7,357c8,366,14,382,16,390c18,398,17,400,19,408c21,416,27,432,31,441c35,450,37,455,40,462c43,469,46,478,49,483e" stroked="t" o:allowincell="f" style="position:absolute;left:6271;top:589;width:46;height:262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30,171" path="m0,171c6,157,13,144,15,135c17,126,15,123,15,117c15,111,15,108,15,99c15,90,17,72,18,63c19,54,20,49,21,42c22,35,26,25,27,18c28,11,29,5,30,0e" stroked="t" o:allowincell="f" style="position:absolute;left:6319;top:494;width:13;height:92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141,52" path="m0,52c6,45,13,39,18,34c23,29,28,26,33,22c38,18,45,13,51,10c57,7,65,5,72,4c79,3,88,0,96,1c104,2,116,7,123,10c130,13,138,20,141,22e" stroked="t" o:allowincell="f" style="position:absolute;left:6333;top:463;width:62;height:27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85,306" path="m85,0c55,105,26,210,13,258c0,306,3,298,7,291e" stroked="t" o:allowincell="f" style="position:absolute;left:6259;top:856;width:33;height:143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24,9" path="m24,0c14,3,5,6,0,9e" stroked="t" o:allowincell="f" style="position:absolute;left:6251;top:997;width:9;height:4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192,222" path="m0,189c2,196,4,204,9,207c14,210,24,207,30,207c36,207,42,207,48,207c54,207,60,208,66,207c72,206,81,204,87,201c93,198,85,222,102,189c119,156,155,78,192,0e" stroked="t" o:allowincell="f" style="position:absolute;left:6249;top:846;width:110;height:172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30,9" path="m0,0c12,4,24,8,30,9e" stroked="t" o:allowincell="f" style="position:absolute;left:6258;top:998;width:12;height:4;mso-wrap-style:none;v-text-anchor:middle">
                          <v:fill o:detectmouseclick="t" on="false"/>
                          <v:stroke color="black" weight="3240" joinstyle="round" endcap="flat"/>
                          <w10:wrap type="none"/>
                        </v:shape>
                        <v:shape id="shape_0" coordsize="114,261" path="m0,261c0,261,57,130,114,0e" stroked="t" o:allowincell="f" style="position:absolute;left:6273;top:859;width:50;height:141;mso-wrap-style:none;v-text-anchor:middle">
                          <v:fill o:detectmouseclick="t" on="false"/>
                          <v:stroke color="black" weight="3240" joinstyle="round" endcap="flat"/>
                          <w10:wrap type="none"/>
                        </v:shape>
                        <v:shape id="shape_0" coordsize="180,468" path="m180,0c166,3,153,6,144,9c135,12,132,12,126,15c120,18,114,26,108,30c102,34,93,37,87,42c81,47,79,52,72,60c65,68,53,82,48,90c43,98,42,102,39,108c36,114,30,122,27,129c24,136,20,143,18,150c16,157,14,167,12,174c10,181,8,187,6,195c4,203,4,213,3,222c2,231,0,240,0,249c0,258,0,269,0,276c0,283,0,288,0,294c0,300,2,305,3,312c4,319,8,328,9,336c10,344,10,355,12,363c14,371,15,376,18,384c21,392,29,406,33,414c37,422,42,426,45,432c48,438,50,447,54,453c58,459,63,463,69,468e" stroked="t" o:allowincell="f" style="position:absolute;left:6304;top:599;width:54;height:244;mso-wrap-style:none;v-text-anchor:middle">
                          <v:fill o:detectmouseclick="t" on="false"/>
                          <v:stroke color="black" weight="3240" joinstyle="round" endcap="flat"/>
                          <w10:wrap type="none"/>
                        </v:shape>
                        <v:group id="shape_0" style="position:absolute;left:6362;top:837;width:110;height:56">
                          <v:shape id="shape_0" coordsize="65,174" path="m0,0c24,66,49,132,57,153c65,174,56,150,48,126e" stroked="t" o:allowincell="f" style="position:absolute;left:6362;top:842;width:69;height:50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  <v:shape id="shape_0" coordsize="43,28" path="m0,25c11,26,23,28,30,25c37,22,43,8,42,4c41,0,27,4,24,4e" stroked="t" o:allowincell="f" style="position:absolute;left:6429;top:882;width:41;height:9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  <v:shape id="shape_0" coordsize="81,153" path="m0,0c0,0,40,76,81,153e" stroked="t" o:allowincell="f" style="position:absolute;left:6386;top:847;width:65;height:41;mso-wrap-style:none;v-text-anchor:middle;rotation:7">
                            <v:fill o:detectmouseclick="t" on="false"/>
                            <v:stroke color="black" weight="3240" joinstyle="round" endcap="flat"/>
                            <w10:wrap type="none"/>
                          </v:shape>
                          <v:shape id="shape_0" coordsize="51,132" path="m51,132c51,132,25,66,0,0e" stroked="t" o:allowincell="f" style="position:absolute;left:6408;top:837;width:49;height:44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  <v:line id="shape_0" from="6375,847" to="6392,847" stroked="t" o:allowincell="f" style="position:absolute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</v:group>
                        <v:rect id="shape_0" fillcolor="white" stroked="t" o:allowincell="f" style="position:absolute;left:6304;top:848;width:3;height:5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oval id="shape_0" fillcolor="white" stroked="t" o:allowincell="f" style="position:absolute;left:6312;top:604;width:98;height:236;mso-wrap-style:none;v-text-anchor:middle;rotation:7">
                          <v:fill o:detectmouseclick="t" type="solid" color2="black"/>
                          <v:stroke color="black" weight="6480" joinstyle="miter" endcap="flat"/>
                          <w10:wrap type="none"/>
                        </v:oval>
                        <v:rect id="shape_0" coordorigin="10800,1018" coordsize="10800,19327" path="l0,21600xee" stroked="t" o:allowincell="f" style="position:absolute;left:6316;top:607;width:80;height:226;mso-wrap-style:none;v-text-anchor:middle;rotation:10">
                          <v:fill o:detectmouseclick="t" on="false"/>
                          <v:stroke color="black" weight="6480" joinstyle="miter" endcap="flat"/>
                          <w10:wrap type="none"/>
                        </v:rect>
                        <v:oval id="shape_0" fillcolor="black" stroked="t" o:allowincell="f" style="position:absolute;left:6316;top:632;width:31;height:169;mso-wrap-style:none;v-text-anchor:middle;rotation:9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shape id="shape_0" coordsize="139,582" path="m0,582c6,579,13,577,18,573c23,569,26,561,33,555c40,549,50,545,57,537c64,529,68,521,75,510c82,499,93,481,99,468c105,455,111,440,114,429c117,418,117,409,120,399c123,389,128,379,129,369c130,359,128,351,129,339c130,327,134,310,135,297c136,284,138,274,138,261c138,248,139,234,138,219c137,204,135,185,132,171c129,157,122,145,117,132c112,119,107,105,102,93c97,81,92,68,87,57c82,46,74,36,69,27c64,18,57,4,54,0e" stroked="t" o:allowincell="f" style="position:absolute;left:6390;top:576;width:44;height:272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6307,859" to="6322,859" stroked="t" o:allowincell="f" style="position:absolute;flip:x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shape id="shape_0" coordsize="12,21" path="m0,0c5,8,10,16,12,21e" stroked="t" o:allowincell="f" style="position:absolute;left:5370;top:470;width:4;height:10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26,132" path="m0,0c0,21,0,42,0,54c0,66,1,67,3,75c5,83,12,95,15,102c18,109,26,115,24,120c22,125,12,128,3,132e" stroked="t" o:allowincell="f" style="position:absolute;left:5379;top:520;width:10;height:71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18,108" path="m18,0c13,9,8,18,6,27c4,36,4,47,3,57c2,67,0,79,0,87c0,95,0,101,0,108e" stroked="t" o:allowincell="f" style="position:absolute;left:5350;top:478;width:7;height:58;mso-wrap-style:none;v-text-anchor:middle">
                          <v:fill o:detectmouseclick="t" on="false"/>
                          <v:stroke color="black" weight="3240" joinstyle="round" endcap="flat"/>
                          <w10:wrap type="none"/>
                        </v:shape>
                        <v:line id="shape_0" from="5374,488" to="6334,488" stroked="t" o:allowincell="f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5370,519" to="6327,519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23,69" path="m23,0c17,3,11,7,8,12c5,17,3,24,2,30c1,36,0,41,2,48c4,55,12,66,14,69e" stroked="t" o:allowincell="f" style="position:absolute;left:5365;top:486;width:9;height:37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29,189" path="m2,0c2,5,2,10,2,18c2,26,2,36,2,51c2,66,2,98,2,111c2,124,1,125,2,132c3,139,0,143,5,153c10,163,19,176,29,189e" stroked="t" o:allowincell="f" style="position:absolute;left:6398;top:481;width:12;height:102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6376,471" to="6376,548" stroked="t" o:allowincell="f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6387,475" to="6387,552" stroked="t" o:allowincell="f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6350,483" to="6350,577" stroked="t" o:allowincell="f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5343,828" to="5343,869" stroked="t" o:allowincell="f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5332,874" to="5341,874" stroked="t" o:allowincell="f" style="position:absolute;flip:x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5333,832" to="5333,873" stroked="t" o:allowincell="f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5319,828" to="5319,853" stroked="t" o:allowincell="f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shape id="shape_0" coordsize="229,235" path="m124,3c117,6,115,17,112,24c109,31,106,40,103,48c100,56,97,65,94,72c91,79,86,86,82,93c78,100,74,110,70,117c66,124,63,132,58,138c53,144,45,150,40,156c35,162,33,168,28,174c23,180,14,184,10,189c6,194,2,201,1,207c0,213,1,222,4,225c7,228,14,224,22,225c30,226,41,235,52,231c63,227,82,206,91,198c100,190,104,188,109,183c114,178,118,172,124,165c130,158,139,152,145,144c151,136,157,123,163,114c169,105,179,96,184,87c189,78,191,72,196,63c201,54,213,41,217,33c221,25,229,17,223,12c217,7,192,4,181,3c170,2,162,3,154,3c146,3,131,0,124,3xe" fillcolor="white" stroked="f" o:allowincell="f" style="position:absolute;left:5696;top:594;width:103;height:127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5776;top:480;width:58;height:44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group id="shape_0" style="position:absolute;left:5744;top:386;width:198;height:90">
                          <v:group id="shape_0" style="position:absolute;left:5745;top:386;width:197;height:78">
                            <v:shape id="shape_0" coordsize="254,102" path="m0,78c17,76,35,75,48,75c61,75,70,74,78,75c86,76,90,78,96,81c102,84,109,94,117,96c125,98,139,97,147,96c155,95,149,102,165,90c181,78,232,35,243,21c254,7,237,6,231,3c225,0,217,3,207,3c197,3,183,2,171,3c159,4,144,11,132,12c120,13,106,12,96,12c86,12,76,12,69,12e" stroked="t" o:allowincell="f" style="position:absolute;left:5789;top:392;width:151;height:70;mso-wrap-style:none;v-text-anchor:middle">
                              <v:fill o:detectmouseclick="t" on="false"/>
                              <v:stroke color="black" weight="6480" joinstyle="round" endcap="flat"/>
                              <w10:wrap type="none"/>
                            </v:shape>
                            <v:shape id="shape_0" coordsize="148,89" path="m148,22c141,20,134,19,127,16c120,13,112,6,103,4c94,2,80,4,70,4c60,4,51,0,43,1c35,2,28,3,22,10c16,17,7,34,4,46c1,58,0,75,4,82c8,89,21,87,28,88c35,89,40,88,49,88c58,88,70,88,82,88e" stroked="t" o:allowincell="f" style="position:absolute;left:5745;top:386;width:87;height:61;mso-wrap-style:none;v-text-anchor:middle">
                              <v:fill o:detectmouseclick="t" on="false"/>
                              <v:stroke color="black" weight="6480" joinstyle="round" endcap="flat"/>
                              <w10:wrap type="none"/>
                            </v:shape>
                          </v:group>
                          <v:shape id="shape_0" coordsize="234,31" path="m0,0c5,5,11,10,18,12c25,14,37,12,45,12c53,12,62,14,69,15c76,16,80,16,87,15c94,14,103,12,111,12c119,12,128,12,135,12c142,12,149,10,156,12c163,14,171,21,180,24c189,27,201,29,210,30c219,31,226,30,234,30e" stroked="t" o:allowincell="f" style="position:absolute;left:5744;top:455;width:139;height:20;mso-wrap-style:none;v-text-anchor:middle">
                            <v:fill o:detectmouseclick="t" on="false"/>
                            <v:stroke color="black" weight="6480" joinstyle="round" endcap="flat"/>
                            <w10:wrap type="none"/>
                          </v:shape>
                          <v:shape id="shape_0" coordsize="1,30" path="m0,0c0,12,0,25,0,30e" stroked="t" o:allowincell="f" style="position:absolute;left:5745;top:434;width:0;height:19;mso-wrap-style:none;v-text-anchor:middle">
                            <v:fill o:detectmouseclick="t" on="false"/>
                            <v:stroke color="black" weight="6480" joinstyle="round" endcap="flat"/>
                            <w10:wrap type="none"/>
                          </v:shape>
                          <v:line id="shape_0" from="5884,424" to="5937,475" stroked="t" o:allowincell="f" style="position:absolute;flip:y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  <v:shape id="shape_0" coordsize="1,30" path="m0,0c0,12,0,25,0,30e" stroked="t" o:allowincell="f" style="position:absolute;left:5938;top:403;width:0;height:19;mso-wrap-style:none;v-text-anchor:middle">
                            <v:fill o:detectmouseclick="t" on="false"/>
                            <v:stroke color="black" weight="6480" joinstyle="round" endcap="flat"/>
                            <w10:wrap type="none"/>
                          </v:shape>
                        </v:group>
                        <v:shape id="shape_0" coordsize="146,271" path="m89,3c84,23,80,43,71,72c62,101,44,156,35,180c26,204,22,205,17,216c12,227,0,241,5,246c10,251,32,271,50,249c68,227,97,152,113,111c129,70,137,35,146,0e" stroked="t" o:allowincell="f" style="position:absolute;left:5755;top:478;width:64;height:146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216,453" path="m216,0c204,44,193,89,183,120c173,151,175,148,159,186c143,224,107,307,84,348c61,389,35,415,21,432c7,449,3,451,0,453e" stroked="t" o:allowincell="f" style="position:absolute;left:5692;top:460;width:96;height:246;mso-wrap-style:none;v-text-anchor:middle">
                          <v:fill o:detectmouseclick="t" on="false"/>
                          <v:stroke color="black" weight="6480" joinstyle="round" endcap="flat"/>
                          <w10:wrap type="none"/>
                        </v:shape>
                        <v:shape id="shape_0" coordsize="330,480" path="m6,450c3,457,0,465,6,468c12,471,34,468,45,468c56,468,58,480,75,468c92,456,121,435,150,396c179,357,222,300,252,234c282,168,306,84,330,0e" stroked="t" o:allowincell="f" style="position:absolute;left:5692;top:460;width:148;height:260;mso-wrap-style:none;v-text-anchor:middle">
                          <v:fill o:detectmouseclick="t" on="false"/>
                          <v:stroke color="black" weight="6480" joinstyle="round" endcap="flat"/>
                          <w10:wrap type="none"/>
                        </v:shape>
                        <v:shape id="shape_0" coordsize="66,39" path="m24,0c12,10,0,21,3,27c6,33,32,39,42,36c52,33,63,13,66,9e" stroked="t" o:allowincell="f" style="position:absolute;left:5722;top:667;width:29;height:20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54,123" path="m0,0c0,0,27,61,54,123e" stroked="t" o:allowincell="f" style="position:absolute;left:5826;top:530;width:23;height:66;mso-wrap-style:none;v-text-anchor:middle">
                          <v:fill o:detectmouseclick="t" on="false"/>
                          <v:stroke color="black" weight="6480" joinstyle="round" endcap="flat"/>
                          <w10:wrap type="none"/>
                        </v:shape>
                        <v:line id="shape_0" from="5883,476" to="5883,550" stroked="t" o:allowincell="f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5922,431" to="5922,484" stroked="t" o:allowincell="f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5883,517" to="5911,552" stroked="t" o:allowincell="f" style="position:absolute;flip:y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5748,460" to="5748,542" stroked="t" o:allowincell="f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5748,522" to="5760,541" stroked="t" o:allowincell="f" style="position:absolute;flip:y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group id="shape_0" style="position:absolute;left:5748;top:451;width:23;height:8">
                          <v:line id="shape_0" from="5748,451" to="5769,451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5750,459" to="5771,459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5786;top:451;width:25;height:8">
                          <v:line id="shape_0" from="5786,451" to="5808,451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5788,459" to="5810,459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5802;top:449;width:23;height:8">
                          <v:line id="shape_0" from="5802,449" to="5824,449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5804,456" to="5826,456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5864;top:461;width:23;height:6">
                          <v:line id="shape_0" from="5864,461" to="5885,461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5866,468" to="5887,468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5836;top:450;width:21;height:18">
                          <v:line id="shape_0" from="5838,449" to="5858,459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5836,458" to="5856,467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5886;top:446;width:22;height:18">
                          <v:line id="shape_0" from="5886,446" to="5902,459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5893,451" to="5909,464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5903;top:423;width:23;height:18">
                          <v:line id="shape_0" from="5904,423" to="5920,437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5910,428" to="5927,442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5913;top:411;width:23;height:18">
                          <v:line id="shape_0" from="5913,411" to="5929,424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5920,416" to="5936,429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shape id="shape_0" coordsize="23,69" path="m23,0c17,3,11,7,8,12c5,17,3,24,2,30c1,36,0,41,2,48c4,55,12,66,14,69e" stroked="t" o:allowincell="f" style="position:absolute;left:5911;top:479;width:9;height:37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5880,548" to="5897,596" stroked="t" o:allowincell="f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5753,465" to="5753,529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760,468" to="5760,521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765,470" to="5765,51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772,468" to="5772,506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779,470" to="5779,487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749,509" to="5771,538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826,520" to="5879,520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827,513" to="5880,51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829,504" to="5876,504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832,496" to="5874,496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837,486" to="5875,487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916,442" to="5916,486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910,455" to="5910,49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878,485" to="5878,549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rect id="shape_0" fillcolor="white" stroked="t" o:allowincell="f" style="position:absolute;left:5782;top:478;width:50;height:8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group id="shape_0" style="position:absolute;left:6399;top:468;width:66;height:64">
                          <v:group id="shape_0" style="position:absolute;left:6415;top:468;width:50;height:64">
                            <v:shape id="shape_0" fillcolor="white" stroked="t" o:allowincell="f" style="position:absolute;left:6417;top:468;width:48;height:63;mso-wrap-style:none;v-text-anchor:middle;rotation:90" type="_x0000_t22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shape>
                            <v:line id="shape_0" from="6418,483" to="6451,483" stroked="t" o:allowincell="f" style="position:absolute;flip:x">
                              <v:stroke color="black" weight="6480" joinstyle="miter" endcap="flat"/>
                              <v:fill o:detectmouseclick="t" on="false"/>
                              <w10:wrap type="none"/>
                            </v:line>
                            <v:line id="shape_0" from="6415,499" to="6448,499" stroked="t" o:allowincell="f" style="position:absolute;flip:x">
                              <v:stroke color="black" weight="6480" joinstyle="miter" endcap="flat"/>
                              <v:fill o:detectmouseclick="t" on="false"/>
                              <w10:wrap type="none"/>
                            </v:line>
                            <v:line id="shape_0" from="6416,513" to="6449,513" stroked="t" o:allowincell="f" style="position:absolute;flip:x">
                              <v:stroke color="black" weight="6480" joinstyle="miter" endcap="flat"/>
                              <v:fill o:detectmouseclick="t" on="false"/>
                              <w10:wrap type="none"/>
                            </v:line>
                          </v:group>
                          <v:rect id="shape_0" stroked="t" o:allowincell="f" style="position:absolute;left:6399;top:484;width:11;height:32;mso-wrap-style:none;v-text-anchor:middle">
                            <v:fill o:detectmouseclick="t" on="false"/>
                            <v:stroke color="black" weight="3240" joinstyle="miter" endcap="flat"/>
                            <w10:wrap type="none"/>
                          </v:rect>
                        </v:group>
                        <v:group id="shape_0" style="position:absolute;left:5245;top:475;width:59;height:64">
                          <v:group id="shape_0" style="position:absolute;left:5245;top:475;width:51;height:64">
                            <v:shape id="shape_0" fillcolor="white" stroked="t" o:allowincell="f" style="position:absolute;left:5247;top:475;width:49;height:63;mso-wrap-style:none;v-text-anchor:middle;rotation:90" type="_x0000_t22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shape>
                            <v:line id="shape_0" from="5247,489" to="5280,489" stroked="t" o:allowincell="f" style="position:absolute;flip:x">
                              <v:stroke color="black" weight="6480" joinstyle="miter" endcap="flat"/>
                              <v:fill o:detectmouseclick="t" on="false"/>
                              <w10:wrap type="none"/>
                            </v:line>
                            <v:line id="shape_0" from="5245,505" to="5278,505" stroked="t" o:allowincell="f" style="position:absolute;flip:x">
                              <v:stroke color="black" weight="6480" joinstyle="miter" endcap="flat"/>
                              <v:fill o:detectmouseclick="t" on="false"/>
                              <w10:wrap type="none"/>
                            </v:line>
                            <v:line id="shape_0" from="5246,519" to="5279,519" stroked="t" o:allowincell="f" style="position:absolute;flip:x">
                              <v:stroke color="black" weight="6480" joinstyle="miter" endcap="flat"/>
                              <v:fill o:detectmouseclick="t" on="false"/>
                              <w10:wrap type="none"/>
                            </v:line>
                          </v:group>
                          <v:shape id="shape_0" coordsize="23,69" path="m23,0c17,3,11,7,8,12c5,17,3,24,2,30c1,36,0,41,2,48c4,55,12,66,14,69e" stroked="t" o:allowincell="f" style="position:absolute;left:5293;top:487;width:9;height:37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v:group>
                        <v:line id="shape_0" from="5299,497" to="5299,515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  <v:group id="shape_0" style="position:absolute;left:7308;top:1972;width:675;height:332">
                      <v:group id="shape_0" style="position:absolute;left:7308;top:2161;width:675;height:143">
                        <v:group id="shape_0" style="position:absolute;left:7308;top:2161;width:673;height:143">
                          <v:shape id="shape_0" fillcolor="white" stroked="t" o:allowincell="f" style="position:absolute;left:7308;top:2161;width:672;height:118;mso-wrap-style:none;v-text-anchor:middle" type="_x0000_t7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rect id="shape_0" fillcolor="white" stroked="t" o:allowincell="f" style="position:absolute;left:7308;top:2280;width:466;height:23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v:group>
                        <v:line id="shape_0" from="7778,2186" to="7982,2302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983,2161" to="7983,2185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7800;top:2138;width:49;height:81">
                        <v:group id="shape_0" style="position:absolute;left:7800;top:2138;width:49;height:72">
                          <v:shape id="shape_0" fillcolor="white" stroked="t" o:allowincell="f" style="position:absolute;left:7800;top:2138;width:48;height:71;mso-wrap-style:none;v-text-anchor:middle" type="_x0000_t22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line id="shape_0" from="7808,2162" to="7808,2199" stroked="t" o:allowincell="f" style="position:absolute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  <v:line id="shape_0" from="7824,2167" to="7824,2204" stroked="t" o:allowincell="f" style="position:absolute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  <v:line id="shape_0" from="7838,2164" to="7838,2201" stroked="t" o:allowincell="f" style="position:absolute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</v:group>
                        <v:rect id="shape_0" fillcolor="black" stroked="t" o:allowincell="f" style="position:absolute;left:7814;top:2208;width:22;height:11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7451;top:2144;width:48;height:82">
                        <v:group id="shape_0" style="position:absolute;left:7451;top:2144;width:48;height:72">
                          <v:shape id="shape_0" fillcolor="white" stroked="t" o:allowincell="f" style="position:absolute;left:7451;top:2144;width:47;height:71;mso-wrap-style:none;v-text-anchor:middle" type="_x0000_t22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line id="shape_0" from="7459,2169" to="7459,2206" stroked="t" o:allowincell="f" style="position:absolute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  <v:line id="shape_0" from="7474,2173" to="7474,2210" stroked="t" o:allowincell="f" style="position:absolute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  <v:line id="shape_0" from="7488,2170" to="7488,2207" stroked="t" o:allowincell="f" style="position:absolute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</v:group>
                        <v:rect id="shape_0" fillcolor="black" stroked="t" o:allowincell="f" style="position:absolute;left:7465;top:2214;width:21;height:11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7640;top:2097;width:144;height:143">
                        <v:shape id="shape_0" fillcolor="white" stroked="t" o:allowincell="f" style="position:absolute;left:7640;top:2187;width:143;height:52;mso-wrap-style:none;v-text-anchor:middle" type="_x0000_t7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roundrect id="shape_0" fillcolor="white" stroked="t" o:allowincell="f" style="position:absolute;left:7702;top:2097;width:40;height:113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oundrect>
                      </v:group>
                      <v:group id="shape_0" style="position:absolute;left:7499;top:1972;width:271;height:271">
                        <v:shape id="shape_0" fillcolor="white" stroked="t" o:allowincell="f" style="position:absolute;left:7499;top:2190;width:143;height:52;mso-wrap-style:none;v-text-anchor:middle" type="_x0000_t7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group id="shape_0" style="position:absolute;left:7554;top:1972;width:216;height:238">
                          <v:roundrect id="shape_0" fillcolor="white" stroked="t" o:allowincell="f" style="position:absolute;left:7555;top:2042;width:178;height:36;mso-wrap-style:none;v-text-anchor:middle;rotation:326">
                            <v:fill o:detectmouseclick="t" type="solid" color2="black"/>
                            <v:stroke color="black" weight="9360" joinstyle="miter" endcap="flat"/>
                            <w10:wrap type="none"/>
                          </v:roundrect>
                          <v:roundrect id="shape_0" fillcolor="white" stroked="t" o:allowincell="f" style="position:absolute;left:7564;top:2095;width:39;height:113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oundrect>
                          <v:group id="shape_0" style="position:absolute;left:7733;top:1972;width:37;height:40">
                            <v:shape id="shape_0" fillcolor="white" stroked="t" o:allowincell="f" style="position:absolute;left:7733;top:1971;width:36;height:39;mso-wrap-style:none;v-text-anchor:middle;rotation:55" type="_x0000_t22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shape>
                            <v:line id="shape_0" from="7735,1981" to="7750,1991" stroked="t" o:allowincell="f" style="position:absolute;flip:x">
                              <v:stroke color="black" weight="6480" joinstyle="miter" endcap="flat"/>
                              <v:fill o:detectmouseclick="t" on="false"/>
                              <w10:wrap type="none"/>
                            </v:line>
                            <v:line id="shape_0" from="7739,1987" to="7755,1998" stroked="t" o:allowincell="f" style="position:absolute;flip:x">
                              <v:stroke color="black" weight="6480" joinstyle="miter" endcap="flat"/>
                              <v:fill o:detectmouseclick="t" on="false"/>
                              <w10:wrap type="none"/>
                            </v:line>
                            <v:line id="shape_0" from="7744,1994" to="7759,2004" stroked="t" o:allowincell="f" style="position:absolute;flip:x">
                              <v:stroke color="black" weight="6480" joinstyle="miter" endcap="flat"/>
                              <v:fill o:detectmouseclick="t" on="false"/>
                              <w10:wrap type="none"/>
                            </v:line>
                          </v:group>
                          <v:group id="shape_0" style="position:absolute;left:7716;top:1995;width:19;height:18">
                            <v:line id="shape_0" from="7716,2006" to="7716,2006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7716,1995" to="7731,2004" stroked="t" o:allowincell="f" style="position:absolute;flip:y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7722,2005" to="7736,2014" stroked="t" o:allowincell="f" style="position:absolute;flip:y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</v:group>
                          <v:oval id="shape_0" fillcolor="black" stroked="t" o:allowincell="f" style="position:absolute;left:7576;top:2106;width:14;height:13;mso-wrap-style:none;v-text-anchor:middle">
                            <v:fill o:detectmouseclick="t" type="solid" color2="white"/>
                            <v:stroke color="black" weight="9360" joinstyle="miter" endcap="flat"/>
                            <w10:wrap type="none"/>
                          </v:oval>
                        </v:group>
                      </v:group>
                    </v:group>
                    <v:shape id="shape_0" stroked="f" o:allowincell="f" style="position:absolute;left:7435;top:619;width:369;height:44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0"/>
                                <w:i/>
                                <w:kern w:val="2"/>
                                <w:szCs w:val="10"/>
                                <w:i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563;top:614;width:479;height:40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0"/>
                                <w:i/>
                                <w:kern w:val="2"/>
                                <w:szCs w:val="10"/>
                                <w:i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1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7262;top:286;width:754;height:2484">
                      <v:rect id="shape_0" coordsize="3392,10800" path="l0,21600xee" stroked="t" o:allowincell="f" style="position:absolute;left:7966;top:287;width:48;height:2482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fillcolor="white" stroked="t" o:allowincell="f" style="position:absolute;left:7345;top:286;width:619;height:446;mso-wrap-style:none;v-text-anchor:middle" type="_x0000_t7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7410;top:308;width:513;height:253;mso-wrap-style:none;v-text-anchor:middle" type="_x0000_t7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7380,587" to="7905,587" stroked="t" o:allowincell="f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7372,610" to="7897,610" stroked="t" o:allowincell="f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7368,632" to="7893,632" stroked="t" o:allowincell="f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7364,655" to="7889,655" stroked="t" o:allowincell="f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7360,677" to="7885,677" stroked="t" o:allowincell="f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7355,698" to="7878,698" stroked="t" o:allowincell="f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7356,720" to="7881,720" stroked="t" o:allowincell="f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7339,733" to="7344,788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345,746" to="7560,74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868,696" to="7884,791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655,747" to="7870,74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566,746" to="7566,74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143,63" path="m29,0c14,22,0,45,14,54c28,63,95,63,116,54c137,45,140,24,143,3e" stroked="t" o:allowincell="f" style="position:absolute;left:7550;top:746;width:98;height:31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oval id="shape_0" fillcolor="white" stroked="t" o:allowincell="f" style="position:absolute;left:7582;top:741;width:38;height:29;mso-wrap-style:none;v-text-anchor:middle">
                        <v:fill o:detectmouseclick="t" type="solid" color2="black"/>
                        <v:stroke color="black" weight="6480" joinstyle="miter" endcap="flat"/>
                        <w10:wrap type="none"/>
                      </v:oval>
                      <v:line id="shape_0" from="7582,754" to="7620,75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263,789" to="7338,902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792,796" to="7865,908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rect id="shape_0" fillcolor="white" stroked="t" o:allowincell="f" style="position:absolute;left:7262;top:905;width:532;height:7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7332,793" to="7863,79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017,412" to="8017,74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794,742" to="8014,979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92,425" to="7628,560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7623,530" to="7690,53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351,874" to="7407,87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group id="shape_0" style="position:absolute;left:7515;top:770;width:53;height:77">
                        <v:group id="shape_0" style="position:absolute;left:7515;top:770;width:53;height:67">
                          <v:shape id="shape_0" fillcolor="white" stroked="t" o:allowincell="f" style="position:absolute;left:7515;top:770;width:52;height:66;mso-wrap-style:none;v-text-anchor:middle" type="_x0000_t22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line id="shape_0" from="7531,790" to="7531,830" stroked="t" o:allowincell="f" style="position:absolute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  <v:line id="shape_0" from="7543,795" to="7543,835" stroked="t" o:allowincell="f" style="position:absolute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  <v:line id="shape_0" from="7555,794" to="7555,834" stroked="t" o:allowincell="f" style="position:absolute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</v:group>
                        <v:rect id="shape_0" fillcolor="black" stroked="t" o:allowincell="f" style="position:absolute;left:7533;top:835;width:23;height:12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7670;top:770;width:53;height:77">
                        <v:group id="shape_0" style="position:absolute;left:7670;top:770;width:53;height:67">
                          <v:shape id="shape_0" fillcolor="white" stroked="t" o:allowincell="f" style="position:absolute;left:7670;top:770;width:52;height:66;mso-wrap-style:none;v-text-anchor:middle" type="_x0000_t22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line id="shape_0" from="7686,790" to="7686,830" stroked="t" o:allowincell="f" style="position:absolute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  <v:line id="shape_0" from="7698,795" to="7698,835" stroked="t" o:allowincell="f" style="position:absolute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  <v:line id="shape_0" from="7711,794" to="7711,834" stroked="t" o:allowincell="f" style="position:absolute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</v:group>
                        <v:rect id="shape_0" fillcolor="black" stroked="t" o:allowincell="f" style="position:absolute;left:7688;top:835;width:23;height:12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7356;top:770;width:55;height:77">
                        <v:group id="shape_0" style="position:absolute;left:7356;top:770;width:55;height:67">
                          <v:shape id="shape_0" fillcolor="white" stroked="t" o:allowincell="f" style="position:absolute;left:7356;top:770;width:54;height:66;mso-wrap-style:none;v-text-anchor:middle" type="_x0000_t22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line id="shape_0" from="7373,790" to="7373,830" stroked="t" o:allowincell="f" style="position:absolute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  <v:line id="shape_0" from="7385,795" to="7385,835" stroked="t" o:allowincell="f" style="position:absolute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  <v:line id="shape_0" from="7398,794" to="7398,834" stroked="t" o:allowincell="f" style="position:absolute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</v:group>
                        <v:rect id="shape_0" fillcolor="black" stroked="t" o:allowincell="f" style="position:absolute;left:7373;top:835;width:23;height:12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7462;top:332;width:401;height:220">
                        <v:line id="shape_0" from="7462,399" to="7492,423" stroked="t" o:allowincell="f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7497,393" to="7511,407" stroked="t" o:allowincell="f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7520,377" to="7531,393" stroked="t" o:allowincell="f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7544,365" to="7554,382" stroked="t" o:allowincell="f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7571,355" to="7577,372" stroked="t" o:allowincell="f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7595,332" to="7603,367" stroked="t" o:allowincell="f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7627,343" to="7628,362" stroked="t" o:allowincell="f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7656,343" to="7656,362" stroked="t" o:allowincell="f" style="position:absolute;flip:x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7681,344" to="7682,363" stroked="t" o:allowincell="f" style="position:absolute;flip:x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7707,348" to="7712,367" stroked="t" o:allowincell="f" style="position:absolute;flip:x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7732,341" to="7745,374" stroked="t" o:allowincell="f" style="position:absolute;flip:x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7753,366" to="7763,383" stroked="t" o:allowincell="f" style="position:absolute;flip:x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7777,379" to="7789,394" stroked="t" o:allowincell="f" style="position:absolute;flip:x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7796,394" to="7811,408" stroked="t" o:allowincell="f" style="position:absolute;flip:x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7815,411" to="7831,423" stroked="t" o:allowincell="f" style="position:absolute;flip:x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7829,422" to="7863,441" stroked="t" o:allowincell="f" style="position:absolute;flip:x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rect id="shape_0" coordsize="16833,10800" path="l0,21600xee" stroked="t" o:allowincell="f" style="position:absolute;left:7489;top:363;width:340;height:187;mso-wrap-style:none;v-text-anchor:middle;rotation:4">
                          <v:fill o:detectmouseclick="t" on="false"/>
                          <v:stroke color="black" weight="6480" joinstyle="miter" endcap="flat"/>
                          <w10:wrap type="none"/>
                        </v:rect>
                      </v:group>
                    </v:group>
                    <v:shape id="shape_0" stroked="f" o:allowincell="f" style="position:absolute;left:7457;top:239;width:441;height:39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5"/>
                                <w:i w:val="false"/>
                                <w:kern w:val="2"/>
                                <w:szCs w:val="24"/>
                                <w:iCs w:val="fals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V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coordsize="1455,345" path="m0,7c73,3,146,0,225,7c304,14,400,32,472,52c544,72,601,101,660,127c719,153,764,186,825,210c886,234,922,248,1027,270c1132,292,1293,318,1455,345e" stroked="t" o:allowincell="f" style="position:absolute;left:6028;top:1865;width:1454;height:344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920,292" path="m0,280c40,286,80,292,150,290c220,288,322,288,420,270c518,252,657,225,740,180c823,135,871,67,920,0e" stroked="t" o:allowincell="f" style="position:absolute;left:4370;top:507;width:919;height:291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951,1577" path="m128,1360c124,1388,121,1417,128,1440c135,1463,135,1480,168,1500c201,1520,251,1550,328,1560c405,1570,548,1577,628,1560c708,1543,758,1517,808,1460c858,1403,906,1315,928,1220c950,1125,951,982,938,890c925,798,950,737,848,670c746,603,461,567,328,490c195,413,96,292,48,210c0,128,19,64,38,0e" stroked="t" o:allowincell="f" style="position:absolute;left:3922;top:787;width:950;height:1576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2013,573" path="m233,180c199,173,165,167,133,180c101,193,58,217,43,260c28,303,0,392,43,440c86,488,163,532,303,550c443,568,706,573,883,550c1060,527,1225,475,1363,410c1501,345,1638,213,1713,160c1788,107,1763,117,1813,90c1863,63,1938,31,2013,0e" stroked="t" o:allowincell="f" style="position:absolute;left:3687;top:1967;width:2012;height:572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2025,1410" path="m0,0c7,59,15,118,40,170c65,222,87,268,150,310c213,352,315,387,420,420c525,453,668,483,780,510c892,537,928,540,1090,580c1252,620,1602,692,1750,750c1898,808,1935,868,1980,930c2025,992,2023,1062,2020,1120c2017,1178,2005,1232,1960,1280c1915,1328,1832,1369,1750,1410e" stroked="t" o:allowincell="f" style="position:absolute;left:6080;top:805;width:2024;height:1409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  <v:shape id="shape_0" coordsize="1461,331" path="m0,0c32,44,65,89,99,120c133,151,156,167,207,189c258,211,335,236,408,255c481,274,559,291,648,303c737,315,854,331,942,324c1030,317,1093,308,1179,258c1265,208,1363,116,1461,24e" stroked="t" o:allowincell="f" style="position:absolute;left:6082;top:827;width:1460;height:33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097,552" path="m0,204c0,168,0,132,12,105c24,78,37,60,72,45c107,30,138,21,222,15c306,9,435,7,579,6c723,5,966,0,1086,9c1206,18,1232,31,1296,57c1360,83,1408,108,1470,162c1532,216,1618,333,1665,381c1712,429,1714,430,1752,453c1790,476,1836,506,1893,522c1950,538,2023,545,2097,552e" stroked="t" o:allowincell="f" style="position:absolute;left:5293;top:290;width:2096;height:5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  <v:shape id="shape_0" stroked="f" o:allowincell="f" style="position:absolute;left:5818;top:2553;width:719;height:4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sz w:val="18"/>
        </w:rPr>
        <w:t>四、（</w:t>
      </w:r>
      <w:r>
        <w:rPr>
          <w:b/>
          <w:bCs/>
          <w:sz w:val="18"/>
        </w:rPr>
        <w:t>8</w:t>
      </w:r>
      <w:r>
        <w:rPr>
          <w:b/>
          <w:bCs/>
          <w:sz w:val="18"/>
        </w:rPr>
        <w:t>分）参考解案</w:t>
      </w:r>
    </w:p>
    <w:p>
      <w:pPr>
        <w:pStyle w:val="Normal"/>
        <w:ind w:firstLine="317"/>
        <w:rPr>
          <w:sz w:val="15"/>
        </w:rPr>
      </w:pPr>
      <w:r>
        <w:rPr>
          <w:sz w:val="15"/>
        </w:rPr>
        <w:t>（</w:t>
      </w:r>
      <w:r>
        <w:rPr>
          <w:sz w:val="15"/>
        </w:rPr>
        <w:t>1</w:t>
      </w:r>
      <w:r>
        <w:rPr>
          <w:sz w:val="15"/>
        </w:rPr>
        <w:t>）右</w:t>
      </w:r>
      <w:r>
        <w:rPr>
          <w:rFonts w:eastAsia="Times New Roman"/>
          <w:sz w:val="15"/>
        </w:rPr>
        <w:t xml:space="preserve"> </w:t>
      </w:r>
      <w:r>
        <w:rPr>
          <w:sz w:val="15"/>
        </w:rPr>
        <w:t>……………………………</w:t>
      </w:r>
      <w:r>
        <w:rPr>
          <w:color w:val="000000"/>
          <w:sz w:val="15"/>
        </w:rPr>
        <w:t>2</w:t>
      </w:r>
      <w:r>
        <w:rPr>
          <w:color w:val="000000"/>
          <w:sz w:val="15"/>
        </w:rPr>
        <w:t>分</w:t>
      </w:r>
    </w:p>
    <w:p>
      <w:pPr>
        <w:pStyle w:val="Normal"/>
        <w:ind w:firstLine="317"/>
        <w:rPr>
          <w:sz w:val="15"/>
        </w:rPr>
      </w:pPr>
      <w:r>
        <w:rPr>
          <w:sz w:val="15"/>
        </w:rPr>
        <w:t>（</w:t>
      </w:r>
      <w:r>
        <w:rPr>
          <w:sz w:val="15"/>
        </w:rPr>
        <w:t>2</w:t>
      </w:r>
      <w:r>
        <w:rPr>
          <w:sz w:val="15"/>
        </w:rPr>
        <w:t>）如图</w:t>
      </w:r>
      <w:r>
        <w:rPr>
          <w:sz w:val="15"/>
        </w:rPr>
        <w:t>2</w:t>
      </w:r>
      <w:r>
        <w:rPr>
          <w:sz w:val="15"/>
        </w:rPr>
        <w:t>所示</w:t>
      </w:r>
      <w:r>
        <w:rPr>
          <w:rFonts w:eastAsia="Times New Roman"/>
          <w:sz w:val="15"/>
        </w:rPr>
        <w:t xml:space="preserve"> </w:t>
      </w:r>
      <w:r>
        <w:rPr>
          <w:sz w:val="15"/>
        </w:rPr>
        <w:t>…………………</w:t>
      </w:r>
      <w:r>
        <w:rPr>
          <w:color w:val="000000"/>
          <w:sz w:val="15"/>
        </w:rPr>
        <w:t>2</w:t>
      </w:r>
      <w:r>
        <w:rPr>
          <w:color w:val="000000"/>
          <w:sz w:val="15"/>
        </w:rPr>
        <w:t>分</w:t>
      </w:r>
    </w:p>
    <w:p>
      <w:pPr>
        <w:pStyle w:val="Normal"/>
        <w:ind w:firstLine="317"/>
        <w:rPr/>
      </w:pPr>
      <w:r>
        <w:rPr>
          <w:sz w:val="15"/>
        </w:rPr>
        <w:t>（</w:t>
      </w:r>
      <w:r>
        <w:rPr>
          <w:sz w:val="15"/>
        </w:rPr>
        <w:t>3</w:t>
      </w:r>
      <w:r>
        <w:rPr>
          <w:sz w:val="15"/>
        </w:rPr>
        <w:t>）设电源电压为</w:t>
      </w:r>
      <w:r>
        <w:rPr>
          <w:i/>
          <w:iCs/>
          <w:sz w:val="15"/>
        </w:rPr>
        <w:t>U</w:t>
      </w:r>
      <w:r>
        <w:rPr>
          <w:sz w:val="15"/>
        </w:rPr>
        <w:t>，小彩灯的电阻</w:t>
      </w:r>
    </w:p>
    <w:p>
      <w:pPr>
        <w:pStyle w:val="Normal"/>
        <w:rPr/>
      </w:pPr>
      <w:r>
        <w:rPr>
          <w:sz w:val="15"/>
        </w:rPr>
        <w:t>为</w:t>
      </w:r>
      <w:r>
        <w:rPr>
          <w:i/>
          <w:iCs/>
          <w:sz w:val="15"/>
        </w:rPr>
        <w:t>R</w:t>
      </w:r>
      <w:r>
        <w:rPr>
          <w:sz w:val="15"/>
          <w:vertAlign w:val="subscript"/>
        </w:rPr>
        <w:t>L</w:t>
      </w:r>
      <w:r>
        <w:rPr>
          <w:sz w:val="15"/>
        </w:rPr>
        <w:t>，电流表和电压表的两次示数分别为</w:t>
      </w:r>
    </w:p>
    <w:p>
      <w:pPr>
        <w:pStyle w:val="Normal"/>
        <w:rPr/>
      </w:pPr>
      <w:r>
        <w:rPr>
          <w:i/>
          <w:iCs/>
          <w:sz w:val="15"/>
        </w:rPr>
        <w:t>I</w:t>
      </w:r>
      <w:r>
        <w:rPr>
          <w:sz w:val="15"/>
          <w:vertAlign w:val="subscript"/>
        </w:rPr>
        <w:t>1</w:t>
      </w:r>
      <w:r>
        <w:rPr>
          <w:sz w:val="15"/>
        </w:rPr>
        <w:t>、</w:t>
      </w:r>
      <w:r>
        <w:rPr>
          <w:i/>
          <w:iCs/>
          <w:sz w:val="15"/>
        </w:rPr>
        <w:t>I</w:t>
      </w:r>
      <w:r>
        <w:rPr>
          <w:sz w:val="15"/>
          <w:vertAlign w:val="subscript"/>
        </w:rPr>
        <w:t>2</w:t>
      </w:r>
      <w:r>
        <w:rPr>
          <w:sz w:val="15"/>
        </w:rPr>
        <w:t>和</w:t>
      </w:r>
      <w:r>
        <w:rPr>
          <w:i/>
          <w:iCs/>
          <w:sz w:val="15"/>
        </w:rPr>
        <w:t>U</w:t>
      </w:r>
      <w:r>
        <w:rPr>
          <w:sz w:val="15"/>
          <w:vertAlign w:val="subscript"/>
        </w:rPr>
        <w:t>1</w:t>
      </w:r>
      <w:r>
        <w:rPr>
          <w:sz w:val="15"/>
        </w:rPr>
        <w:t>、</w:t>
      </w:r>
      <w:r>
        <w:rPr>
          <w:i/>
          <w:iCs/>
          <w:sz w:val="15"/>
        </w:rPr>
        <w:t>U</w:t>
      </w:r>
      <w:r>
        <w:rPr>
          <w:sz w:val="15"/>
          <w:vertAlign w:val="subscript"/>
        </w:rPr>
        <w:t>2</w:t>
      </w:r>
      <w:r>
        <w:rPr>
          <w:sz w:val="15"/>
        </w:rPr>
        <w:t>。则</w:t>
      </w:r>
    </w:p>
    <w:p>
      <w:pPr>
        <w:pStyle w:val="Normal"/>
        <w:ind w:firstLine="946"/>
        <w:rPr>
          <w:sz w:val="15"/>
        </w:rPr>
      </w:pPr>
      <w:r>
        <w:rPr>
          <w:i/>
          <w:iCs/>
          <w:sz w:val="15"/>
        </w:rPr>
        <w:t xml:space="preserve">U </w:t>
      </w:r>
      <w:r>
        <w:rPr>
          <w:sz w:val="15"/>
        </w:rPr>
        <w:t>=</w:t>
      </w:r>
      <w:r>
        <w:rPr>
          <w:i/>
          <w:iCs/>
          <w:sz w:val="15"/>
        </w:rPr>
        <w:t xml:space="preserve"> I</w:t>
      </w:r>
      <w:r>
        <w:rPr>
          <w:sz w:val="15"/>
          <w:vertAlign w:val="subscript"/>
        </w:rPr>
        <w:t>1</w:t>
      </w:r>
      <w:r>
        <w:rPr>
          <w:i/>
          <w:iCs/>
          <w:sz w:val="15"/>
        </w:rPr>
        <w:t>R</w:t>
      </w:r>
      <w:r>
        <w:rPr>
          <w:sz w:val="15"/>
          <w:vertAlign w:val="subscript"/>
        </w:rPr>
        <w:t>L</w:t>
      </w:r>
      <w:r>
        <w:rPr>
          <w:sz w:val="15"/>
        </w:rPr>
        <w:t>＋</w:t>
      </w:r>
      <w:r>
        <w:rPr>
          <w:i/>
          <w:iCs/>
          <w:sz w:val="15"/>
        </w:rPr>
        <w:t>U</w:t>
      </w:r>
      <w:r>
        <w:rPr>
          <w:sz w:val="15"/>
          <w:vertAlign w:val="subscript"/>
        </w:rPr>
        <w:t>1</w:t>
      </w:r>
      <w:r>
        <w:rPr>
          <w:sz w:val="15"/>
        </w:rPr>
        <w:t xml:space="preserve"> </w:t>
      </w:r>
      <w:r>
        <w:rPr>
          <w:rFonts w:cs="宋体;SimSun" w:ascii="宋体;SimSun" w:hAnsi="宋体;SimSun"/>
          <w:sz w:val="15"/>
        </w:rPr>
        <w:t>……………</w:t>
      </w:r>
      <w:r>
        <w:rPr>
          <w:color w:val="000000"/>
          <w:sz w:val="15"/>
        </w:rPr>
        <w:t>1</w:t>
      </w:r>
      <w:r>
        <w:rPr>
          <w:color w:val="000000"/>
          <w:sz w:val="15"/>
        </w:rPr>
        <w:t>分</w:t>
      </w:r>
    </w:p>
    <w:p>
      <w:pPr>
        <w:pStyle w:val="Normal"/>
        <w:ind w:firstLine="943"/>
        <w:rPr>
          <w:sz w:val="15"/>
        </w:rPr>
      </w:pPr>
      <w:r>
        <w:rPr>
          <w:i/>
          <w:iCs/>
          <w:sz w:val="15"/>
        </w:rPr>
        <w:t xml:space="preserve">U </w:t>
      </w:r>
      <w:r>
        <w:rPr>
          <w:sz w:val="15"/>
        </w:rPr>
        <w:t>=</w:t>
      </w:r>
      <w:r>
        <w:rPr>
          <w:i/>
          <w:iCs/>
          <w:sz w:val="15"/>
        </w:rPr>
        <w:t xml:space="preserve"> I</w:t>
      </w:r>
      <w:r>
        <w:rPr>
          <w:sz w:val="15"/>
          <w:vertAlign w:val="subscript"/>
        </w:rPr>
        <w:t>2</w:t>
      </w:r>
      <w:r>
        <w:rPr>
          <w:i/>
          <w:iCs/>
          <w:sz w:val="15"/>
        </w:rPr>
        <w:t>R</w:t>
      </w:r>
      <w:r>
        <w:rPr>
          <w:sz w:val="15"/>
          <w:vertAlign w:val="subscript"/>
        </w:rPr>
        <w:t>L</w:t>
      </w:r>
      <w:r>
        <w:rPr>
          <w:sz w:val="15"/>
        </w:rPr>
        <w:t>＋</w:t>
      </w:r>
      <w:r>
        <w:rPr>
          <w:i/>
          <w:iCs/>
          <w:sz w:val="15"/>
        </w:rPr>
        <w:t>U</w:t>
      </w:r>
      <w:r>
        <w:rPr>
          <w:sz w:val="15"/>
          <w:vertAlign w:val="subscript"/>
        </w:rPr>
        <w:t>2</w:t>
      </w:r>
      <w:r>
        <w:rPr>
          <w:sz w:val="15"/>
        </w:rPr>
        <w:t xml:space="preserve"> </w:t>
      </w:r>
      <w:r>
        <w:rPr>
          <w:rFonts w:cs="宋体;SimSun" w:ascii="宋体;SimSun" w:hAnsi="宋体;SimSun"/>
          <w:sz w:val="15"/>
        </w:rPr>
        <w:t>……………</w:t>
      </w:r>
      <w:r>
        <w:rPr>
          <w:color w:val="000000"/>
          <w:sz w:val="15"/>
        </w:rPr>
        <w:t>1</w:t>
      </w:r>
      <w:r>
        <w:rPr>
          <w:color w:val="000000"/>
          <w:sz w:val="15"/>
        </w:rPr>
        <w:t>分</w:t>
      </w:r>
    </w:p>
    <w:p>
      <w:pPr>
        <w:pStyle w:val="Normal"/>
        <w:rPr>
          <w:sz w:val="15"/>
        </w:rPr>
      </w:pPr>
      <w:r>
        <w:rPr>
          <w:sz w:val="15"/>
        </w:rPr>
        <w:t>将表中任意两组数据代入得</w:t>
      </w:r>
    </w:p>
    <w:p>
      <w:pPr>
        <w:pStyle w:val="Normal"/>
        <w:ind w:firstLine="946"/>
        <w:rPr>
          <w:sz w:val="15"/>
        </w:rPr>
      </w:pPr>
      <w:r>
        <w:rPr>
          <w:i/>
          <w:iCs/>
          <w:sz w:val="15"/>
        </w:rPr>
        <w:t xml:space="preserve">U </w:t>
      </w:r>
      <w:r>
        <w:rPr>
          <w:sz w:val="15"/>
        </w:rPr>
        <w:t xml:space="preserve">=6V  </w:t>
      </w:r>
      <w:r>
        <w:rPr>
          <w:rFonts w:cs="宋体;SimSun" w:ascii="宋体;SimSun" w:hAnsi="宋体;SimSun"/>
          <w:sz w:val="15"/>
        </w:rPr>
        <w:t>……………………………………………………………………………………………………………</w:t>
      </w:r>
      <w:r>
        <w:rPr>
          <w:color w:val="000000"/>
          <w:sz w:val="15"/>
        </w:rPr>
        <w:t>1</w:t>
      </w:r>
      <w:r>
        <w:rPr>
          <w:color w:val="000000"/>
          <w:sz w:val="15"/>
        </w:rPr>
        <w:t>分</w:t>
      </w:r>
    </w:p>
    <w:p>
      <w:pPr>
        <w:pStyle w:val="Normal"/>
        <w:ind w:firstLine="946"/>
        <w:rPr>
          <w:sz w:val="18"/>
        </w:rPr>
      </w:pPr>
      <w:r>
        <w:rPr>
          <w:i/>
          <w:iCs/>
          <w:sz w:val="15"/>
        </w:rPr>
        <w:t>R</w:t>
      </w:r>
      <w:r>
        <w:rPr>
          <w:sz w:val="15"/>
          <w:vertAlign w:val="subscript"/>
        </w:rPr>
        <w:t>L</w:t>
      </w:r>
      <w:r>
        <w:rPr>
          <w:sz w:val="15"/>
        </w:rPr>
        <w:t>=10Ω</w:t>
      </w:r>
      <w:r>
        <w:rPr>
          <w:rFonts w:cs="宋体;SimSun" w:ascii="宋体;SimSun" w:hAnsi="宋体;SimSun"/>
          <w:sz w:val="15"/>
        </w:rPr>
        <w:t>……………………………………………………………………………………………………………</w:t>
      </w:r>
      <w:r>
        <w:rPr>
          <w:color w:val="000000"/>
          <w:sz w:val="15"/>
        </w:rPr>
        <w:t>1</w:t>
      </w:r>
      <w:r>
        <w:rPr>
          <w:color w:val="000000"/>
          <w:sz w:val="15"/>
        </w:rPr>
        <w:t>分</w:t>
      </w:r>
    </w:p>
    <w:p>
      <w:pPr>
        <w:pStyle w:val="Normal"/>
        <w:ind w:firstLine="394"/>
        <w:rPr>
          <w:sz w:val="18"/>
        </w:rPr>
      </w:pPr>
      <w:r>
        <w:rPr>
          <w:b/>
          <w:bCs/>
          <w:sz w:val="18"/>
        </w:rPr>
        <w:t>五、（</w:t>
      </w:r>
      <w:r>
        <w:rPr>
          <w:b/>
          <w:bCs/>
          <w:sz w:val="18"/>
        </w:rPr>
        <w:t>8</w:t>
      </w:r>
      <w:r>
        <w:rPr>
          <w:b/>
          <w:bCs/>
          <w:sz w:val="18"/>
        </w:rPr>
        <w:t>分）参考解案</w:t>
      </w:r>
    </w:p>
    <w:p>
      <w:pPr>
        <w:pStyle w:val="Normal"/>
        <w:ind w:firstLine="434"/>
        <w:rPr>
          <w:sz w:val="15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92855</wp:posOffset>
                </wp:positionH>
                <wp:positionV relativeFrom="paragraph">
                  <wp:posOffset>132080</wp:posOffset>
                </wp:positionV>
                <wp:extent cx="1593850" cy="1307465"/>
                <wp:effectExtent l="381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93720" cy="1307520"/>
                          <a:chOff x="0" y="0"/>
                          <a:chExt cx="1593720" cy="1307520"/>
                        </a:xfrm>
                      </wpg:grpSpPr>
                      <wps:wsp>
                        <wps:cNvSpPr/>
                        <wps:spPr>
                          <a:xfrm>
                            <a:off x="335880" y="414720"/>
                            <a:ext cx="919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" y="374040"/>
                            <a:ext cx="208800" cy="71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7840" y="329400"/>
                            <a:ext cx="167040" cy="170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120" y="627840"/>
                            <a:ext cx="292680" cy="71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5880" y="414720"/>
                            <a:ext cx="0" cy="213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040" y="145440"/>
                            <a:ext cx="711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0680" y="60840"/>
                            <a:ext cx="167040" cy="170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20" y="663480"/>
                            <a:ext cx="16704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664920"/>
                            <a:ext cx="720" cy="285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948600"/>
                            <a:ext cx="292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800" y="950040"/>
                            <a:ext cx="314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4240" y="414720"/>
                            <a:ext cx="1440" cy="533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5600" y="842040"/>
                            <a:ext cx="0" cy="213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8520" y="900360"/>
                            <a:ext cx="720" cy="9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0320" y="948600"/>
                            <a:ext cx="405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120" y="936000"/>
                            <a:ext cx="23040" cy="23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4920" y="864720"/>
                            <a:ext cx="167040" cy="71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400" y="147960"/>
                            <a:ext cx="720" cy="26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9840" y="146520"/>
                            <a:ext cx="720" cy="26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45280" y="259200"/>
                            <a:ext cx="330120" cy="331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2720" y="0"/>
                            <a:ext cx="330120" cy="331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720" y="375120"/>
                            <a:ext cx="396360" cy="331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R</w:t>
                              </w: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6840" y="621000"/>
                            <a:ext cx="396360" cy="331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200" y="392400"/>
                            <a:ext cx="396360" cy="331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63760"/>
                            <a:ext cx="396360" cy="331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0520" y="571680"/>
                            <a:ext cx="396360" cy="331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0120" y="1047240"/>
                            <a:ext cx="457200" cy="26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0440" y="662400"/>
                            <a:ext cx="79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7720" y="539280"/>
                            <a:ext cx="396360" cy="331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13560" y="538560"/>
                            <a:ext cx="45000" cy="831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6240" y="400680"/>
                            <a:ext cx="21600" cy="21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0480" y="400680"/>
                            <a:ext cx="21600" cy="21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45240" y="652320"/>
                            <a:ext cx="21600" cy="21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8.65pt;margin-top:10.4pt;width:125.5pt;height:102.95pt" coordorigin="5973,208" coordsize="2510,2059">
                <v:line id="shape_0" from="6502,861" to="7949,8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765;top:797;width:328;height:11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7387;top:727;width:262;height:26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rect id="shape_0" fillcolor="white" stroked="t" o:allowincell="f" style="position:absolute;left:6238;top:1197;width:460;height:11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6502,861" to="6502,119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661,437" to="7780,4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7029;top:304;width:262;height:26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5974,1253" to="6236,1254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5975,1255" to="5975,17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75,1702" to="6435,17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27,1704" to="7221,17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948,861" to="7949,170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226,1534" to="7226,18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309,1626" to="7309,17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312,1702" to="7949,17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6436;top:1682;width:35;height:3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6453,1570" to="6715,168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662,441" to="6662,8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784,439" to="7784,8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7304;top:616;width:519;height:5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38;top:208;width:519;height:5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11;top:799;width:623;height:5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R</w:t>
                        </w:r>
                        <w:r>
                          <w:rPr>
                            <w:sz w:val="18"/>
                            <w:i/>
                            <w:kern w:val="2"/>
                            <w:szCs w:val="18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67;top:1186;width:623;height:5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83;top:826;width:623;height:5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73;top:1096;width:623;height:5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72;top:1108;width:623;height:5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18;top:1857;width:719;height:4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698,1251" to="7945,12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7859;top:1057;width:623;height:5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black" stroked="t" o:allowincell="f" style="position:absolute;left:6467;top:1056;width:70;height:130;flip:y;mso-wrap-style:none;v-text-anchor:middle" type="_x0000_t5">
                  <v:fill o:detectmouseclick="t" type="solid" color2="white"/>
                  <v:stroke color="black" weight="9360" joinstyle="miter" endcap="flat"/>
                  <w10:wrap type="none"/>
                </v:shape>
                <v:oval id="shape_0" fillcolor="black" stroked="t" o:allowincell="f" style="position:absolute;left:6644;top:839;width:33;height:33;flip:y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7769;top:839;width:33;height:33;flip:y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7934;top:1235;width:33;height:33;flip:y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sz w:val="15"/>
        </w:rPr>
        <w:t>（</w:t>
      </w:r>
      <w:r>
        <w:rPr>
          <w:sz w:val="15"/>
        </w:rPr>
        <w:t>1</w:t>
      </w:r>
      <w:r>
        <w:rPr>
          <w:sz w:val="15"/>
        </w:rPr>
        <w:t>）如图</w:t>
      </w:r>
      <w:r>
        <w:rPr>
          <w:sz w:val="15"/>
        </w:rPr>
        <w:t>3</w:t>
      </w:r>
      <w:r>
        <w:rPr>
          <w:sz w:val="15"/>
        </w:rPr>
        <w:t>所示。（每种电路</w:t>
      </w:r>
      <w:r>
        <w:rPr>
          <w:sz w:val="15"/>
        </w:rPr>
        <w:t>1</w:t>
      </w:r>
      <w:r>
        <w:rPr>
          <w:sz w:val="15"/>
        </w:rPr>
        <w:t>分，共</w:t>
      </w:r>
      <w:r>
        <w:rPr>
          <w:sz w:val="15"/>
        </w:rPr>
        <w:t>3</w:t>
      </w:r>
      <w:r>
        <w:rPr>
          <w:sz w:val="15"/>
        </w:rPr>
        <w:t>分）</w:t>
      </w:r>
    </w:p>
    <w:p>
      <w:pPr>
        <w:pStyle w:val="Normal"/>
        <w:ind w:firstLine="417"/>
        <w:rPr>
          <w:sz w:val="15"/>
          <w:lang w:val="en-US" w:eastAsia="en-US"/>
        </w:rPr>
      </w:pPr>
      <w:r>
        <w:rPr>
          <w:sz w:val="15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435</wp:posOffset>
                </wp:positionH>
                <wp:positionV relativeFrom="paragraph">
                  <wp:posOffset>180975</wp:posOffset>
                </wp:positionV>
                <wp:extent cx="3470275" cy="1047750"/>
                <wp:effectExtent l="5080" t="508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70400" cy="1047600"/>
                          <a:chOff x="0" y="0"/>
                          <a:chExt cx="3470400" cy="10476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470400" cy="885960"/>
                          </a:xfrm>
                        </wpg:grpSpPr>
                        <wpg:grpSp>
                          <wpg:cNvGrpSpPr/>
                          <wpg:grpSpPr>
                            <a:xfrm>
                              <a:off x="2313360" y="0"/>
                              <a:ext cx="1157040" cy="8859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897840" y="181080"/>
                                <a:ext cx="259200" cy="265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i/>
                                      <w:kern w:val="2"/>
                                      <w:szCs w:val="24"/>
                                      <w:iCs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72040" y="410760"/>
                                <a:ext cx="319320" cy="270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i/>
                                      <w:kern w:val="2"/>
                                      <w:szCs w:val="24"/>
                                      <w:iCs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H="1" flipV="1">
                                <a:off x="596160" y="402120"/>
                                <a:ext cx="0" cy="171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114800">
                                <a:off x="571680" y="545760"/>
                                <a:ext cx="46440" cy="45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2000" y="0"/>
                                <a:ext cx="681840" cy="443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25640" y="189720"/>
                                <a:ext cx="184680" cy="50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0040" y="24120"/>
                                  <a:ext cx="1346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46440" cy="50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833040" y="187920"/>
                                <a:ext cx="208440" cy="5004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25920"/>
                                  <a:ext cx="1519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0800000">
                                  <a:off x="155520" y="0"/>
                                  <a:ext cx="52560" cy="500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rot="5400000">
                                <a:off x="545760" y="319680"/>
                                <a:ext cx="99000" cy="34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5520" y="214560"/>
                                <a:ext cx="156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3120" y="214560"/>
                                <a:ext cx="552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95440" y="386640"/>
                                <a:ext cx="0" cy="54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95440" y="217800"/>
                                <a:ext cx="0" cy="65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78360" y="617400"/>
                                <a:ext cx="557640" cy="268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3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第三种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733320" y="194400"/>
                                <a:ext cx="100800" cy="34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164520"/>
                                <a:ext cx="292680" cy="281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i/>
                                      <w:kern w:val="2"/>
                                      <w:szCs w:val="24"/>
                                      <w:iCs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156320" y="6480"/>
                              <a:ext cx="1137960" cy="8794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866880" y="180720"/>
                                <a:ext cx="271080" cy="289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i/>
                                      <w:kern w:val="2"/>
                                      <w:szCs w:val="24"/>
                                      <w:iCs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159120"/>
                                <a:ext cx="292680" cy="28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i/>
                                      <w:kern w:val="2"/>
                                      <w:szCs w:val="24"/>
                                      <w:iCs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41080" y="410040"/>
                                <a:ext cx="473040" cy="457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i/>
                                      <w:kern w:val="2"/>
                                      <w:szCs w:val="24"/>
                                      <w:iCs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rot="16114800">
                                <a:off x="546840" y="534600"/>
                                <a:ext cx="47160" cy="45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1760" y="0"/>
                                <a:ext cx="681840" cy="443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95400" y="189720"/>
                                <a:ext cx="184680" cy="50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0040" y="24120"/>
                                  <a:ext cx="1346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46440" cy="50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802080" y="187920"/>
                                <a:ext cx="209520" cy="5004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25920"/>
                                  <a:ext cx="152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0800000">
                                  <a:off x="156960" y="0"/>
                                  <a:ext cx="52560" cy="500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371520" y="194040"/>
                                <a:ext cx="100440" cy="34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518400" y="319680"/>
                                <a:ext cx="99000" cy="34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4560" y="214560"/>
                                <a:ext cx="156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2320" y="214560"/>
                                <a:ext cx="442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68440" y="217800"/>
                                <a:ext cx="0" cy="65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28320" y="610920"/>
                                <a:ext cx="558000" cy="268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3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第二种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V="1">
                                <a:off x="568800" y="387360"/>
                                <a:ext cx="0" cy="141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6480"/>
                              <a:ext cx="1137960" cy="8794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866880" y="180720"/>
                                <a:ext cx="271080" cy="289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i/>
                                      <w:kern w:val="2"/>
                                      <w:szCs w:val="24"/>
                                      <w:iCs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159120"/>
                                <a:ext cx="292680" cy="28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i/>
                                      <w:kern w:val="2"/>
                                      <w:szCs w:val="24"/>
                                      <w:iCs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41080" y="410040"/>
                                <a:ext cx="473040" cy="457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i/>
                                      <w:kern w:val="2"/>
                                      <w:szCs w:val="24"/>
                                      <w:iCs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rot="16114800">
                                <a:off x="546480" y="534600"/>
                                <a:ext cx="47160" cy="45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1760" y="0"/>
                                <a:ext cx="681840" cy="443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95400" y="189720"/>
                                <a:ext cx="184680" cy="50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0040" y="24120"/>
                                  <a:ext cx="1346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46440" cy="50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802080" y="187920"/>
                                <a:ext cx="209520" cy="5004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25920"/>
                                  <a:ext cx="152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0800000">
                                  <a:off x="156600" y="0"/>
                                  <a:ext cx="52560" cy="500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371520" y="194040"/>
                                <a:ext cx="100440" cy="34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4560" y="214560"/>
                                <a:ext cx="156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2320" y="214560"/>
                                <a:ext cx="442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28320" y="610920"/>
                                <a:ext cx="558000" cy="268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3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第一种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V="1">
                                <a:off x="568440" y="219600"/>
                                <a:ext cx="0" cy="308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66720" y="199800"/>
                                <a:ext cx="100440" cy="34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1586160" y="787320"/>
                            <a:ext cx="457200" cy="26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05pt;margin-top:14.25pt;width:273.25pt;height:82.5pt" coordorigin="81,285" coordsize="5465,1650">
                <v:group id="shape_0" style="position:absolute;left:81;top:285;width:5465;height:1395">
                  <v:group id="shape_0" style="position:absolute;left:3724;top:285;width:1822;height:1395">
                    <v:shape id="shape_0" fillcolor="white" stroked="t" o:allowincell="f" style="position:absolute;left:5138;top:570;width:407;height:41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i/>
                                <w:kern w:val="2"/>
                                <w:szCs w:val="24"/>
                                <w:i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4625;top:932;width:502;height:42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i/>
                                <w:kern w:val="2"/>
                                <w:szCs w:val="24"/>
                                <w:i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C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  <v:line id="shape_0" from="4663,918" to="4663,1187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4625;top:1144;width:72;height:70;mso-wrap-style:none;v-text-anchor:middle;rotation:268">
                      <v:fill o:detectmouseclick="t" type="solid" color2="black"/>
                      <v:stroke color="black" weight="9360" joinstyle="miter" endcap="flat"/>
                      <w10:wrap type="none"/>
                    </v:oval>
                    <v:rect id="shape_0" fillcolor="white" stroked="t" o:allowincell="f" style="position:absolute;left:4121;top:285;width:1073;height:69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group id="shape_0" style="position:absolute;left:3922;top:584;width:290;height:80">
                      <v:line id="shape_0" from="4001,622" to="4212,62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oval id="shape_0" fillcolor="white" stroked="t" o:allowincell="f" style="position:absolute;left:3922;top:584;width:72;height: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  <v:group id="shape_0" style="position:absolute;left:5036;top:580;width:327;height:79">
                      <v:line id="shape_0" from="5036,622" to="5274,622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oval id="shape_0" fillcolor="white" stroked="t" o:allowincell="f" style="position:absolute;left:5281;top:581;width:82;height:78;mso-wrap-style:none;v-text-anchor:middle;rotation:180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  <v:rect id="shape_0" fillcolor="white" stroked="t" o:allowincell="f" style="position:absolute;left:4584;top:788;width:155;height:54;mso-wrap-style:none;v-text-anchor:middle;rotation:90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4111,623" to="4356,62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343,623" to="5212,62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662,894" to="4662,97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662,628" to="4662,73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4320;top:1257;width:877;height:42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第三种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rect id="shape_0" fillcolor="white" stroked="t" o:allowincell="f" style="position:absolute;left:4879;top:591;width:158;height:53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3724;top:544;width:460;height:44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i/>
                                <w:kern w:val="2"/>
                                <w:szCs w:val="24"/>
                                <w:i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1902;top:295;width:1792;height:1385">
                    <v:shape id="shape_0" fillcolor="white" stroked="t" o:allowincell="f" style="position:absolute;left:3267;top:580;width:426;height:45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i/>
                                <w:kern w:val="2"/>
                                <w:szCs w:val="24"/>
                                <w:i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1902;top:546;width:460;height:44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i/>
                                <w:kern w:val="2"/>
                                <w:szCs w:val="24"/>
                                <w:i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2754;top:941;width:744;height:72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i/>
                                <w:kern w:val="2"/>
                                <w:szCs w:val="24"/>
                                <w:i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C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  <v:oval id="shape_0" fillcolor="white" stroked="t" o:allowincell="f" style="position:absolute;left:2764;top:1137;width:73;height:70;mso-wrap-style:none;v-text-anchor:middle;rotation:268">
                      <v:fill o:detectmouseclick="t" type="solid" color2="black"/>
                      <v:stroke color="black" weight="9360" joinstyle="miter" endcap="flat"/>
                      <w10:wrap type="none"/>
                    </v:oval>
                    <v:rect id="shape_0" fillcolor="white" stroked="t" o:allowincell="f" style="position:absolute;left:2251;top:295;width:1073;height:69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group id="shape_0" style="position:absolute;left:2052;top:594;width:290;height:80">
                      <v:line id="shape_0" from="2131,632" to="2342,63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oval id="shape_0" fillcolor="white" stroked="t" o:allowincell="f" style="position:absolute;left:2052;top:594;width:72;height: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  <v:group id="shape_0" style="position:absolute;left:3165;top:591;width:330;height:79">
                      <v:line id="shape_0" from="3165,632" to="3404,632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oval id="shape_0" fillcolor="white" stroked="t" o:allowincell="f" style="position:absolute;left:3412;top:591;width:82;height:78;mso-wrap-style:none;v-text-anchor:middle;rotation:180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  <v:rect id="shape_0" fillcolor="white" stroked="t" o:allowincell="f" style="position:absolute;left:2487;top:601;width:157;height:53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2719;top:798;width:155;height:54;mso-wrap-style:none;v-text-anchor:middle;rotation:90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2240,633" to="2486,63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646,633" to="3341,63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797,638" to="2797,74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2419;top:1257;width:878;height:42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第二种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2798,905" to="2798,112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81;top:295;width:1792;height:1385">
                    <v:shape id="shape_0" fillcolor="white" stroked="t" o:allowincell="f" style="position:absolute;left:1446;top:580;width:426;height:45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i/>
                                <w:kern w:val="2"/>
                                <w:szCs w:val="24"/>
                                <w:i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81;top:546;width:460;height:44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i/>
                                <w:kern w:val="2"/>
                                <w:szCs w:val="24"/>
                                <w:i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933;top:941;width:744;height:72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i/>
                                <w:kern w:val="2"/>
                                <w:szCs w:val="24"/>
                                <w:i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C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  <v:oval id="shape_0" fillcolor="white" stroked="t" o:allowincell="f" style="position:absolute;left:943;top:1137;width:73;height:70;mso-wrap-style:none;v-text-anchor:middle;rotation:268">
                      <v:fill o:detectmouseclick="t" type="solid" color2="black"/>
                      <v:stroke color="black" weight="9360" joinstyle="miter" endcap="flat"/>
                      <w10:wrap type="none"/>
                    </v:oval>
                    <v:rect id="shape_0" fillcolor="white" stroked="t" o:allowincell="f" style="position:absolute;left:430;top:295;width:1073;height:69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group id="shape_0" style="position:absolute;left:231;top:594;width:289;height:80">
                      <v:line id="shape_0" from="310,632" to="521,63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oval id="shape_0" fillcolor="white" stroked="t" o:allowincell="f" style="position:absolute;left:231;top:594;width:72;height: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  <v:group id="shape_0" style="position:absolute;left:1344;top:591;width:329;height:79">
                      <v:line id="shape_0" from="1344,632" to="1583,632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oval id="shape_0" fillcolor="white" stroked="t" o:allowincell="f" style="position:absolute;left:1591;top:591;width:82;height:78;mso-wrap-style:none;v-text-anchor:middle;rotation:180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  <v:rect id="shape_0" fillcolor="white" stroked="t" o:allowincell="f" style="position:absolute;left:666;top:601;width:157;height:53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419,633" to="665,63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25,633" to="1520,63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598;top:1257;width:878;height:42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第一种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976,641" to="976,112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fillcolor="white" stroked="t" o:allowincell="f" style="position:absolute;left:1131;top:610;width:157;height:53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</v:group>
                <v:shape id="shape_0" stroked="f" o:allowincell="f" style="position:absolute;left:2579;top:1525;width:719;height:4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317"/>
        <w:rPr>
          <w:sz w:val="15"/>
        </w:rPr>
      </w:pPr>
      <w:r>
        <w:rPr>
          <w:sz w:val="15"/>
        </w:rPr>
      </w:r>
    </w:p>
    <w:p>
      <w:pPr>
        <w:pStyle w:val="Normal"/>
        <w:ind w:firstLine="317"/>
        <w:rPr>
          <w:sz w:val="15"/>
        </w:rPr>
      </w:pPr>
      <w:r>
        <w:rPr>
          <w:sz w:val="15"/>
        </w:rPr>
      </w:r>
    </w:p>
    <w:p>
      <w:pPr>
        <w:pStyle w:val="Normal"/>
        <w:ind w:firstLine="317"/>
        <w:rPr>
          <w:sz w:val="15"/>
        </w:rPr>
      </w:pPr>
      <w:r>
        <w:rPr>
          <w:sz w:val="15"/>
        </w:rPr>
      </w:r>
    </w:p>
    <w:p>
      <w:pPr>
        <w:pStyle w:val="Normal"/>
        <w:ind w:firstLine="317"/>
        <w:rPr>
          <w:sz w:val="15"/>
        </w:rPr>
      </w:pPr>
      <w:r>
        <w:rPr>
          <w:sz w:val="15"/>
        </w:rPr>
      </w:r>
    </w:p>
    <w:p>
      <w:pPr>
        <w:pStyle w:val="Normal"/>
        <w:ind w:firstLine="317"/>
        <w:rPr>
          <w:sz w:val="15"/>
        </w:rPr>
      </w:pPr>
      <w:r>
        <w:rPr>
          <w:sz w:val="15"/>
        </w:rPr>
      </w:r>
    </w:p>
    <w:p>
      <w:pPr>
        <w:pStyle w:val="Normal"/>
        <w:ind w:firstLine="317"/>
        <w:rPr>
          <w:sz w:val="15"/>
        </w:rPr>
      </w:pPr>
      <w:r>
        <w:rPr>
          <w:sz w:val="15"/>
        </w:rPr>
        <w:t>（</w:t>
      </w:r>
      <w:r>
        <w:rPr>
          <w:sz w:val="15"/>
        </w:rPr>
        <w:t>2</w:t>
      </w:r>
      <w:r>
        <w:rPr>
          <w:sz w:val="15"/>
        </w:rPr>
        <w:t>）二</w:t>
      </w:r>
      <w:r>
        <w:rPr>
          <w:rFonts w:eastAsia="Times New Roman"/>
          <w:sz w:val="15"/>
        </w:rPr>
        <w:t xml:space="preserve"> </w:t>
      </w:r>
      <w:r>
        <w:rPr>
          <w:sz w:val="15"/>
        </w:rPr>
        <w:t>（</w:t>
      </w:r>
      <w:r>
        <w:rPr>
          <w:sz w:val="15"/>
        </w:rPr>
        <w:t>1</w:t>
      </w:r>
      <w:r>
        <w:rPr>
          <w:sz w:val="15"/>
        </w:rPr>
        <w:t>分）</w:t>
      </w:r>
      <w:r>
        <w:rPr>
          <w:rFonts w:eastAsia="Times New Roman"/>
          <w:sz w:val="15"/>
        </w:rPr>
        <w:t xml:space="preserve">   </w:t>
      </w:r>
      <w:r>
        <w:rPr>
          <w:sz w:val="15"/>
        </w:rPr>
        <w:t>20</w:t>
      </w:r>
      <w:r>
        <w:rPr>
          <w:sz w:val="15"/>
        </w:rPr>
        <w:t>（</w:t>
      </w:r>
      <w:r>
        <w:rPr>
          <w:sz w:val="15"/>
        </w:rPr>
        <w:t>1</w:t>
      </w:r>
      <w:r>
        <w:rPr>
          <w:sz w:val="15"/>
        </w:rPr>
        <w:t>分）</w:t>
      </w:r>
    </w:p>
    <w:p>
      <w:pPr>
        <w:pStyle w:val="Normal"/>
        <w:ind w:firstLine="317"/>
        <w:rPr>
          <w:sz w:val="15"/>
        </w:rPr>
      </w:pPr>
      <w:r>
        <w:rPr>
          <w:sz w:val="15"/>
        </w:rPr>
        <w:t>（</w:t>
      </w:r>
      <w:r>
        <w:rPr>
          <w:sz w:val="15"/>
        </w:rPr>
        <w:t>3</w:t>
      </w:r>
      <w:r>
        <w:rPr>
          <w:sz w:val="15"/>
        </w:rPr>
        <w:t>）（每种测量</w:t>
      </w:r>
      <w:r>
        <w:rPr>
          <w:sz w:val="15"/>
        </w:rPr>
        <w:t>1</w:t>
      </w:r>
      <w:r>
        <w:rPr>
          <w:sz w:val="15"/>
        </w:rPr>
        <w:t>分，任意答出三种即可，共</w:t>
      </w:r>
      <w:r>
        <w:rPr>
          <w:sz w:val="15"/>
        </w:rPr>
        <w:t>3</w:t>
      </w:r>
      <w:r>
        <w:rPr>
          <w:sz w:val="15"/>
        </w:rPr>
        <w:t>分）</w:t>
      </w:r>
    </w:p>
    <w:p>
      <w:pPr>
        <w:pStyle w:val="Normal"/>
        <w:ind w:firstLine="317"/>
        <w:rPr/>
      </w:pPr>
      <w:r>
        <w:rPr>
          <w:rFonts w:cs="宋体;SimSun" w:ascii="宋体;SimSun" w:hAnsi="宋体;SimSun"/>
          <w:sz w:val="15"/>
        </w:rPr>
        <w:t>①</w:t>
      </w:r>
      <w:r>
        <w:rPr>
          <w:rFonts w:eastAsia="Times New Roman"/>
          <w:sz w:val="15"/>
        </w:rPr>
        <w:t xml:space="preserve"> </w:t>
      </w:r>
      <w:r>
        <w:rPr>
          <w:sz w:val="15"/>
        </w:rPr>
        <w:t>将“黑盒”</w:t>
      </w:r>
      <w:r>
        <w:rPr>
          <w:rFonts w:eastAsia="Times New Roman"/>
          <w:sz w:val="15"/>
        </w:rPr>
        <w:t xml:space="preserve"> </w:t>
      </w:r>
      <w:r>
        <w:rPr>
          <w:sz w:val="15"/>
        </w:rPr>
        <w:t>的</w:t>
      </w:r>
      <w:r>
        <w:rPr>
          <w:i/>
          <w:iCs/>
          <w:sz w:val="15"/>
        </w:rPr>
        <w:t>A</w:t>
      </w:r>
      <w:r>
        <w:rPr>
          <w:i/>
          <w:iCs/>
          <w:sz w:val="15"/>
        </w:rPr>
        <w:t>、</w:t>
      </w:r>
      <w:r>
        <w:rPr>
          <w:i/>
          <w:iCs/>
          <w:sz w:val="15"/>
        </w:rPr>
        <w:t>B</w:t>
      </w:r>
      <w:r>
        <w:rPr>
          <w:sz w:val="15"/>
        </w:rPr>
        <w:t>两接线柱接入试探电路，电流表示数为</w:t>
      </w:r>
      <w:r>
        <w:rPr>
          <w:sz w:val="15"/>
        </w:rPr>
        <w:t>0.2A</w:t>
      </w:r>
      <w:r>
        <w:rPr>
          <w:sz w:val="15"/>
        </w:rPr>
        <w:t>；</w:t>
      </w:r>
    </w:p>
    <w:p>
      <w:pPr>
        <w:pStyle w:val="Normal"/>
        <w:ind w:firstLine="317"/>
        <w:rPr/>
      </w:pPr>
      <w:r>
        <w:rPr>
          <w:rFonts w:cs="宋体;SimSun" w:ascii="宋体;SimSun" w:hAnsi="宋体;SimSun"/>
          <w:sz w:val="15"/>
        </w:rPr>
        <w:t>②</w:t>
      </w:r>
      <w:r>
        <w:rPr>
          <w:rFonts w:eastAsia="Times New Roman"/>
          <w:sz w:val="15"/>
        </w:rPr>
        <w:t xml:space="preserve"> </w:t>
      </w:r>
      <w:r>
        <w:rPr>
          <w:sz w:val="15"/>
        </w:rPr>
        <w:t>先用导线将</w:t>
      </w:r>
      <w:r>
        <w:rPr>
          <w:i/>
          <w:iCs/>
          <w:sz w:val="15"/>
        </w:rPr>
        <w:t>A</w:t>
      </w:r>
      <w:r>
        <w:rPr>
          <w:i/>
          <w:iCs/>
          <w:sz w:val="15"/>
        </w:rPr>
        <w:t>、</w:t>
      </w:r>
      <w:r>
        <w:rPr>
          <w:i/>
          <w:iCs/>
          <w:sz w:val="15"/>
        </w:rPr>
        <w:t>C</w:t>
      </w:r>
      <w:r>
        <w:rPr>
          <w:sz w:val="15"/>
        </w:rPr>
        <w:t>两接线柱接相连，再将“黑盒”的</w:t>
      </w:r>
      <w:r>
        <w:rPr>
          <w:i/>
          <w:iCs/>
          <w:sz w:val="15"/>
        </w:rPr>
        <w:t>A</w:t>
      </w:r>
      <w:r>
        <w:rPr>
          <w:sz w:val="15"/>
        </w:rPr>
        <w:t>（或</w:t>
      </w:r>
      <w:r>
        <w:rPr>
          <w:i/>
          <w:iCs/>
          <w:sz w:val="15"/>
        </w:rPr>
        <w:t>C</w:t>
      </w:r>
      <w:r>
        <w:rPr>
          <w:sz w:val="15"/>
        </w:rPr>
        <w:t>）</w:t>
      </w:r>
      <w:r>
        <w:rPr>
          <w:i/>
          <w:iCs/>
          <w:sz w:val="15"/>
        </w:rPr>
        <w:t>、</w:t>
      </w:r>
      <w:r>
        <w:rPr>
          <w:i/>
          <w:iCs/>
          <w:sz w:val="15"/>
        </w:rPr>
        <w:t>B</w:t>
      </w:r>
      <w:r>
        <w:rPr>
          <w:sz w:val="15"/>
        </w:rPr>
        <w:t>两接线柱接入试探电路，电流表示数为</w:t>
      </w:r>
      <w:r>
        <w:rPr>
          <w:sz w:val="15"/>
        </w:rPr>
        <w:t>0.4A</w:t>
      </w:r>
      <w:r>
        <w:rPr>
          <w:sz w:val="15"/>
        </w:rPr>
        <w:t>；</w:t>
      </w:r>
    </w:p>
    <w:p>
      <w:pPr>
        <w:pStyle w:val="Normal"/>
        <w:ind w:firstLine="317"/>
        <w:rPr/>
      </w:pPr>
      <w:r>
        <w:rPr>
          <w:rFonts w:cs="宋体;SimSun" w:ascii="宋体;SimSun" w:hAnsi="宋体;SimSun"/>
          <w:sz w:val="15"/>
        </w:rPr>
        <w:t>③</w:t>
      </w:r>
      <w:r>
        <w:rPr>
          <w:rFonts w:eastAsia="Times New Roman"/>
          <w:sz w:val="15"/>
        </w:rPr>
        <w:t xml:space="preserve"> </w:t>
      </w:r>
      <w:r>
        <w:rPr>
          <w:sz w:val="15"/>
        </w:rPr>
        <w:t>先用导线将</w:t>
      </w:r>
      <w:r>
        <w:rPr>
          <w:i/>
          <w:iCs/>
          <w:sz w:val="15"/>
        </w:rPr>
        <w:t>A</w:t>
      </w:r>
      <w:r>
        <w:rPr>
          <w:i/>
          <w:iCs/>
          <w:sz w:val="15"/>
        </w:rPr>
        <w:t>、</w:t>
      </w:r>
      <w:r>
        <w:rPr>
          <w:i/>
          <w:iCs/>
          <w:sz w:val="15"/>
        </w:rPr>
        <w:t>B</w:t>
      </w:r>
      <w:r>
        <w:rPr>
          <w:sz w:val="15"/>
        </w:rPr>
        <w:t>两接线柱接相连，再将“黑盒”的</w:t>
      </w:r>
      <w:r>
        <w:rPr>
          <w:i/>
          <w:iCs/>
          <w:sz w:val="15"/>
        </w:rPr>
        <w:t>A</w:t>
      </w:r>
      <w:r>
        <w:rPr>
          <w:sz w:val="15"/>
        </w:rPr>
        <w:t>（或</w:t>
      </w:r>
      <w:r>
        <w:rPr>
          <w:i/>
          <w:iCs/>
          <w:sz w:val="15"/>
        </w:rPr>
        <w:t>B</w:t>
      </w:r>
      <w:r>
        <w:rPr>
          <w:sz w:val="15"/>
        </w:rPr>
        <w:t>）、</w:t>
      </w:r>
      <w:r>
        <w:rPr>
          <w:i/>
          <w:iCs/>
          <w:sz w:val="15"/>
        </w:rPr>
        <w:t>C</w:t>
      </w:r>
      <w:r>
        <w:rPr>
          <w:sz w:val="15"/>
        </w:rPr>
        <w:t>两接线柱接入试探电路，电流表示数为</w:t>
      </w:r>
      <w:r>
        <w:rPr>
          <w:sz w:val="15"/>
        </w:rPr>
        <w:t>0.2A</w:t>
      </w:r>
      <w:r>
        <w:rPr>
          <w:sz w:val="15"/>
        </w:rPr>
        <w:t>；</w:t>
      </w:r>
    </w:p>
    <w:p>
      <w:pPr>
        <w:pStyle w:val="Normal"/>
        <w:ind w:left="319" w:firstLine="10"/>
        <w:rPr>
          <w:sz w:val="18"/>
        </w:rPr>
      </w:pPr>
      <w:r>
        <w:rPr>
          <w:rFonts w:cs="宋体;SimSun" w:ascii="宋体;SimSun" w:hAnsi="宋体;SimSun"/>
          <w:sz w:val="15"/>
        </w:rPr>
        <w:t>④</w:t>
      </w:r>
      <w:r>
        <w:rPr>
          <w:rFonts w:eastAsia="Times New Roman"/>
          <w:sz w:val="15"/>
        </w:rPr>
        <w:t xml:space="preserve"> </w:t>
      </w:r>
      <w:r>
        <w:rPr>
          <w:sz w:val="15"/>
        </w:rPr>
        <w:t>先用导线将</w:t>
      </w:r>
      <w:r>
        <w:rPr>
          <w:i/>
          <w:iCs/>
          <w:sz w:val="15"/>
        </w:rPr>
        <w:t>B</w:t>
      </w:r>
      <w:r>
        <w:rPr>
          <w:i/>
          <w:iCs/>
          <w:sz w:val="15"/>
        </w:rPr>
        <w:t>、</w:t>
      </w:r>
      <w:r>
        <w:rPr>
          <w:i/>
          <w:iCs/>
          <w:sz w:val="15"/>
        </w:rPr>
        <w:t>C</w:t>
      </w:r>
      <w:r>
        <w:rPr>
          <w:sz w:val="15"/>
        </w:rPr>
        <w:t>两接线柱接相连，再将“黑盒”的</w:t>
      </w:r>
      <w:r>
        <w:rPr>
          <w:i/>
          <w:iCs/>
          <w:sz w:val="15"/>
        </w:rPr>
        <w:t>A</w:t>
      </w:r>
      <w:r>
        <w:rPr>
          <w:i/>
          <w:iCs/>
          <w:sz w:val="15"/>
        </w:rPr>
        <w:t>、</w:t>
      </w:r>
      <w:r>
        <w:rPr>
          <w:i/>
          <w:iCs/>
          <w:sz w:val="15"/>
        </w:rPr>
        <w:t>B</w:t>
      </w:r>
      <w:r>
        <w:rPr>
          <w:sz w:val="15"/>
        </w:rPr>
        <w:t>（或</w:t>
      </w:r>
      <w:r>
        <w:rPr>
          <w:i/>
          <w:iCs/>
          <w:sz w:val="15"/>
        </w:rPr>
        <w:t>C</w:t>
      </w:r>
      <w:r>
        <w:rPr>
          <w:sz w:val="15"/>
        </w:rPr>
        <w:t>）两接线柱接入试探电路，电流表示数为</w:t>
      </w:r>
      <w:r>
        <w:rPr>
          <w:sz w:val="15"/>
        </w:rPr>
        <w:t>0.2A</w:t>
      </w:r>
      <w:r>
        <w:rPr>
          <w:sz w:val="15"/>
        </w:rPr>
        <w:t>。</w:t>
      </w:r>
      <w:r>
        <w:rPr>
          <w:b/>
          <w:bCs/>
          <w:sz w:val="18"/>
        </w:rPr>
        <w:t>六、（</w:t>
      </w:r>
      <w:r>
        <w:rPr>
          <w:b/>
          <w:bCs/>
          <w:sz w:val="18"/>
        </w:rPr>
        <w:t>8</w:t>
      </w:r>
      <w:r>
        <w:rPr>
          <w:b/>
          <w:bCs/>
          <w:sz w:val="18"/>
        </w:rPr>
        <w:t>分）参考解案</w:t>
      </w:r>
    </w:p>
    <w:p>
      <w:pPr>
        <w:pStyle w:val="Normal"/>
        <w:ind w:firstLine="317"/>
        <w:rPr/>
      </w:pPr>
      <w:r/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U</m:t>
        </m:r>
      </m:oMath>
      <w:r>
        <w:rPr>
          <w:sz w:val="15"/>
        </w:rPr>
        <w:t>当滑动变阻器的触头滑至</w:t>
      </w:r>
      <w:r>
        <w:rPr>
          <w:i/>
          <w:iCs/>
          <w:sz w:val="15"/>
        </w:rPr>
        <w:t>a</w:t>
      </w:r>
      <w:r>
        <w:rPr>
          <w:sz w:val="15"/>
        </w:rPr>
        <w:t>端时，电热毯直接与电源相连，其两端电压</w:t>
      </w:r>
      <w:r>
        <w:rPr>
          <w:i/>
          <w:iCs/>
          <w:sz w:val="15"/>
        </w:rPr>
        <w:t>U</w:t>
      </w:r>
      <w:r>
        <w:rPr>
          <w:i/>
          <w:iCs/>
          <w:sz w:val="15"/>
          <w:vertAlign w:val="subscript"/>
        </w:rPr>
        <w:t>a</w:t>
      </w:r>
      <w:r>
        <w:rPr>
          <w:sz w:val="15"/>
        </w:rPr>
        <w:t>即为电源电压，即</w:t>
      </w:r>
      <w:r>
        <w:rPr>
          <w:i/>
          <w:iCs/>
          <w:sz w:val="15"/>
        </w:rPr>
        <w:t>U</w:t>
      </w:r>
      <w:r>
        <w:rPr>
          <w:i/>
          <w:iCs/>
          <w:sz w:val="15"/>
          <w:vertAlign w:val="subscript"/>
        </w:rPr>
        <w:t>a</w:t>
      </w:r>
      <w:r>
        <w:rPr>
          <w:i/>
          <w:iCs/>
          <w:sz w:val="15"/>
        </w:rPr>
        <w:t>=U</w:t>
      </w:r>
      <w:r>
        <w:rPr>
          <w:sz w:val="15"/>
        </w:rPr>
        <w:t xml:space="preserve">  </w:t>
      </w:r>
      <w:r>
        <w:rPr>
          <w:rFonts w:cs="宋体;SimSun" w:ascii="宋体;SimSun" w:hAnsi="宋体;SimSun"/>
          <w:sz w:val="15"/>
        </w:rPr>
        <w:t>…………</w:t>
      </w:r>
      <w:r>
        <w:rPr>
          <w:sz w:val="15"/>
        </w:rPr>
        <w:t>1</w:t>
      </w:r>
      <w:r>
        <w:rPr>
          <w:sz w:val="15"/>
        </w:rPr>
        <w:t>分</w:t>
      </w:r>
    </w:p>
    <w:p>
      <w:pPr>
        <w:pStyle w:val="Normal"/>
        <w:ind w:firstLine="317"/>
        <w:rPr/>
      </w:pPr>
      <w:r>
        <w:rPr>
          <w:sz w:val="15"/>
        </w:rPr>
        <w:t>触头滑至</w:t>
      </w:r>
      <w:r>
        <w:rPr>
          <w:i/>
          <w:iCs/>
          <w:sz w:val="15"/>
        </w:rPr>
        <w:t>b</w:t>
      </w:r>
      <w:r>
        <w:rPr>
          <w:sz w:val="15"/>
        </w:rPr>
        <w:t>端时，电热毯与滑动变阻器串联后接在电源上，此时其两端电压为</w:t>
      </w:r>
      <w:r>
        <w:rPr>
          <w:i/>
          <w:iCs/>
          <w:sz w:val="15"/>
        </w:rPr>
        <w:t>U</w:t>
      </w:r>
      <w:r>
        <w:rPr>
          <w:i/>
          <w:iCs/>
          <w:sz w:val="15"/>
          <w:vertAlign w:val="subscript"/>
        </w:rPr>
        <w:t>b</w:t>
      </w:r>
      <w:r>
        <w:rPr>
          <w:i/>
          <w:iCs/>
          <w:sz w:val="15"/>
        </w:rPr>
        <w:t xml:space="preserve">=            </w:t>
      </w:r>
      <w:r>
        <w:rPr>
          <w:rFonts w:cs="宋体;SimSun" w:ascii="宋体;SimSun" w:hAnsi="宋体;SimSun"/>
          <w:sz w:val="15"/>
        </w:rPr>
        <w:t>………………</w:t>
      </w:r>
      <w:r>
        <w:rPr>
          <w:sz w:val="15"/>
        </w:rPr>
        <w:t>1</w:t>
      </w:r>
      <w:r>
        <w:rPr>
          <w:sz w:val="15"/>
        </w:rPr>
        <w:t>分</w:t>
      </w:r>
    </w:p>
    <w:p>
      <w:pPr>
        <w:pStyle w:val="Normal"/>
        <w:ind w:firstLine="317"/>
        <w:rPr>
          <w:sz w:val="15"/>
        </w:rPr>
      </w:pPr>
      <w:r>
        <w:rPr>
          <w:sz w:val="15"/>
        </w:rPr>
        <w:t>依题意，</w:t>
      </w:r>
      <w:r>
        <w:rPr>
          <w:i/>
          <w:iCs/>
          <w:sz w:val="15"/>
        </w:rPr>
        <w:t>U</w:t>
      </w:r>
      <w:r>
        <w:rPr>
          <w:i/>
          <w:iCs/>
          <w:sz w:val="15"/>
          <w:vertAlign w:val="subscript"/>
        </w:rPr>
        <w:t>a</w:t>
      </w:r>
      <w:r>
        <w:rPr>
          <w:rFonts w:cs="宋体;SimSun" w:ascii="宋体;SimSun" w:hAnsi="宋体;SimSun"/>
          <w:sz w:val="15"/>
        </w:rPr>
        <w:t>≈</w:t>
      </w:r>
      <w:r>
        <w:rPr>
          <w:i/>
          <w:iCs/>
          <w:sz w:val="15"/>
        </w:rPr>
        <w:t>U</w:t>
      </w:r>
      <w:r>
        <w:rPr>
          <w:i/>
          <w:iCs/>
          <w:sz w:val="15"/>
          <w:vertAlign w:val="subscript"/>
        </w:rPr>
        <w:t>b</w:t>
      </w:r>
      <w:r>
        <w:rPr>
          <w:sz w:val="15"/>
        </w:rPr>
        <w:t xml:space="preserve">   </w:t>
      </w:r>
      <w:r>
        <w:rPr>
          <w:sz w:val="15"/>
        </w:rPr>
        <w:t>因此得</w:t>
      </w:r>
      <w:r>
        <w:rPr>
          <w:i/>
          <w:iCs/>
          <w:sz w:val="15"/>
        </w:rPr>
        <w:t>R</w:t>
      </w:r>
      <w:r>
        <w:rPr>
          <w:i/>
          <w:iCs/>
          <w:sz w:val="15"/>
          <w:vertAlign w:val="subscript"/>
        </w:rPr>
        <w:t>x</w:t>
      </w:r>
      <w:r>
        <w:rPr>
          <w:sz w:val="15"/>
        </w:rPr>
        <w:t>＞＞</w:t>
      </w:r>
      <w:r>
        <w:rPr>
          <w:i/>
          <w:iCs/>
          <w:sz w:val="15"/>
        </w:rPr>
        <w:t>R</w:t>
      </w:r>
    </w:p>
    <w:p>
      <w:pPr>
        <w:pStyle w:val="Normal"/>
        <w:ind w:firstLine="317"/>
        <w:rPr>
          <w:sz w:val="15"/>
        </w:rPr>
      </w:pPr>
      <w:r>
        <w:rPr>
          <w:sz w:val="15"/>
        </w:rPr>
        <w:t>可见不能有效地改变电热毯两端的电压，是由于电热毯的电阻远大于变阻器总电阻的缘故。……………………</w:t>
      </w:r>
      <w:r>
        <w:rPr>
          <w:sz w:val="15"/>
        </w:rPr>
        <w:t>2</w:t>
      </w:r>
      <w:r>
        <w:rPr>
          <w:sz w:val="15"/>
        </w:rPr>
        <w:t>分</w:t>
      </w:r>
    </w:p>
    <w:p>
      <w:pPr>
        <w:pStyle w:val="Normal"/>
        <w:ind w:firstLine="317"/>
        <w:rPr/>
      </w:pPr>
      <w:r>
        <w:rPr>
          <w:sz w:val="15"/>
        </w:rPr>
        <w:t>在原电路图所示的电路中，从变阻器的</w:t>
      </w:r>
      <w:r>
        <w:rPr>
          <w:i/>
          <w:iCs/>
          <w:sz w:val="15"/>
        </w:rPr>
        <w:t>b</w:t>
      </w:r>
      <w:r>
        <w:rPr>
          <w:sz w:val="15"/>
        </w:rPr>
        <w:t>端向电源负极连接一根导线</w:t>
      </w:r>
      <w:r>
        <w:rPr>
          <w:i/>
          <w:iCs/>
          <w:sz w:val="15"/>
        </w:rPr>
        <w:t>bc</w:t>
      </w:r>
      <w:r>
        <w:rPr>
          <w:sz w:val="15"/>
        </w:rPr>
        <w:t>（如图</w:t>
      </w:r>
      <w:r>
        <w:rPr>
          <w:sz w:val="15"/>
        </w:rPr>
        <w:t>4</w:t>
      </w:r>
      <w:r>
        <w:rPr>
          <w:sz w:val="15"/>
        </w:rPr>
        <w:t>所示）。………………………</w:t>
      </w:r>
      <w:r>
        <w:rPr>
          <w:rFonts w:eastAsia="Times New Roman"/>
          <w:sz w:val="15"/>
        </w:rPr>
        <w:t xml:space="preserve"> </w:t>
      </w:r>
      <w:r>
        <w:rPr>
          <w:sz w:val="15"/>
        </w:rPr>
        <w:t>2</w:t>
      </w:r>
      <w:r>
        <w:rPr>
          <w:sz w:val="15"/>
        </w:rPr>
        <w:t>分</w:t>
      </w:r>
    </w:p>
    <w:p>
      <w:pPr>
        <w:pStyle w:val="Normal"/>
        <w:ind w:left="317" w:hanging="0"/>
        <w:rPr/>
      </w:pPr>
      <w:r>
        <w:rPr>
          <w:sz w:val="15"/>
        </w:rPr>
        <w:t>触头滑至</w:t>
      </w:r>
      <w:r>
        <w:rPr>
          <w:i/>
          <w:iCs/>
          <w:sz w:val="15"/>
        </w:rPr>
        <w:t>a</w:t>
      </w:r>
      <w:r>
        <w:rPr>
          <w:sz w:val="15"/>
        </w:rPr>
        <w:t>端时，电热毯两端的电压为</w:t>
      </w:r>
      <w:r>
        <w:rPr>
          <w:sz w:val="15"/>
        </w:rPr>
        <w:t>6V</w:t>
      </w:r>
      <w:r>
        <w:rPr>
          <w:sz w:val="15"/>
        </w:rPr>
        <w:t>；触头滑至</w:t>
      </w:r>
      <w:r>
        <w:rPr>
          <w:i/>
          <w:iCs/>
          <w:sz w:val="15"/>
        </w:rPr>
        <w:t>b</w:t>
      </w:r>
      <w:r>
        <w:rPr>
          <w:sz w:val="15"/>
        </w:rPr>
        <w:t>端时，电热毯两端的电压为</w:t>
      </w:r>
      <w:r>
        <w:rPr>
          <w:sz w:val="15"/>
        </w:rPr>
        <w:t>0V</w:t>
      </w:r>
      <w:r>
        <w:rPr>
          <w:sz w:val="15"/>
        </w:rPr>
        <w:t>，从而实现了</w:t>
      </w:r>
      <w:r>
        <w:rPr>
          <w:i/>
          <w:iCs/>
          <w:sz w:val="15"/>
        </w:rPr>
        <w:t>R</w:t>
      </w:r>
      <w:r>
        <w:rPr>
          <w:i/>
          <w:iCs/>
          <w:sz w:val="15"/>
          <w:vertAlign w:val="subscript"/>
        </w:rPr>
        <w:t>x</w:t>
      </w:r>
      <w:r>
        <w:rPr>
          <w:sz w:val="15"/>
        </w:rPr>
        <w:t>上的电压由</w:t>
      </w:r>
      <w:r>
        <w:rPr>
          <w:sz w:val="15"/>
        </w:rPr>
        <w:t>0V</w:t>
      </w:r>
      <w:r>
        <w:rPr>
          <w:sz w:val="15"/>
        </w:rPr>
        <w:t>至</w:t>
      </w:r>
      <w:r>
        <w:rPr>
          <w:sz w:val="15"/>
        </w:rPr>
        <w:t>6V</w:t>
      </w:r>
      <w:r>
        <w:rPr>
          <w:sz w:val="15"/>
        </w:rPr>
        <w:t>的大范围变化。…………………………………………………………………………………………………</w:t>
      </w:r>
      <w:r>
        <w:rPr>
          <w:sz w:val="15"/>
        </w:rPr>
        <w:t>2</w:t>
      </w:r>
      <w:r>
        <w:rPr>
          <w:sz w:val="15"/>
        </w:rPr>
        <w:t>分</w:t>
      </w:r>
    </w:p>
    <w:p>
      <w:pPr>
        <w:pStyle w:val="Normal"/>
        <w:ind w:firstLine="317"/>
        <w:rPr>
          <w:sz w:val="15"/>
        </w:rPr>
      </w:pPr>
      <w:r>
        <w:rPr>
          <w:sz w:val="15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AndChars" w:linePitch="332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宋体;SimSun" w:hAnsi="宋体;SimSun" w:cs="宋体;SimSun"/>
      <w:i/>
      <w:iCs/>
      <w:sz w:val="18"/>
    </w:rPr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ind w:firstLine="317"/>
    </w:pPr>
    <w:rPr>
      <w:sz w:val="15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8T03:39:00Z</dcterms:created>
  <dc:creator>恒谦教育网(www.hengqian.com)</dc:creator>
  <dc:description>恒谦教育网(www.hengqian.com)</dc:description>
  <cp:keywords>恒谦教育网(www.hengqian.com)</cp:keywords>
  <dc:language>en-US</dc:language>
  <cp:lastModifiedBy>恒谦教育网 http://www.hengqian.com</cp:lastModifiedBy>
  <dcterms:modified xsi:type="dcterms:W3CDTF">2010-05-09T23:25:00Z</dcterms:modified>
  <cp:revision>10</cp:revision>
  <dc:subject>恒谦教育网(www.hengqian.com)</dc:subject>
  <dc:title>恒谦教育网(www.hengqian.com)</dc:title>
</cp:coreProperties>
</file>