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3182"/>
      </w:tblGrid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  <w:szCs w:val="18"/>
              </w:rPr>
              <w:t>［知识应用自测］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Cs w:val="18"/>
                <w:u w:val="single"/>
              </w:rPr>
              <w:t>答题向导</w:t>
            </w:r>
          </w:p>
        </w:tc>
      </w:tr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下面有关导体电阻的说法中正确的是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/>
              </w:rPr>
              <w:t>导体没有电阻，绝缘体有电阻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/>
              </w:rPr>
              <w:t>铜的电阻比铁的电阻小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/>
              </w:rPr>
              <w:t>粗细、长短都相同的铜丝和铁丝比较，铁丝的电阻较大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</w:t>
            </w:r>
            <w:r>
              <w:rPr>
                <w:rFonts w:ascii="Times New Roman" w:hAnsi="Times New Roman" w:cs="Times New Roman"/>
              </w:rPr>
              <w:t>要改变导体的电阻，可以改变通过的电流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：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ascii="Times New Roman" w:hAnsi="Times New Roman" w:cs="Times New Roman"/>
              </w:rPr>
              <w:t>解析：电阻是导体对电流的阻碍作用，任何导体对电流都有阻碍作用，因此都有电阻，所以选项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是错误的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导体的电阻跟导体的长度、横截面积、材料有关，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选项中没有说铜与铁的长度与粗细关系，所以无法比较电阻的大小，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选项确定了长度与粗细，因此是正确的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导体的电阻是导体本身的属性，其大小跟通过的电流无关，所以选项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是错误的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Cs w:val="18"/>
                <w:u w:val="single"/>
              </w:rPr>
            </w:pPr>
            <w:r>
              <w:rPr>
                <w:rFonts w:cs="宋体;SimSun"/>
              </w:rPr>
              <w:t>←</w:t>
            </w:r>
            <w:r>
              <w:rPr>
                <w:rFonts w:ascii="Times New Roman" w:hAnsi="Times New Roman" w:cs="Times New Roman"/>
              </w:rPr>
              <w:t>导体的电阻是导体本身的属性，大小取决于材料、长度、横截面积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关于半导体和超导体，以下说法中正确的是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/>
              </w:rPr>
              <w:t>石墨是半导体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/>
              </w:rPr>
              <w:t>没有半导体就没有我们今天的现代化生活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/>
              </w:rPr>
              <w:t>水银在高温时是超导体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</w:t>
            </w:r>
            <w:r>
              <w:rPr>
                <w:rFonts w:ascii="Times New Roman" w:hAnsi="Times New Roman" w:cs="Times New Roman"/>
              </w:rPr>
              <w:t>半导体和超导体还没有应用于生活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：</w:t>
            </w:r>
            <w:r>
              <w:rPr>
                <w:rFonts w:cs="Times New Roman" w:ascii="Times New Roman" w:hAnsi="Times New Roman"/>
              </w:rPr>
              <w:t>B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解析：石墨是导体，所以选项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是错误的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某些物质在温度很低时电阻变为零，成为超导体，而不是温度很高时，所以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选项是错误的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半导体材料已经被广泛应用于电子元件和集成电路，所以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选项是错误的，选项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是正确的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←</w:t>
            </w:r>
            <w:r>
              <w:rPr>
                <w:rFonts w:ascii="Times New Roman" w:hAnsi="Times New Roman" w:cs="Times New Roman"/>
              </w:rPr>
              <w:t>通过阅读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ascii="Times New Roman" w:hAnsi="Times New Roman" w:cs="Times New Roman"/>
              </w:rPr>
              <w:t>了解半导体与超导体的定义与性质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对滑动变阻器的探究进行小结，得到滑动变阻器的所有接法如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所示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不正确的接法是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由此可见，正确的接法是：滑动变阻器接入电路的两个接线柱应选择“一上一下”，交叉使用</w:t>
            </w:r>
            <w:r>
              <w:rPr>
                <w:rFonts w:cs="Times New Roman" w:ascii="Times New Roman" w:hAnsi="Times New Roman"/>
              </w:rPr>
              <w:t>.A</w:t>
            </w:r>
          </w:p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的效果一样、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的接法效果一样，由此可见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/>
              </w:rPr>
              <w:t>两接线柱相当于一个接线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015" w:dyaOrig="18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75pt;height:92.25pt" filled="f" o:ole="">
                  <v:imagedata r:id="rId3" o:title=""/>
                </v:shape>
                <o:OLEObject Type="Embed" ProgID="" ShapeID="ole_rId2" DrawAspect="Content" ObjectID="_1094562106" r:id="rId2"/>
              </w:objec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：</w:t>
            </w:r>
            <w:r>
              <w:rPr>
                <w:rFonts w:cs="Times New Roman" w:ascii="Times New Roman" w:hAnsi="Times New Roman"/>
              </w:rPr>
              <w:t>C  F  B  E</w:t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</w:rPr>
              <w:t>解析：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的接法相当于连入了定值电阻，不能改变连入电路的电阻大小；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ascii="Times New Roman" w:hAnsi="Times New Roman" w:cs="Times New Roman"/>
              </w:rPr>
              <w:t>连入了金属棒，相当于一条导线，无电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所以，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F</w:t>
            </w:r>
            <w:r>
              <w:rPr>
                <w:rFonts w:ascii="Times New Roman" w:hAnsi="Times New Roman" w:cs="Times New Roman"/>
              </w:rPr>
              <w:t>的接法是错误的</w:t>
            </w:r>
            <w:r>
              <w:rPr>
                <w:rFonts w:cs="Times New Roman" w:ascii="Times New Roman" w:hAnsi="Times New Roman"/>
              </w:rPr>
              <w:t>.A</w:t>
            </w: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接入电路的都是滑片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ascii="Times New Roman" w:hAnsi="Times New Roman" w:cs="Times New Roman"/>
              </w:rPr>
              <w:t>左侧的电阻丝，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/>
              </w:rPr>
              <w:t>接入的都是滑片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ascii="Times New Roman" w:hAnsi="Times New Roman" w:cs="Times New Roman"/>
              </w:rPr>
              <w:t>右侧的电阻丝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←</w:t>
            </w:r>
            <w:r>
              <w:rPr>
                <w:rFonts w:ascii="Times New Roman" w:hAnsi="Times New Roman" w:cs="Times New Roman"/>
              </w:rPr>
              <w:t>滑动变阻器中，上面的金属棒可以认为没有电阻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注意弄明白滑动变阻器的哪部分起作用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在做电学实验时，把滑动变阻器接入电路中，用来改变电流，如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所示，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是四个实验小组将滑动变阻器接入电路的方法，这四种接法中，能够立即闭合开关进行实验的是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716" w:dyaOrig="23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8pt;height:116.9pt" filled="f" o:ole="">
                  <v:imagedata r:id="rId5" o:title=""/>
                </v:shape>
                <o:OLEObject Type="Embed" ProgID="" ShapeID="ole_rId4" DrawAspect="Content" ObjectID="_1033622784" r:id="rId4"/>
              </w:objec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：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</w:rPr>
              <w:t>解析：选项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中滑动变阻器连入电路的电阻是滑片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ascii="Times New Roman" w:hAnsi="Times New Roman" w:cs="Times New Roman"/>
              </w:rPr>
              <w:t>右边部分，即</w:t>
            </w:r>
            <w:r>
              <w:rPr>
                <w:rFonts w:cs="Times New Roman" w:ascii="Times New Roman" w:hAnsi="Times New Roman"/>
                <w:i/>
                <w:iCs/>
              </w:rPr>
              <w:t>PB</w:t>
            </w:r>
            <w:r>
              <w:rPr>
                <w:rFonts w:ascii="Times New Roman" w:hAnsi="Times New Roman" w:cs="Times New Roman"/>
              </w:rPr>
              <w:t>，此时电阻最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选项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连入了一根金属棒，电阻很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只有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图中连入了滑片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ascii="Times New Roman" w:hAnsi="Times New Roman" w:cs="Times New Roman"/>
              </w:rPr>
              <w:t>左边的电阻丝，此时，电阻最大，故选项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是正确的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←</w:t>
            </w:r>
            <w:r>
              <w:rPr>
                <w:rFonts w:ascii="Times New Roman" w:hAnsi="Times New Roman" w:cs="Times New Roman"/>
              </w:rPr>
              <w:t>闭合开关前，滑动变阻器的滑片应该移至电阻最大位置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下列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是用滑动变阻器调节灯泡亮度的设计电路图，正确的是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797" w:dyaOrig="12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9.85pt;height:62.4pt" filled="f" o:ole="">
                  <v:imagedata r:id="rId7" o:title=""/>
                </v:shape>
                <o:OLEObject Type="Embed" ProgID="" ShapeID="ole_rId6" DrawAspect="Content" ObjectID="_131681390" r:id="rId6"/>
              </w:objec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：</w:t>
            </w: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</w:rPr>
              <w:t>解析：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图中的滑动变阻器与灯泡并联，并联电路的两条支路互不影响，滑动变阻器的滑动不会改变灯泡的亮度；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图中灯泡被短路；所以选项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是正确的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←</w:t>
            </w:r>
            <w:r>
              <w:rPr>
                <w:rFonts w:ascii="Times New Roman" w:hAnsi="Times New Roman" w:cs="Times New Roman"/>
              </w:rPr>
              <w:t>要改变灯泡的亮度，滑动变阻器必须与灯泡串联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/>
              </w:rPr>
              <w:t>将两滑动变阻器如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ascii="Times New Roman" w:hAnsi="Times New Roman" w:cs="Times New Roman"/>
              </w:rPr>
              <w:t>所示串联起来，如果把</w:t>
            </w:r>
            <w:r>
              <w:rPr>
                <w:rFonts w:cs="Times New Roman" w:ascii="Times New Roman" w:hAnsi="Times New Roman"/>
                <w:i/>
                <w:iCs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  <w:i/>
                <w:iCs/>
              </w:rPr>
              <w:t>b</w:t>
            </w:r>
            <w:r>
              <w:rPr>
                <w:rFonts w:ascii="Times New Roman" w:hAnsi="Times New Roman" w:cs="Times New Roman"/>
              </w:rPr>
              <w:t>两条导线接入电路后，要使这两只变阻器的总电阻最大，滑片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所处的位置是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271" w:dyaOrig="125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.55pt;height:62.9pt" filled="f" o:ole="">
                  <v:imagedata r:id="rId9" o:title=""/>
                </v:shape>
                <o:OLEObject Type="Embed" ProgID="" ShapeID="ole_rId8" DrawAspect="Content" ObjectID="_1061531011" r:id="rId8"/>
              </w:objec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A.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ascii="Times New Roman" w:hAnsi="Times New Roman" w:cs="Times New Roman"/>
              </w:rPr>
              <w:t>在最右端，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在最左端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ascii="Times New Roman" w:hAnsi="Times New Roman" w:cs="Times New Roman"/>
              </w:rPr>
              <w:t>在最左端，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在最左端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ascii="Times New Roman" w:hAnsi="Times New Roman" w:cs="Times New Roman"/>
              </w:rPr>
              <w:t>在最左端，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在最右端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D.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ascii="Times New Roman" w:hAnsi="Times New Roman" w:cs="Times New Roman"/>
              </w:rPr>
              <w:t>在最右端，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在最右端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：</w:t>
            </w: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</w:rPr>
              <w:t>解析：左边滑动变阻器连入的是滑片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ascii="Times New Roman" w:hAnsi="Times New Roman" w:cs="Times New Roman"/>
              </w:rPr>
              <w:t>右侧的电阻线，当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ascii="Times New Roman" w:hAnsi="Times New Roman" w:cs="Times New Roman"/>
              </w:rPr>
              <w:t>置于最左边时，连入电阻最大，排除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ascii="Times New Roman" w:hAnsi="Times New Roman" w:cs="Times New Roman"/>
              </w:rPr>
              <w:t>选项；右边滑动变阻器连入的是滑片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左侧的电阻线，当</w:t>
            </w:r>
            <w:r>
              <w:rPr>
                <w:rFonts w:cs="Times New Roman" w:ascii="Times New Roman" w:hAnsi="Times New Roman"/>
                <w:i/>
                <w:iCs/>
              </w:rPr>
              <w:t>P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ascii="Times New Roman" w:hAnsi="Times New Roman" w:cs="Times New Roman"/>
              </w:rPr>
              <w:t>置于最右边时，连入电阻最大，排除选项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/>
              </w:rPr>
              <w:t>；所以选项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ascii="Times New Roman" w:hAnsi="Times New Roman" w:cs="Times New Roman"/>
              </w:rPr>
              <w:t>是正确的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←</w:t>
            </w:r>
            <w:r>
              <w:rPr>
                <w:rFonts w:ascii="Times New Roman" w:hAnsi="Times New Roman" w:cs="Times New Roman"/>
              </w:rPr>
              <w:t>两个滑动变阻器串联相当于两段电阻线相接，连入电路的电阻线总体越长，电阻越大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ascii="Times New Roman" w:hAnsi="Times New Roman" w:cs="Times New Roman"/>
              </w:rPr>
              <w:t>小明在学习了滑动变阻器后，设计了如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所示的电路进行实验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请你说出他的实验结果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当滑片向右端移动时，滑动变阻器连入电路的电阻将变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，电流表的示数将变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，灯的亮度将变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要使灯变亮，应将滑片向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移动，这时小灯泡中的电流将变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，小灯泡的电阻值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86" w:dyaOrig="9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3pt;height:49.85pt" filled="f" o:ole="">
                  <v:imagedata r:id="rId11" o:title=""/>
                </v:shape>
                <o:OLEObject Type="Embed" ProgID="" ShapeID="ole_rId10" DrawAspect="Content" ObjectID="_66197089" r:id="rId10"/>
              </w:objec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：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暗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不变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解析：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向右移动时，左边连入电路的电阻变长，所以电阻变大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电阻越大，对电流的阻碍作用变大，电流变小，灯泡亮度变暗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要使灯泡变亮，滑动变阻器连入电路的电阻应变小，所以滑片应向左移动，灯泡中的电流变大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小灯泡的电阻不受滑动变阻器的影响，阻值不变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←</w:t>
            </w:r>
            <w:r>
              <w:rPr>
                <w:rFonts w:ascii="Times New Roman" w:hAnsi="Times New Roman" w:cs="Times New Roman"/>
              </w:rPr>
              <w:t>串联电路电流处处相等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一般情况下认为灯泡的电阻不变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6885" w:type="dxa"/>
            <w:tcBorders>
              <w:right w:val="single" w:sz="4" w:space="0" w:color="000000"/>
            </w:tcBorders>
          </w:tcPr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ascii="Times New Roman" w:hAnsi="Times New Roman" w:cs="Times New Roman"/>
              </w:rPr>
              <w:t>小明在学校兴趣小组学习时，老师给了他如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所示的元件，要求设计一个铃声可以变化的电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78" w:dyaOrig="19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3.9pt;height:98.4pt" filled="f" o:ole="">
                  <v:imagedata r:id="rId13" o:title=""/>
                </v:shape>
                <o:OLEObject Type="Embed" ProgID="" ShapeID="ole_rId12" DrawAspect="Content" ObjectID="_608256434" r:id="rId12"/>
              </w:objec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将滑动变阻器接入电路使用时，应将滑片置于阻值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处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画出电路图并连接实物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欲使铃声越来越大，应怎样做？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：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最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如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ascii="Times New Roman" w:hAnsi="Times New Roman" w:cs="Times New Roman"/>
              </w:rPr>
              <w:t>所示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将滑片逐渐左移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765" w:dyaOrig="20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8.25pt;height:100.5pt" filled="f" o:ole="">
                  <v:imagedata r:id="rId15" o:title=""/>
                </v:shape>
                <o:OLEObject Type="Embed" ProgID="" ShapeID="ole_rId14" DrawAspect="Content" ObjectID="_158877432" r:id="rId14"/>
              </w:object>
            </w:r>
            <w:r>
              <w:rPr>
                <w:rFonts w:ascii="Times New Roman" w:hAnsi="Times New Roman" w:cs="Times New Roman"/>
              </w:rPr>
              <w:t>　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object w:dxaOrig="1386" w:dyaOrig="11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3pt;height:55.75pt" filled="f" o:ole="">
                  <v:imagedata r:id="rId17" o:title=""/>
                </v:shape>
                <o:OLEObject Type="Embed" ProgID="" ShapeID="ole_rId16" DrawAspect="Content" ObjectID="_2118371348" r:id="rId16"/>
              </w:object>
            </w:r>
          </w:p>
          <w:p>
            <w:pPr>
              <w:pStyle w:val="Style15"/>
              <w:ind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图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解析：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为保护电路，需要电路中的电流小一些，所以滑动变阻器连入电路的电阻最大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要通过滑动变阻器控制铃声的大小，必须使滑动变阻器与电铃串联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要使铃声越来越大，也就是使电路中的电流越来越大，连入的电阻逐渐减小，所以将滑片逐渐左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82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←</w:t>
            </w:r>
            <w:r>
              <w:rPr>
                <w:rFonts w:ascii="Times New Roman" w:hAnsi="Times New Roman" w:cs="Times New Roman"/>
              </w:rPr>
              <w:t>实物连接时注意滑动变阻器接线柱的接法：“一上一下”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要用滑动变阻器控制铃声的大小，即控制电流大小，需要将滑动变阻器与电铃串联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9:22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2</cp:revision>
  <dc:subject>恒谦教育网(www.hengqian.com)</dc:subject>
  <dc:title>恒谦教育网(www.hengqian.com)</dc:title>
</cp:coreProperties>
</file>