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习题精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铃示意图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电磁铁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是弹簧片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是螺钉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是衔铁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试叙电铃的工作原理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28265" cy="209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65" t="-27" r="-21" b="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关闭合时，电磁铁就有了磁性，把簧片上的衔铁吸引过来，簧片下端的小锤在铃上打一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与此同时，因为衔铁与螺钉脱离接触，电路被断开，电磁铁失去磁性，不能吸引衔铁，在簧片作用下衔铁被弹回来，又与螺钉接触，电路又被接通，铃声又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电流就这样一通、一断，电铃就不停地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这就是电铃的工作原理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3:3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3</cp:revision>
  <dc:subject>恒谦教育网(www.hengqian.com)</dc:subject>
  <dc:title>恒谦教育网(www.hengqian.com)</dc:title>
</cp:coreProperties>
</file>