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五、磁生电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643258109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</w:t>
      </w:r>
      <w:r>
        <w:rPr>
          <w:rFonts w:ascii="Times New Roman" w:hAnsi="Times New Roman" w:cs="Times New Roman"/>
        </w:rPr>
        <w:t>发现了电流的磁场之后，英国物理学家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经过十年坚持不懈的努力，终于在</w:t>
      </w:r>
      <w:r>
        <w:rPr>
          <w:rFonts w:cs="Times New Roman" w:ascii="Times New Roman" w:hAnsi="Times New Roman"/>
        </w:rPr>
        <w:t>1831</w:t>
      </w:r>
      <w:r>
        <w:rPr>
          <w:rFonts w:ascii="Times New Roman" w:hAnsi="Times New Roman" w:cs="Times New Roman"/>
        </w:rPr>
        <w:t>年发现了利用磁场可以获得电流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___________</w:t>
      </w:r>
      <w:r>
        <w:rPr>
          <w:rFonts w:ascii="Times New Roman" w:hAnsi="Times New Roman" w:cs="Times New Roman"/>
        </w:rPr>
        <w:t>叫做电磁感应，产生的电流叫做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发电机是利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现象制成的；我国供生产和生活用的交流电频率是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交流发电机的主要组成部分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大型发电机发出很高的电压和很强的电流，一般采取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不动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旋转的方式发电，为了增强磁场，还要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代替永久磁体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4pt;height:99.6pt" filled="f" o:ole="">
            <v:imagedata r:id="rId5" o:title=""/>
          </v:shape>
          <o:OLEObject Type="Embed" ProgID="" ShapeID="ole_rId4" DrawAspect="Content" ObjectID="_876716846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下列做法中，能够得到感应电流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导体在磁场中做切割磁感线的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闭合电路一部分导体在磁场中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闭合电路的一部分导体在磁场中做切割磁感线的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导体的一部分在磁场中做切割磁感线的运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装置中利用到电磁感应原理进行工作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风扇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白炽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水力发电机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干电池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请认真观察图中各装置，想一想此实验装置是用来演示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3611" w:dyaOrig="19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6pt;height:97.2pt" filled="f" o:ole="">
            <v:imagedata r:id="rId7" o:title=""/>
          </v:shape>
          <o:OLEObject Type="Embed" ProgID="" ShapeID="ole_rId6" DrawAspect="Content" ObjectID="_1986454660" r:id="rId6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流的磁场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电磁感应现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磁场对通电导线的作用</w:t>
      </w:r>
      <w:r>
        <w:rPr>
          <w:rFonts w:cs="Times New Roman" w:ascii="Times New Roman" w:hAnsi="Times New Roman"/>
        </w:rPr>
        <w:tab/>
        <w:tab/>
        <w:tab/>
        <w:tab/>
        <w:tab/>
        <w:t>D.</w:t>
      </w:r>
      <w:r>
        <w:rPr>
          <w:rFonts w:ascii="Times New Roman" w:hAnsi="Times New Roman" w:cs="Times New Roman"/>
        </w:rPr>
        <w:t>电磁继电器原理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下列说法中正确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动机是利用电磁感应原理制成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发电机是把电能转化为动能的机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直流电动机是通过换向器实现持续转动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交流发电机是通过两个半环和电刷对外输送电流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下列现象中，属于电能转化为机械能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流通过电炉发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通电导体周围产生磁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通电线圈在磁场中转动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电磁感应现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下面四个图都是反映课本内容的实验，其中表述正确的是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8413" w:dyaOrig="18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2pt;height:82.4pt" filled="f" o:ole="">
            <v:imagedata r:id="rId9" o:title=""/>
          </v:shape>
          <o:OLEObject Type="Embed" ProgID="" ShapeID="ole_rId8" DrawAspect="Content" ObjectID="_1034767451" r:id="rId8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图甲是研究电磁铁中电流大小与磁性强弱的关系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图乙是研究电磁感应现象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图丙是研究磁场对电流作用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图丁是研究电流的磁场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奥斯特、法拉第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由于导体在磁场中运动而产生电流的现象、感应电流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电磁感应、</w:t>
      </w:r>
      <w:r>
        <w:rPr>
          <w:rFonts w:cs="Times New Roman" w:ascii="Times New Roman" w:hAnsi="Times New Roman"/>
        </w:rPr>
        <w:t>50 Hz</w:t>
      </w:r>
      <w:r>
        <w:rPr>
          <w:rFonts w:cs="宋体;SimSun"/>
        </w:rPr>
        <w:t>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转子、定子、线圈、磁极、电磁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C  2.C  3.C  4.C  5.C  6.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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47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2</cp:revision>
  <dc:subject>恒谦教育网(www.hengqian.com)</dc:subject>
  <dc:title>恒谦教育网(www.hengqian.com)</dc:title>
</cp:coreProperties>
</file>