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</w:rPr>
        <w:t>200</w:t>
      </w:r>
      <w:r>
        <w:rPr>
          <w:b/>
          <w:bCs/>
          <w:sz w:val="28"/>
        </w:rPr>
        <w:t>5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2006</w:t>
      </w:r>
      <w:r>
        <w:rPr>
          <w:b/>
          <w:bCs/>
          <w:sz w:val="28"/>
        </w:rPr>
        <w:t>第二学期八年级物理期末复习题</w:t>
      </w:r>
    </w:p>
    <w:p>
      <w:pPr>
        <w:pStyle w:val="Normal"/>
        <w:numPr>
          <w:ilvl w:val="0"/>
          <w:numId w:val="3"/>
        </w:numPr>
        <w:spacing w:lineRule="auto" w:line="360"/>
        <w:textAlignment w:val="auto"/>
        <w:rPr/>
      </w:pPr>
      <w:r>
        <w:rPr/>
        <w:t>填空题：（</w:t>
      </w:r>
      <w:r>
        <w:rPr/>
        <w:t>28</w:t>
      </w:r>
      <w:r>
        <w:rPr/>
        <w:t>分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60" w:leader="none"/>
        </w:tabs>
        <w:spacing w:lineRule="auto" w:line="360"/>
        <w:ind w:left="0" w:hanging="0"/>
        <w:textAlignment w:val="auto"/>
        <w:rPr/>
      </w:pPr>
      <w:r>
        <w:rPr/>
        <w:t>我们生活在声音的海洋里，松涛、鸟语、流水潺潺、琴声悠悠，让人心旷神怡。这些声音是由于物体的</w:t>
      </w:r>
      <w:r>
        <w:rPr/>
        <w:t>________</w:t>
      </w:r>
      <w:r>
        <w:rPr/>
        <w:t>而产生的。我们能够分辨出鸟语和琴声是根据声音的</w:t>
      </w:r>
      <w:r>
        <w:rPr/>
        <w:t>________</w:t>
      </w:r>
      <w:r>
        <w:rPr/>
        <w:t>不同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</w:tabs>
        <w:spacing w:lineRule="auto" w:line="360"/>
        <w:ind w:left="0" w:hanging="0"/>
        <w:textAlignment w:val="auto"/>
        <w:rPr/>
      </w:pPr>
      <w:r>
        <w:rPr/>
        <w:t>甲同学把耳朵贴在长铁管的一端，乙同学在长铁管的另一端敲一下这根铁管，甲同学听到</w:t>
      </w:r>
      <w:r>
        <w:rPr/>
        <w:t>________</w:t>
      </w:r>
      <w:r>
        <w:rPr/>
        <w:t>个敲打的声音，你能说出其中的道理？</w:t>
      </w:r>
    </w:p>
    <w:p>
      <w:pPr>
        <w:pStyle w:val="Normal"/>
        <w:spacing w:lineRule="auto" w:line="360"/>
        <w:textAlignment w:val="auto"/>
        <w:rPr/>
      </w:pPr>
      <w:r>
        <w:rPr>
          <w:sz w:val="24"/>
        </w:rPr>
        <w:t>___________________________________________________________</w:t>
      </w:r>
      <w:r>
        <w:rPr>
          <w:sz w:val="24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60" w:leader="none"/>
        </w:tabs>
        <w:spacing w:lineRule="auto" w:line="360"/>
        <w:ind w:left="0" w:hanging="0"/>
        <w:textAlignment w:val="auto"/>
        <w:rPr/>
      </w:pPr>
      <w:r>
        <w:rPr/>
        <w:t>小明到湖边游玩，他站在岸上看到了：①岸上的树②水中的鱼③空中的鸟④自己在水中的倒影。他看到的景物中，属于光的反射形成的是</w:t>
      </w:r>
      <w:r>
        <w:rPr/>
        <w:t>________</w:t>
      </w:r>
      <w:r>
        <w:rPr/>
        <w:t>；属于光的折射形成的是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auto" w:line="360"/>
        <w:ind w:left="0" w:hanging="0"/>
        <w:textAlignment w:val="auto"/>
        <w:rPr/>
      </w:pPr>
      <w:r>
        <w:rPr/>
        <w:t>某同学患有近视眼，医生检查后给该同学讲解病因时，画出了甲、乙两幅来自物体的光经晶状体折射后的光路图。如图㈠所示，其中</w:t>
      </w:r>
      <w:r>
        <w:rPr/>
        <w:t>________</w:t>
      </w:r>
      <w:r>
        <w:rPr/>
        <w:t>是针对该同学的（填“甲”或“乙”）。该同学应配戴</w:t>
      </w:r>
      <w:r>
        <w:rPr/>
        <w:t>________</w:t>
      </w:r>
      <w:r>
        <w:rPr/>
        <w:t>的眼镜来矫正视力。（填“凸透镜”或“凹透镜”）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09220" simplePos="0" locked="0" layoutInCell="0" allowOverlap="1" relativeHeight="50">
                <wp:simplePos x="0" y="0"/>
                <wp:positionH relativeFrom="column">
                  <wp:posOffset>349250</wp:posOffset>
                </wp:positionH>
                <wp:positionV relativeFrom="paragraph">
                  <wp:posOffset>198120</wp:posOffset>
                </wp:positionV>
                <wp:extent cx="109664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849600"/>
                          <a:chOff x="0" y="0"/>
                          <a:chExt cx="109656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65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0"/>
                              <a:ext cx="73080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" y="0"/>
                                  <a:ext cx="671040" cy="59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8" h="1196">
                                      <a:moveTo>
                                        <a:pt x="0" y="364"/>
                                      </a:moveTo>
                                      <a:cubicBezTo>
                                        <a:pt x="112" y="234"/>
                                        <a:pt x="224" y="104"/>
                                        <a:pt x="384" y="52"/>
                                      </a:cubicBezTo>
                                      <a:cubicBezTo>
                                        <a:pt x="544" y="0"/>
                                        <a:pt x="800" y="0"/>
                                        <a:pt x="960" y="52"/>
                                      </a:cubicBezTo>
                                      <a:cubicBezTo>
                                        <a:pt x="1120" y="104"/>
                                        <a:pt x="1280" y="234"/>
                                        <a:pt x="1344" y="364"/>
                                      </a:cubicBezTo>
                                      <a:cubicBezTo>
                                        <a:pt x="1408" y="494"/>
                                        <a:pt x="1392" y="702"/>
                                        <a:pt x="1344" y="832"/>
                                      </a:cubicBezTo>
                                      <a:cubicBezTo>
                                        <a:pt x="1296" y="962"/>
                                        <a:pt x="1200" y="1092"/>
                                        <a:pt x="1056" y="1144"/>
                                      </a:cubicBezTo>
                                      <a:cubicBezTo>
                                        <a:pt x="912" y="1196"/>
                                        <a:pt x="656" y="1196"/>
                                        <a:pt x="480" y="1144"/>
                                      </a:cubicBezTo>
                                      <a:cubicBezTo>
                                        <a:pt x="304" y="1092"/>
                                        <a:pt x="80" y="884"/>
                                        <a:pt x="0" y="8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5976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468">
                                      <a:moveTo>
                                        <a:pt x="112" y="0"/>
                                      </a:moveTo>
                                      <a:cubicBezTo>
                                        <a:pt x="72" y="52"/>
                                        <a:pt x="32" y="104"/>
                                        <a:pt x="16" y="156"/>
                                      </a:cubicBezTo>
                                      <a:cubicBezTo>
                                        <a:pt x="0" y="208"/>
                                        <a:pt x="0" y="260"/>
                                        <a:pt x="16" y="312"/>
                                      </a:cubicBezTo>
                                      <a:cubicBezTo>
                                        <a:pt x="32" y="364"/>
                                        <a:pt x="96" y="442"/>
                                        <a:pt x="112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080" y="173520"/>
                                <a:ext cx="5148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82880"/>
                              <a:ext cx="243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680" y="306720"/>
                              <a:ext cx="241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78280"/>
                              <a:ext cx="304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230400"/>
                              <a:ext cx="304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2680" y="659160"/>
                            <a:ext cx="271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15.6pt;width:86.35pt;height:66.9pt" coordorigin="550,312" coordsize="1727,1338">
                <v:group id="shape_0" style="position:absolute;left:550;top:312;width:1727;height:936">
                  <v:group id="shape_0" style="position:absolute;left:1126;top:312;width:1151;height:936">
                    <v:group id="shape_0" style="position:absolute;left:1126;top:312;width:1151;height:936">
                      <v:shape id="shape_0" coordsize="1408,1196" path="m0,364c112,234,224,104,384,52c544,0,800,0,960,52c1120,104,1280,234,1344,364c1408,494,1392,702,1344,832c1296,962,1200,1092,1056,1144c912,1196,656,1196,480,1144c304,1092,80,884,0,832e" stroked="t" o:allowincell="f" style="position:absolute;left:1220;top:312;width:1056;height:9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2,468" path="m112,0c72,52,32,104,16,156c0,208,0,260,16,312c32,364,96,442,112,468e" stroked="t" o:allowincell="f" style="position:absolute;left:1126;top:609;width:93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1383;top:585;width:80;height:38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line id="shape_0" from="550,624" to="1413,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0,936" to="1413,9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08,600" to="1791,74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08,795" to="1788,94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71,750" to="2250,8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756,675" to="2235,82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8;top:1350;width:4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0905</wp:posOffset>
                </wp:positionH>
                <wp:positionV relativeFrom="paragraph">
                  <wp:posOffset>190500</wp:posOffset>
                </wp:positionV>
                <wp:extent cx="1191895" cy="866775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866880"/>
                          <a:chOff x="0" y="0"/>
                          <a:chExt cx="1191960" cy="866880"/>
                        </a:xfrm>
                      </wpg:grpSpPr>
                      <wps:wsp>
                        <wps:cNvSpPr txBox="1"/>
                        <wps:spPr>
                          <a:xfrm>
                            <a:off x="615960" y="581040"/>
                            <a:ext cx="576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18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920" y="0"/>
                              <a:ext cx="73080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400" y="0"/>
                                  <a:ext cx="671040" cy="59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8" h="1196">
                                      <a:moveTo>
                                        <a:pt x="0" y="364"/>
                                      </a:moveTo>
                                      <a:cubicBezTo>
                                        <a:pt x="112" y="234"/>
                                        <a:pt x="224" y="104"/>
                                        <a:pt x="384" y="52"/>
                                      </a:cubicBezTo>
                                      <a:cubicBezTo>
                                        <a:pt x="544" y="0"/>
                                        <a:pt x="800" y="0"/>
                                        <a:pt x="960" y="52"/>
                                      </a:cubicBezTo>
                                      <a:cubicBezTo>
                                        <a:pt x="1120" y="104"/>
                                        <a:pt x="1280" y="234"/>
                                        <a:pt x="1344" y="364"/>
                                      </a:cubicBezTo>
                                      <a:cubicBezTo>
                                        <a:pt x="1408" y="494"/>
                                        <a:pt x="1392" y="702"/>
                                        <a:pt x="1344" y="832"/>
                                      </a:cubicBezTo>
                                      <a:cubicBezTo>
                                        <a:pt x="1296" y="962"/>
                                        <a:pt x="1200" y="1092"/>
                                        <a:pt x="1056" y="1144"/>
                                      </a:cubicBezTo>
                                      <a:cubicBezTo>
                                        <a:pt x="912" y="1196"/>
                                        <a:pt x="656" y="1196"/>
                                        <a:pt x="480" y="1144"/>
                                      </a:cubicBezTo>
                                      <a:cubicBezTo>
                                        <a:pt x="304" y="1092"/>
                                        <a:pt x="80" y="884"/>
                                        <a:pt x="0" y="8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5976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468">
                                      <a:moveTo>
                                        <a:pt x="112" y="0"/>
                                      </a:moveTo>
                                      <a:cubicBezTo>
                                        <a:pt x="72" y="52"/>
                                        <a:pt x="32" y="104"/>
                                        <a:pt x="16" y="156"/>
                                      </a:cubicBezTo>
                                      <a:cubicBezTo>
                                        <a:pt x="0" y="208"/>
                                        <a:pt x="0" y="260"/>
                                        <a:pt x="16" y="312"/>
                                      </a:cubicBezTo>
                                      <a:cubicBezTo>
                                        <a:pt x="32" y="364"/>
                                        <a:pt x="96" y="442"/>
                                        <a:pt x="112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080" y="173520"/>
                                <a:ext cx="5148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98000"/>
                              <a:ext cx="48780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080"/>
                              <a:ext cx="4878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4400"/>
                              <a:ext cx="5436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320760"/>
                              <a:ext cx="48960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252000"/>
                              <a:ext cx="179640" cy="3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290880"/>
                              <a:ext cx="18036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15pt;width:93.9pt;height:68.25pt" coordorigin="3403,300" coordsize="1878,1365">
                <v:shape id="shape_0" stroked="f" o:allowincell="f" style="position:absolute;left:4373;top:1215;width:90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03;top:300;width:1860;height:936">
                  <v:group id="shape_0" style="position:absolute;left:3883;top:300;width:1150;height:936">
                    <v:group id="shape_0" style="position:absolute;left:3883;top:300;width:1150;height:936">
                      <v:shape id="shape_0" coordsize="1408,1196" path="m0,364c112,234,224,104,384,52c544,0,800,0,960,52c1120,104,1280,234,1344,364c1408,494,1392,702,1344,832c1296,962,1200,1092,1056,1144c912,1196,656,1196,480,1144c304,1092,80,884,0,832e" stroked="t" o:allowincell="f" style="position:absolute;left:3977;top:300;width:1056;height:9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2,468" path="m112,0c72,52,32,104,16,156c0,208,0,260,16,312c32,364,96,442,112,468e" stroked="t" o:allowincell="f" style="position:absolute;left:3883;top:597;width:93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4140;top:573;width:80;height:38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line id="shape_0" from="3403,612" to="4170,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03,798" to="4170,9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3,606" to="5038,71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224,805" to="4994,9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74,697" to="5256,749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line id="shape_0" from="4980,758" to="5263,808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　　　</w:t>
      </w:r>
    </w:p>
    <w:p>
      <w:pPr>
        <w:pStyle w:val="Normal"/>
        <w:spacing w:lineRule="auto" w:line="360"/>
        <w:ind w:left="360" w:hanging="0"/>
        <w:rPr/>
      </w:pPr>
      <w:r>
        <w:rPr/>
        <w:t>　　　　　　　　　　　　　　　</w:t>
      </w:r>
    </w:p>
    <w:p>
      <w:pPr>
        <w:pStyle w:val="Normal"/>
        <w:spacing w:lineRule="auto" w:line="360"/>
        <w:ind w:left="360" w:hanging="0"/>
        <w:rPr/>
      </w:pPr>
      <w:r>
        <w:rPr/>
        <w:t>　　　</w:t>
      </w:r>
    </w:p>
    <w:p>
      <w:pPr>
        <w:pStyle w:val="Normal"/>
        <w:spacing w:lineRule="auto" w:line="360"/>
        <w:ind w:left="359" w:firstLine="2415"/>
        <w:rPr/>
      </w:pPr>
      <w:r>
        <w:rPr/>
        <w:t>图㈠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60" w:leader="none"/>
        </w:tabs>
        <w:spacing w:lineRule="auto" w:line="360"/>
        <w:ind w:left="0" w:hanging="0"/>
        <w:textAlignment w:val="auto"/>
        <w:rPr/>
      </w:pPr>
      <w:r>
        <w:rPr/>
        <w:t>请你分别举出一个生活中加快和减慢液体蒸发的应用实例：</w:t>
      </w:r>
    </w:p>
    <w:p>
      <w:pPr>
        <w:pStyle w:val="Normal"/>
        <w:spacing w:lineRule="auto" w:line="360"/>
        <w:textAlignment w:val="auto"/>
        <w:rPr/>
      </w:pPr>
      <w:r>
        <w:rPr/>
        <w:t>例１（加快蒸发）</w:t>
      </w: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/>
        <w:t>例２（减慢蒸发）</w:t>
      </w:r>
      <w:r>
        <w:rPr/>
        <w:t>____________________________________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-192" w:leader="none"/>
        </w:tabs>
        <w:spacing w:lineRule="auto" w:line="360"/>
        <w:ind w:left="0" w:hanging="0"/>
        <w:textAlignment w:val="auto"/>
        <w:rPr/>
      </w:pPr>
      <w:r>
        <w:rPr/>
        <w:t>家庭用电器都采用</w:t>
      </w:r>
      <w:r>
        <w:rPr/>
        <w:t>________</w:t>
      </w:r>
      <w:r>
        <w:rPr/>
        <w:t>连接方式；节日的夜晚采用上千只灯泡装饰建筑轮廓，这些灯泡都是</w:t>
      </w:r>
      <w:r>
        <w:rPr/>
        <w:t>________</w:t>
      </w:r>
      <w:r>
        <w:rPr/>
        <w:t>联的；五光十色的节日小彩灯是</w:t>
      </w:r>
      <w:r>
        <w:rPr/>
        <w:t>________</w:t>
      </w:r>
      <w:r>
        <w:rPr/>
        <w:t>联在电路中的，如果只有一只彩灯不亮，而其它灯亮度稍稍增加，可能是这只彩灯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-192" w:leader="none"/>
        </w:tabs>
        <w:spacing w:lineRule="auto" w:line="360"/>
        <w:ind w:left="0" w:hanging="0"/>
        <w:textAlignment w:val="auto"/>
        <w:rPr/>
      </w:pPr>
      <w:r>
        <w:rPr/>
        <w:t>福建日报２００４年３月２５日报道：“评点新闻</w:t>
      </w:r>
      <w:r>
        <w:rPr/>
        <w:t>——</w:t>
      </w:r>
      <w:r>
        <w:rPr/>
        <w:t>抓住暗箭伤人者的黑手”，内容是：３月２３日，在海南澄迈县城环城西路，铁通海南分公司有３口井的通信电、光缆被人恶意割断，造成当地区</w:t>
      </w:r>
      <w:r>
        <w:rPr/>
        <w:t>1</w:t>
      </w:r>
      <w:r>
        <w:rPr/>
        <w:t>４００余用户通信中断。……从物理知识角度分析通信中断原因是</w:t>
      </w:r>
      <w:r>
        <w:rPr/>
        <w:t>________</w:t>
      </w:r>
      <w:r>
        <w:rPr/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-192" w:leader="none"/>
        </w:tabs>
        <w:spacing w:lineRule="auto" w:line="360"/>
        <w:ind w:left="0" w:hanging="0"/>
        <w:textAlignment w:val="auto"/>
        <w:rPr/>
      </w:pPr>
      <w:r>
        <w:rPr/>
        <w:t>大量实验表明</w:t>
      </w:r>
      <w:r>
        <w:rPr/>
        <w:t>________</w:t>
      </w:r>
      <w:r>
        <w:rPr/>
        <w:t>伏的电压一般对人体是安全的。图二中所示标志含义是提醒人们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-198120</wp:posOffset>
                </wp:positionV>
                <wp:extent cx="1041400" cy="990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990720"/>
                          <a:chOff x="0" y="0"/>
                          <a:chExt cx="1041480" cy="990720"/>
                        </a:xfrm>
                      </wpg:grpSpPr>
                      <wpg:grpSp>
                        <wpg:cNvGrpSpPr/>
                        <wpg:grpSpPr>
                          <a:xfrm>
                            <a:off x="298440" y="83160"/>
                            <a:ext cx="59508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99720" y="0"/>
                              <a:ext cx="27864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04">
                                  <a:moveTo>
                                    <a:pt x="540" y="156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720" y="780"/>
                                  </a:lnTo>
                                  <a:lnTo>
                                    <a:pt x="180" y="1404"/>
                                  </a:lnTo>
                                  <a:lnTo>
                                    <a:pt x="1080" y="624"/>
                                  </a:lnTo>
                                  <a:lnTo>
                                    <a:pt x="360" y="624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54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0200"/>
                              <a:ext cx="5950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41480" cy="99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15.6pt;width:82pt;height:78pt" coordorigin="2160,-312" coordsize="1640,1560">
                <v:group id="shape_0" style="position:absolute;left:2630;top:-181;width:937;height:1209">
                  <v:shape id="shape_0" coordsize="1080,1404" path="m540,156l0,780l720,780l180,1404l1080,624l360,624l720,0l540,156xe" fillcolor="black" stroked="t" o:allowincell="f" style="position:absolute;left:2787;top:-181;width:438;height:6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2630;top:638;width:93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160;top:-312;width:1639;height:155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-197485</wp:posOffset>
                </wp:positionV>
                <wp:extent cx="1028700" cy="9906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9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15.6pt;width:80.95pt;height:77.95pt;mso-wrap-style:none;v-text-anchor:middle;rotation:90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60" w:leader="none"/>
        </w:tabs>
        <w:spacing w:lineRule="auto" w:line="360"/>
        <w:ind w:left="360" w:firstLine="60"/>
        <w:textAlignment w:val="auto"/>
        <w:rPr/>
      </w:pPr>
      <w:r>
        <w:rPr/>
        <w:t>现有两面三刀个未知电阻Ｒ</w:t>
      </w:r>
      <w:r>
        <w:rPr>
          <w:vertAlign w:val="subscript"/>
        </w:rPr>
        <w:t>１</w:t>
      </w:r>
      <w:r>
        <w:rPr/>
        <w:t>和Ｒ</w:t>
      </w:r>
      <w:r>
        <w:rPr>
          <w:vertAlign w:val="subscript"/>
        </w:rPr>
        <w:t>２</w:t>
      </w:r>
      <w:r>
        <w:rPr/>
        <w:t>要判断这两只电阻那个大？（方法多种）现老师给学生提供如下所需器材：电源、开关、电压表</w:t>
      </w:r>
      <w:r>
        <w:rPr/>
        <w:t>V1</w:t>
      </w:r>
      <w:r>
        <w:rPr/>
        <w:t>和电压表</w:t>
      </w:r>
      <w:r>
        <w:rPr/>
        <w:t>V2(</w:t>
      </w:r>
      <w:r>
        <w:rPr/>
        <w:t>两表规格相同</w:t>
      </w:r>
      <w:r>
        <w:rPr/>
        <w:t>)</w:t>
      </w:r>
      <w:r>
        <w:rPr/>
        <w:t>、若干条导线。请你在上边虚线内画出实验电路图。实验结果是：</w:t>
      </w:r>
      <w:r>
        <w:rPr>
          <w:rFonts w:eastAsia="Times New Roman"/>
        </w:rPr>
        <w:t xml:space="preserve"> </w:t>
      </w:r>
      <w:r>
        <w:rPr/>
        <w:t>________________________________________</w:t>
      </w:r>
      <w:r>
        <w:rPr/>
        <w:t>。</w:t>
      </w:r>
    </w:p>
    <w:p>
      <w:pPr>
        <w:pStyle w:val="Normal"/>
        <w:numPr>
          <w:ilvl w:val="1"/>
          <w:numId w:val="3"/>
        </w:numPr>
        <w:spacing w:lineRule="auto" w:line="360"/>
        <w:ind w:left="1140" w:hanging="7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889760" cy="2095500"/>
                <wp:effectExtent l="5080" t="5080" r="5080" b="5727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2095560"/>
                          <a:chOff x="0" y="0"/>
                          <a:chExt cx="1889640" cy="209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640" cy="209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89640" cy="209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86400"/>
                              <a:ext cx="1793160" cy="192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w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V  20A  50H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8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0R/kw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6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海电表厂制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left="1140"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436320"/>
                              <a:ext cx="165348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6    8    2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280" y="43632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3632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43632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43632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73000"/>
                              <a:ext cx="826920" cy="8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92340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936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6360" y="457920"/>
                            <a:ext cx="236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48.8pt;height:165pt" coordorigin="5940,0" coordsize="2976,3300">
                <v:group id="shape_0" style="position:absolute;left:5940;top:0;width:2976;height:3300">
                  <v:shape id="shape_0" fillcolor="white" stroked="t" o:allowincell="f" style="position:absolute;left:5940;top:0;width:2975;height:3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12;top:136;width:2823;height:3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0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w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1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V  20A  50H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8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00R/kw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6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海电表厂制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left="1140"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1;top:687;width:260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3    6    8    2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91,687" to="6591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5,687" to="7085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687" to="7599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687" to="8172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76;top:1375;width:1301;height:1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78,1454" to="8342,14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4,1432" to="6595,143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265;top:721;width:3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如图㈢所示的电能表是测量</w:t>
      </w:r>
      <w:r>
        <w:rPr/>
        <w:t>________</w:t>
      </w:r>
      <w:r>
        <w:rPr/>
        <w:t>的仪器，</w:t>
      </w:r>
    </w:p>
    <w:p>
      <w:pPr>
        <w:pStyle w:val="Normal"/>
        <w:spacing w:lineRule="auto" w:line="360"/>
        <w:ind w:left="420" w:hanging="0"/>
        <w:rPr/>
      </w:pPr>
      <w:r>
        <w:rPr/>
        <w:t>家庭电路中，该仪器应接在总开关之</w:t>
      </w:r>
      <w:r>
        <w:rPr/>
        <w:t>________</w:t>
      </w:r>
      <w:r>
        <w:rPr/>
        <w:t>（填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“</w:t>
      </w:r>
      <w:r>
        <w:rPr/>
        <w:t>前”或“后”）。某用户电能表３月底的读数为如</w:t>
      </w:r>
    </w:p>
    <w:p>
      <w:pPr>
        <w:pStyle w:val="Normal"/>
        <w:spacing w:lineRule="auto" w:line="360"/>
        <w:ind w:left="420" w:hanging="0"/>
        <w:rPr/>
      </w:pPr>
      <w:r>
        <w:rPr/>
        <w:t>图㈢所示，４月底的读数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1644650" cy="2705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1.3pt;mso-wrap-distance-left:9pt;mso-wrap-distance-right:9pt;mso-wrap-distance-top:0pt;mso-wrap-distance-bottom:0pt;margin-top:7.9pt;mso-position-vertical-relative:text;margin-left:16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518"/>
                        <w:gridCol w:w="518"/>
                        <w:gridCol w:w="518"/>
                        <w:gridCol w:w="51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９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pict>
                                <v:rect id="shape_0" fillcolor="white" stroked="t" o:allowincell="t" style="position:absolute;margin-left:-2.65pt;margin-top:3.6pt;width:19.15pt;height:14.2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-33655</wp:posOffset>
                </wp:positionH>
                <wp:positionV relativeFrom="paragraph">
                  <wp:posOffset>45720</wp:posOffset>
                </wp:positionV>
                <wp:extent cx="243840" cy="1816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2.65pt;margin-top:3.6pt;width:19.15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384" w:leader="none"/>
        </w:tabs>
        <w:spacing w:lineRule="auto" w:line="360"/>
        <w:ind w:firstLine="210"/>
        <w:rPr/>
      </w:pPr>
      <w:r>
        <w:rPr/>
        <w:t>那么此用户４月份用了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度电。</w:t>
      </w:r>
    </w:p>
    <w:p>
      <w:pPr>
        <w:pStyle w:val="Normal"/>
        <w:spacing w:lineRule="auto" w:line="360"/>
        <w:rPr/>
      </w:pPr>
      <w:r>
        <w:rPr/>
        <w:t>　　　　　　　</w:t>
      </w:r>
      <w:r>
        <w:rPr>
          <w:rFonts w:eastAsia="Times New Roman"/>
        </w:rPr>
        <w:t xml:space="preserve">                                                 </w:t>
      </w:r>
      <w:r>
        <w:rPr/>
        <w:t>图㈢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1668780" cy="171259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712520"/>
                          <a:chOff x="0" y="0"/>
                          <a:chExt cx="166896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896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8960" cy="138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68960" cy="138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920" y="5144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68960" cy="138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9525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8960" cy="138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68960" cy="1330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22800" y="676440"/>
                                        <a:ext cx="365760" cy="30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480" y="51120"/>
                                          <a:ext cx="182880" cy="196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6576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tLeast" w:line="312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V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vertAlign w:val="subscript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68960" cy="1330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3040" y="0"/>
                                          <a:ext cx="1645920" cy="1330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45920" cy="21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02240"/>
                                              <a:ext cx="548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48640" y="0"/>
                                              <a:ext cx="221040" cy="210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82880" cy="1954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7800" y="6840"/>
                                                <a:ext cx="182880" cy="203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atLeast" w:line="312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20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V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20"/>
                                                      <w:vertAlign w:val="subscript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31520" y="102240"/>
                                              <a:ext cx="914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02240"/>
                                            <a:ext cx="1645920" cy="1228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68280"/>
                                              <a:ext cx="1402200" cy="450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0680"/>
                                                <a:ext cx="304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04560" y="0"/>
                                                <a:ext cx="426600" cy="450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0"/>
                                                  <a:ext cx="243720" cy="10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39960"/>
                                                  <a:ext cx="426600" cy="41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tLeast" w:line="312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0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R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0"/>
                                                        <w:vertAlign w:val="subscript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0" y="4068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64720" y="0"/>
                                                <a:ext cx="537120" cy="357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680" y="0"/>
                                                  <a:ext cx="487800" cy="10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48960"/>
                                                  <a:ext cx="293400" cy="30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tLeast" w:line="312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0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P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18960" y="459720"/>
                                              <a:ext cx="0" cy="255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8960" y="716760"/>
                                              <a:ext cx="426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45920" y="0"/>
                                              <a:ext cx="0" cy="1228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02240"/>
                                          <a:ext cx="27360" cy="88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3040" y="0"/>
                                            <a:ext cx="0" cy="40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409680"/>
                                            <a:ext cx="27360" cy="47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3040" y="0"/>
                                              <a:ext cx="0" cy="30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306720"/>
                                              <a:ext cx="2556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50000"/>
                                              <a:ext cx="2556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160" y="1285200"/>
                                      <a:ext cx="627840" cy="9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45160" y="0"/>
                                        <a:ext cx="383040" cy="97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9680" cy="97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94680" y="0"/>
                                            <a:ext cx="45000" cy="95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440" cy="95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43920" y="24840"/>
                                              <a:ext cx="144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45000" cy="95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440" cy="95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43920" y="24840"/>
                                              <a:ext cx="144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41480" y="48240"/>
                                          <a:ext cx="24120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49680"/>
                                        <a:ext cx="24120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41880" y="1333440"/>
                                      <a:ext cx="102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080" y="847800"/>
                                <a:ext cx="608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440" y="1426680"/>
                              <a:ext cx="7315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9960" y="94284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6.8pt;width:131.35pt;height:134.85pt" coordorigin="6120,936" coordsize="2627,2697">
                <v:group id="shape_0" style="position:absolute;left:6120;top:936;width:2627;height:2697">
                  <v:group id="shape_0" style="position:absolute;left:6120;top:936;width:2627;height:2176">
                    <v:group id="shape_0" style="position:absolute;left:6120;top:936;width:2627;height:2176">
                      <v:line id="shape_0" from="7323,1746" to="7323,2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120;top:936;width:2627;height:2176">
                        <v:line id="shape_0" from="6156,2436" to="6156,3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20;top:936;width:2627;height:2176">
                          <v:group id="shape_0" style="position:absolute;left:6120;top:936;width:2627;height:2095">
                            <v:group id="shape_0" style="position:absolute;left:7101;top:2001;width:576;height:483">
                              <v:oval id="shape_0" fillcolor="white" stroked="t" o:allowincell="f" style="position:absolute;left:7182;top:2082;width:287;height:30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stroked="f" o:allowincell="f" style="position:absolute;left:7101;top:2001;width:57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120;top:936;width:2627;height:2095">
                              <v:group id="shape_0" style="position:absolute;left:6156;top:936;width:2591;height:2095">
                                <v:group id="shape_0" style="position:absolute;left:6156;top:936;width:2591;height:332">
                                  <v:line id="shape_0" from="6156,1097" to="7019,10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7020;top:936;width:348;height:332">
                                    <v:oval id="shape_0" fillcolor="white" stroked="t" o:allowincell="f" style="position:absolute;left:7020;top:936;width:287;height:30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f" style="position:absolute;left:7080;top:947;width:287;height:32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tLeast" w:line="312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V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20"/>
                                                <w:vertAlign w:val="subscript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7308,1097" to="8747,10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6156;top:1097;width:2591;height:1934">
                                  <v:group id="shape_0" style="position:absolute;left:6156;top:1677;width:2208;height:710">
                                    <v:line id="shape_0" from="6156,1741" to="6635,17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6636;top:1677;width:672;height:710">
                                      <v:rect id="shape_0" fillcolor="white" stroked="t" o:allowincell="f" style="position:absolute;left:6651;top:1677;width:383;height:160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shape id="shape_0" stroked="f" o:allowincell="f" style="position:absolute;left:6636;top:1740;width:671;height:646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tLeast" w:line="31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R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0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line id="shape_0" from="7035,1741" to="7610,17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518;top:1677;width:846;height:563">
                                      <v:rect id="shape_0" fillcolor="white" stroked="t" o:allowincell="f" style="position:absolute;left:7596;top:1677;width:767;height:160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shape id="shape_0" stroked="f" o:allowincell="f" style="position:absolute;left:7518;top:1754;width:461;height:48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tLeast" w:line="31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  <v:line id="shape_0" from="8076,1821" to="8076,2223" stroked="t" o:allowincell="f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76,2226" to="8747,222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748,1097" to="8748,303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6120;top:1097;width:43;height:1390">
                                <v:line id="shape_0" from="6156,1097" to="6156,174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6120;top:1742;width:43;height:745">
                                  <v:line id="shape_0" from="6156,1742" to="6156,222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white" stroked="t" o:allowincell="f" style="position:absolute;left:6123;top:2225;width:39;height:3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6120;top:2451;width:39;height:3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  <v:group id="shape_0" style="position:absolute;left:6166;top:2960;width:988;height:152">
                            <v:group id="shape_0" style="position:absolute;left:6551;top:2960;width:603;height:152">
                              <v:group id="shape_0" style="position:absolute;left:6551;top:2960;width:219;height:152">
                                <v:group id="shape_0" style="position:absolute;left:6701;top:2960;width:70;height:149">
                                  <v:line id="shape_0" from="6701,2960" to="6702,3109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70,2999" to="6771,3073" stroked="t" o:allowincell="f" style="position:absolute;flip:x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6551;top:2963;width:70;height:149">
                                  <v:line id="shape_0" from="6552,2963" to="6553,3112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21,3002" to="6622,3076" stroked="t" o:allowincell="f" style="position:absolute;flip:xy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6775,3036" to="7154,304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166,3038" to="6545,304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131,3036" to="8747,30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6150,2271" to="6245,2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87;top:3183;width:115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17,2421" to="7317,3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电流通过电机产生的热量是有害的，因此要在电动机外壳设计</w:t>
      </w:r>
      <w:r>
        <w:rPr/>
        <w:t>________</w:t>
      </w:r>
      <w:r>
        <w:rPr/>
        <w:t>，在电视机后盖上设计</w:t>
      </w:r>
      <w:r>
        <w:rPr/>
        <w:t>________</w:t>
      </w:r>
      <w:r>
        <w:rPr/>
        <w:t>。但家用电器若长时间停用，应隔一段时间通用一次，这样做对维修家电有好处，你知道其中的原因吗？</w:t>
      </w:r>
      <w:r>
        <w:rPr/>
        <w:t>___________________________________________</w:t>
      </w:r>
      <w:r>
        <w:rPr/>
        <w:t>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-96" w:leader="none"/>
        </w:tabs>
        <w:spacing w:lineRule="auto" w:line="360"/>
        <w:ind w:left="0" w:hanging="0"/>
        <w:textAlignment w:val="auto"/>
        <w:rPr/>
      </w:pPr>
      <w:r>
        <w:rPr/>
        <w:t>如图㈣所示，电源电压不变，开关闭合后，</w:t>
      </w:r>
    </w:p>
    <w:p>
      <w:pPr>
        <w:pStyle w:val="Normal"/>
        <w:spacing w:lineRule="auto" w:line="360"/>
        <w:rPr/>
      </w:pPr>
      <w:r>
        <w:rPr/>
        <w:t>当滑动变阻器的滑片</w:t>
      </w:r>
      <w:r>
        <w:rPr/>
        <w:t>P</w:t>
      </w:r>
      <w:r>
        <w:rPr/>
        <w:t>向右移动时，电压表</w:t>
      </w:r>
      <w:r>
        <w:rPr/>
        <w:t>?V2</w:t>
      </w:r>
      <w:r>
        <w:rPr/>
        <w:t>的</w:t>
      </w:r>
    </w:p>
    <w:p>
      <w:pPr>
        <w:pStyle w:val="Normal"/>
        <w:spacing w:lineRule="auto" w:line="360"/>
        <w:rPr/>
      </w:pPr>
      <w:r>
        <w:rPr/>
        <w:t>示数将</w:t>
      </w:r>
      <w:r>
        <w:rPr/>
        <w:t>________</w:t>
      </w:r>
      <w:r>
        <w:rPr/>
        <w:t>。（填“变大”“变小”或“不变”）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单项选择题：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噪声严重影响着人们的生活和工作，以下防治噪声的办法中可行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Ａ　通过科学研究，使噪声源不发生振动。</w:t>
      </w:r>
    </w:p>
    <w:p>
      <w:pPr>
        <w:pStyle w:val="Normal"/>
        <w:rPr/>
      </w:pPr>
      <w:r>
        <w:rPr/>
        <w:t>Ｂ　将所有噪声源隔离在真空容器中，以避免噪声干扰。</w:t>
      </w:r>
    </w:p>
    <w:p>
      <w:pPr>
        <w:pStyle w:val="Normal"/>
        <w:rPr/>
      </w:pPr>
      <w:r>
        <w:rPr/>
        <w:t>Ｃ　城市里在穿过住宅的高速公路两旁建隔音墙，一般道路两旁植树种花。</w:t>
      </w:r>
    </w:p>
    <w:p>
      <w:pPr>
        <w:pStyle w:val="Normal"/>
        <w:rPr/>
      </w:pPr>
      <w:r>
        <w:rPr/>
        <w:t>Ｄ　建筑工地不允许使用大型机械。</w:t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小明同学和妈妈到江滨公园游玩，他想为妈妈拍一张清晰的照片，妈妈应站在镜头的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Ａ　一倍焦距以内</w:t>
      </w:r>
      <w:r>
        <w:rPr>
          <w:rFonts w:eastAsia="Times New Roman"/>
        </w:rPr>
        <w:t xml:space="preserve">                       </w:t>
      </w:r>
      <w:r>
        <w:rPr/>
        <w:t>Ｂ　一倍与二倍焦距之间</w:t>
      </w:r>
    </w:p>
    <w:p>
      <w:pPr>
        <w:pStyle w:val="Normal"/>
        <w:rPr/>
      </w:pPr>
      <w:r>
        <w:rPr/>
        <w:t>Ｃ　焦点位置上</w:t>
      </w:r>
      <w:r>
        <w:rPr>
          <w:rFonts w:eastAsia="Times New Roman"/>
        </w:rPr>
        <w:t xml:space="preserve">                         </w:t>
      </w:r>
      <w:r>
        <w:rPr/>
        <w:t>Ｄ　二倍焦距之外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我国每年电池消耗量达成</w:t>
      </w:r>
      <w:r>
        <w:rPr/>
        <w:t>140</w:t>
      </w:r>
      <w:r>
        <w:rPr/>
        <w:t>亿只，有一些城市已设立了废电池收购站，其主要目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重新加工成新电池以节约成本</w:t>
      </w:r>
      <w:r>
        <w:rPr>
          <w:rFonts w:eastAsia="Times New Roman"/>
        </w:rPr>
        <w:t xml:space="preserve">          </w:t>
      </w:r>
      <w:r>
        <w:rPr/>
        <w:t xml:space="preserve">B  </w:t>
      </w:r>
      <w:r>
        <w:rPr/>
        <w:t>防止电池中的某些物质造成环境污染</w:t>
      </w:r>
    </w:p>
    <w:p>
      <w:pPr>
        <w:pStyle w:val="Normal"/>
        <w:rPr/>
      </w:pPr>
      <w:r>
        <w:rPr/>
        <w:t xml:space="preserve">C  </w:t>
      </w:r>
      <w:r>
        <w:rPr/>
        <w:t>提炼出有用物质</w:t>
      </w:r>
      <w:r>
        <w:rPr>
          <w:rFonts w:eastAsia="Times New Roman"/>
        </w:rPr>
        <w:t xml:space="preserve">                      </w:t>
      </w:r>
      <w:r>
        <w:rPr/>
        <w:t xml:space="preserve">D  </w:t>
      </w:r>
      <w:r>
        <w:rPr/>
        <w:t>进行电子性能调查以改进新产品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同学们在学习了电压的知识后，对电压有各自不同的认识，下列说法中不正确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电源是提供电压的装置</w:t>
      </w:r>
      <w:r>
        <w:rPr>
          <w:rFonts w:eastAsia="Times New Roman"/>
        </w:rPr>
        <w:t xml:space="preserve">                </w:t>
      </w:r>
      <w:r>
        <w:rPr/>
        <w:t xml:space="preserve">B  </w:t>
      </w:r>
      <w:r>
        <w:rPr/>
        <w:t>电路中有电流就一定有电压</w:t>
      </w:r>
    </w:p>
    <w:p>
      <w:pPr>
        <w:pStyle w:val="Normal"/>
        <w:rPr/>
      </w:pPr>
      <w:r>
        <w:rPr/>
        <w:t xml:space="preserve">C  </w:t>
      </w:r>
      <w:r>
        <w:rPr/>
        <w:t>电路中有电压就一定有电流</w:t>
      </w:r>
      <w:r>
        <w:rPr>
          <w:rFonts w:eastAsia="Times New Roman"/>
        </w:rPr>
        <w:t xml:space="preserve">            </w:t>
      </w:r>
      <w:r>
        <w:rPr/>
        <w:t xml:space="preserve">D  </w:t>
      </w:r>
      <w:r>
        <w:rPr/>
        <w:t>电压是电路中形成电流的原因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测电笔是用来辨别火线和零线的电工仪器，关于测电笔的结构及使用说法正确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测电笔内有一个阻值很大的电阻，人使用时，通过人体的电流很小</w:t>
      </w:r>
    </w:p>
    <w:p>
      <w:pPr>
        <w:pStyle w:val="Normal"/>
        <w:rPr/>
      </w:pPr>
      <w:r>
        <w:rPr/>
        <w:t xml:space="preserve">B  </w:t>
      </w:r>
      <w:r>
        <w:rPr/>
        <w:t>由于人体的电阻非常大，即使测电笔内没有电阻，人也不会触电</w:t>
      </w:r>
    </w:p>
    <w:p>
      <w:pPr>
        <w:pStyle w:val="Normal"/>
        <w:rPr/>
      </w:pPr>
      <w:r>
        <w:rPr/>
        <w:t xml:space="preserve">C  </w:t>
      </w:r>
      <w:r>
        <w:rPr/>
        <w:t>测电笔笔尾金属电阻极大，手虽然接触，也不会触电</w:t>
      </w:r>
    </w:p>
    <w:p>
      <w:pPr>
        <w:pStyle w:val="Normal"/>
        <w:rPr/>
      </w:pPr>
      <w:r>
        <w:rPr/>
        <w:t xml:space="preserve">D  </w:t>
      </w:r>
      <w:r>
        <w:rPr/>
        <w:t>人在使用测电笔检查火线时，氖管虽然发光，但人体中无电流通过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根据欧姆定律的公式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的变形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及电阻的性质可以判断当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  U</w:t>
      </w:r>
      <w:r>
        <w:rPr/>
        <w:t>变大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变小</w:t>
      </w:r>
      <w:r>
        <w:rPr>
          <w:rFonts w:eastAsia="Times New Roman"/>
        </w:rPr>
        <w:t xml:space="preserve">        </w:t>
      </w:r>
      <w:r>
        <w:rPr/>
        <w:t>C  U</w:t>
      </w:r>
      <w:r>
        <w:rPr/>
        <w:t>变小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不变</w:t>
      </w:r>
    </w:p>
    <w:p>
      <w:pPr>
        <w:pStyle w:val="Normal"/>
        <w:rPr/>
      </w:pPr>
      <w:r>
        <w:rPr/>
        <w:t>B  U</w:t>
      </w:r>
      <w:r>
        <w:rPr/>
        <w:t>变大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变大</w:t>
      </w:r>
      <w:r>
        <w:rPr>
          <w:rFonts w:eastAsia="Times New Roman"/>
        </w:rPr>
        <w:t xml:space="preserve">        </w:t>
      </w:r>
      <w:r>
        <w:rPr/>
        <w:t>D  U=0</w:t>
      </w:r>
      <w:r>
        <w:rPr/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=0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发现电线起火，应采用下列哪种方法救火？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用水扑灭火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</w:t>
      </w:r>
      <w:r>
        <w:rPr/>
        <w:t xml:space="preserve">B  </w:t>
      </w:r>
      <w:r>
        <w:rPr/>
        <w:t>找电工处理</w:t>
      </w:r>
    </w:p>
    <w:p>
      <w:pPr>
        <w:pStyle w:val="Normal"/>
        <w:rPr/>
      </w:pPr>
      <w:r>
        <w:rPr/>
        <w:t xml:space="preserve">C  </w:t>
      </w:r>
      <w:r>
        <w:rPr/>
        <w:t>迅速拉下开关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      </w:t>
      </w:r>
      <w:r>
        <w:rPr/>
        <w:t xml:space="preserve">D  </w:t>
      </w:r>
      <w:r>
        <w:rPr/>
        <w:t>用小刀或剪刀切断电源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将一台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电风扇，一个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充电器，一把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电烙铁，分别接到达</w:t>
      </w:r>
      <w:r>
        <w:rPr/>
        <w:t>220V</w:t>
      </w:r>
      <w:r>
        <w:rPr/>
        <w:t>的电源上，在相同的时间内，电流通过它们产生的热量最多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电烙铁</w:t>
      </w:r>
      <w:r>
        <w:rPr>
          <w:rFonts w:eastAsia="Times New Roman"/>
        </w:rPr>
        <w:t xml:space="preserve">    </w:t>
      </w:r>
      <w:r>
        <w:rPr/>
        <w:t xml:space="preserve">B  </w:t>
      </w:r>
      <w:r>
        <w:rPr/>
        <w:t>充电器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电风扇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一样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在下列现象中：①插座中的两个线头相碰；②开关中的两个线头相碰③电路中增加了大功率用电器；④户外输电线绝缘皮损坏。可能引起家中保险丝断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只有①②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只有②③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只有②④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只有①③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下列说法中错误的是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电铃是利用电流的磁效应来工作的</w:t>
      </w:r>
      <w:r>
        <w:rPr/>
        <w:t xml:space="preserve">B  </w:t>
      </w:r>
      <w:r>
        <w:rPr/>
        <w:t>奥斯特实验说明了通电导线周围有磁场</w:t>
      </w:r>
    </w:p>
    <w:p>
      <w:pPr>
        <w:pStyle w:val="Normal"/>
        <w:rPr/>
      </w:pPr>
      <w:r>
        <w:rPr/>
        <w:t xml:space="preserve">C  </w:t>
      </w:r>
      <w:r>
        <w:rPr/>
        <w:t>发电机是利用通电线圈在磁场</w:t>
      </w:r>
      <w:r>
        <w:rPr/>
        <w:t xml:space="preserve">D  </w:t>
      </w:r>
      <w:r>
        <w:rPr/>
        <w:t>发电机是把电能转化为机械能的装置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作图题：（</w:t>
      </w:r>
      <w:r>
        <w:rPr/>
        <w:t>11</w:t>
      </w:r>
      <w:r>
        <w:rPr/>
        <w:t>分）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把图㈤中给定的元件符号连成电路图，要求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</w:t>
      </w:r>
      <w:r>
        <w:rPr/>
        <w:t>S</w:t>
      </w:r>
      <w:r>
        <w:rPr/>
        <w:t>作总开关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740</wp:posOffset>
                </wp:positionH>
                <wp:positionV relativeFrom="paragraph">
                  <wp:posOffset>95250</wp:posOffset>
                </wp:positionV>
                <wp:extent cx="2284730" cy="942975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942840"/>
                          <a:chOff x="0" y="0"/>
                          <a:chExt cx="2284560" cy="9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456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1400"/>
                              <a:ext cx="6584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76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5000">
                                <a:off x="240840" y="8640"/>
                                <a:ext cx="60480" cy="78120"/>
                              </a:xfrm>
                              <a:prstGeom prst="wedgeEllipseCallout">
                                <a:avLst>
                                  <a:gd name="adj1" fmla="val -69189"/>
                                  <a:gd name="adj2" fmla="val 276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076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3320"/>
                                <a:ext cx="50040" cy="9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2960" y="457200"/>
                              <a:ext cx="680040" cy="19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640" y="4752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23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752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95400"/>
                                <a:ext cx="23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0"/>
                              <a:ext cx="61920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560" y="85680"/>
                                <a:ext cx="3657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9200" cy="1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13140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360"/>
                                    <a:ext cx="1220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220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24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6660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74560" y="0"/>
                              <a:ext cx="810360" cy="38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680" y="101520"/>
                                <a:ext cx="6706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9200" cy="1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13140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360"/>
                                    <a:ext cx="1220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220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24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6660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30680" y="752400"/>
                            <a:ext cx="609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7.5pt;width:179.9pt;height:74.25pt" coordorigin="724,150" coordsize="3598,1485">
                <v:group id="shape_0" style="position:absolute;left:724;top:150;width:3598;height:1019">
                  <v:group id="shape_0" style="position:absolute;left:724;top:937;width:1036;height:157">
                    <v:line id="shape_0" from="724,1004" to="1119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103;top:938;width:94;height:122;mso-wrap-style:none;v-text-anchor:middle;rotation:23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65,1004" to="1760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79;top:945;width:78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12;top:870;width:1070;height:299">
                    <v:line id="shape_0" from="3465,945" to="3465,109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3012,1020" to="3388,1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870" to="3389,1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0,870" to="3580,1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5,945" to="3655,109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3706,1020" to="4082,1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2;top:150;width:974;height:735">
                    <v:shape id="shape_0" fillcolor="white" stroked="t" o:allowincell="f" style="position:absolute;left:981;top:285;width:575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742;top:150;width:974;height:192">
                      <v:group id="shape_0" style="position:absolute;left:1126;top:150;width:206;height:192">
                        <v:oval id="shape_0" fillcolor="white" stroked="t" o:allowincell="f" style="position:absolute;left:1126;top:150;width:191;height:1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1,165" to="1332,3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6,150" to="1317,2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42,240" to="1125,2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3,255" to="1716,2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46;top:150;width:1276;height:610">
                    <v:shape id="shape_0" fillcolor="white" stroked="t" o:allowincell="f" style="position:absolute;left:3266;top:310;width:1055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046;top:150;width:974;height:192">
                      <v:group id="shape_0" style="position:absolute;left:3430;top:150;width:206;height:192">
                        <v:oval id="shape_0" fillcolor="white" stroked="t" o:allowincell="f" style="position:absolute;left:3430;top:150;width:191;height:1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445,165" to="3636,3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0,150" to="3621,2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46,240" to="3429,2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7,255" to="4020,2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2347;top:1335;width:9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0525</wp:posOffset>
                </wp:positionH>
                <wp:positionV relativeFrom="paragraph">
                  <wp:posOffset>635</wp:posOffset>
                </wp:positionV>
                <wp:extent cx="1798955" cy="1238250"/>
                <wp:effectExtent l="4445" t="762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238400"/>
                          <a:chOff x="0" y="0"/>
                          <a:chExt cx="179892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920" cy="12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8920" cy="9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2240" y="466200"/>
                                <a:ext cx="0" cy="3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98920" cy="93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3680" y="222120"/>
                                  <a:ext cx="13791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              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8920" cy="9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040" y="8377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2960" y="453240"/>
                                    <a:ext cx="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5400" y="8377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108000"/>
                                    <a:ext cx="18288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100440"/>
                                    <a:ext cx="18288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240" y="108000"/>
                                    <a:ext cx="18288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2880" y="100440"/>
                                    <a:ext cx="18288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95400"/>
                                    <a:ext cx="102960" cy="35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00">
                                        <a:moveTo>
                                          <a:pt x="0" y="250"/>
                                        </a:moveTo>
                                        <a:cubicBezTo>
                                          <a:pt x="32" y="187"/>
                                          <a:pt x="64" y="125"/>
                                          <a:pt x="96" y="100"/>
                                        </a:cubicBezTo>
                                        <a:cubicBezTo>
                                          <a:pt x="128" y="75"/>
                                          <a:pt x="160" y="0"/>
                                          <a:pt x="192" y="100"/>
                                        </a:cubicBezTo>
                                        <a:cubicBezTo>
                                          <a:pt x="224" y="200"/>
                                          <a:pt x="256" y="450"/>
                                          <a:pt x="288" y="7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82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2" h="950">
                                        <a:moveTo>
                                          <a:pt x="416" y="925"/>
                                        </a:moveTo>
                                        <a:cubicBezTo>
                                          <a:pt x="352" y="937"/>
                                          <a:pt x="288" y="950"/>
                                          <a:pt x="224" y="925"/>
                                        </a:cubicBezTo>
                                        <a:cubicBezTo>
                                          <a:pt x="160" y="900"/>
                                          <a:pt x="64" y="850"/>
                                          <a:pt x="32" y="775"/>
                                        </a:cubicBezTo>
                                        <a:cubicBezTo>
                                          <a:pt x="0" y="700"/>
                                          <a:pt x="0" y="550"/>
                                          <a:pt x="32" y="475"/>
                                        </a:cubicBezTo>
                                        <a:cubicBezTo>
                                          <a:pt x="64" y="400"/>
                                          <a:pt x="128" y="375"/>
                                          <a:pt x="224" y="325"/>
                                        </a:cubicBezTo>
                                        <a:cubicBezTo>
                                          <a:pt x="320" y="275"/>
                                          <a:pt x="448" y="225"/>
                                          <a:pt x="608" y="175"/>
                                        </a:cubicBezTo>
                                        <a:cubicBezTo>
                                          <a:pt x="768" y="125"/>
                                          <a:pt x="1008" y="50"/>
                                          <a:pt x="1184" y="25"/>
                                        </a:cubicBezTo>
                                        <a:cubicBezTo>
                                          <a:pt x="1360" y="0"/>
                                          <a:pt x="1488" y="0"/>
                                          <a:pt x="1664" y="25"/>
                                        </a:cubicBezTo>
                                        <a:cubicBezTo>
                                          <a:pt x="1840" y="50"/>
                                          <a:pt x="2064" y="100"/>
                                          <a:pt x="2240" y="175"/>
                                        </a:cubicBezTo>
                                        <a:cubicBezTo>
                                          <a:pt x="2416" y="250"/>
                                          <a:pt x="2624" y="375"/>
                                          <a:pt x="2720" y="475"/>
                                        </a:cubicBezTo>
                                        <a:cubicBezTo>
                                          <a:pt x="2816" y="575"/>
                                          <a:pt x="2832" y="700"/>
                                          <a:pt x="2816" y="775"/>
                                        </a:cubicBezTo>
                                        <a:cubicBezTo>
                                          <a:pt x="2800" y="850"/>
                                          <a:pt x="2712" y="887"/>
                                          <a:pt x="2624" y="9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30120"/>
                                    <a:ext cx="1798200" cy="33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2" h="950">
                                        <a:moveTo>
                                          <a:pt x="416" y="925"/>
                                        </a:moveTo>
                                        <a:cubicBezTo>
                                          <a:pt x="352" y="937"/>
                                          <a:pt x="288" y="950"/>
                                          <a:pt x="224" y="925"/>
                                        </a:cubicBezTo>
                                        <a:cubicBezTo>
                                          <a:pt x="160" y="900"/>
                                          <a:pt x="64" y="850"/>
                                          <a:pt x="32" y="775"/>
                                        </a:cubicBezTo>
                                        <a:cubicBezTo>
                                          <a:pt x="0" y="700"/>
                                          <a:pt x="0" y="550"/>
                                          <a:pt x="32" y="475"/>
                                        </a:cubicBezTo>
                                        <a:cubicBezTo>
                                          <a:pt x="64" y="400"/>
                                          <a:pt x="128" y="375"/>
                                          <a:pt x="224" y="325"/>
                                        </a:cubicBezTo>
                                        <a:cubicBezTo>
                                          <a:pt x="320" y="275"/>
                                          <a:pt x="448" y="225"/>
                                          <a:pt x="608" y="175"/>
                                        </a:cubicBezTo>
                                        <a:cubicBezTo>
                                          <a:pt x="768" y="125"/>
                                          <a:pt x="1008" y="50"/>
                                          <a:pt x="1184" y="25"/>
                                        </a:cubicBezTo>
                                        <a:cubicBezTo>
                                          <a:pt x="1360" y="0"/>
                                          <a:pt x="1488" y="0"/>
                                          <a:pt x="1664" y="25"/>
                                        </a:cubicBezTo>
                                        <a:cubicBezTo>
                                          <a:pt x="1840" y="50"/>
                                          <a:pt x="2064" y="100"/>
                                          <a:pt x="2240" y="175"/>
                                        </a:cubicBezTo>
                                        <a:cubicBezTo>
                                          <a:pt x="2416" y="250"/>
                                          <a:pt x="2624" y="375"/>
                                          <a:pt x="2720" y="475"/>
                                        </a:cubicBezTo>
                                        <a:cubicBezTo>
                                          <a:pt x="2816" y="575"/>
                                          <a:pt x="2832" y="700"/>
                                          <a:pt x="2816" y="775"/>
                                        </a:cubicBezTo>
                                        <a:cubicBezTo>
                                          <a:pt x="2800" y="850"/>
                                          <a:pt x="2712" y="887"/>
                                          <a:pt x="2624" y="9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8800" y="749160"/>
                                    <a:ext cx="42660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电源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14240" y="1047600"/>
                              <a:ext cx="426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320" y="923760"/>
                            <a:ext cx="140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5pt;margin-top:0pt;width:141.65pt;height:97.5pt" coordorigin="4615,0" coordsize="2833,1950">
                <v:group id="shape_0" style="position:absolute;left:4615;top:0;width:2833;height:1950">
                  <v:group id="shape_0" style="position:absolute;left:4615;top:0;width:2833;height:1480">
                    <v:line id="shape_0" from="5201,734" to="5201,1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615;top:0;width:2833;height:1480">
                      <v:shape id="shape_0" fillcolor="white" stroked="t" o:allowincell="f" style="position:absolute;left:5062;top:350;width:2171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              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615;top:0;width:2833;height:1480">
                        <v:line id="shape_0" from="5218,1319" to="5793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45,714" to="7045,13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6,1319" to="7041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8,775" path="m0,225c32,112,64,0,96,75c128,150,160,575,192,675c224,775,256,725,288,675e" stroked="t" o:allowincell="f" style="position:absolute;left:5254;top:170;width:287;height:6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5659;top:158;width:287;height:6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6406;top:170;width:287;height:6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6037;top:158;width:287;height:6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00" path="m0,250c32,187,64,125,96,100c128,75,160,0,192,100c224,200,256,450,288,700e" stroked="t" o:allowincell="f" style="position:absolute;left:6886;top:150;width:161;height:5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32,950" path="m416,925c352,937,288,950,224,925c160,900,64,850,32,775c0,700,0,550,32,475c64,400,128,375,224,325c320,275,448,225,608,175c768,125,1008,50,1184,25c1360,0,1488,0,1664,25c1840,50,2064,100,2240,175c2416,250,2624,375,2720,475c2816,575,2832,700,2816,775c2800,850,2712,887,2624,925e" stroked="t" o:allowincell="f" style="position:absolute;left:4616;top:0;width:2831;height:549;mso-wrap-style:none;v-text-anchor:middle">
                          <v:fill o:detectmouseclick="t" on="false"/>
                          <v:stroke color="black" weight="19080" dashstyle="dash" joinstyle="round" endcap="flat"/>
                          <w10:wrap type="none"/>
                        </v:shape>
                        <v:shape id="shape_0" coordsize="2832,950" path="m416,925c352,937,288,950,224,925c160,900,64,850,32,775c0,700,0,550,32,475c64,400,128,375,224,325c320,275,448,225,608,175c768,125,1008,50,1184,25c1360,0,1488,0,1664,25c1840,50,2064,100,2240,175c2416,250,2624,375,2720,475c2816,575,2832,700,2816,775c2800,850,2712,887,2624,925e" stroked="t" o:allowincell="f" style="position:absolute;left:4615;top:520;width:2831;height:529;flip:y;mso-wrap-style:none;v-text-anchor:middle">
                          <v:fill o:detectmouseclick="t" on="false"/>
                          <v:stroke color="black" weight="19080" dashstyle="dash" joinstyle="round" endcap="flat"/>
                          <w10:wrap type="none"/>
                        </v:shape>
                        <v:shape id="shape_0" fillcolor="white" stroked="t" o:allowincell="f" style="position:absolute;left:5794;top:1180;width:671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5740;top:1650;width:67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61;top:1455;width:22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vertAlign w:val="subscript"/>
        </w:rPr>
      </w:pPr>
      <w:r>
        <w:rPr>
          <w:rFonts w:eastAsia="Times New Roman"/>
          <w:vertAlign w:val="subscript"/>
        </w:rPr>
        <w:t xml:space="preserve">                             </w:t>
      </w:r>
    </w:p>
    <w:p>
      <w:pPr>
        <w:pStyle w:val="Normal"/>
        <w:ind w:firstLine="126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26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在图㈥中，请根据通电螺线管的</w:t>
      </w:r>
      <w:r>
        <w:rPr/>
        <w:t>N</w:t>
      </w:r>
      <w:r>
        <w:rPr/>
        <w:t>、</w:t>
      </w:r>
      <w:r>
        <w:rPr/>
        <w:t>S</w:t>
      </w:r>
      <w:r>
        <w:rPr/>
        <w:t>极标出磁感线的方向和电源的正、负极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图㈦是小明同学课外活动时，制作水塔水位自动控制装置模型所用的基本器材，其中</w:t>
      </w:r>
      <w:r>
        <w:rPr/>
        <w:t>A</w:t>
      </w:r>
      <w:r>
        <w:rPr/>
        <w:t>、</w:t>
      </w:r>
      <w:r>
        <w:rPr/>
        <w:t>B</w:t>
      </w:r>
      <w:r>
        <w:rPr/>
        <w:t>是与导线相连的金属块，</w:t>
      </w:r>
      <w:r>
        <w:rPr/>
        <w:t>M</w:t>
      </w:r>
      <w:r>
        <w:rPr/>
        <w:t>是小电动机，</w:t>
      </w:r>
      <w:r>
        <w:rPr/>
        <w:t>L</w:t>
      </w:r>
      <w:r>
        <w:rPr/>
        <w:t>是小灯泡，要求当水位尚未到达金属块</w:t>
      </w:r>
      <w:r>
        <w:rPr/>
        <w:t>A</w:t>
      </w:r>
      <w:r>
        <w:rPr/>
        <w:t>的高度时，电动机（带动水泵白水塔注水）；节水位升高到</w:t>
      </w:r>
      <w:r>
        <w:rPr/>
        <w:t>A</w:t>
      </w:r>
      <w:r>
        <w:rPr/>
        <w:t>时，电动机停止工作，小灯泡亮，请按照上述要求，直接在图中连接好电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49955" cy="1714500"/>
                <wp:effectExtent l="5715" t="5715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1714680"/>
                          <a:chOff x="0" y="0"/>
                          <a:chExt cx="34498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988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988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9720" y="1161360"/>
                                <a:ext cx="2453760" cy="30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7080" cy="20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56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129200">
                                      <a:off x="-36000" y="40680"/>
                                      <a:ext cx="187920" cy="111600"/>
                                    </a:xfrm>
                                    <a:prstGeom prst="flowChartMagneticDrum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29200">
                                      <a:off x="37800" y="3960"/>
                                      <a:ext cx="280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5120" y="15120"/>
                                    <a:ext cx="11556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129200">
                                      <a:off x="-36000" y="40680"/>
                                      <a:ext cx="187920" cy="111600"/>
                                    </a:xfrm>
                                    <a:prstGeom prst="flowChartMagneticDrum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29200">
                                      <a:off x="38160" y="3960"/>
                                      <a:ext cx="280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1520" y="16560"/>
                                    <a:ext cx="11556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129200">
                                      <a:off x="-36000" y="40680"/>
                                      <a:ext cx="187920" cy="111600"/>
                                    </a:xfrm>
                                    <a:prstGeom prst="flowChartMagneticDrum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29200">
                                      <a:off x="37800" y="3960"/>
                                      <a:ext cx="280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34360" y="105480"/>
                                  <a:ext cx="419040" cy="19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3480" y="3240"/>
                                    <a:ext cx="11556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129200">
                                      <a:off x="-36000" y="40320"/>
                                      <a:ext cx="187920" cy="111600"/>
                                    </a:xfrm>
                                    <a:prstGeom prst="flowChartMagneticDrum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29200">
                                      <a:off x="38160" y="3960"/>
                                      <a:ext cx="280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56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129200">
                                      <a:off x="-36000" y="40320"/>
                                      <a:ext cx="187920" cy="111600"/>
                                    </a:xfrm>
                                    <a:prstGeom prst="flowChartMagneticDrum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29200">
                                      <a:off x="38160" y="3960"/>
                                      <a:ext cx="28080" cy="2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49880" cy="105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8360" cy="94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80640" cy="947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45640" y="270360"/>
                                      <a:ext cx="695160" cy="67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5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160" y="0"/>
                                        <a:ext cx="0" cy="676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80640" cy="82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60080" y="567000"/>
                                        <a:ext cx="0" cy="253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80640" cy="810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5360"/>
                                          <a:ext cx="694800" cy="675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5080" y="340920"/>
                                            <a:ext cx="443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94800" cy="675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79640"/>
                                              <a:ext cx="554400" cy="496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56" h="900">
                                                  <a:moveTo>
                                                    <a:pt x="96" y="0"/>
                                                  </a:moveTo>
                                                  <a:lnTo>
                                                    <a:pt x="1056" y="0"/>
                                                  </a:lnTo>
                                                  <a:lnTo>
                                                    <a:pt x="960" y="150"/>
                                                  </a:lnTo>
                                                  <a:lnTo>
                                                    <a:pt x="960" y="750"/>
                                                  </a:lnTo>
                                                  <a:lnTo>
                                                    <a:pt x="864" y="900"/>
                                                  </a:lnTo>
                                                  <a:lnTo>
                                                    <a:pt x="192" y="900"/>
                                                  </a:lnTo>
                                                  <a:lnTo>
                                                    <a:pt x="96" y="750"/>
                                                  </a:lnTo>
                                                  <a:lnTo>
                                                    <a:pt x="96" y="15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96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0520" y="241920"/>
                                              <a:ext cx="55080" cy="61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2640" y="551880"/>
                                              <a:ext cx="55080" cy="61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0520" y="428040"/>
                                              <a:ext cx="55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1760" y="489960"/>
                                              <a:ext cx="11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4600" y="551880"/>
                                              <a:ext cx="11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1760" y="428040"/>
                                              <a:ext cx="11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1400" y="613800"/>
                                              <a:ext cx="166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8080" y="428040"/>
                                              <a:ext cx="11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440" y="0"/>
                                              <a:ext cx="0" cy="247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1800" y="61560"/>
                                              <a:ext cx="0" cy="496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440" y="0"/>
                                              <a:ext cx="221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1800" y="55080"/>
                                              <a:ext cx="332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88560" y="0"/>
                                          <a:ext cx="1792080" cy="6757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79440" cy="675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158120" cy="675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158120" cy="675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1120"/>
                                                  <a:ext cx="1158120" cy="8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6200000">
                                                  <a:off x="474120" y="-367920"/>
                                                  <a:ext cx="53280" cy="95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8240" y="0"/>
                                                  <a:ext cx="57960" cy="591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000" y="143640"/>
                                                  <a:ext cx="57960" cy="44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6" h="900">
                                                      <a:moveTo>
                                                        <a:pt x="96" y="0"/>
                                                      </a:moveTo>
                                                      <a:lnTo>
                                                        <a:pt x="96" y="150"/>
                                                      </a:lnTo>
                                                      <a:lnTo>
                                                        <a:pt x="0" y="150"/>
                                                      </a:lnTo>
                                                      <a:lnTo>
                                                        <a:pt x="96" y="300"/>
                                                      </a:lnTo>
                                                      <a:lnTo>
                                                        <a:pt x="0" y="300"/>
                                                      </a:lnTo>
                                                      <a:lnTo>
                                                        <a:pt x="96" y="450"/>
                                                      </a:lnTo>
                                                      <a:lnTo>
                                                        <a:pt x="0" y="450"/>
                                                      </a:lnTo>
                                                      <a:lnTo>
                                                        <a:pt x="96" y="600"/>
                                                      </a:lnTo>
                                                      <a:lnTo>
                                                        <a:pt x="0" y="600"/>
                                                      </a:lnTo>
                                                      <a:lnTo>
                                                        <a:pt x="96" y="750"/>
                                                      </a:lnTo>
                                                      <a:lnTo>
                                                        <a:pt x="96" y="90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5280" y="253440"/>
                                                  <a:ext cx="173520" cy="337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05880" y="168840"/>
                                                  <a:ext cx="115560" cy="8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506520" y="493920"/>
                                                <a:ext cx="54000" cy="90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92" h="150">
                                                    <a:moveTo>
                                                      <a:pt x="0" y="150"/>
                                                    </a:moveTo>
                                                    <a:cubicBezTo>
                                                      <a:pt x="32" y="75"/>
                                                      <a:pt x="64" y="0"/>
                                                      <a:pt x="96" y="0"/>
                                                    </a:cubicBezTo>
                                                    <a:cubicBezTo>
                                                      <a:pt x="128" y="0"/>
                                                      <a:pt x="160" y="75"/>
                                                      <a:pt x="192" y="15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590760" y="128520"/>
                                                <a:ext cx="108000" cy="391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650">
                                                    <a:moveTo>
                                                      <a:pt x="0" y="500"/>
                                                    </a:moveTo>
                                                    <a:cubicBezTo>
                                                      <a:pt x="32" y="575"/>
                                                      <a:pt x="64" y="650"/>
                                                      <a:pt x="96" y="650"/>
                                                    </a:cubicBezTo>
                                                    <a:cubicBezTo>
                                                      <a:pt x="128" y="650"/>
                                                      <a:pt x="144" y="600"/>
                                                      <a:pt x="192" y="500"/>
                                                    </a:cubicBezTo>
                                                    <a:cubicBezTo>
                                                      <a:pt x="240" y="400"/>
                                                      <a:pt x="336" y="100"/>
                                                      <a:pt x="384" y="50"/>
                                                    </a:cubicBezTo>
                                                    <a:cubicBezTo>
                                                      <a:pt x="432" y="0"/>
                                                      <a:pt x="456" y="100"/>
                                                      <a:pt x="480" y="20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594000" y="245520"/>
                                                <a:ext cx="108000" cy="391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650">
                                                    <a:moveTo>
                                                      <a:pt x="0" y="500"/>
                                                    </a:moveTo>
                                                    <a:cubicBezTo>
                                                      <a:pt x="32" y="575"/>
                                                      <a:pt x="64" y="650"/>
                                                      <a:pt x="96" y="650"/>
                                                    </a:cubicBezTo>
                                                    <a:cubicBezTo>
                                                      <a:pt x="128" y="650"/>
                                                      <a:pt x="144" y="600"/>
                                                      <a:pt x="192" y="500"/>
                                                    </a:cubicBezTo>
                                                    <a:cubicBezTo>
                                                      <a:pt x="240" y="400"/>
                                                      <a:pt x="336" y="100"/>
                                                      <a:pt x="384" y="50"/>
                                                    </a:cubicBezTo>
                                                    <a:cubicBezTo>
                                                      <a:pt x="432" y="0"/>
                                                      <a:pt x="456" y="100"/>
                                                      <a:pt x="480" y="20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85000" y="566280"/>
                                              <a:ext cx="694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981360" y="109800"/>
                                            <a:ext cx="810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755440" y="59040"/>
                                    <a:ext cx="5796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73080" y="4320"/>
                                    <a:ext cx="665640" cy="28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7200"/>
                                      <a:ext cx="23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0400" y="0"/>
                                      <a:ext cx="130320" cy="15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3032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7760"/>
                                        <a:ext cx="13032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9600"/>
                                        <a:ext cx="4320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117000"/>
                                        <a:ext cx="4320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" y="204120"/>
                                      <a:ext cx="12492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1760"/>
                                        <a:ext cx="124920" cy="4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040" y="0"/>
                                        <a:ext cx="41400" cy="4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6840" y="16560"/>
                                      <a:ext cx="29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262440"/>
                                      <a:ext cx="299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18360" y="503640"/>
                                  <a:ext cx="731520" cy="55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2160"/>
                                    <a:ext cx="182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50480" y="0"/>
                                    <a:ext cx="581040" cy="55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15560" cy="550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7440"/>
                                        <a:ext cx="115560" cy="11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3600" y="3960"/>
                                          <a:ext cx="108000" cy="115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000" y="0"/>
                                          <a:ext cx="90000" cy="10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7920"/>
                                          <a:ext cx="90000" cy="10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4000" y="33336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300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6480" y="0"/>
                                      <a:ext cx="304920" cy="541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0200" y="0"/>
                                        <a:ext cx="122040" cy="541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4080" y="32436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372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1240"/>
                                          <a:ext cx="122040" cy="122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115560"/>
                                        <a:ext cx="304920" cy="285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312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1040" y="321840"/>
                              <a:ext cx="182880" cy="59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304200"/>
                                <a:ext cx="608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85080" y="1523880"/>
                            <a:ext cx="426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21.25pt;width:271.65pt;height:164pt" coordorigin="1800,-425" coordsize="5433,3280">
                <v:group id="shape_0" style="position:absolute;left:1800;top:-425;width:5433;height:2820">
                  <v:group id="shape_0" style="position:absolute;left:1800;top:-425;width:5433;height:2820">
                    <v:group id="shape_0" style="position:absolute;left:2892;top:1990;width:3978;height:404">
                      <v:group id="shape_0" style="position:absolute;left:2892;top:1990;width:1448;height:260">
                        <v:group id="shape_0" style="position:absolute;left:2892;top:1990;width:296;height:234">
                          <v:shapetype id="_x0000_t133" coordsize="21600,21600" o:spt="133" path="m3600,l18000,qx@1@2qy@3@4l3600,21600qx@5@6qy@7@8xnsem18000,21600qx@9@6qy@10@8nfem3600,l18000,qx@1@2qy@3@4l3600,21600qx@5@6qy@7@8xnfe">
                            <v:stroke joinstyle="miter"/>
                            <v:formulas>
                              <v:f eqn="prod width 2 3"/>
                              <v:f eqn="sum 3600 18000 0"/>
                              <v:f eqn="sum 10800 0 0"/>
                              <v:f eqn="sum 0 @1 3600"/>
                              <v:f eqn="sum 10800 @2 0"/>
                              <v:f eqn="sum 0 3600 3600"/>
                              <v:f eqn="sum 0 21600 10800"/>
                              <v:f eqn="sum 3600 @5 0"/>
                              <v:f eqn="sum 0 @6 10800"/>
                              <v:f eqn="sum 0 18000 3600"/>
                              <v:f eqn="sum 3600 @9 0"/>
                            </v:formulas>
                            <v:path gradientshapeok="t" o:connecttype="rect" textboxrect="3600,0,@0,21600"/>
                          </v:shapetype>
                          <v:shape id="shape_0" fillcolor="white" stroked="t" o:allowincell="f" style="position:absolute;left:2893;top:2048;width:295;height:175;mso-wrap-style:none;v-text-anchor:middle;rotation:269" type="_x0000_t13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black" stroked="t" o:allowincell="f" style="position:absolute;left:3010;top:1991;width:43;height:31;mso-wrap-style:none;v-text-anchor:middle;rotation:269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3483;top:2014;width:296;height:234">
                          <v:shape id="shape_0" fillcolor="white" stroked="t" o:allowincell="f" style="position:absolute;left:3484;top:2072;width:295;height:175;mso-wrap-style:none;v-text-anchor:middle;rotation:269" type="_x0000_t13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black" stroked="t" o:allowincell="f" style="position:absolute;left:3601;top:2015;width:43;height:31;mso-wrap-style:none;v-text-anchor:middle;rotation:269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044;top:2017;width:296;height:234">
                          <v:shape id="shape_0" fillcolor="white" stroked="t" o:allowincell="f" style="position:absolute;left:4045;top:2074;width:295;height:175;mso-wrap-style:none;v-text-anchor:middle;rotation:269" type="_x0000_t13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black" stroked="t" o:allowincell="f" style="position:absolute;left:4162;top:2017;width:43;height:31;mso-wrap-style:none;v-text-anchor:middle;rotation:269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6096;top:2157;width:774;height:239">
                        <v:group id="shape_0" style="position:absolute;left:6574;top:2162;width:296;height:234">
                          <v:shape id="shape_0" fillcolor="white" stroked="t" o:allowincell="f" style="position:absolute;left:6575;top:2219;width:295;height:175;mso-wrap-style:none;v-text-anchor:middle;rotation:269" type="_x0000_t13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black" stroked="t" o:allowincell="f" style="position:absolute;left:6692;top:2162;width:43;height:31;mso-wrap-style:none;v-text-anchor:middle;rotation:269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6096;top:2157;width:296;height:233">
                          <v:shape id="shape_0" fillcolor="white" stroked="t" o:allowincell="f" style="position:absolute;left:6097;top:2214;width:295;height:175;mso-wrap-style:none;v-text-anchor:middle;rotation:269" type="_x0000_t13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black" stroked="t" o:allowincell="f" style="position:absolute;left:6214;top:2157;width:43;height:31;mso-wrap-style:none;v-text-anchor:middle;rotation:269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</v:group>
                    <v:group id="shape_0" style="position:absolute;left:1800;top:-425;width:5433;height:2241">
                      <v:group id="shape_0" style="position:absolute;left:1800;top:-425;width:5414;height:2072">
                        <v:group id="shape_0" style="position:absolute;left:1800;top:-425;width:4378;height:2072">
                          <v:group id="shape_0" style="position:absolute;left:4549;top:582;width:1094;height:1065">
                            <v:line id="shape_0" from="4549,582" to="5643,5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44,582" to="5644,16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800;top:-425;width:4378;height:1872">
                            <v:line id="shape_0" from="5359,1049" to="5359,14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1800;top:-425;width:4378;height:1858">
                              <v:group id="shape_0" style="position:absolute;left:1800;top:369;width:1093;height:1064">
                                <v:line id="shape_0" from="1887,906" to="2585,90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1800;top:369;width:1093;height:1064">
                                  <v:shape id="shape_0" coordsize="1056,900" path="m96,0l1056,0l960,150l960,750l864,900l192,900l96,750l96,150l0,0l96,0xe" fillcolor="white" stroked="t" o:allowincell="f" style="position:absolute;left:1800;top:652;width:872;height:780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square"/>
                                  </v:shape>
                                  <v:rect id="shape_0" fillcolor="white" stroked="t" o:allowincell="f" style="position:absolute;left:1974;top:750;width:86;height:9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white" stroked="t" o:allowincell="f" style="position:absolute;left:2324;top:1238;width:86;height:9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line id="shape_0" from="1974,1043" to="2060,10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149,1141" to="2322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933,1238" to="2106,123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149,1043" to="2322,10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007,1336" to="2268,133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411,1043" to="2584,10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015,369" to="2015,75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370,466" to="2370,124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015,369" to="2363,36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370,456" to="2893,45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3357;top:-425;width:2821;height:1645">
                                <v:group id="shape_0" style="position:absolute;left:3357;top:-425;width:2014;height:1645">
                                  <v:group id="shape_0" style="position:absolute;left:3357;top:-425;width:1824;height:1645">
                                    <v:group id="shape_0" style="position:absolute;left:3357;top:-425;width:1824;height:1645">
                                      <v:rect id="shape_0" fillcolor="white" stroked="t" o:allowincell="f" style="position:absolute;left:3357;top:1087;width:1823;height:13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white" stroked="t" o:allowincell="f" style="position:absolute;left:4104;top:-424;width:83;height:1509;mso-wrap-style:none;v-text-anchor:middle;rotation:270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white" stroked="t" o:allowincell="f" style="position:absolute;left:3716;top:156;width:90;height:930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shape id="shape_0" coordsize="96,900" path="m96,0l96,150l0,150l96,300l0,300l96,450l0,450l96,600l0,600l96,750l96,900e" stroked="t" o:allowincell="f" style="position:absolute;left:3442;top:382;width:90;height:704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square"/>
                                      </v:shape>
                                      <v:rect id="shape_0" fillcolor="white" stroked="t" o:allowincell="f" style="position:absolute;left:4263;top:555;width:272;height:53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rect id="shape_0" fillcolor="white" stroked="t" o:allowincell="f" style="position:absolute;left:4311;top:422;width:181;height:13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</v:group>
                                    <v:shape id="shape_0" coordsize="192,150" path="m0,150c32,75,64,0,96,0c128,0,160,75,192,150e" stroked="t" o:allowincell="f" style="position:absolute;left:4154;top:934;width:84;height:141;mso-wrap-style:none;v-text-anchor:middle;rotation:270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480,650" path="m0,500c32,575,64,650,96,650c128,650,144,600,192,500c240,400,336,100,384,50c432,0,456,100,480,200e" stroked="t" o:allowincell="f" style="position:absolute;left:4287;top:359;width:169;height:616;mso-wrap-style:none;v-text-anchor:middle;rotation:270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480,650" path="m0,500c32,575,64,650,96,650c128,650,144,600,192,500c240,400,336,100,384,50c432,0,456,100,480,200e" stroked="t" o:allowincell="f" style="position:absolute;left:4292;top:543;width:169;height:616;mso-wrap-style:none;v-text-anchor:middle;rotation:270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</v:group>
                                  <v:line id="shape_0" from="4278,1048" to="5371,104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4902,329" to="6178,32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</v:group>
                        <v:oval id="shape_0" fillcolor="black" stroked="t" o:allowincell="f" style="position:absolute;left:6139;top:249;width:90;height:133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group id="shape_0" style="position:absolute;left:6167;top:162;width:1047;height:455">
                          <v:line id="shape_0" from="6167,316" to="6531,31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6530;top:162;width:205;height:247">
                            <v:rect id="shape_0" fillcolor="white" stroked="t" o:allowincell="f" style="position:absolute;left:6530;top:163;width:204;height:60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6530;top:285;width:204;height:60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6598;top:225;width:67;height:6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6598;top:347;width:67;height:6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6532;top:484;width:197;height:132">
                            <v:rect id="shape_0" fillcolor="white" stroked="t" o:allowincell="f" style="position:absolute;left:6532;top:550;width:196;height:65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6597;top:484;width:64;height:6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line id="shape_0" from="6745,189" to="7214,18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29,576" to="7199,5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081;top:949;width:1152;height:866">
                        <v:shape id="shape_0" stroked="f" o:allowincell="f" style="position:absolute;left:6081;top:1236;width:287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18;top:949;width:915;height:866">
                          <v:group id="shape_0" style="position:absolute;left:6318;top:951;width:176;height:865">
                            <v:group id="shape_0" style="position:absolute;left:6318;top:1293;width:176;height:187">
                              <v:oval id="shape_0" fillcolor="white" stroked="t" o:allowincell="f" style="position:absolute;left:6324;top:1300;width:169;height:181;mso-wrap-style:none;v-text-anchor:middle;rotation:270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6332,1293" to="6473,146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318,1306" to="6459,147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403,1476" to="6403,18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417,951" to="6417,12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753;top:949;width:480;height:851">
                            <v:group id="shape_0" style="position:absolute;left:6864;top:949;width:192;height:851">
                              <v:line id="shape_0" from="6965,1460" to="6965,180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964,949" to="6964,128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6864;top:1266;width:191;height:19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</v:group>
                            <v:shape id="shape_0" stroked="f" o:allowincell="f" style="position:absolute;left:6753;top:1131;width:47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  <v:group id="shape_0" style="position:absolute;left:2148;top:663;width:288;height:932">
                    <v:shape id="shape_0" stroked="f" o:allowincell="f" style="position:absolute;left:2148;top:663;width:287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63;top:1142;width:95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296;top:2556;width:67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textAlignment w:val="auto"/>
        <w:rPr/>
      </w:pPr>
      <w:r>
        <w:rPr/>
        <w:t>小刚是勤学善思的好学生，学生使用的护眼台灯，可以通过调节旋钮改变亮度。小刚很快知道了它的工作原理。试用你学过的电学知识，用适当的元件符号，在图㈧中画出台灯工作原理的简单电路，并正确连在火线和零线上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3640455" cy="7600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0320" cy="759960"/>
                          <a:chOff x="0" y="0"/>
                          <a:chExt cx="3640320" cy="75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032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3625920" cy="28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162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火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8640" y="190440"/>
                                <a:ext cx="29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520"/>
                              <a:ext cx="3640320" cy="28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86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零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3400" y="171360"/>
                                <a:ext cx="29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78320" y="474480"/>
                            <a:ext cx="609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0pt;width:286.6pt;height:59.85pt" coordorigin="-195,0" coordsize="5732,1197">
                <v:group id="shape_0" style="position:absolute;left:-195;top:0;width:5732;height:780">
                  <v:group id="shape_0" style="position:absolute;left:-193;top:0;width:5709;height:450">
                    <v:shape id="shape_0" stroked="f" o:allowincell="f" style="position:absolute;left:-193;top:0;width:812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火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13,300" to="5516,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95;top:330;width:5732;height:450">
                    <v:shape id="shape_0" stroked="f" o:allowincell="f" style="position:absolute;left:-195;top:330;width:86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零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34,600" to="5537,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448;top:747;width:9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028065" cy="1287145"/>
                <wp:effectExtent l="0" t="571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287000"/>
                          <a:chOff x="0" y="0"/>
                          <a:chExt cx="102816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9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964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360" y="149760"/>
                                <a:ext cx="35928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8160" cy="96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2920" y="82440"/>
                                  <a:ext cx="165240" cy="10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44640"/>
                                    <a:ext cx="82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8">
                                        <a:moveTo>
                                          <a:pt x="3" y="0"/>
                                        </a:moveTo>
                                        <a:cubicBezTo>
                                          <a:pt x="53" y="17"/>
                                          <a:pt x="103" y="28"/>
                                          <a:pt x="153" y="45"/>
                                        </a:cubicBezTo>
                                        <a:cubicBezTo>
                                          <a:pt x="94" y="84"/>
                                          <a:pt x="87" y="98"/>
                                          <a:pt x="18" y="75"/>
                                        </a:cubicBezTo>
                                        <a:cubicBezTo>
                                          <a:pt x="0" y="21"/>
                                          <a:pt x="3" y="46"/>
                                          <a:pt x="3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5240" cy="10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1304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0" h="3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9" y="17"/>
                                            <a:pt x="138" y="30"/>
                                            <a:pt x="210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0"/>
                                      <a:ext cx="161280" cy="105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128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" h="4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01" y="17"/>
                                              <a:pt x="196" y="45"/>
                                              <a:pt x="300" y="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680" y="59760"/>
                                        <a:ext cx="104760" cy="4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105">
                                            <a:moveTo>
                                              <a:pt x="0" y="105"/>
                                            </a:moveTo>
                                            <a:cubicBezTo>
                                              <a:pt x="15" y="95"/>
                                              <a:pt x="29" y="82"/>
                                              <a:pt x="45" y="75"/>
                                            </a:cubicBezTo>
                                            <a:cubicBezTo>
                                              <a:pt x="106" y="48"/>
                                              <a:pt x="165" y="59"/>
                                              <a:pt x="195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91800" cy="96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1440"/>
                                    <a:ext cx="991800" cy="60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924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800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756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460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640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76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056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848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7976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72640" y="537840"/>
                                      <a:ext cx="3924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1800" cy="537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91800" cy="537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37840"/>
                                          <a:ext cx="991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6800" y="78120"/>
                                          <a:ext cx="0" cy="45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4280" y="78120"/>
                                          <a:ext cx="0" cy="45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560" y="12600"/>
                                          <a:ext cx="45720" cy="13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30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0"/>
                                                <a:pt x="80" y="100"/>
                                                <a:pt x="96" y="150"/>
                                              </a:cubicBezTo>
                                              <a:cubicBezTo>
                                                <a:pt x="112" y="200"/>
                                                <a:pt x="104" y="250"/>
                                                <a:pt x="96" y="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68160" y="0"/>
                                          <a:ext cx="39240" cy="13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30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0"/>
                                                <a:pt x="80" y="100"/>
                                                <a:pt x="96" y="150"/>
                                              </a:cubicBezTo>
                                              <a:cubicBezTo>
                                                <a:pt x="112" y="200"/>
                                                <a:pt x="104" y="250"/>
                                                <a:pt x="96" y="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17520" y="2095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8840" y="0"/>
                                    <a:ext cx="103680" cy="88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160" y="820440"/>
                                      <a:ext cx="51480" cy="6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0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680" cy="88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4120" y="65520"/>
                                        <a:ext cx="0" cy="26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65520"/>
                                        <a:ext cx="0" cy="26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840" y="293400"/>
                                        <a:ext cx="0" cy="590400"/>
                                      </a:xfrm>
                                      <a:prstGeom prst="line">
                                        <a:avLst/>
                                      </a:prstGeom>
                                      <a:ln w="82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4880" y="601920"/>
                              <a:ext cx="3214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48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48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76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2536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12780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2720" y="1045800"/>
                            <a:ext cx="662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80.95pt;height:101.35pt" coordorigin="6120,156" coordsize="1619,2027">
                <v:group id="shape_0" style="position:absolute;left:6120;top:156;width:1619;height:1518">
                  <v:group id="shape_0" style="position:absolute;left:6120;top:156;width:1619;height:1518">
                    <v:line id="shape_0" from="6914,392" to="7479,628" stroked="t" o:allowincell="f" style="position:absolute;flip:y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group id="shape_0" style="position:absolute;left:6120;top:156;width:1619;height:1518">
                      <v:group id="shape_0" style="position:absolute;left:7479;top:286;width:260;height:166">
                        <v:shape id="shape_0" coordsize="153,98" path="m3,0c53,17,103,28,153,45c94,84,87,98,18,75c0,21,3,46,3,0xe" fillcolor="white" stroked="t" o:allowincell="f" style="position:absolute;left:7534;top:356;width:128;height:66;mso-wrap-style:none;v-text-anchor:middle">
                          <v:fill o:detectmouseclick="t" type="solid" color2="black"/>
                          <v:stroke color="black" weight="38160" joinstyle="round" endcap="flat"/>
                          <w10:wrap type="none"/>
                        </v:shape>
                        <v:group id="shape_0" style="position:absolute;left:7479;top:286;width:260;height:166">
                          <v:shape id="shape_0" coordsize="210,30" path="m0,0c69,17,138,30,210,30e" stroked="t" o:allowincell="f" style="position:absolute;left:7479;top:312;width:177;height:1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group id="shape_0" style="position:absolute;left:7485;top:286;width:254;height:166">
                            <v:shape id="shape_0" coordsize="300,45" path="m0,0c101,17,196,45,300,45e" stroked="t" o:allowincell="f" style="position:absolute;left:7485;top:286;width:253;height:3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95,105" path="m0,105c15,95,29,82,45,75c106,48,165,59,195,0e" stroked="t" o:allowincell="f" style="position:absolute;left:7535;top:380;width:164;height:7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6120;top:156;width:1561;height:1518">
                        <v:group id="shape_0" style="position:absolute;left:6120;top:725;width:1561;height:949">
                          <v:line id="shape_0" from="6182,1572" to="6243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32,1572" to="6493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57,1572" to="6618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7,1572" to="6368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20,1572" to="6881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5,1572" to="7026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82,1572" to="6743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3,1572" to="7284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94,1572" to="7155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48,1572" to="7409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94,1572" to="7555,16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120;top:725;width:1561;height:846">
                            <v:group id="shape_0" style="position:absolute;left:6120;top:725;width:1561;height:846">
                              <v:line id="shape_0" from="6120,1572" to="7681,15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619,848" to="6619,157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182,848" to="7182,157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112,300" path="m0,0c40,50,80,100,96,150c112,200,104,250,96,300e" stroked="t" o:allowincell="f" style="position:absolute;left:6557;top:745;width:71;height:20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12,300" path="m0,0c40,50,80,100,96,150c112,200,104,250,96,300e" stroked="t" o:allowincell="f" style="position:absolute;left:7172;top:725;width:61;height:205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6620,1055" to="7181,10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811;top:156;width:163;height:1395">
                          <v:oval id="shape_0" fillcolor="white" stroked="t" o:allowincell="f" style="position:absolute;left:6857;top:1448;width:80;height:102;mso-wrap-style:none;v-text-anchor:middle">
                            <v:fill o:detectmouseclick="t" type="solid" color2="black"/>
                            <v:stroke color="black" weight="60480" joinstyle="miter" endcap="flat"/>
                            <w10:wrap type="none"/>
                          </v:oval>
                          <v:group id="shape_0" style="position:absolute;left:6811;top:156;width:163;height:1391">
                            <v:line id="shape_0" from="6849,259" to="6849,6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38,259" to="6938,6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811;top:156;width:162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893,618" to="6893,1547" stroked="t" o:allowincell="f" style="position:absolute">
                              <v:stroke color="black" weight="82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  <v:group id="shape_0" style="position:absolute;left:6663;top:1104;width:505;height:353">
                    <v:line id="shape_0" from="6663,1104" to="6729,1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0,1222" to="6796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2,1222" to="7068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3,1340" to="6729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2,1459" to="7068,1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2,1305" to="7168,1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376;top:1803;width:104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实验题：（</w:t>
      </w:r>
      <w:r>
        <w:rPr/>
        <w:t>23</w:t>
      </w:r>
      <w:r>
        <w:rPr/>
        <w:t>）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如图㈨所示，请指出图中温度计测液体温度的两处错误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　</w:t>
      </w:r>
      <w:r>
        <w:rPr/>
        <w:t>______________________________________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</w:t>
      </w:r>
      <w:r>
        <w:rPr/>
        <w:t>______________________________________________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观察右图㈩的电表，然后回答：</w:t>
      </w:r>
    </w:p>
    <w:p>
      <w:pPr>
        <w:pStyle w:val="Normal"/>
        <w:ind w:left="96" w:hanging="0"/>
        <w:rPr/>
      </w:pPr>
      <w:r>
        <w:rPr/>
        <w:t>如图㈩所示的电表是</w:t>
      </w:r>
      <w:r>
        <w:rPr/>
        <w:t>________</w:t>
      </w:r>
      <w:r>
        <w:rPr/>
        <w:t>表，它应该与被测用电器</w:t>
      </w:r>
      <w:r>
        <w:rPr/>
        <w:t>________</w:t>
      </w:r>
      <w:r>
        <w:rPr/>
        <w:t>联，它有</w:t>
      </w:r>
      <w:r>
        <w:rPr/>
        <w:t>________</w:t>
      </w:r>
      <w:r>
        <w:rPr/>
        <w:t>个接线柱，</w:t>
      </w:r>
      <w:r>
        <w:rPr/>
        <w:t>________</w:t>
      </w:r>
      <w:r>
        <w:rPr/>
        <w:t>个量程，量程分别为</w:t>
      </w:r>
      <w:r>
        <w:rPr/>
        <w:t>________</w:t>
      </w:r>
      <w:r>
        <w:rPr/>
        <w:t>，此时电压表的读数为</w:t>
      </w:r>
      <w:r>
        <w:rPr/>
        <w:t>________________</w:t>
      </w:r>
      <w:r>
        <w:rPr/>
        <w:t>。</w:t>
      </w:r>
    </w:p>
    <w:p>
      <w:pPr>
        <w:pStyle w:val="Normal"/>
        <w:ind w:left="96" w:hanging="0"/>
        <w:rPr/>
      </w:pPr>
      <w:r>
        <w:rPr/>
        <w:drawing>
          <wp:inline distT="0" distB="0" distL="0" distR="0">
            <wp:extent cx="1656715" cy="12903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7" w:firstLine="10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87680" cy="2857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7" w:firstLine="1050"/>
        <w:rPr/>
      </w:pPr>
      <w:r>
        <w:rPr/>
      </w:r>
    </w:p>
    <w:p>
      <w:pPr>
        <w:pStyle w:val="Normal"/>
        <w:ind w:left="96" w:hanging="0"/>
        <w:rPr/>
      </w:pPr>
      <w:r>
        <w:rPr/>
        <w:t xml:space="preserve">29  </w:t>
      </w:r>
      <w:r>
        <w:rPr/>
        <w:t>在“研究平面镜成像特点”的实验中，在桌面上竖立一块玻璃板作为平面镜，把一支点燃的蜡烛立放在玻璃板前，实验时要另外拿一支相同的蜡烛在玻璃板后面移动。实验总能找到这样一个位置：蜡烛在这个位置时，在镜前看上去与镜前的蜡烛在镜中成的像</w:t>
      </w:r>
      <w:r>
        <w:rPr/>
        <w:t>________________</w:t>
      </w:r>
      <w:r>
        <w:rPr/>
        <w:t>。这个实验步骤说明物体在平面镜中成的像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</wp:posOffset>
                </wp:positionH>
                <wp:positionV relativeFrom="paragraph">
                  <wp:posOffset>285750</wp:posOffset>
                </wp:positionV>
                <wp:extent cx="1645920" cy="142748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427400"/>
                          <a:chOff x="0" y="0"/>
                          <a:chExt cx="1645920" cy="142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5920" cy="138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1181880"/>
                            <a:ext cx="5670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2.5pt;width:129.6pt;height:112.45pt" coordorigin="1152,450" coordsize="2592,2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2;top:450;width:2591;height:21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35;top:2311;width:89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30  (</w:t>
      </w:r>
      <w:r>
        <w:rPr/>
        <w:t>十一</w:t>
      </w:r>
      <w:r>
        <w:rPr/>
        <w:t>)</w:t>
      </w:r>
      <w:r>
        <w:rPr/>
        <w:t>中，甲是研究电流与电压，电阻关系的电路图，图乙给出了该实验所用的器材</w:t>
      </w:r>
      <w:r>
        <w:rPr/>
        <w:t>________</w: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4720</wp:posOffset>
                </wp:positionH>
                <wp:positionV relativeFrom="paragraph">
                  <wp:posOffset>762000</wp:posOffset>
                </wp:positionV>
                <wp:extent cx="432435" cy="447675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47840"/>
                          <a:chOff x="0" y="0"/>
                          <a:chExt cx="432360" cy="44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7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243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81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66600"/>
                            <a:ext cx="365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60pt;width:34.05pt;height:35.25pt" coordorigin="5472,1200" coordsize="681,705">
                <v:group id="shape_0" style="position:absolute;left:5472;top:1200;width:581;height:150">
                  <v:rect id="shape_0" fillcolor="white" stroked="t" o:allowincell="f" style="position:absolute;left:5568;top:1200;width:383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72,1260" to="5567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1260" to="6053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77;top:1305;width:57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/>
        <w:object w:dxaOrig="2654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pt;height:73.2pt" filled="f" o:ole="">
            <v:imagedata r:id="rId6" o:title=""/>
          </v:shape>
          <o:OLEObject Type="Embed" ProgID="" ShapeID="ole_rId5" DrawAspect="Content" ObjectID="_1093776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6" w:hanging="0"/>
        <w:rPr/>
      </w:pPr>
      <w:r>
        <w:rPr>
          <w:rFonts w:cs="宋体;SimSun" w:ascii="宋体;SimSun" w:hAnsi="宋体;SimSun"/>
        </w:rPr>
        <w:t>①</w:t>
      </w:r>
      <w:r>
        <w:rPr/>
        <w:t>用笔画线表示导线。将图</w:t>
      </w:r>
      <w:r>
        <w:rPr/>
        <w:t>(</w:t>
      </w:r>
      <w:r>
        <w:rPr/>
        <w:t>十一</w:t>
      </w:r>
      <w:r>
        <w:rPr/>
        <w:t xml:space="preserve">) </w:t>
      </w:r>
      <w:r>
        <w:rPr/>
        <w:t>乙中的元件按电路图要求连接起来，使线路完整，并满足当滑轮</w:t>
      </w:r>
      <w:r>
        <w:rPr/>
        <w:t>p</w:t>
      </w:r>
      <w:r>
        <w:rPr/>
        <w:t>放至</w:t>
      </w:r>
      <w:r>
        <w:rPr/>
        <w:t>d</w:t>
      </w:r>
      <w:r>
        <w:rPr/>
        <w:t>端时电阻最大的条件。</w:t>
      </w:r>
    </w:p>
    <w:p>
      <w:pPr>
        <w:pStyle w:val="Normal"/>
        <w:ind w:left="96" w:hanging="0"/>
        <w:rPr/>
      </w:pPr>
      <w:r>
        <w:rPr>
          <w:rFonts w:cs="宋体;SimSun" w:ascii="宋体;SimSun" w:hAnsi="宋体;SimSun"/>
        </w:rPr>
        <w:t>②</w:t>
      </w:r>
      <w:r>
        <w:rPr/>
        <w:t>现将该实验的数据分别记录在表</w:t>
      </w:r>
      <w:r>
        <w:rPr/>
        <w:t xml:space="preserve">1 </w:t>
      </w:r>
      <w:r>
        <w:rPr/>
        <w:t>、表</w:t>
      </w:r>
      <w:r>
        <w:rPr/>
        <w:t>2</w:t>
      </w:r>
      <w:r>
        <w:rPr/>
        <w:t>中。</w:t>
      </w:r>
    </w:p>
    <w:p>
      <w:pPr>
        <w:pStyle w:val="Normal"/>
        <w:rPr/>
      </w:pPr>
      <w:r>
        <w:rPr/>
        <w:t>表</w:t>
      </w:r>
      <w:r>
        <w:rPr/>
        <w:t xml:space="preserve">1  </w:t>
      </w:r>
      <w:r>
        <w:rPr/>
        <w:t>电阻</w:t>
      </w:r>
      <w:r>
        <w:rPr>
          <w:rFonts w:eastAsia="Times New Roman"/>
        </w:rPr>
        <w:t xml:space="preserve">  </w:t>
      </w:r>
      <w:r>
        <w:rPr/>
        <w:t>R</w:t>
      </w:r>
      <w:r>
        <w:rPr/>
        <w:t>＝</w:t>
      </w:r>
      <w:r>
        <w:rPr/>
        <w:t>15</w:t>
      </w:r>
      <w:r>
        <w:rPr/>
        <w:t xml:space="preserve">                           </w:t>
      </w:r>
      <w:r>
        <w:rPr/>
        <w:t>表</w:t>
      </w:r>
      <w:r>
        <w:rPr/>
        <w:t xml:space="preserve">2  </w:t>
      </w:r>
      <w:r>
        <w:rPr/>
        <w:t>电压</w:t>
      </w:r>
      <w:r>
        <w:rPr>
          <w:rFonts w:eastAsia="Times New Roman"/>
        </w:rPr>
        <w:t xml:space="preserve">  </w:t>
      </w:r>
      <w:r>
        <w:rPr/>
        <w:t>U</w:t>
      </w:r>
      <w:r>
        <w:rPr/>
        <w:t>＝</w:t>
      </w:r>
      <w:r>
        <w:rPr/>
        <w:t>2</w:t>
      </w:r>
      <w:r>
        <w:rPr/>
        <w:t>伏</w:t>
      </w:r>
    </w:p>
    <w:p>
      <w:pPr>
        <w:pStyle w:val="Normal"/>
        <w:ind w:left="96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2396490" cy="81153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阻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（欧）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流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（安）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63.9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阻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（欧）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流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（安）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753485</wp:posOffset>
                </wp:positionH>
                <wp:positionV relativeFrom="paragraph">
                  <wp:posOffset>96520</wp:posOffset>
                </wp:positionV>
                <wp:extent cx="2305050" cy="65341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74"/>
                              <w:gridCol w:w="874"/>
                              <w:gridCol w:w="87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压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>（伏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流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（安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51.45pt;mso-wrap-distance-left:9pt;mso-wrap-distance-right:9pt;mso-wrap-distance-top:0pt;mso-wrap-distance-bottom:0pt;margin-top:7.6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36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74"/>
                        <w:gridCol w:w="874"/>
                        <w:gridCol w:w="87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压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（伏）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流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（安）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表</w:t>
      </w:r>
      <w:r>
        <w:rPr/>
        <w:t xml:space="preserve">1 </w:t>
      </w:r>
      <w:r>
        <w:rPr/>
        <w:t>数据，可得出结论：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/>
        <w:t>分析表</w:t>
      </w:r>
      <w:r>
        <w:rPr/>
        <w:t xml:space="preserve">2 </w:t>
      </w:r>
      <w:r>
        <w:rPr/>
        <w:t>数据，可得出结论：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/>
        <w:t xml:space="preserve">31  </w:t>
      </w:r>
      <w:r>
        <w:rPr/>
        <w:t>小明利用图（十二）所示装置研究磁与电的关系，请仔细观察图中的装置、操作、和现象，然后归纳得出的初步结论。</w:t>
      </w:r>
    </w:p>
    <w:p>
      <w:pPr>
        <w:pStyle w:val="Normal"/>
        <w:rPr/>
      </w:pPr>
      <w:r>
        <w:rPr/>
        <w:t>比较（</w:t>
      </w:r>
      <w:r>
        <w:rPr/>
        <w:t>a</w:t>
      </w:r>
      <w:r>
        <w:rPr/>
        <w:t>）、（</w:t>
      </w:r>
      <w:r>
        <w:rPr/>
        <w:t>b</w:t>
      </w:r>
      <w:r>
        <w:rPr/>
        <w:t>）两图可知：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/>
        <w:t>比较（</w:t>
      </w:r>
      <w:r>
        <w:rPr/>
        <w:t>b</w:t>
      </w:r>
      <w:r>
        <w:rPr/>
        <w:t>）、（</w:t>
      </w:r>
      <w:r>
        <w:rPr/>
        <w:t>c</w:t>
      </w:r>
      <w:r>
        <w:rPr/>
        <w:t>）两图可知：</w:t>
      </w:r>
      <w:r>
        <w:rPr/>
        <w:t>____________________________</w:t>
      </w:r>
      <w:r>
        <w:rPr/>
        <w:t>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</wp:posOffset>
                </wp:positionH>
                <wp:positionV relativeFrom="paragraph">
                  <wp:posOffset>635</wp:posOffset>
                </wp:positionV>
                <wp:extent cx="3844290" cy="1486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486440"/>
                          <a:chOff x="0" y="0"/>
                          <a:chExt cx="3844440" cy="1486440"/>
                        </a:xfrm>
                      </wpg:grpSpPr>
                      <wps:wsp>
                        <wps:cNvSpPr txBox="1"/>
                        <wps:spPr>
                          <a:xfrm>
                            <a:off x="293400" y="95328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44440" cy="148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0960" y="720"/>
                              <a:ext cx="912600" cy="121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60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960" y="0"/>
                                  <a:ext cx="73332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380880"/>
                                    <a:ext cx="609480" cy="19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3320" cy="44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9560" y="323640"/>
                                      <a:ext cx="335880" cy="11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1560" cy="118800"/>
                                      </a:xfrm>
                                      <a:prstGeom prst="flowChartMagneticDrum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840" y="45360"/>
                                        <a:ext cx="5004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28760" y="75960"/>
                                      <a:ext cx="30492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92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_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27600" y="56196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9920"/>
                                  <a:ext cx="912600" cy="28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3120" y="0"/>
                                    <a:ext cx="240120" cy="12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5400000">
                                      <a:off x="2520" y="-2520"/>
                                      <a:ext cx="120600" cy="12564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6200000">
                                      <a:off x="116640" y="-2520"/>
                                      <a:ext cx="120600" cy="12564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492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040" y="0"/>
                                    <a:ext cx="30492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3160" y="666720"/>
                                  <a:ext cx="182880" cy="190440"/>
                                </a:xfrm>
                                <a:custGeom>
                                  <a:avLst/>
                                  <a:gdLst>
                                    <a:gd name="textAreaLeft" fmla="*/ 13680 w 103680"/>
                                    <a:gd name="textAreaRight" fmla="*/ 90000 w 103680"/>
                                    <a:gd name="textAreaTop" fmla="*/ 18720 h 108000"/>
                                    <a:gd name="textAreaBottom" fmla="*/ 78480 h 10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560" y="657000"/>
                                  <a:ext cx="182880" cy="190440"/>
                                </a:xfrm>
                                <a:custGeom>
                                  <a:avLst/>
                                  <a:gdLst>
                                    <a:gd name="textAreaLeft" fmla="*/ 13680 w 103680"/>
                                    <a:gd name="textAreaRight" fmla="*/ 90000 w 103680"/>
                                    <a:gd name="textAreaTop" fmla="*/ 18720 h 108000"/>
                                    <a:gd name="textAreaBottom" fmla="*/ 78480 h 10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3003487"/>
                                      <a:lnTo>
                                        <a:pt x="6075" y="21295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6075" y="12655"/>
                                      </a:lnTo>
                                      <a:lnTo>
                                        <a:pt x="6075" y="14815"/>
                                      </a:lnTo>
                                      <a:arcTo wR="21600" hR="7560" stAng="3003487" swAng="-264605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8880" y="933480"/>
                                <a:ext cx="304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1840" y="0"/>
                              <a:ext cx="912600" cy="119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91280"/>
                                <a:ext cx="912600" cy="28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2760" y="0"/>
                                  <a:ext cx="240120" cy="120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2520" y="-2520"/>
                                    <a:ext cx="120600" cy="12564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17000" y="-2520"/>
                                    <a:ext cx="120600" cy="12564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7680" y="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0" y="0"/>
                                <a:ext cx="766440" cy="119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2640" cy="55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760" y="362520"/>
                                    <a:ext cx="548640" cy="19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2640" cy="42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5280" y="313560"/>
                                      <a:ext cx="316800" cy="11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00" y="0"/>
                                        <a:ext cx="313200" cy="114840"/>
                                      </a:xfrm>
                                      <a:prstGeom prst="flowChartMagneticDrum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0"/>
                                        <a:ext cx="47160" cy="2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73800"/>
                                      <a:ext cx="287640" cy="27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5000" y="0"/>
                                      <a:ext cx="287640" cy="27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_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00680" y="55296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4240" y="648360"/>
                                  <a:ext cx="182880" cy="209520"/>
                                </a:xfrm>
                                <a:custGeom>
                                  <a:avLst/>
                                  <a:gdLst>
                                    <a:gd name="textAreaLeft" fmla="*/ 13680 w 103680"/>
                                    <a:gd name="textAreaRight" fmla="*/ 90000 w 103680"/>
                                    <a:gd name="textAreaTop" fmla="*/ 20520 h 118800"/>
                                    <a:gd name="textAreaBottom" fmla="*/ 86040 h 11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3003487"/>
                                      <a:lnTo>
                                        <a:pt x="6075" y="21295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6075" y="12655"/>
                                      </a:lnTo>
                                      <a:lnTo>
                                        <a:pt x="6075" y="14815"/>
                                      </a:lnTo>
                                      <a:arcTo wR="21600" hR="7560" stAng="3003487" swAng="-264605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1400" y="647640"/>
                                  <a:ext cx="184680" cy="200160"/>
                                </a:xfrm>
                                <a:custGeom>
                                  <a:avLst/>
                                  <a:gdLst>
                                    <a:gd name="textAreaLeft" fmla="*/ 14040 w 104760"/>
                                    <a:gd name="textAreaRight" fmla="*/ 90720 w 104760"/>
                                    <a:gd name="textAreaTop" fmla="*/ 19440 h 113400"/>
                                    <a:gd name="textAreaBottom" fmla="*/ 82080 h 11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760" y="905400"/>
                                  <a:ext cx="3657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65932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200" y="380880"/>
                                <a:ext cx="6094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0520" y="0"/>
                                <a:ext cx="733320" cy="44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9560" y="323640"/>
                                  <a:ext cx="33588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560" cy="118800"/>
                                  </a:xfrm>
                                  <a:prstGeom prst="flowChartMagneticDrum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45360"/>
                                    <a:ext cx="5004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8760" y="7596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09640"/>
                                <a:ext cx="912600" cy="28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2760" y="0"/>
                                  <a:ext cx="240120" cy="120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2520" y="-2520"/>
                                    <a:ext cx="120600" cy="12564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17000" y="-2520"/>
                                    <a:ext cx="120600" cy="12564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7680" y="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44920" y="1200240"/>
                                <a:ext cx="9144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（十二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0pt;width:302.7pt;height:117.05pt" coordorigin="139,0" coordsize="6054,2341">
                <v:shape id="shape_0" stroked="f" o:allowincell="f" style="position:absolute;left:601;top:1501;width:4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9;top:0;width:6054;height:2341">
                  <v:group id="shape_0" style="position:absolute;left:2314;top:1;width:1437;height:1920">
                    <v:group id="shape_0" style="position:absolute;left:2314;top:1;width:1437;height:1710">
                      <v:group id="shape_0" style="position:absolute;left:2476;top:1;width:1155;height:900">
                        <v:oval id="shape_0" fillcolor="white" stroked="t" o:allowincell="f" style="position:absolute;left:2512;top:601;width:959;height:2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476;top:1;width:1155;height:697">
                          <v:group id="shape_0" style="position:absolute;left:2743;top:511;width:529;height:187">
                            <v:shape id="shape_0" fillcolor="white" stroked="t" o:allowincell="f" style="position:absolute;left:2743;top:511;width:521;height:186;mso-wrap-style:none;v-text-anchor:middle" type="_x0000_t13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black" stroked="t" o:allowincell="f" style="position:absolute;left:3193;top:582;width:78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stroked="f" o:allowincell="f" style="position:absolute;left:3151;top:121;width:47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476;top:1;width:47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992,886" to="3087,886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1256;width:1437;height:455">
                        <v:group id="shape_0" style="position:absolute;left:2794;top:1256;width:370;height:199">
                          <v:shapetype id="_x0000_t127" coordsize="21600,21600" o:spt="127" path="m,21600l10800,l21600,21600xe">
                            <v:stroke joinstyle="miter"/>
                            <v:formulas>
                              <v:f eqn="prod width 3 4"/>
                            </v:formulas>
                            <v:path gradientshapeok="t" o:connecttype="rect" textboxrect="5400,10800,@0,21600"/>
                          </v:shapetype>
                          <v:shape id="shape_0" fillcolor="white" stroked="t" o:allowincell="f" style="position:absolute;left:2795;top:1257;width:189;height:197;flip:xy;mso-wrap-style:none;v-text-anchor:middle;rotation:90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2975;top:1257;width:189;height:197;flip:xy;mso-wrap-style:none;v-text-anchor:middle;rotation:270" type="_x0000_t127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f" style="position:absolute;left:2314;top:1261;width:47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71;top:1261;width:47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f" style="position:absolute;left:3295;top:1051;width:287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25;top:1036;width:287;height:299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2800;top:1471;width:4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56;top:0;width:1437;height:1876">
                    <v:group id="shape_0" style="position:absolute;left:4756;top:1241;width:1437;height:455">
                      <v:group id="shape_0" style="position:absolute;left:5236;top:1241;width:371;height:199">
                        <v:shape id="shape_0" fillcolor="white" stroked="t" o:allowincell="f" style="position:absolute;left:5237;top:1242;width:189;height:197;flip:xy;mso-wrap-style:none;v-text-anchor:middle;rotation:90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417;top:1242;width:189;height:197;flip:xy;mso-wrap-style:none;v-text-anchor:middle;rotation:270" type="_x0000_t127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4756;top:1246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3;top:1246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82;top:0;width:1207;height:1876">
                      <v:group id="shape_0" style="position:absolute;left:4782;top:0;width:1091;height:871">
                        <v:oval id="shape_0" fillcolor="white" stroked="t" o:allowincell="f" style="position:absolute;left:4933;top:571;width:863;height:2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4782;top:0;width:1091;height:675">
                          <v:group id="shape_0" style="position:absolute;left:5121;top:494;width:498;height:181">
                            <v:shape id="shape_0" fillcolor="white" stroked="t" o:allowincell="f" style="position:absolute;left:5127;top:494;width:492;height:180;flip:x;mso-wrap-style:none;v-text-anchor:middle" type="_x0000_t13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black" stroked="t" o:allowincell="f" style="position:absolute;left:5121;top:562;width:73;height:31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stroked="f" o:allowincell="f" style="position:absolute;left:4782;top:116;width:452;height:43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20;top:0;width:452;height:43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413,871" to="5508,87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4915;top:1021;width:287;height:32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98;top:1020;width:290;height:314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245;top:1426;width:575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9;top:1;width:4188;height:2340">
                    <v:oval id="shape_0" stroked="t" o:allowincell="f" style="position:absolute;left:391;top:601;width:959;height:29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313;top:1;width:1155;height:697">
                      <v:group id="shape_0" style="position:absolute;left:580;top:511;width:529;height:187">
                        <v:shape id="shape_0" fillcolor="white" stroked="t" o:allowincell="f" style="position:absolute;left:580;top:511;width:521;height:186;mso-wrap-style:none;v-text-anchor:middle" type="_x0000_t13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black" stroked="t" o:allowincell="f" style="position:absolute;left:1030;top:582;width:78;height:3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988;top:121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;top:1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9;top:1271;width:1437;height:455">
                      <v:group id="shape_0" style="position:absolute;left:619;top:1271;width:371;height:199">
                        <v:shape id="shape_0" fillcolor="white" stroked="t" o:allowincell="f" style="position:absolute;left:620;top:1272;width:189;height:197;flip:xy;mso-wrap-style:none;v-text-anchor:middle;rotation:90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00;top:1272;width:189;height:197;flip:xy;mso-wrap-style:none;v-text-anchor:middle;rotation:270" type="_x0000_t127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139;top:1276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;top:1276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887;top:1891;width:143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（十二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 </w:t>
      </w:r>
      <w:r>
        <w:rPr/>
        <w:t>在“伏安法测电阻”和“测小灯泡功率”（小灯泡的额定电压为</w:t>
      </w:r>
      <w:r>
        <w:rPr/>
        <w:t>2.5</w:t>
      </w:r>
      <w:r>
        <w:rPr/>
        <w:t>）两个实验中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都需要测出三组电压值和电流值，前者的目的是</w:t>
      </w:r>
    </w:p>
    <w:p>
      <w:pPr>
        <w:pStyle w:val="Normal"/>
        <w:rPr/>
      </w:pPr>
      <w:r>
        <w:rPr/>
        <w:t>_____________</w:t>
      </w:r>
      <w:r>
        <w:rPr/>
        <w:t>；后者的目的是</w:t>
      </w:r>
      <w:r>
        <w:rPr>
          <w:rFonts w:eastAsia="Times New Roman"/>
        </w:rPr>
        <w:t xml:space="preserve"> 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下表是小明“测小灯泡功率”实验时记录的数据，由此可知小灯泡的额定功率</w:t>
      </w:r>
      <w:r>
        <w:rPr/>
        <w:t>P</w:t>
      </w:r>
      <w:r>
        <w:rPr/>
        <w:t>额＝</w:t>
      </w:r>
      <w:r>
        <w:rPr/>
        <w:t>_______</w:t>
      </w:r>
      <w:r>
        <w:rPr/>
        <w:t>W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6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3"/>
        <w:gridCol w:w="2053"/>
      </w:tblGrid>
      <w:tr>
        <w:trPr>
          <w:trHeight w:val="54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96670" cy="336550"/>
                      <wp:effectExtent l="1270" t="3175" r="1270" b="3175"/>
                      <wp:wrapNone/>
                      <wp:docPr id="22" name="__TH_G12五号3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720" cy="336600"/>
                                <a:chOff x="0" y="0"/>
                                <a:chExt cx="1296720" cy="33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720" cy="336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75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880" y="5472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000" y="103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1105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640" y="1612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327" style="position:absolute;margin-left:-5.15pt;margin-top:0pt;width:102.05pt;height:26.45pt" coordorigin="-103,0" coordsize="2041,529">
                      <v:line id="shape_0" from="-103,0" to="1938,529" ID="__TH_L3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8;top:1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8;top:86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1;top:163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;top:174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;top:254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压</w:t>
            </w:r>
            <w:r>
              <w:rPr/>
              <w:t>U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流</w:t>
            </w:r>
            <w:r>
              <w:rPr/>
              <w:t>I(A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同学们在交流实验体会时，有的同学提出：可以根据小明的测量数据，在非额定电压条件下求出小灯泡的电阻，再由公式</w:t>
      </w:r>
      <w:r>
        <w:rPr/>
        <w:t>P</w:t>
      </w:r>
      <w:r>
        <w:rPr>
          <w:bCs/>
          <w:color w:val="000000"/>
          <w:vertAlign w:val="subscript"/>
        </w:rPr>
        <w:t>额</w:t>
      </w:r>
      <w:r>
        <w:rPr>
          <w:b/>
          <w:color w:val="000000"/>
          <w:vertAlign w:val="superscript"/>
        </w:rPr>
        <w:t>‘</w:t>
      </w:r>
      <w:r>
        <w:rPr>
          <w:b/>
          <w:color w:val="000000"/>
        </w:rPr>
        <w:t>＝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额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color w:val="000000"/>
        </w:rPr>
        <w:t>，</w:t>
      </w:r>
      <w:r>
        <w:rPr>
          <w:bCs/>
          <w:color w:val="000000"/>
        </w:rPr>
        <w:t>求出小灯泡的额定功率</w:t>
      </w:r>
      <w:r>
        <w:rPr>
          <w:bCs/>
          <w:color w:val="000000"/>
        </w:rPr>
        <w:t>P</w:t>
      </w:r>
      <w:r>
        <w:rPr>
          <w:bCs/>
          <w:color w:val="000000"/>
          <w:vertAlign w:val="superscript"/>
        </w:rPr>
        <w:t>’</w:t>
      </w:r>
      <w:r>
        <w:rPr>
          <w:bCs/>
          <w:color w:val="000000"/>
          <w:vertAlign w:val="subscript"/>
        </w:rPr>
        <w:t>额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。请这种方法根据表格中的数据算出</w:t>
      </w:r>
      <w:r>
        <w:rPr>
          <w:bCs/>
          <w:color w:val="000000"/>
        </w:rPr>
        <w:t xml:space="preserve">P </w:t>
      </w:r>
      <w:r>
        <w:rPr>
          <w:bCs/>
          <w:color w:val="000000"/>
          <w:vertAlign w:val="subscript"/>
        </w:rPr>
        <w:t>额</w:t>
      </w:r>
      <w:r>
        <w:rPr>
          <w:bCs/>
          <w:color w:val="000000"/>
          <w:vertAlign w:val="superscript"/>
        </w:rPr>
        <w:t>`</w:t>
      </w:r>
      <w:r>
        <w:rPr>
          <w:bCs/>
          <w:color w:val="000000"/>
        </w:rPr>
        <w:t>（要求有必要的计算过程）。将和进行比较，并分析说明产生这种差距的原因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阅读下面几段短文，回答空格的内容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电磁波的海洋</w:t>
      </w:r>
    </w:p>
    <w:p>
      <w:pPr>
        <w:pStyle w:val="Normal"/>
        <w:ind w:firstLine="435"/>
        <w:rPr/>
      </w:pPr>
      <w:r>
        <w:rPr/>
        <w:t>当你打开收音机，听到的是电磁波传来的声音；打开电视机，听到的、看到的是电磁波传来的声音和图像；移动电话也是靠电磁波来传递信息的。电磁波在信息的传递中扮演着非常重要的角色。所以，要研究信息的传递，就要研究电磁波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/>
      </w:pPr>
      <w:r>
        <w:rPr/>
        <w:t>探究：电磁波的传播是否需要介质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提出问题：声波的传播需要介质，电磁波的传播是不需要介质？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寻找解决方法：友情提示：寻呼台可以发出电磁波，而寻呼机可以接收电磁波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设计实验：把无线寻呼机放在真空罩中，打电话请寻呼台呼叫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分析结果：若真空罩的寻呼机接收不到这一信号，则说明电磁波的传播</w:t>
      </w:r>
      <w:r>
        <w:rPr/>
        <w:t>_______</w:t>
      </w:r>
      <w:r>
        <w:rPr/>
        <w:t>介质。若真空罩中的寻呼机能接收到这一信号，则说明电磁波的传播</w:t>
      </w:r>
      <w:r>
        <w:rPr/>
        <w:t>_______</w:t>
      </w:r>
      <w:r>
        <w:rPr/>
        <w:t>介质。</w:t>
      </w:r>
    </w:p>
    <w:p>
      <w:pPr>
        <w:pStyle w:val="Normal"/>
        <w:rPr/>
      </w:pPr>
      <w:r>
        <w:rPr/>
        <w:t>34  2003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、</w:t>
      </w:r>
      <w:r>
        <w:rPr/>
        <w:t>16</w:t>
      </w:r>
      <w:r>
        <w:rPr/>
        <w:t>日，我国自行研制并发射的“神舟五号”载人飞船，成功地绕地球运行</w:t>
      </w:r>
      <w:r>
        <w:rPr/>
        <w:t>14</w:t>
      </w:r>
      <w:r>
        <w:rPr/>
        <w:t>圈后安全返回。在远离地球</w:t>
      </w:r>
      <w:r>
        <w:rPr/>
        <w:t>343</w:t>
      </w:r>
      <w:r>
        <w:rPr/>
        <w:t>公里的太空，英雄杨利伟的一举一动一眨眼，我们都看得清清楚楚。我们在为祖国感到自豪的同时，还得感谢为</w:t>
      </w:r>
      <w:r>
        <w:rPr>
          <w:rFonts w:eastAsia="Times New Roman"/>
        </w:rPr>
        <w:t xml:space="preserve"> </w:t>
      </w:r>
      <w:r>
        <w:rPr/>
        <w:t>们传递信息的</w:t>
      </w:r>
      <w:r>
        <w:rPr/>
        <w:t>____________________________</w:t>
      </w:r>
      <w:r>
        <w:rPr/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240"/>
        <w:ind w:left="0" w:hanging="0"/>
        <w:textAlignment w:val="auto"/>
        <w:rPr/>
      </w:pPr>
      <w:r>
        <w:rPr/>
        <w:t>当地的电视发射塔一般都建筑在尽可能高的地方，因为电视信号是频率很高的超短波通信，它的传播方式是</w:t>
      </w:r>
      <w:r>
        <w:rPr/>
        <w:t>_______</w:t>
      </w:r>
      <w:r>
        <w:rPr/>
        <w:t>，在山区中要收看电视节目必须设立差转台，现在，人们通过“静止”在赤道上空的同步通信卫星做中断站。目前用</w:t>
      </w:r>
      <w:r>
        <w:rPr/>
        <w:t>_______</w:t>
      </w:r>
      <w:r>
        <w:rPr/>
        <w:t>颗同步卫星就可以实现全球通信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/>
      </w:pPr>
      <w:r>
        <w:rPr/>
        <w:t>雷达可用于飞机导航，也可用来监测飞机的飞行。假设某时刻雷达向飞机发射电磁波，电磁波遇到飞机经反射后又被雷达接收，整个过程用时</w:t>
      </w:r>
      <w:r>
        <w:rPr/>
        <w:t>52.4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×10</w:t>
      </w:r>
      <w:r>
        <w:rPr>
          <w:vertAlign w:val="superscript"/>
        </w:rPr>
        <w:t>-6</w:t>
      </w:r>
      <w:r>
        <w:rPr/>
        <w:t xml:space="preserve">s </w:t>
      </w:r>
      <w:r>
        <w:rPr/>
        <w:t>）。已知电磁波的速度为</w:t>
      </w:r>
      <w:r>
        <w:rPr/>
        <w:t>3.0×10</w:t>
      </w:r>
      <w:r>
        <w:rPr>
          <w:vertAlign w:val="superscript"/>
        </w:rPr>
        <w:t>8</w:t>
      </w:r>
      <w:r>
        <w:rPr/>
        <w:t>m/s</w:t>
      </w:r>
      <w:r>
        <w:rPr/>
        <w:t>。则飞机离雷达站的距离是</w:t>
      </w:r>
      <w:r>
        <w:rPr/>
        <w:t>_______</w:t>
      </w:r>
      <w:r>
        <w:rPr/>
        <w:t>m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计算题</w:t>
      </w:r>
    </w:p>
    <w:p>
      <w:pPr>
        <w:pStyle w:val="Normal"/>
        <w:rPr/>
      </w:pPr>
      <w:r>
        <w:rPr/>
        <w:t xml:space="preserve">37  </w:t>
      </w:r>
      <w:r>
        <w:rPr/>
        <w:t>在实验室做电学实验时，小明在</w:t>
      </w:r>
      <w:r>
        <w:rPr/>
        <w:t>6V</w:t>
      </w:r>
      <w:r>
        <w:rPr/>
        <w:t>的电路中连入了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两盏串联的电灯。已知电灯</w:t>
      </w:r>
      <w:r>
        <w:rPr/>
        <w:t>L</w:t>
      </w:r>
      <w:r>
        <w:rPr>
          <w:vertAlign w:val="subscript"/>
        </w:rPr>
        <w:t>1</w:t>
      </w:r>
      <w:r>
        <w:rPr/>
        <w:t>的电阻是</w:t>
      </w:r>
      <w:r>
        <w:rPr/>
        <w:t>6Ω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的电阻是</w:t>
      </w:r>
      <w:r>
        <w:rPr/>
        <w:t>4Ω</w:t>
      </w:r>
      <w:r>
        <w:rPr/>
        <w:t>。请你帮他计算下列问题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L</w:t>
      </w:r>
      <w:r>
        <w:rPr>
          <w:vertAlign w:val="subscript"/>
        </w:rPr>
        <w:t>2</w:t>
      </w:r>
      <w:r>
        <w:rPr/>
        <w:t>电流是多大？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两端的电压分别是多大？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通电</w:t>
      </w:r>
      <w:r>
        <w:rPr/>
        <w:t>5min</w:t>
      </w:r>
      <w:r>
        <w:rPr/>
        <w:t>，电流对</w:t>
      </w:r>
      <w:r>
        <w:rPr/>
        <w:t>L</w:t>
      </w:r>
      <w:r>
        <w:rPr>
          <w:vertAlign w:val="subscript"/>
        </w:rPr>
        <w:t>1</w:t>
      </w:r>
      <w:r>
        <w:rPr/>
        <w:t>所做的功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40"/>
        <w:ind w:left="0" w:hanging="0"/>
        <w:textAlignment w:val="auto"/>
        <w:rPr/>
      </w:pPr>
      <w:r>
        <w:rPr/>
        <w:t>隋着人们生活水平的提高，许多新的家用电器进入家庭。小明学习了电能和电功率后，想调查自已家的用电情况，通过观察用电器的铭牌和统计用电器每天的工作时间，他列出了一张表。现在请你根据表中所列出的数据，将表中空白部分填完整。并算一算小明家这个有（</w:t>
      </w:r>
      <w:r>
        <w:rPr/>
        <w:t>30</w:t>
      </w:r>
      <w:r>
        <w:rPr/>
        <w:t>天）总共消耗电能是多少度？若以</w:t>
      </w:r>
      <w:r>
        <w:rPr/>
        <w:t>0.5</w:t>
      </w:r>
      <w:r>
        <w:rPr/>
        <w:t>元</w:t>
      </w:r>
      <w:r>
        <w:rPr/>
        <w:t>/</w:t>
      </w:r>
      <w:r>
        <w:rPr/>
        <w:t>度的电费计算，小明家这个月应付电费多少？你也可以调查自已家的用电情况。</w:t>
      </w:r>
    </w:p>
    <w:p>
      <w:pPr>
        <w:pStyle w:val="Normal"/>
        <w:rPr/>
      </w:pPr>
      <w:r>
        <w:rPr/>
      </w:r>
    </w:p>
    <w:tbl>
      <w:tblPr>
        <w:tblW w:w="5804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7"/>
        <w:gridCol w:w="1151"/>
        <w:gridCol w:w="1149"/>
        <w:gridCol w:w="1177"/>
      </w:tblGrid>
      <w:tr>
        <w:trPr>
          <w:trHeight w:val="276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用电时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消耗电能（</w:t>
            </w:r>
            <w:r>
              <w:rPr/>
              <w:t>kwh</w:t>
            </w:r>
            <w:r>
              <w:rPr/>
              <w:t>）</w:t>
            </w:r>
          </w:p>
        </w:tc>
      </w:tr>
      <w:tr>
        <w:trPr>
          <w:trHeight w:val="276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电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厨房电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彩电</w:t>
            </w:r>
          </w:p>
          <w:p>
            <w:pPr>
              <w:pStyle w:val="Normal"/>
              <w:jc w:val="center"/>
              <w:rPr/>
            </w:pPr>
            <w:r>
              <w:rPr/>
              <w:t>VC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冰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130"/>
        <w:rPr>
          <w:b/>
          <w:b/>
          <w:bCs/>
          <w:sz w:val="44"/>
        </w:rPr>
      </w:pPr>
      <w:r>
        <w:rPr>
          <w:b/>
          <w:bCs/>
          <w:sz w:val="44"/>
        </w:rPr>
        <w:t>答案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填空题：（第</w:t>
      </w:r>
      <w:r>
        <w:rPr/>
        <w:t>9</w:t>
      </w:r>
      <w:r>
        <w:rPr/>
        <w:t>小题画电路图与第</w:t>
      </w:r>
      <w:r>
        <w:rPr/>
        <w:t>12</w:t>
      </w:r>
      <w:r>
        <w:rPr/>
        <w:t>小题各</w:t>
      </w:r>
      <w:r>
        <w:rPr/>
        <w:t>2</w:t>
      </w:r>
      <w:r>
        <w:rPr/>
        <w:t>分，其余每空格各</w:t>
      </w:r>
      <w:r>
        <w:rPr/>
        <w:t>1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振动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音色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，声音在铁管中传播速度比在空气中传播快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，②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甲，凹透镜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有多种答案，合理即得分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并联，并，串联，短路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电路断路</w:t>
      </w:r>
      <w:r>
        <w:rPr/>
        <w:t>(</w:t>
      </w:r>
      <w:r>
        <w:rPr/>
        <w:t>或开路</w:t>
      </w:r>
      <w:r>
        <w:rPr/>
        <w:t>)</w:t>
      </w:r>
      <w:r>
        <w:rPr/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60" w:leader="none"/>
        </w:tabs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  <w:r>
        <w:rPr/>
        <w:t>不高于</w:t>
      </w:r>
      <w:r>
        <w:rPr/>
        <w:t>36</w:t>
      </w:r>
      <w:r>
        <w:rPr/>
        <w:t>，有电危险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1714500" cy="1104900"/>
                <wp:effectExtent l="5080" t="381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04840"/>
                          <a:chOff x="0" y="0"/>
                          <a:chExt cx="171468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08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8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480"/>
                                <a:ext cx="1714680" cy="79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4680" cy="79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4680" cy="79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1704960" cy="750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47840" y="0"/>
                                        <a:ext cx="514440" cy="99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57200" cy="99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79640" y="0"/>
                                            <a:ext cx="277560" cy="99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0440" cy="9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760" y="0"/>
                                                <a:ext cx="31680" cy="99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99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1680" y="26640"/>
                                                  <a:ext cx="0" cy="4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1680" cy="99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99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1680" y="26640"/>
                                                  <a:ext cx="0" cy="4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2240" y="56520"/>
                                              <a:ext cx="175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9320"/>
                                            <a:ext cx="176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71240" y="41760"/>
                                          <a:ext cx="43200" cy="28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19520" y="51480"/>
                                        <a:ext cx="68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5320" y="57240"/>
                                        <a:ext cx="0" cy="693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752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7520"/>
                                      <a:ext cx="171468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93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64584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7320" y="64980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69336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0" y="69336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6840" y="703080"/>
                                        <a:ext cx="44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9240" y="311760"/>
                                    <a:ext cx="504720" cy="43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5800" y="0"/>
                                      <a:ext cx="196920" cy="19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2960" cy="192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4" h="1217">
                                            <a:moveTo>
                                              <a:pt x="1213" y="609"/>
                                            </a:moveTo>
                                            <a:lnTo>
                                              <a:pt x="1132" y="305"/>
                                            </a:lnTo>
                                            <a:lnTo>
                                              <a:pt x="910" y="83"/>
                                            </a:lnTo>
                                            <a:lnTo>
                                              <a:pt x="606" y="0"/>
                                            </a:lnTo>
                                            <a:lnTo>
                                              <a:pt x="302" y="83"/>
                                            </a:lnTo>
                                            <a:lnTo>
                                              <a:pt x="81" y="305"/>
                                            </a:lnTo>
                                            <a:lnTo>
                                              <a:pt x="0" y="609"/>
                                            </a:lnTo>
                                            <a:lnTo>
                                              <a:pt x="81" y="914"/>
                                            </a:lnTo>
                                            <a:lnTo>
                                              <a:pt x="302" y="1136"/>
                                            </a:lnTo>
                                            <a:lnTo>
                                              <a:pt x="606" y="1217"/>
                                            </a:lnTo>
                                            <a:lnTo>
                                              <a:pt x="910" y="1136"/>
                                            </a:lnTo>
                                            <a:lnTo>
                                              <a:pt x="1132" y="914"/>
                                            </a:lnTo>
                                            <a:lnTo>
                                              <a:pt x="1213" y="609"/>
                                            </a:lnTo>
                                            <a:lnTo>
                                              <a:pt x="1214" y="60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640" y="11520"/>
                                        <a:ext cx="152280" cy="173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312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bscript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00"/>
                                      <a:ext cx="504720" cy="348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720" y="0"/>
                                        <a:ext cx="0" cy="348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8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440" y="180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3760" y="287640"/>
                                  <a:ext cx="50472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504720" cy="34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5080" y="0"/>
                                      <a:ext cx="0" cy="348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8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1800"/>
                                      <a:ext cx="15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0"/>
                                    <a:ext cx="26676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2960" cy="19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4" h="1217">
                                          <a:moveTo>
                                            <a:pt x="1213" y="608"/>
                                          </a:moveTo>
                                          <a:lnTo>
                                            <a:pt x="1132" y="305"/>
                                          </a:lnTo>
                                          <a:lnTo>
                                            <a:pt x="909" y="82"/>
                                          </a:lnTo>
                                          <a:lnTo>
                                            <a:pt x="606" y="0"/>
                                          </a:lnTo>
                                          <a:lnTo>
                                            <a:pt x="302" y="82"/>
                                          </a:lnTo>
                                          <a:lnTo>
                                            <a:pt x="81" y="305"/>
                                          </a:lnTo>
                                          <a:lnTo>
                                            <a:pt x="0" y="608"/>
                                          </a:lnTo>
                                          <a:lnTo>
                                            <a:pt x="81" y="913"/>
                                          </a:lnTo>
                                          <a:lnTo>
                                            <a:pt x="302" y="1136"/>
                                          </a:lnTo>
                                          <a:lnTo>
                                            <a:pt x="606" y="1217"/>
                                          </a:lnTo>
                                          <a:lnTo>
                                            <a:pt x="909" y="1136"/>
                                          </a:lnTo>
                                          <a:lnTo>
                                            <a:pt x="1132" y="913"/>
                                          </a:lnTo>
                                          <a:lnTo>
                                            <a:pt x="1213" y="608"/>
                                          </a:lnTo>
                                          <a:lnTo>
                                            <a:pt x="1214" y="60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160" y="0"/>
                                      <a:ext cx="2286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宋体;SimSun" w:hAnsi="宋体;SimSu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vertAlign w:val="subscript"/>
                                            <w:rFonts w:ascii="宋体;SimSun" w:hAnsi="宋体;SimSu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942840" y="0"/>
                                <a:ext cx="1224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2640" y="790560"/>
                              <a:ext cx="352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8240" y="80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75pt;width:135pt;height:87pt" coordorigin="1260,75" coordsize="2700,1740">
                <v:group id="shape_0" style="position:absolute;left:1260;top:75;width:2700;height:1713">
                  <v:group id="shape_0" style="position:absolute;left:1260;top:75;width:2700;height:1335">
                    <v:group id="shape_0" style="position:absolute;left:1260;top:156;width:2700;height:1254">
                      <v:group id="shape_0" style="position:absolute;left:1260;top:156;width:2700;height:1254">
                        <v:group id="shape_0" style="position:absolute;left:1260;top:156;width:2700;height:1254">
                          <v:group id="shape_0" style="position:absolute;left:1275;top:156;width:2685;height:1181">
                            <v:group id="shape_0" style="position:absolute;left:1980;top:156;width:811;height:155">
                              <v:group id="shape_0" style="position:absolute;left:1980;top:156;width:719;height:155">
                                <v:group id="shape_0" style="position:absolute;left:2263;top:156;width:436;height:155">
                                  <v:group id="shape_0" style="position:absolute;left:2263;top:156;width:158;height:155">
                                    <v:group id="shape_0" style="position:absolute;left:2371;top:156;width:49;height:155">
                                      <v:line id="shape_0" from="2371,156" to="2371,311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421,198" to="2421,275" stroked="t" o:allowincell="f" style="position:absolute;flip:y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2263;top:156;width:49;height:155">
                                      <v:line id="shape_0" from="2263,156" to="2263,311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313,198" to="2313,275" stroked="t" o:allowincell="f" style="position:absolute;flip:y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line id="shape_0" from="2424,245" to="2699,24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980,234" to="2256,23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f" style="position:absolute;left:2722;top:222;width:67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2881,237" to="3960,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61,246" to="3961,13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5,231" to="1994,23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260;top:231;width:2700;height:1179">
                            <v:line id="shape_0" from="1260,231" to="1260,13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830;top:1248;width:359;height:15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2925;top:1254;width:359;height:15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275,1323" to="1814,13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90,1323" to="2909,13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5,1338" to="3959,13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606;top:647;width:794;height:681">
                          <v:group id="shape_0" style="position:absolute;left:1835;top:647;width:311;height:304">
                            <v:shape id="shape_0" coordsize="1214,1217" path="m1213,609l1132,305l910,83l606,0l302,83l81,305l0,609l81,914l302,1136l606,1217l910,1136l1132,914l1213,609l1214,609e" stroked="t" o:allowincell="f" style="position:absolute;left:1835;top:647;width:303;height:303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f" o:allowincell="f" style="position:absolute;left:1905;top:665;width:239;height:27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606;top:780;width:794;height:548">
                            <v:line id="shape_0" from="2400,780" to="2400,13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06,780" to="1606,13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20,780" to="1799,78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1,783" to="2398,7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715;top:609;width:794;height:719">
                        <v:group id="shape_0" style="position:absolute;left:2715;top:780;width:794;height:548">
                          <v:line id="shape_0" from="3510,780" to="3510,1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15,780" to="2715,1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30,780" to="2909,7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70,783" to="3507,7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55;top:609;width:420;height:468">
                          <v:shape id="shape_0" coordsize="1214,1217" path="m1213,608l1132,305l909,82l606,0l302,82l81,305l0,608l81,913l302,1136l606,1217l909,1136l1132,913l1213,608l1214,608e" stroked="t" o:allowincell="f" style="position:absolute;left:2955;top:609;width:303;height:303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stroked="f" o:allowincell="f" style="position:absolute;left:3015;top:609;width:3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vertAlign w:val="subscript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line id="shape_0" from="2745,75" to="2937,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84;top:1320;width:5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5;top:13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6475</wp:posOffset>
                </wp:positionH>
                <wp:positionV relativeFrom="paragraph">
                  <wp:posOffset>193675</wp:posOffset>
                </wp:positionV>
                <wp:extent cx="196850" cy="193040"/>
                <wp:effectExtent l="635" t="635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192960"/>
                          <a:chOff x="0" y="0"/>
                          <a:chExt cx="196920" cy="1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9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1217">
                                <a:moveTo>
                                  <a:pt x="1213" y="609"/>
                                </a:moveTo>
                                <a:lnTo>
                                  <a:pt x="1132" y="305"/>
                                </a:lnTo>
                                <a:lnTo>
                                  <a:pt x="910" y="83"/>
                                </a:lnTo>
                                <a:lnTo>
                                  <a:pt x="606" y="0"/>
                                </a:lnTo>
                                <a:lnTo>
                                  <a:pt x="302" y="83"/>
                                </a:lnTo>
                                <a:lnTo>
                                  <a:pt x="81" y="305"/>
                                </a:lnTo>
                                <a:lnTo>
                                  <a:pt x="0" y="609"/>
                                </a:lnTo>
                                <a:lnTo>
                                  <a:pt x="81" y="914"/>
                                </a:lnTo>
                                <a:lnTo>
                                  <a:pt x="302" y="1136"/>
                                </a:lnTo>
                                <a:lnTo>
                                  <a:pt x="606" y="1217"/>
                                </a:lnTo>
                                <a:lnTo>
                                  <a:pt x="910" y="1136"/>
                                </a:lnTo>
                                <a:lnTo>
                                  <a:pt x="1132" y="914"/>
                                </a:lnTo>
                                <a:lnTo>
                                  <a:pt x="1213" y="609"/>
                                </a:lnTo>
                                <a:lnTo>
                                  <a:pt x="1214" y="6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1520"/>
                            <a:ext cx="152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15.25pt;width:15.5pt;height:15.2pt" coordorigin="5585,305" coordsize="310,304">
                <v:shape id="shape_0" coordsize="1214,1217" path="m1213,609l1132,305l910,83l606,0l302,83l81,305l0,609l81,914l302,1136l606,1217l910,1136l1132,914l1213,609l1214,609e" stroked="t" o:allowincell="f" style="position:absolute;left:5585;top:305;width:303;height:3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5655;top:323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1975</wp:posOffset>
                </wp:positionH>
                <wp:positionV relativeFrom="paragraph">
                  <wp:posOffset>188595</wp:posOffset>
                </wp:positionV>
                <wp:extent cx="266700" cy="297180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97360"/>
                          <a:chOff x="0" y="0"/>
                          <a:chExt cx="266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9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1217">
                                <a:moveTo>
                                  <a:pt x="1213" y="608"/>
                                </a:moveTo>
                                <a:lnTo>
                                  <a:pt x="1132" y="305"/>
                                </a:lnTo>
                                <a:lnTo>
                                  <a:pt x="909" y="82"/>
                                </a:lnTo>
                                <a:lnTo>
                                  <a:pt x="606" y="0"/>
                                </a:lnTo>
                                <a:lnTo>
                                  <a:pt x="302" y="82"/>
                                </a:lnTo>
                                <a:lnTo>
                                  <a:pt x="81" y="305"/>
                                </a:lnTo>
                                <a:lnTo>
                                  <a:pt x="0" y="608"/>
                                </a:lnTo>
                                <a:lnTo>
                                  <a:pt x="81" y="913"/>
                                </a:lnTo>
                                <a:lnTo>
                                  <a:pt x="302" y="1136"/>
                                </a:lnTo>
                                <a:lnTo>
                                  <a:pt x="606" y="1217"/>
                                </a:lnTo>
                                <a:lnTo>
                                  <a:pt x="909" y="1136"/>
                                </a:lnTo>
                                <a:lnTo>
                                  <a:pt x="1132" y="913"/>
                                </a:lnTo>
                                <a:lnTo>
                                  <a:pt x="1213" y="608"/>
                                </a:lnTo>
                                <a:lnTo>
                                  <a:pt x="1214" y="6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14.85pt;width:21pt;height:23.4pt" coordorigin="6885,297" coordsize="420,468">
                <v:shape id="shape_0" coordsize="1214,1217" path="m1213,608l1132,305l909,82l606,0l302,82l81,305l0,608l81,913l302,1136l606,1217l909,1136l1132,913l1213,608l1214,608e" stroked="t" o:allowincell="f" style="position:absolute;left:6885;top:297;width:303;height:3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945;top:29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            </w:t>
      </w:r>
      <w:r>
        <w:rPr/>
        <w:t>若</w:t>
      </w:r>
      <w:r>
        <w:rPr>
          <w:rFonts w:eastAsia="Times New Roman"/>
        </w:rPr>
        <w:t xml:space="preserve">    </w:t>
      </w:r>
      <w:r>
        <w:rPr/>
        <w:t>示数大于</w:t>
      </w:r>
      <w:r>
        <w:rPr>
          <w:rFonts w:eastAsia="Times New Roman"/>
        </w:rPr>
        <w:t xml:space="preserve">    </w:t>
      </w:r>
      <w:r>
        <w:rPr/>
        <w:t>则</w:t>
      </w:r>
      <w:r>
        <w:rPr/>
        <w:t> </w:t>
      </w:r>
      <w:r>
        <w:rPr/>
        <w:t>R</w:t>
      </w:r>
      <w:r>
        <w:rPr>
          <w:vertAlign w:val="subscript"/>
        </w:rPr>
        <w:t>1</w:t>
      </w:r>
      <w:r>
        <w:rPr/>
        <w:t>&gt;R</w:t>
      </w:r>
      <w:r>
        <w:rPr>
          <w:vertAlign w:val="subscript"/>
        </w:rPr>
        <w:t>2</w:t>
      </w:r>
    </w:p>
    <w:p>
      <w:pPr>
        <w:pStyle w:val="Normal"/>
        <w:ind w:left="4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/>
        <w:t>消耗的电能，前，</w:t>
      </w:r>
      <w:r>
        <w:rPr/>
        <w:t>2345</w:t>
      </w:r>
      <w:r>
        <w:rPr/>
        <w:t>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/>
        <w:t>多翼状散热片，散热窗，利用电流的热效应产生的热来驱潮；</w:t>
      </w:r>
    </w:p>
    <w:p>
      <w:pPr>
        <w:pStyle w:val="Normal"/>
        <w:numPr>
          <w:ilvl w:val="1"/>
          <w:numId w:val="4"/>
        </w:numPr>
        <w:spacing w:lineRule="auto" w:line="240"/>
        <w:textAlignment w:val="auto"/>
        <w:rPr/>
      </w:pPr>
      <w:r>
        <w:rPr/>
        <w:t>变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选择题：（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/>
      </w:pPr>
      <w:r>
        <w:rPr/>
        <w:t>图题：（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4</w:t>
      </w:r>
      <w:r>
        <w:rPr/>
        <w:t>分、</w:t>
      </w:r>
      <w:r>
        <w:rPr/>
        <w:t>3</w:t>
      </w:r>
      <w:r>
        <w:rPr/>
        <w:t>分＝</w:t>
      </w:r>
      <w:r>
        <w:rPr/>
        <w:t>11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0965</wp:posOffset>
                </wp:positionH>
                <wp:positionV relativeFrom="paragraph">
                  <wp:posOffset>509270</wp:posOffset>
                </wp:positionV>
                <wp:extent cx="3810" cy="1905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20">
                              <a:moveTo>
                                <a:pt x="24" y="60"/>
                              </a:move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  <a:lnTo>
                                <a:pt x="2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120" path="m24,60l0,0l0,120l24,60xe" fillcolor="black" stroked="f" o:allowincell="f" style="position:absolute;margin-left:107.95pt;margin-top:40.1pt;width:0.25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23</w:t>
      </w:r>
      <w:r>
        <w:rPr/>
        <w:t>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1825625" cy="1189990"/>
                <wp:effectExtent l="5080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1190160"/>
                          <a:chOff x="0" y="0"/>
                          <a:chExt cx="1825560" cy="11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556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0" y="80064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5560" cy="11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5560" cy="112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7240" y="281880"/>
                                  <a:ext cx="5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0">
                                      <a:moveTo>
                                        <a:pt x="36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4480" cy="112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3640" y="77400"/>
                                    <a:ext cx="2102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1080"/>
                                      <a:ext cx="155520" cy="15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1" h="962">
                                          <a:moveTo>
                                            <a:pt x="960" y="481"/>
                                          </a:moveTo>
                                          <a:lnTo>
                                            <a:pt x="819" y="141"/>
                                          </a:lnTo>
                                          <a:lnTo>
                                            <a:pt x="480" y="0"/>
                                          </a:lnTo>
                                          <a:lnTo>
                                            <a:pt x="141" y="141"/>
                                          </a:lnTo>
                                          <a:lnTo>
                                            <a:pt x="0" y="481"/>
                                          </a:lnTo>
                                          <a:lnTo>
                                            <a:pt x="141" y="821"/>
                                          </a:lnTo>
                                          <a:lnTo>
                                            <a:pt x="480" y="962"/>
                                          </a:lnTo>
                                          <a:lnTo>
                                            <a:pt x="819" y="821"/>
                                          </a:lnTo>
                                          <a:lnTo>
                                            <a:pt x="960" y="481"/>
                                          </a:lnTo>
                                          <a:lnTo>
                                            <a:pt x="961" y="48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0" y="0"/>
                                      <a:ext cx="177840" cy="31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40" cy="316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21480000">
                                          <a:off x="2160" y="2880"/>
                                          <a:ext cx="173520" cy="135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tLeast" w:line="312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宋体;SimSun" w:hAnsi="宋体;SimSu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L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217080"/>
                                          <a:ext cx="7668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1" h="59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80" y="599"/>
                                              </a:lnTo>
                                              <a:lnTo>
                                                <a:pt x="481" y="59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840" y="217800"/>
                                        <a:ext cx="871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479">
                                            <a:moveTo>
                                              <a:pt x="540" y="0"/>
                                            </a:moveTo>
                                            <a:lnTo>
                                              <a:pt x="0" y="479"/>
                                            </a:lnTo>
                                            <a:lnTo>
                                              <a:pt x="1" y="47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4480" cy="112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4480" cy="11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23760" y="281160"/>
                                        <a:ext cx="720" cy="84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5099">
                                            <a:moveTo>
                                              <a:pt x="0" y="5099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64080" y="0"/>
                                        <a:ext cx="787320" cy="35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440" y="226800"/>
                                          <a:ext cx="106560" cy="10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1" h="65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60" y="659"/>
                                              </a:lnTo>
                                              <a:lnTo>
                                                <a:pt x="661" y="65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87320" cy="357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5520" y="279360"/>
                                            <a:ext cx="6318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900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3899" y="0"/>
                                                </a:lnTo>
                                                <a:lnTo>
                                                  <a:pt x="39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9240" cy="3574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21480000">
                                              <a:off x="21960" y="3240"/>
                                              <a:ext cx="194400" cy="149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tLeast" w:line="312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0"/>
                                                    <w:rFonts w:ascii="宋体;SimSun" w:hAnsi="宋体;SimSun" w:eastAsia="宋体;SimSun" w:cs="Times New Roman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L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98720"/>
                                              <a:ext cx="154800" cy="158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61" h="962">
                                                  <a:moveTo>
                                                    <a:pt x="960" y="481"/>
                                                  </a:moveTo>
                                                  <a:lnTo>
                                                    <a:pt x="819" y="141"/>
                                                  </a:lnTo>
                                                  <a:lnTo>
                                                    <a:pt x="480" y="0"/>
                                                  </a:lnTo>
                                                  <a:lnTo>
                                                    <a:pt x="140" y="141"/>
                                                  </a:lnTo>
                                                  <a:lnTo>
                                                    <a:pt x="0" y="481"/>
                                                  </a:lnTo>
                                                  <a:lnTo>
                                                    <a:pt x="140" y="821"/>
                                                  </a:lnTo>
                                                  <a:lnTo>
                                                    <a:pt x="480" y="962"/>
                                                  </a:lnTo>
                                                  <a:lnTo>
                                                    <a:pt x="819" y="821"/>
                                                  </a:lnTo>
                                                  <a:lnTo>
                                                    <a:pt x="960" y="481"/>
                                                  </a:lnTo>
                                                  <a:lnTo>
                                                    <a:pt x="961" y="481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240" y="245880"/>
                                              <a:ext cx="87120" cy="78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40" h="480">
                                                  <a:moveTo>
                                                    <a:pt x="540" y="0"/>
                                                  </a:moveTo>
                                                  <a:lnTo>
                                                    <a:pt x="0" y="480"/>
                                                  </a:lnTo>
                                                  <a:lnTo>
                                                    <a:pt x="1" y="48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0" y="67320"/>
                                        <a:ext cx="950760" cy="8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7800" cy="853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1224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61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60" y="0"/>
                                                </a:lnTo>
                                                <a:lnTo>
                                                  <a:pt x="761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853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" h="5163">
                                                <a:moveTo>
                                                  <a:pt x="0" y="5163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2480" y="0"/>
                                          <a:ext cx="467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0120" y="0"/>
                                          <a:ext cx="0" cy="206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0120" y="206280"/>
                                          <a:ext cx="350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324000"/>
                                        <a:ext cx="233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89160" y="334080"/>
                                      <a:ext cx="233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3520" y="334080"/>
                                      <a:ext cx="0" cy="30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3520" y="644040"/>
                                      <a:ext cx="117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65600"/>
                                <a:ext cx="182304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0"/>
                                  <a:ext cx="52128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0"/>
                                    <a:ext cx="4392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0" y="0"/>
                                  <a:ext cx="701640" cy="124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5760" y="0"/>
                                    <a:ext cx="426240" cy="12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440" cy="12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5480" y="0"/>
                                        <a:ext cx="48960" cy="12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24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8960" y="33480"/>
                                          <a:ext cx="0" cy="622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960" cy="12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24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8960" y="33480"/>
                                          <a:ext cx="0" cy="622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56960" y="70560"/>
                                      <a:ext cx="26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62280"/>
                                    <a:ext cx="27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8400" y="67320"/>
                                  <a:ext cx="58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516960" y="1000080"/>
                            <a:ext cx="1170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1pt;width:143.8pt;height:93.4pt" coordorigin="540,282" coordsize="2876,1868">
                <v:group id="shape_0" style="position:absolute;left:540;top:282;width:2876;height:1868">
                  <v:line id="shape_0" from="540,1537" to="540,2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282;width:2876;height:1868">
                    <v:group id="shape_0" style="position:absolute;left:540;top:282;width:2876;height:1767">
                      <v:shape id="shape_0" path="m360,0l0,0l1,0e" stroked="t" o:allowincell="f" style="position:absolute;left:3323;top:720;width:91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group id="shape_0" style="position:absolute;left:540;top:282;width:2873;height:1767">
                        <v:group id="shape_0" style="position:absolute;left:908;top:403;width:328;height:531">
                          <v:shape id="shape_0" coordsize="961,962" path="m960,481l819,141l480,0l141,141l0,481l141,821l480,962l819,821l960,481l961,481e" stroked="t" o:allowincell="f" style="position:absolute;left:908;top:683;width:244;height:25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group id="shape_0" style="position:absolute;left:963;top:403;width:273;height:493">
                            <v:group id="shape_0" style="position:absolute;left:963;top:403;width:273;height:493">
                              <v:shape id="shape_0" stroked="f" o:allowincell="f" style="position:absolute;left:962;top:402;width:272;height:212;mso-wrap-style:square;v-text-anchor:top;rotation:358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;SimSun" w:hAnsi="宋体;SimSu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L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481,599" path="m0,0l480,599l481,599e" stroked="t" o:allowincell="f" style="position:absolute;left:969;top:740;width:120;height:155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</v:group>
                            <v:shape id="shape_0" coordsize="540,479" path="m540,0l0,479l1,479e" stroked="t" o:allowincell="f" style="position:absolute;left:984;top:741;width:136;height:124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</v:group>
                        </v:group>
                        <v:group id="shape_0" style="position:absolute;left:540;top:282;width:2873;height:1767">
                          <v:group id="shape_0" style="position:absolute;left:540;top:282;width:2873;height:1767">
                            <v:shape id="shape_0" coordsize="1,5099" path="m0,5099l0,0l1,0e" stroked="t" o:allowincell="f" style="position:absolute;left:3412;top:719;width:0;height:1328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group id="shape_0" style="position:absolute;left:2059;top:282;width:1240;height:557">
                              <v:shape id="shape_0" coordsize="661,659" path="m0,0l660,659l661,659e" stroked="t" o:allowincell="f" style="position:absolute;left:2103;top:633;width:167;height:171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shape>
                              <v:group id="shape_0" style="position:absolute;left:2059;top:282;width:1240;height:557">
                                <v:shape id="shape_0" path="m0,0l3899,0l3900,0e" stroked="t" o:allowincell="f" style="position:absolute;left:2303;top:716;width:994;height:0;mso-wrap-style:none;v-text-anchor:middle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group id="shape_0" style="position:absolute;left:2059;top:282;width:340;height:557">
                                  <v:shape id="shape_0" stroked="f" o:allowincell="f" style="position:absolute;left:2093;top:281;width:305;height:235;mso-wrap-style:square;v-text-anchor:top;rotation:358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312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宋体;SimSun" w:hAnsi="宋体;SimSu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L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961,962" path="m960,481l819,141l480,0l140,141l0,481l140,821l480,962l819,821l960,481l961,481e" stroked="t" o:allowincell="f" style="position:absolute;left:2059;top:589;width:243;height:24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540,480" path="m540,0l0,480l1,480e" stroked="t" o:allowincell="f" style="position:absolute;left:2134;top:663;width:136;height:123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45;top:382;width:1496;height:1345">
                              <v:group id="shape_0" style="position:absolute;left:545;top:382;width:201;height:1345">
                                <v:shape id="shape_0" path="m0,0l760,0l761,0e" stroked="t" o:allowincell="f" style="position:absolute;left:553;top:382;width:192;height:0;mso-wrap-style:none;v-text-anchor:middle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coordsize="2,5163" path="m0,5163l0,0l2,0e" stroked="t" o:allowincell="f" style="position:absolute;left:545;top:382;width:0;height:1344;mso-wrap-style:none;v-text-anchor:middle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  <v:line id="shape_0" from="754,382" to="1489,3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90,382" to="1490,7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90,707" to="2041,70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40,786" to="907,7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153,802" to="1520,8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,802" to="1522,12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,1290" to="3376,12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540;top:1954;width:2870;height:195">
                      <v:group id="shape_0" style="position:absolute;left:540;top:2022;width:821;height:45">
                        <v:line id="shape_0" from="540,2043" to="1276,20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292;top:2022;width:68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21;top:1954;width:1105;height:195">
                        <v:group id="shape_0" style="position:absolute;left:1955;top:1954;width:670;height:195">
                          <v:group id="shape_0" style="position:absolute;left:1955;top:1954;width:242;height:195">
                            <v:group id="shape_0" style="position:absolute;left:2121;top:1954;width:76;height:195">
                              <v:line id="shape_0" from="2121,1954" to="2121,214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99,2007" to="2199,2104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55;top:1954;width:76;height:195">
                              <v:line id="shape_0" from="1955,1954" to="1955,214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32,2007" to="2032,2104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2203,2065" to="2626,20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21,2052" to="1945,20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91,2060" to="3411,2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354,1851" to="1537,2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1826260" cy="1285875"/>
                <wp:effectExtent l="5080" t="825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1285920"/>
                          <a:chOff x="0" y="0"/>
                          <a:chExt cx="1826280" cy="12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6280" cy="128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6280" cy="9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0" y="48456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6280" cy="97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8360" y="230400"/>
                                  <a:ext cx="14007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              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6280" cy="9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8800" y="869400"/>
                                    <a:ext cx="37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6720" y="470520"/>
                                    <a:ext cx="0" cy="39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040" y="869400"/>
                                    <a:ext cx="37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111600"/>
                                    <a:ext cx="185400" cy="41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04040"/>
                                    <a:ext cx="185400" cy="41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4520" y="111600"/>
                                    <a:ext cx="185400" cy="41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6920" y="104040"/>
                                    <a:ext cx="185400" cy="41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75">
                                        <a:moveTo>
                                          <a:pt x="0" y="225"/>
                                        </a:moveTo>
                                        <a:cubicBezTo>
                                          <a:pt x="32" y="112"/>
                                          <a:pt x="64" y="0"/>
                                          <a:pt x="96" y="75"/>
                                        </a:cubicBezTo>
                                        <a:cubicBezTo>
                                          <a:pt x="128" y="150"/>
                                          <a:pt x="160" y="575"/>
                                          <a:pt x="192" y="675"/>
                                        </a:cubicBezTo>
                                        <a:cubicBezTo>
                                          <a:pt x="224" y="775"/>
                                          <a:pt x="256" y="725"/>
                                          <a:pt x="288" y="6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480" y="98280"/>
                                    <a:ext cx="104040" cy="37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00">
                                        <a:moveTo>
                                          <a:pt x="0" y="250"/>
                                        </a:moveTo>
                                        <a:cubicBezTo>
                                          <a:pt x="32" y="187"/>
                                          <a:pt x="64" y="125"/>
                                          <a:pt x="96" y="100"/>
                                        </a:cubicBezTo>
                                        <a:cubicBezTo>
                                          <a:pt x="128" y="75"/>
                                          <a:pt x="160" y="0"/>
                                          <a:pt x="192" y="100"/>
                                        </a:cubicBezTo>
                                        <a:cubicBezTo>
                                          <a:pt x="224" y="200"/>
                                          <a:pt x="256" y="450"/>
                                          <a:pt x="288" y="7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25560" cy="36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2" h="950">
                                        <a:moveTo>
                                          <a:pt x="416" y="925"/>
                                        </a:moveTo>
                                        <a:cubicBezTo>
                                          <a:pt x="352" y="937"/>
                                          <a:pt x="288" y="950"/>
                                          <a:pt x="224" y="925"/>
                                        </a:cubicBezTo>
                                        <a:cubicBezTo>
                                          <a:pt x="160" y="900"/>
                                          <a:pt x="64" y="850"/>
                                          <a:pt x="32" y="775"/>
                                        </a:cubicBezTo>
                                        <a:cubicBezTo>
                                          <a:pt x="0" y="700"/>
                                          <a:pt x="0" y="550"/>
                                          <a:pt x="32" y="475"/>
                                        </a:cubicBezTo>
                                        <a:cubicBezTo>
                                          <a:pt x="64" y="400"/>
                                          <a:pt x="128" y="375"/>
                                          <a:pt x="224" y="325"/>
                                        </a:cubicBezTo>
                                        <a:cubicBezTo>
                                          <a:pt x="320" y="275"/>
                                          <a:pt x="448" y="225"/>
                                          <a:pt x="608" y="175"/>
                                        </a:cubicBezTo>
                                        <a:cubicBezTo>
                                          <a:pt x="768" y="125"/>
                                          <a:pt x="1008" y="50"/>
                                          <a:pt x="1184" y="25"/>
                                        </a:cubicBezTo>
                                        <a:cubicBezTo>
                                          <a:pt x="1360" y="0"/>
                                          <a:pt x="1488" y="0"/>
                                          <a:pt x="1664" y="25"/>
                                        </a:cubicBezTo>
                                        <a:cubicBezTo>
                                          <a:pt x="1840" y="50"/>
                                          <a:pt x="2064" y="100"/>
                                          <a:pt x="2240" y="175"/>
                                        </a:cubicBezTo>
                                        <a:cubicBezTo>
                                          <a:pt x="2416" y="250"/>
                                          <a:pt x="2624" y="375"/>
                                          <a:pt x="2720" y="475"/>
                                        </a:cubicBezTo>
                                        <a:cubicBezTo>
                                          <a:pt x="2816" y="575"/>
                                          <a:pt x="2832" y="700"/>
                                          <a:pt x="2816" y="775"/>
                                        </a:cubicBezTo>
                                        <a:cubicBezTo>
                                          <a:pt x="2800" y="850"/>
                                          <a:pt x="2712" y="887"/>
                                          <a:pt x="2624" y="9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3080"/>
                                    <a:ext cx="182556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2" h="950">
                                        <a:moveTo>
                                          <a:pt x="416" y="925"/>
                                        </a:moveTo>
                                        <a:cubicBezTo>
                                          <a:pt x="352" y="937"/>
                                          <a:pt x="288" y="950"/>
                                          <a:pt x="224" y="925"/>
                                        </a:cubicBezTo>
                                        <a:cubicBezTo>
                                          <a:pt x="160" y="900"/>
                                          <a:pt x="64" y="850"/>
                                          <a:pt x="32" y="775"/>
                                        </a:cubicBezTo>
                                        <a:cubicBezTo>
                                          <a:pt x="0" y="700"/>
                                          <a:pt x="0" y="550"/>
                                          <a:pt x="32" y="475"/>
                                        </a:cubicBezTo>
                                        <a:cubicBezTo>
                                          <a:pt x="64" y="400"/>
                                          <a:pt x="128" y="375"/>
                                          <a:pt x="224" y="325"/>
                                        </a:cubicBezTo>
                                        <a:cubicBezTo>
                                          <a:pt x="320" y="275"/>
                                          <a:pt x="448" y="225"/>
                                          <a:pt x="608" y="175"/>
                                        </a:cubicBezTo>
                                        <a:cubicBezTo>
                                          <a:pt x="768" y="125"/>
                                          <a:pt x="1008" y="50"/>
                                          <a:pt x="1184" y="25"/>
                                        </a:cubicBezTo>
                                        <a:cubicBezTo>
                                          <a:pt x="1360" y="0"/>
                                          <a:pt x="1488" y="0"/>
                                          <a:pt x="1664" y="25"/>
                                        </a:cubicBezTo>
                                        <a:cubicBezTo>
                                          <a:pt x="1840" y="50"/>
                                          <a:pt x="2064" y="100"/>
                                          <a:pt x="2240" y="175"/>
                                        </a:cubicBezTo>
                                        <a:cubicBezTo>
                                          <a:pt x="2416" y="250"/>
                                          <a:pt x="2624" y="375"/>
                                          <a:pt x="2720" y="475"/>
                                        </a:cubicBezTo>
                                        <a:cubicBezTo>
                                          <a:pt x="2816" y="575"/>
                                          <a:pt x="2832" y="700"/>
                                          <a:pt x="2816" y="775"/>
                                        </a:cubicBezTo>
                                        <a:cubicBezTo>
                                          <a:pt x="2800" y="850"/>
                                          <a:pt x="2712" y="887"/>
                                          <a:pt x="2624" y="9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9960" y="777240"/>
                                    <a:ext cx="43308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电源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5040" y="1088280"/>
                              <a:ext cx="4338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3pt;width:143.85pt;height:101.25pt" coordorigin="540,126" coordsize="2877,2025">
                <v:group id="shape_0" style="position:absolute;left:540;top:126;width:2877;height:2025">
                  <v:group id="shape_0" style="position:absolute;left:540;top:126;width:2877;height:1535">
                    <v:line id="shape_0" from="1136,889" to="1136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40;top:126;width:2877;height:1535">
                      <v:shape id="shape_0" fillcolor="white" stroked="t" o:allowincell="f" style="position:absolute;left:994;top:489;width:220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              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40;top:126;width:2877;height:1535">
                        <v:line id="shape_0" from="1153,1495" to="1736,14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8,867" to="3008,14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9,1495" to="3002,14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8,775" path="m0,225c32,112,64,0,96,75c128,150,160,575,192,675c224,775,256,725,288,675e" stroked="t" o:allowincell="f" style="position:absolute;left:1188;top:302;width:291;height:6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1600;top:290;width:291;height:6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2358;top:302;width:291;height:6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75" path="m0,225c32,112,64,0,96,75c128,150,160,575,192,675c224,775,256,725,288,675e" stroked="t" o:allowincell="f" style="position:absolute;left:1984;top:290;width:291;height:6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8,700" path="m0,250c32,187,64,125,96,100c128,75,160,0,192,100c224,200,256,450,288,700e" stroked="t" o:allowincell="f" style="position:absolute;left:2847;top:281;width:163;height:58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32,950" path="m416,925c352,937,288,950,224,925c160,900,64,850,32,775c0,700,0,550,32,475c64,400,128,375,224,325c320,275,448,225,608,175c768,125,1008,50,1184,25c1360,0,1488,0,1664,25c1840,50,2064,100,2240,175c2416,250,2624,375,2720,475c2816,575,2832,700,2816,775c2800,850,2712,887,2624,925e" stroked="t" o:allowincell="f" style="position:absolute;left:541;top:126;width:2874;height:570;mso-wrap-style:none;v-text-anchor:middle">
                          <v:fill o:detectmouseclick="t" on="false"/>
                          <v:stroke color="black" weight="19080" dashstyle="dash" joinstyle="round" endcap="flat"/>
                          <w10:wrap type="none"/>
                        </v:shape>
                        <v:shape id="shape_0" coordsize="2832,950" path="m416,925c352,937,288,950,224,925c160,900,64,850,32,775c0,700,0,550,32,475c64,400,128,375,224,325c320,275,448,225,608,175c768,125,1008,50,1184,25c1360,0,1488,0,1664,25c1840,50,2064,100,2240,175c2416,250,2624,375,2720,475c2816,575,2832,700,2816,775c2800,850,2712,887,2624,925e" stroked="t" o:allowincell="f" style="position:absolute;left:540;top:666;width:2874;height:549;flip:y;mso-wrap-style:none;v-text-anchor:middle">
                          <v:fill o:detectmouseclick="t" on="false"/>
                          <v:stroke color="black" weight="19080" dashstyle="dash" joinstyle="round" endcap="flat"/>
                          <w10:wrap type="none"/>
                        </v:shape>
                        <v:shape id="shape_0" fillcolor="white" stroked="t" o:allowincell="f" style="position:absolute;left:1737;top:1350;width:681;height:3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682;top:1840;width:682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126" to="1980,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18" to="1980,1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69360" cy="1679575"/>
                <wp:effectExtent l="5080" t="508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1679400"/>
                          <a:chOff x="0" y="0"/>
                          <a:chExt cx="3769200" cy="167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9200" cy="167940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82548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69200" cy="167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1760" y="99720"/>
                                <a:ext cx="1904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72">
                                    <a:moveTo>
                                      <a:pt x="360" y="0"/>
                                    </a:moveTo>
                                    <a:cubicBezTo>
                                      <a:pt x="180" y="468"/>
                                      <a:pt x="0" y="936"/>
                                      <a:pt x="0" y="1248"/>
                                    </a:cubicBezTo>
                                    <a:cubicBezTo>
                                      <a:pt x="0" y="1560"/>
                                      <a:pt x="300" y="1768"/>
                                      <a:pt x="36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69200" cy="167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920" y="896040"/>
                                  <a:ext cx="0" cy="69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69200" cy="16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360" cy="119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32360" cy="951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34400" cy="951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90840" y="271800"/>
                                          <a:ext cx="633600" cy="679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3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3600" y="0"/>
                                            <a:ext cx="0" cy="679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34400" cy="823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59200" y="568800"/>
                                            <a:ext cx="0" cy="254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34400" cy="814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35720"/>
                                              <a:ext cx="633240" cy="678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040" y="343080"/>
                                                <a:ext cx="404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633240" cy="678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80360"/>
                                                  <a:ext cx="505440" cy="498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056" h="900">
                                                      <a:moveTo>
                                                        <a:pt x="96" y="0"/>
                                                      </a:moveTo>
                                                      <a:lnTo>
                                                        <a:pt x="1056" y="0"/>
                                                      </a:lnTo>
                                                      <a:lnTo>
                                                        <a:pt x="960" y="150"/>
                                                      </a:lnTo>
                                                      <a:lnTo>
                                                        <a:pt x="960" y="750"/>
                                                      </a:lnTo>
                                                      <a:lnTo>
                                                        <a:pt x="864" y="900"/>
                                                      </a:lnTo>
                                                      <a:lnTo>
                                                        <a:pt x="192" y="900"/>
                                                      </a:lnTo>
                                                      <a:lnTo>
                                                        <a:pt x="96" y="750"/>
                                                      </a:lnTo>
                                                      <a:lnTo>
                                                        <a:pt x="96" y="15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96" y="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242640"/>
                                                  <a:ext cx="50040" cy="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2760" y="554400"/>
                                                  <a:ext cx="50040" cy="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430200"/>
                                                  <a:ext cx="50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960" y="492120"/>
                                                  <a:ext cx="10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6680" y="554400"/>
                                                  <a:ext cx="10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960" y="430200"/>
                                                  <a:ext cx="10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9880" y="617400"/>
                                                  <a:ext cx="151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53520" y="430200"/>
                                                  <a:ext cx="100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4560" y="0"/>
                                                  <a:ext cx="0" cy="248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0120" y="62280"/>
                                                  <a:ext cx="0" cy="49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4560" y="0"/>
                                                  <a:ext cx="20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0120" y="56160"/>
                                                  <a:ext cx="302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01080" y="0"/>
                                              <a:ext cx="1633320" cy="678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166040" cy="6789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055880" cy="67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055880" cy="6789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360"/>
                                                      <a:ext cx="1055880" cy="84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430200" y="-325800"/>
                                                      <a:ext cx="53280" cy="874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7720" y="0"/>
                                                      <a:ext cx="52560" cy="5943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8960" y="144000"/>
                                                      <a:ext cx="52560" cy="4496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6" h="900">
                                                          <a:moveTo>
                                                            <a:pt x="96" y="0"/>
                                                          </a:moveTo>
                                                          <a:lnTo>
                                                            <a:pt x="96" y="150"/>
                                                          </a:lnTo>
                                                          <a:lnTo>
                                                            <a:pt x="0" y="150"/>
                                                          </a:lnTo>
                                                          <a:lnTo>
                                                            <a:pt x="96" y="300"/>
                                                          </a:lnTo>
                                                          <a:lnTo>
                                                            <a:pt x="0" y="300"/>
                                                          </a:lnTo>
                                                          <a:lnTo>
                                                            <a:pt x="96" y="450"/>
                                                          </a:lnTo>
                                                          <a:lnTo>
                                                            <a:pt x="0" y="450"/>
                                                          </a:lnTo>
                                                          <a:lnTo>
                                                            <a:pt x="96" y="600"/>
                                                          </a:lnTo>
                                                          <a:lnTo>
                                                            <a:pt x="0" y="600"/>
                                                          </a:lnTo>
                                                          <a:lnTo>
                                                            <a:pt x="96" y="750"/>
                                                          </a:lnTo>
                                                          <a:lnTo>
                                                            <a:pt x="96" y="900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24520" y="254520"/>
                                                      <a:ext cx="158040" cy="3398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52600" y="169560"/>
                                                      <a:ext cx="105480" cy="84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459000" y="501480"/>
                                                    <a:ext cx="54000" cy="82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2" h="150">
                                                        <a:moveTo>
                                                          <a:pt x="0" y="150"/>
                                                        </a:moveTo>
                                                        <a:cubicBezTo>
                                                          <a:pt x="32" y="75"/>
                                                          <a:pt x="64" y="0"/>
                                                          <a:pt x="96" y="0"/>
                                                        </a:cubicBezTo>
                                                        <a:cubicBezTo>
                                                          <a:pt x="128" y="0"/>
                                                          <a:pt x="160" y="75"/>
                                                          <a:pt x="192" y="15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533880" y="147960"/>
                                                    <a:ext cx="108720" cy="357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0" h="650">
                                                        <a:moveTo>
                                                          <a:pt x="0" y="500"/>
                                                        </a:moveTo>
                                                        <a:cubicBezTo>
                                                          <a:pt x="32" y="575"/>
                                                          <a:pt x="64" y="650"/>
                                                          <a:pt x="96" y="650"/>
                                                        </a:cubicBezTo>
                                                        <a:cubicBezTo>
                                                          <a:pt x="128" y="650"/>
                                                          <a:pt x="144" y="600"/>
                                                          <a:pt x="192" y="500"/>
                                                        </a:cubicBezTo>
                                                        <a:cubicBezTo>
                                                          <a:pt x="240" y="400"/>
                                                          <a:pt x="336" y="100"/>
                                                          <a:pt x="384" y="50"/>
                                                        </a:cubicBezTo>
                                                        <a:cubicBezTo>
                                                          <a:pt x="432" y="0"/>
                                                          <a:pt x="456" y="100"/>
                                                          <a:pt x="480" y="2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536400" y="264600"/>
                                                    <a:ext cx="108720" cy="357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0" h="650">
                                                        <a:moveTo>
                                                          <a:pt x="0" y="500"/>
                                                        </a:moveTo>
                                                        <a:cubicBezTo>
                                                          <a:pt x="32" y="575"/>
                                                          <a:pt x="64" y="650"/>
                                                          <a:pt x="96" y="650"/>
                                                        </a:cubicBezTo>
                                                        <a:cubicBezTo>
                                                          <a:pt x="128" y="650"/>
                                                          <a:pt x="144" y="600"/>
                                                          <a:pt x="192" y="500"/>
                                                        </a:cubicBezTo>
                                                        <a:cubicBezTo>
                                                          <a:pt x="240" y="400"/>
                                                          <a:pt x="336" y="100"/>
                                                          <a:pt x="384" y="50"/>
                                                        </a:cubicBezTo>
                                                        <a:cubicBezTo>
                                                          <a:pt x="432" y="0"/>
                                                          <a:pt x="456" y="100"/>
                                                          <a:pt x="480" y="2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0" y="568800"/>
                                                  <a:ext cx="633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94240" y="109800"/>
                                                <a:ext cx="739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10640" y="59040"/>
                                        <a:ext cx="5220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526840" y="4320"/>
                                        <a:ext cx="605880" cy="28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7200"/>
                                          <a:ext cx="210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9520" y="0"/>
                                          <a:ext cx="118080" cy="156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118080" cy="38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77760"/>
                                            <a:ext cx="118080" cy="38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" y="39600"/>
                                            <a:ext cx="39240" cy="38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" y="117720"/>
                                            <a:ext cx="39240" cy="38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0600" y="204480"/>
                                          <a:ext cx="113760" cy="83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42120"/>
                                            <a:ext cx="113760" cy="41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440" y="0"/>
                                            <a:ext cx="37440" cy="41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33720" y="16560"/>
                                          <a:ext cx="271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080" y="263160"/>
                                          <a:ext cx="27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3480" y="127800"/>
                                      <a:ext cx="520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040" y="127800"/>
                                      <a:ext cx="0" cy="89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040" y="1027440"/>
                                      <a:ext cx="1214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4960" y="198720"/>
                                      <a:ext cx="104040" cy="99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4920" y="19080"/>
                                    <a:ext cx="3104640" cy="166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5080" y="1071360"/>
                                      <a:ext cx="329400" cy="44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0" h="702">
                                          <a:moveTo>
                                            <a:pt x="30" y="364"/>
                                          </a:moveTo>
                                          <a:cubicBezTo>
                                            <a:pt x="15" y="507"/>
                                            <a:pt x="0" y="650"/>
                                            <a:pt x="30" y="676"/>
                                          </a:cubicBezTo>
                                          <a:cubicBezTo>
                                            <a:pt x="60" y="702"/>
                                            <a:pt x="150" y="624"/>
                                            <a:pt x="210" y="520"/>
                                          </a:cubicBezTo>
                                          <a:cubicBezTo>
                                            <a:pt x="270" y="416"/>
                                            <a:pt x="330" y="104"/>
                                            <a:pt x="390" y="52"/>
                                          </a:cubicBezTo>
                                          <a:cubicBezTo>
                                            <a:pt x="450" y="0"/>
                                            <a:pt x="540" y="182"/>
                                            <a:pt x="570" y="20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6560" y="999360"/>
                                      <a:ext cx="346680" cy="58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0" h="910">
                                          <a:moveTo>
                                            <a:pt x="30" y="572"/>
                                          </a:moveTo>
                                          <a:cubicBezTo>
                                            <a:pt x="15" y="715"/>
                                            <a:pt x="0" y="858"/>
                                            <a:pt x="30" y="884"/>
                                          </a:cubicBezTo>
                                          <a:cubicBezTo>
                                            <a:pt x="60" y="910"/>
                                            <a:pt x="150" y="858"/>
                                            <a:pt x="210" y="728"/>
                                          </a:cubicBezTo>
                                          <a:cubicBezTo>
                                            <a:pt x="270" y="598"/>
                                            <a:pt x="330" y="208"/>
                                            <a:pt x="390" y="104"/>
                                          </a:cubicBezTo>
                                          <a:cubicBezTo>
                                            <a:pt x="450" y="0"/>
                                            <a:pt x="540" y="78"/>
                                            <a:pt x="570" y="104"/>
                                          </a:cubicBezTo>
                                          <a:cubicBezTo>
                                            <a:pt x="600" y="130"/>
                                            <a:pt x="570" y="234"/>
                                            <a:pt x="570" y="2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3960" y="1572840"/>
                                      <a:ext cx="83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1364040"/>
                                      <a:ext cx="0" cy="19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04640" cy="166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46960"/>
                                        <a:ext cx="2235960" cy="300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71480" cy="2084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5480" cy="19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-41040" y="45720"/>
                                              <a:ext cx="187920" cy="101520"/>
                                            </a:xfrm>
                                            <a:prstGeom prst="flowChartMagneticDrum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33480" y="5040"/>
                                              <a:ext cx="28080" cy="18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41640" y="15120"/>
                                            <a:ext cx="105480" cy="19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-41040" y="45720"/>
                                              <a:ext cx="187920" cy="101520"/>
                                            </a:xfrm>
                                            <a:prstGeom prst="flowChartMagneticDrum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33480" y="5040"/>
                                              <a:ext cx="28080" cy="18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66000" y="16200"/>
                                            <a:ext cx="105480" cy="19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-41040" y="46080"/>
                                              <a:ext cx="187920" cy="101520"/>
                                            </a:xfrm>
                                            <a:prstGeom prst="flowChartMagneticDrum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33480" y="5040"/>
                                              <a:ext cx="28080" cy="18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54000" y="105120"/>
                                          <a:ext cx="381600" cy="19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76480" y="3240"/>
                                            <a:ext cx="105480" cy="19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-41040" y="45720"/>
                                              <a:ext cx="187920" cy="101520"/>
                                            </a:xfrm>
                                            <a:prstGeom prst="flowChartMagneticDrum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33120" y="5040"/>
                                              <a:ext cx="28080" cy="18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5480" cy="19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-41040" y="46080"/>
                                              <a:ext cx="187920" cy="101520"/>
                                            </a:xfrm>
                                            <a:prstGeom prst="flowChartMagneticDrum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129200">
                                              <a:off x="33480" y="5040"/>
                                              <a:ext cx="28080" cy="18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891440" y="1111320"/>
                                        <a:ext cx="301680" cy="54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0" h="858">
                                            <a:moveTo>
                                              <a:pt x="30" y="494"/>
                                            </a:moveTo>
                                            <a:cubicBezTo>
                                              <a:pt x="15" y="624"/>
                                              <a:pt x="0" y="754"/>
                                              <a:pt x="30" y="806"/>
                                            </a:cubicBezTo>
                                            <a:cubicBezTo>
                                              <a:pt x="60" y="858"/>
                                              <a:pt x="180" y="858"/>
                                              <a:pt x="210" y="806"/>
                                            </a:cubicBezTo>
                                            <a:cubicBezTo>
                                              <a:pt x="240" y="754"/>
                                              <a:pt x="210" y="598"/>
                                              <a:pt x="210" y="494"/>
                                            </a:cubicBezTo>
                                            <a:cubicBezTo>
                                              <a:pt x="210" y="390"/>
                                              <a:pt x="180" y="260"/>
                                              <a:pt x="210" y="182"/>
                                            </a:cubicBezTo>
                                            <a:cubicBezTo>
                                              <a:pt x="240" y="104"/>
                                              <a:pt x="330" y="0"/>
                                              <a:pt x="390" y="26"/>
                                            </a:cubicBezTo>
                                            <a:cubicBezTo>
                                              <a:pt x="450" y="52"/>
                                              <a:pt x="540" y="286"/>
                                              <a:pt x="570" y="33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84840" y="0"/>
                                        <a:ext cx="919440" cy="165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50440"/>
                                          <a:ext cx="0" cy="199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659240"/>
                                          <a:ext cx="190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54160" y="0"/>
                                          <a:ext cx="665640" cy="802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50920"/>
                                            <a:ext cx="665640" cy="5511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82160"/>
                                              <a:ext cx="166320" cy="190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tLeast" w:line="312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0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L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1080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36440" y="0"/>
                                              <a:ext cx="528840" cy="551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080"/>
                                                <a:ext cx="105480" cy="550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7080"/>
                                                  <a:ext cx="105480" cy="116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720" y="9720"/>
                                                    <a:ext cx="108000" cy="104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280" y="0"/>
                                                    <a:ext cx="82080" cy="10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8280"/>
                                                    <a:ext cx="82080" cy="10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9680" y="333360"/>
                                                  <a:ext cx="0" cy="21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7960" y="0"/>
                                                  <a:ext cx="0" cy="21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51640" y="0"/>
                                                <a:ext cx="277560" cy="541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4800" y="0"/>
                                                  <a:ext cx="110520" cy="541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7600" y="324360"/>
                                                    <a:ext cx="0" cy="21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6880" y="0"/>
                                                    <a:ext cx="0" cy="21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01240"/>
                                                    <a:ext cx="110520" cy="122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115560"/>
                                                  <a:ext cx="277560" cy="28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tLeast" w:line="312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20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M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251280"/>
                                            <a:ext cx="190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00" y="0"/>
                                            <a:ext cx="476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7960" y="0"/>
                                            <a:ext cx="0" cy="299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28760" y="800640"/>
                                          <a:ext cx="344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2120" y="750600"/>
                                          <a:ext cx="0" cy="898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800" y="165924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0440" y="318600"/>
                            <a:ext cx="166320" cy="5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63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306720"/>
                              <a:ext cx="550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5.75pt;width:296.8pt;height:158pt" coordorigin="360,-515" coordsize="5936,3160">
                <v:group id="shape_0" style="position:absolute;left:360;top:-515;width:5936;height:3160">
                  <v:line id="shape_0" from="3600,1300" to="3600,1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;top:-515;width:5936;height:3160">
                    <v:shape id="shape_0" coordsize="360,1872" path="m360,0c180,468,0,936,0,1248c0,1560,300,1768,360,1872e" stroked="t" o:allowincell="f" style="position:absolute;left:4111;top:157;width:299;height:18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60;top:-515;width:5936;height:3160">
                      <v:line id="shape_0" from="3859,1411" to="3859,2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0;top:-515;width:5936;height:3160">
                        <v:group id="shape_0" style="position:absolute;left:360;top:-515;width:4932;height:2394">
                          <v:group id="shape_0" style="position:absolute;left:360;top:-515;width:4932;height:2012">
                            <v:group id="shape_0" style="position:absolute;left:360;top:-515;width:3990;height:2012">
                              <v:group id="shape_0" style="position:absolute;left:2865;top:428;width:997;height:1069">
                                <v:line id="shape_0" from="2865,428" to="3862,42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863,428" to="3863,149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60;top:-515;width:3990;height:1810">
                                <v:line id="shape_0" from="3603,896" to="3603,129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60;top:-515;width:3990;height:1797">
                                  <v:group id="shape_0" style="position:absolute;left:360;top:214;width:996;height:1069">
                                    <v:line id="shape_0" from="439,754" to="1075,75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60;top:214;width:996;height:1069">
                                      <v:shape id="shape_0" coordsize="1056,900" path="m96,0l1056,0l960,150l960,750l864,900l192,900l96,750l96,150l0,0l96,0xe" fillcolor="white" stroked="t" o:allowincell="f" style="position:absolute;left:360;top:498;width:795;height:784;mso-wrap-style:none;v-text-anchor:middle"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shape>
                                      <v:rect id="shape_0" fillcolor="white" stroked="t" o:allowincell="f" style="position:absolute;left:519;top:596;width:78;height:9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837;top:1087;width:78;height:97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519,891" to="597,89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8,989" to="836,98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1,1087" to="639,108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8,891" to="836,89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9,1186" to="786,118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7,891" to="1075,89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6,214" to="556,605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80,312" to="880,10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6,214" to="873,21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80,302" to="1356,30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1779;top:-515;width:2571;height:1584">
                                    <v:group id="shape_0" style="position:absolute;left:1779;top:-515;width:1835;height:1584">
                                      <v:group id="shape_0" style="position:absolute;left:1779;top:-515;width:1663;height:1584">
                                        <v:group id="shape_0" style="position:absolute;left:1779;top:-515;width:1663;height:1584">
                                          <v:rect id="shape_0" fillcolor="white" stroked="t" o:allowincell="f" style="position:absolute;left:1779;top:936;width:1662;height:132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white" stroked="t" o:allowincell="f" style="position:absolute;left:2456;top:-513;width:83;height:1376;mso-wrap-style:none;v-text-anchor:middle;rotation:270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white" stroked="t" o:allowincell="f" style="position:absolute;left:2106;top:0;width:82;height:935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coordsize="96,900" path="m96,0l96,150l0,150l96,300l0,300l96,450l0,450l96,600l0,600l96,750l96,900e" stroked="t" o:allowincell="f" style="position:absolute;left:1856;top:227;width:82;height:707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  <v:rect id="shape_0" fillcolor="white" stroked="t" o:allowincell="f" style="position:absolute;left:2605;top:401;width:248;height:534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white" stroked="t" o:allowincell="f" style="position:absolute;left:2649;top:267;width:165;height:132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</v:group>
                                        <v:shape id="shape_0" coordsize="192,150" path="m0,150c32,75,64,0,96,0c128,0,160,75,192,150e" stroked="t" o:allowincell="f" style="position:absolute;left:2502;top:791;width:84;height:128;mso-wrap-style:none;v-text-anchor:middle;rotation:270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480,650" path="m0,500c32,575,64,650,96,650c128,650,144,600,192,500c240,400,336,100,384,50c432,0,456,100,480,200e" stroked="t" o:allowincell="f" style="position:absolute;left:2620;top:233;width:170;height:562;mso-wrap-style:none;v-text-anchor:middle;rotation:270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480,650" path="m0,500c32,575,64,650,96,650c128,650,144,600,192,500c240,400,336,100,384,50c432,0,456,100,480,200e" stroked="t" o:allowincell="f" style="position:absolute;left:2624;top:417;width:170;height:562;mso-wrap-style:none;v-text-anchor:middle;rotation:270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line id="shape_0" from="2618,896" to="3614,8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3187,173" to="4350,17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oval id="shape_0" fillcolor="black" stroked="t" o:allowincell="f" style="position:absolute;left:4314;top:93;width:81;height:1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4339;top:6;width:953;height:455">
                              <v:line id="shape_0" from="4339,160" to="4670,1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4669;top:6;width:186;height:247">
                                <v:rect id="shape_0" fillcolor="white" stroked="t" o:allowincell="f" style="position:absolute;left:4669;top:7;width:185;height:60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69;top:129;width:185;height:60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731;top:69;width:61;height:6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731;top:192;width:61;height:6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4671;top:329;width:179;height:132">
                                <v:rect id="shape_0" fillcolor="white" stroked="t" o:allowincell="f" style="position:absolute;left:4671;top:395;width:178;height:65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730;top:329;width:58;height: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line id="shape_0" from="4865,33" to="5292,3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51,421" to="5279,4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838,201" to="1657,2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72,201" to="1672,16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72,1618" to="3583,16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44,313" to="1507,18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42;top:30;width:4954;height:2615">
                          <v:shape id="shape_0" coordsize="570,702" path="m30,364c15,507,0,650,30,676c60,702,150,624,210,520c270,416,330,104,390,52c450,0,540,182,570,208e" stroked="t" o:allowincell="f" style="position:absolute;left:1494;top:1717;width:518;height:70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00,910" path="m30,572c15,715,0,858,30,884c60,910,150,858,210,728c270,598,330,208,390,104c450,0,540,78,570,104c600,130,570,234,570,260e" stroked="t" o:allowincell="f" style="position:absolute;left:2000;top:1604;width:545;height:91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547,2507" to="3858,25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7,2178" to="2547,24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342;top:30;width:4954;height:2615">
                            <v:group id="shape_0" style="position:absolute;left:1342;top:1843;width:3651;height:395">
                              <v:group id="shape_0" style="position:absolute;left:1342;top:1843;width:1345;height:250">
                                <v:group id="shape_0" style="position:absolute;left:1342;top:1843;width:296;height:224">
                                  <v:shape id="shape_0" fillcolor="white" stroked="t" o:allowincell="f" style="position:absolute;left:1343;top:1908;width:295;height:159;mso-wrap-style:none;v-text-anchor:middle;rotation:269" type="_x0000_t13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black" stroked="t" o:allowincell="f" style="position:absolute;left:1460;top:1843;width:43;height:28;mso-wrap-style:none;v-text-anchor:middle;rotation:269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style="position:absolute;left:1880;top:1867;width:296;height:224">
                                  <v:shape id="shape_0" fillcolor="white" stroked="t" o:allowincell="f" style="position:absolute;left:1881;top:1932;width:295;height:159;mso-wrap-style:none;v-text-anchor:middle;rotation:269" type="_x0000_t13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black" stroked="t" o:allowincell="f" style="position:absolute;left:1998;top:1867;width:43;height:28;mso-wrap-style:none;v-text-anchor:middle;rotation:269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style="position:absolute;left:2391;top:1869;width:296;height:224">
                                  <v:shape id="shape_0" fillcolor="white" stroked="t" o:allowincell="f" style="position:absolute;left:2392;top:1934;width:295;height:159;mso-wrap-style:none;v-text-anchor:middle;rotation:269" type="_x0000_t13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black" stroked="t" o:allowincell="f" style="position:absolute;left:2509;top:1869;width:43;height:28;mso-wrap-style:none;v-text-anchor:middle;rotation:269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262;top:2009;width:731;height:229">
                                <v:group id="shape_0" style="position:absolute;left:4697;top:2014;width:296;height:224">
                                  <v:shape id="shape_0" fillcolor="white" stroked="t" o:allowincell="f" style="position:absolute;left:4698;top:2079;width:295;height:159;mso-wrap-style:none;v-text-anchor:middle;rotation:269" type="_x0000_t13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black" stroked="t" o:allowincell="f" style="position:absolute;left:4815;top:2014;width:43;height:28;mso-wrap-style:none;v-text-anchor:middle;rotation:269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style="position:absolute;left:4262;top:2009;width:296;height:224">
                                  <v:shape id="shape_0" fillcolor="white" stroked="t" o:allowincell="f" style="position:absolute;left:4263;top:2074;width:295;height:159;mso-wrap-style:none;v-text-anchor:middle;rotation:269" type="_x0000_t133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black" stroked="t" o:allowincell="f" style="position:absolute;left:4380;top:2009;width:43;height:28;mso-wrap-style:none;v-text-anchor:middle;rotation:269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shape id="shape_0" coordsize="570,858" path="m30,494c15,624,0,754,30,806c60,858,180,858,210,806c240,754,210,598,210,494c210,390,180,260,210,182c240,104,330,0,390,26c450,52,540,286,570,338e" stroked="t" o:allowincell="f" style="position:absolute;left:4386;top:1780;width:474;height:86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4848;top:30;width:1448;height:2612">
                              <v:line id="shape_0" from="4848,2314" to="4848,26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48,2643" to="5147,26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5248;top:30;width:1048;height:1262">
                                <v:group id="shape_0" style="position:absolute;left:5248;top:425;width:1048;height:867">
                                  <v:shape id="shape_0" stroked="f" o:allowincell="f" style="position:absolute;left:5248;top:712;width:261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312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5461;top:425;width:835;height:867">
                                    <v:group id="shape_0" style="position:absolute;left:5461;top:427;width:170;height:865">
                                      <v:group id="shape_0" style="position:absolute;left:5461;top:769;width:170;height:182">
                                        <v:oval id="shape_0" fillcolor="white" stroked="t" o:allowincell="f" style="position:absolute;left:5462;top:784;width:169;height:164;mso-wrap-style:none;v-text-anchor:middle;rotation:27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5476,769" to="5604,938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463,782" to="5591,951" stroked="t" o:allowincell="f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5541,952" to="5541,1292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54,427" to="5554,767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5859;top:425;width:437;height:851">
                                      <v:group id="shape_0" style="position:absolute;left:5961;top:425;width:174;height:851">
                                        <v:line id="shape_0" from="6052,936" to="6052,1276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051,425" to="6051,765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oval id="shape_0" fillcolor="white" stroked="t" o:allowincell="f" style="position:absolute;left:5961;top:742;width:173;height:191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shape id="shape_0" stroked="f" o:allowincell="f" style="position:absolute;left:5859;top:607;width:436;height:44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tLeast" w:line="31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line id="shape_0" from="5248,426" to="5547,4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285,30" to="6034,3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048,30" to="6048,5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523,1291" to="6065,12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48,1212" to="6048,262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148,2643" to="6047,26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  <v:group id="shape_0" style="position:absolute;left:660;top:502;width:262;height:938">
                  <v:shape id="shape_0" stroked="f" o:allowincell="f" style="position:absolute;left:660;top:502;width:261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;top:985;width:86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640455" cy="1169670"/>
                <wp:effectExtent l="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0320" cy="1169640"/>
                          <a:chOff x="0" y="0"/>
                          <a:chExt cx="3640320" cy="1169640"/>
                        </a:xfrm>
                      </wpg:grpSpPr>
                      <wps:wsp>
                        <wps:cNvSpPr/>
                        <wps:spPr>
                          <a:xfrm>
                            <a:off x="2876400" y="581040"/>
                            <a:ext cx="4320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40320" cy="116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40320" cy="116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4032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3625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1624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火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8640" y="190440"/>
                                    <a:ext cx="298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9520"/>
                                  <a:ext cx="36403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零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3400" y="171360"/>
                                    <a:ext cx="298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8880" y="198000"/>
                                <a:ext cx="1990800" cy="97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49240"/>
                                  <a:ext cx="1380960" cy="12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1320" y="0"/>
                                    <a:ext cx="12384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908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514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880" y="0"/>
                                    <a:ext cx="3430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4640" y="644040"/>
                                  <a:ext cx="571680" cy="20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9836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6320" y="4669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632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6320" y="38304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876400" y="178920"/>
                              <a:ext cx="432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360000"/>
                              <a:ext cx="432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86.6pt;height:92.1pt" coordorigin="180,156" coordsize="5732,1842">
                <v:oval id="shape_0" fillcolor="white" stroked="t" o:allowincell="f" style="position:absolute;left:4710;top:1071;width:67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80;top:156;width:5732;height:1842">
                  <v:group id="shape_0" style="position:absolute;left:180;top:156;width:5732;height:1842">
                    <v:group id="shape_0" style="position:absolute;left:180;top:156;width:5732;height:780">
                      <v:group id="shape_0" style="position:absolute;left:183;top:156;width:5709;height:450">
                        <v:shape id="shape_0" stroked="f" o:allowincell="f" style="position:absolute;left:183;top:156;width:812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88,456" to="5891,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0;top:486;width:5732;height:450">
                        <v:shape id="shape_0" stroked="f" o:allowincell="f" style="position:absolute;left:180;top:486;width:863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09,756" to="5912,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468;width:3134;height:1531">
                      <v:group id="shape_0" style="position:absolute;left:1801;top:1805;width:2174;height:193">
                        <v:group id="shape_0" style="position:absolute;left:2700;top:1805;width:194;height:193">
                          <v:oval id="shape_0" fillcolor="white" stroked="t" o:allowincell="f" style="position:absolute;left:2700;top:1805;width:192;height:19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715,1835" to="2894,19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1820" to="2879,19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01,1886" to="2700,18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81,1886" to="3420,18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435;top:1805;width:539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55;top:1482;width:899;height:320">
                        <v:line id="shape_0" from="3855,1491" to="3855,180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5,1482" to="4754,14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01,780" to="1801,18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5,1203" to="4755,1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5,468" to="4755,1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5,1071" to="4934,1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710;top:438;width:67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771;top:723;width:67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/>
      </w:pPr>
      <w:r>
        <w:rPr/>
        <w:t>实验题：（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、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8</w:t>
      </w:r>
      <w:r>
        <w:rPr/>
        <w:t>、（</w:t>
      </w:r>
      <w:r>
        <w:rPr/>
        <w:t>3</w:t>
      </w:r>
      <w:r>
        <w:rPr/>
        <w:t>分）（每空格</w:t>
      </w:r>
      <w:r>
        <w:rPr/>
        <w:t>0.5</w:t>
      </w:r>
      <w:r>
        <w:rPr/>
        <w:t>分）</w:t>
      </w:r>
    </w:p>
    <w:p>
      <w:pPr>
        <w:pStyle w:val="Normal"/>
        <w:rPr/>
      </w:pPr>
      <w:r>
        <w:rPr/>
        <w:t>电压表，并联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0~3V</w:t>
      </w:r>
      <w:r>
        <w:rPr/>
        <w:t>与</w:t>
      </w:r>
      <w:r>
        <w:rPr/>
        <w:t>0~15V</w:t>
      </w:r>
      <w:r>
        <w:rPr/>
        <w:t>，</w:t>
      </w:r>
      <w:r>
        <w:rPr/>
        <w:t>0.6V</w:t>
      </w:r>
      <w:r>
        <w:rPr/>
        <w:t>与</w:t>
      </w:r>
      <w:r>
        <w:rPr/>
        <w:t>3V</w:t>
      </w:r>
      <w:r>
        <w:rPr/>
        <w:t>；</w:t>
      </w:r>
    </w:p>
    <w:p>
      <w:pPr>
        <w:pStyle w:val="Normal"/>
        <w:rPr/>
      </w:pPr>
      <w:r>
        <w:rPr/>
        <w:t>29</w:t>
      </w:r>
      <w:r>
        <w:rPr/>
        <w:t>、（</w:t>
      </w:r>
      <w:r>
        <w:rPr/>
        <w:t>2</w:t>
      </w:r>
      <w:r>
        <w:rPr/>
        <w:t>分）完全重合，与物体等大；</w:t>
      </w:r>
    </w:p>
    <w:p>
      <w:pPr>
        <w:pStyle w:val="Normal"/>
        <w:rPr/>
      </w:pPr>
      <w:r>
        <w:rPr/>
        <w:t>30</w:t>
      </w:r>
      <w:r>
        <w:rPr/>
        <w:t>、①</w:t>
      </w:r>
      <w:r>
        <w:rPr/>
        <w:t>3</w:t>
      </w:r>
      <w:r>
        <w:rPr/>
        <w:t>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62230" distR="74930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114550" cy="17335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733400"/>
                          <a:chOff x="0" y="0"/>
                          <a:chExt cx="2114640" cy="173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400" y="214560"/>
                            <a:ext cx="168156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600" y="165240"/>
                            <a:ext cx="3618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780">
                                <a:moveTo>
                                  <a:pt x="0" y="234"/>
                                </a:moveTo>
                                <a:cubicBezTo>
                                  <a:pt x="135" y="117"/>
                                  <a:pt x="270" y="0"/>
                                  <a:pt x="360" y="78"/>
                                </a:cubicBezTo>
                                <a:cubicBezTo>
                                  <a:pt x="450" y="156"/>
                                  <a:pt x="510" y="624"/>
                                  <a:pt x="540" y="702"/>
                                </a:cubicBezTo>
                                <a:cubicBezTo>
                                  <a:pt x="570" y="780"/>
                                  <a:pt x="555" y="663"/>
                                  <a:pt x="540" y="5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511920"/>
                            <a:ext cx="114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68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90" y="234"/>
                                  <a:pt x="18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969120"/>
                            <a:ext cx="51444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650">
                                <a:moveTo>
                                  <a:pt x="540" y="156"/>
                                </a:moveTo>
                                <a:cubicBezTo>
                                  <a:pt x="675" y="403"/>
                                  <a:pt x="810" y="650"/>
                                  <a:pt x="720" y="624"/>
                                </a:cubicBezTo>
                                <a:cubicBezTo>
                                  <a:pt x="630" y="598"/>
                                  <a:pt x="315" y="2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11920"/>
                            <a:ext cx="1581120" cy="12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924">
                                <a:moveTo>
                                  <a:pt x="390" y="780"/>
                                </a:moveTo>
                                <a:cubicBezTo>
                                  <a:pt x="195" y="858"/>
                                  <a:pt x="0" y="936"/>
                                  <a:pt x="30" y="1092"/>
                                </a:cubicBezTo>
                                <a:cubicBezTo>
                                  <a:pt x="60" y="1248"/>
                                  <a:pt x="210" y="1612"/>
                                  <a:pt x="570" y="1716"/>
                                </a:cubicBezTo>
                                <a:cubicBezTo>
                                  <a:pt x="930" y="1820"/>
                                  <a:pt x="1890" y="1924"/>
                                  <a:pt x="2190" y="1716"/>
                                </a:cubicBezTo>
                                <a:cubicBezTo>
                                  <a:pt x="2490" y="1508"/>
                                  <a:pt x="2430" y="754"/>
                                  <a:pt x="2370" y="468"/>
                                </a:cubicBezTo>
                                <a:cubicBezTo>
                                  <a:pt x="2310" y="182"/>
                                  <a:pt x="2070" y="91"/>
                                  <a:pt x="1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25748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806">
                                <a:moveTo>
                                  <a:pt x="1980" y="806"/>
                                </a:moveTo>
                                <a:cubicBezTo>
                                  <a:pt x="1845" y="637"/>
                                  <a:pt x="1710" y="468"/>
                                  <a:pt x="1440" y="338"/>
                                </a:cubicBezTo>
                                <a:cubicBezTo>
                                  <a:pt x="1170" y="208"/>
                                  <a:pt x="600" y="0"/>
                                  <a:pt x="360" y="26"/>
                                </a:cubicBezTo>
                                <a:cubicBezTo>
                                  <a:pt x="120" y="52"/>
                                  <a:pt x="60" y="273"/>
                                  <a:pt x="0" y="4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91720"/>
                            <a:ext cx="3430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38">
                                <a:moveTo>
                                  <a:pt x="0" y="338"/>
                                </a:moveTo>
                                <a:cubicBezTo>
                                  <a:pt x="45" y="195"/>
                                  <a:pt x="90" y="52"/>
                                  <a:pt x="180" y="26"/>
                                </a:cubicBezTo>
                                <a:cubicBezTo>
                                  <a:pt x="270" y="0"/>
                                  <a:pt x="405" y="91"/>
                                  <a:pt x="54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1009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546">
                                <a:moveTo>
                                  <a:pt x="330" y="546"/>
                                </a:moveTo>
                                <a:cubicBezTo>
                                  <a:pt x="165" y="351"/>
                                  <a:pt x="0" y="156"/>
                                  <a:pt x="150" y="78"/>
                                </a:cubicBezTo>
                                <a:cubicBezTo>
                                  <a:pt x="300" y="0"/>
                                  <a:pt x="990" y="0"/>
                                  <a:pt x="1230" y="78"/>
                                </a:cubicBezTo>
                                <a:cubicBezTo>
                                  <a:pt x="1470" y="156"/>
                                  <a:pt x="1530" y="351"/>
                                  <a:pt x="1590" y="5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66.55pt;height:136.5pt" coordorigin="1260,0" coordsize="3331,2730">
                <v:shape id="shape_0" stroked="f" o:allowincell="f" style="position:absolute;left:1411;top:338;width:2647;height:15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570,780" path="m0,234c135,117,270,0,360,78c450,156,510,624,540,702c570,780,555,663,540,546e" stroked="t" o:allowincell="f" style="position:absolute;left:2131;top:260;width:56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468" path="m0,0c0,0,90,234,180,468e" stroked="t" o:allowincell="f" style="position:absolute;left:3030;top:806;width:179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0,650" path="m540,156c675,403,810,650,720,624c630,598,315,299,0,0e" stroked="t" o:allowincell="f" style="position:absolute;left:2865;top:1526;width:809;height: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0,1924" path="m390,780c195,858,0,936,30,1092c60,1248,210,1612,570,1716c930,1820,1890,1924,2190,1716c2490,1508,2430,754,2370,468c2310,182,2070,91,1830,0e" stroked="t" o:allowincell="f" style="position:absolute;left:2100;top:806;width:2489;height:19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806" path="m1980,806c1845,637,1710,468,1440,338c1170,208,600,0,360,26c120,52,60,273,0,494e" stroked="t" o:allowincell="f" style="position:absolute;left:1590;top:0;width:1979;height: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338" path="m0,338c45,195,90,52,180,26c270,0,405,91,540,182e" stroked="t" o:allowincell="f" style="position:absolute;left:1950;top:1404;width:539;height:3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546" path="m330,546c165,351,0,156,150,78c300,0,990,0,1230,78c1470,156,1530,351,1590,546e" stroked="t" o:allowincell="f" style="position:absolute;left:1260;top:1040;width:1589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  <w:t>表</w:t>
      </w:r>
      <w:r>
        <w:rPr/>
        <w:t>1</w:t>
      </w:r>
      <w:r>
        <w:rPr/>
        <w:t>结论：当导体电阻一定时，通过导体的电流跟这段导体两端的电压成正比。</w:t>
      </w:r>
    </w:p>
    <w:p>
      <w:pPr>
        <w:pStyle w:val="Normal"/>
        <w:ind w:firstLine="435"/>
        <w:rPr/>
      </w:pPr>
      <w:r>
        <w:rPr/>
        <w:t>表</w:t>
      </w:r>
      <w:r>
        <w:rPr/>
        <w:t>2</w:t>
      </w:r>
      <w:r>
        <w:rPr/>
        <w:t>结论：当导体两端电压不变时，通过导体的电流跟导体的电阻成反比。</w:t>
      </w:r>
    </w:p>
    <w:p>
      <w:pPr>
        <w:pStyle w:val="Normal"/>
        <w:rPr/>
      </w:pPr>
      <w:r>
        <w:rPr/>
        <w:t>31</w:t>
      </w:r>
      <w:r>
        <w:rPr/>
        <w:t>、（</w:t>
      </w:r>
      <w:r>
        <w:rPr/>
        <w:t>2</w:t>
      </w:r>
      <w:r>
        <w:rPr/>
        <w:t>分）</w:t>
      </w:r>
    </w:p>
    <w:p>
      <w:pPr>
        <w:pStyle w:val="Normal"/>
        <w:ind w:firstLine="630"/>
        <w:rPr/>
      </w:pPr>
      <w:r>
        <w:rPr/>
        <w:t>（</w:t>
      </w:r>
      <w:r>
        <w:rPr/>
        <w:t>a</w:t>
      </w:r>
      <w:r>
        <w:rPr/>
        <w:t>）</w:t>
      </w:r>
      <w:r>
        <w:rPr/>
        <w:t>(b)</w:t>
      </w:r>
      <w:r>
        <w:rPr/>
        <w:t>可知：电流周围存在着磁场。</w:t>
      </w:r>
    </w:p>
    <w:p>
      <w:pPr>
        <w:pStyle w:val="Normal"/>
        <w:ind w:firstLine="630"/>
        <w:rPr/>
      </w:pPr>
      <w:r>
        <w:rPr/>
        <w:t>(c) (d)</w:t>
      </w:r>
      <w:r>
        <w:rPr/>
        <w:t>磁场方向与电流方向有关。</w:t>
      </w:r>
    </w:p>
    <w:p>
      <w:pPr>
        <w:pStyle w:val="Normal"/>
        <w:rPr/>
      </w:pPr>
      <w:r>
        <w:rPr/>
        <w:t>32</w:t>
      </w:r>
      <w:r>
        <w:rPr/>
        <w:t>、（</w:t>
      </w:r>
      <w:r>
        <w:rPr/>
        <w:t>6</w:t>
      </w:r>
      <w:r>
        <w:rPr/>
        <w:t>分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①</w:t>
      </w:r>
      <w:r>
        <w:rPr/>
        <w:t>（</w:t>
      </w:r>
      <w:r>
        <w:rPr/>
        <w:t>2</w:t>
      </w:r>
      <w:r>
        <w:rPr/>
        <w:t>分）多次测量，求电阻平均植，减小误差。</w:t>
      </w:r>
    </w:p>
    <w:p>
      <w:pPr>
        <w:pStyle w:val="Normal"/>
        <w:ind w:firstLine="630"/>
        <w:rPr/>
      </w:pPr>
      <w:r>
        <w:rPr/>
        <w:t>（</w:t>
      </w:r>
      <w:r>
        <w:rPr/>
        <w:t>1</w:t>
      </w:r>
      <w:r>
        <w:rPr/>
        <w:t>分）测小灯泡在额定电压下的额定功率和不在额定电压下实际功率，并加以比较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（</w:t>
      </w:r>
      <w:r>
        <w:rPr/>
        <w:t>3</w:t>
      </w:r>
      <w:r>
        <w:rPr/>
        <w:t>分）</w:t>
      </w:r>
      <w:r>
        <w:rPr/>
        <w:t>P</w:t>
      </w:r>
      <w:r>
        <w:rPr>
          <w:vertAlign w:val="subscript"/>
        </w:rPr>
        <w:t>额</w:t>
      </w:r>
      <w:r>
        <w:rPr/>
        <w:t>=2.5V×0.22A=0.55W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（</w:t>
      </w:r>
      <w:r>
        <w:rPr/>
        <w:t>3</w:t>
      </w:r>
      <w:r>
        <w:rPr/>
        <w:t>分）</w:t>
      </w:r>
      <w:r>
        <w:rPr/>
        <w:t>R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=10Ω         P</w:t>
      </w:r>
      <w:r>
        <w:rPr>
          <w:vertAlign w:val="superscript"/>
        </w:rPr>
        <w:t>’</w:t>
      </w:r>
      <w:r>
        <w:rPr>
          <w:vertAlign w:val="subscript"/>
        </w:rPr>
        <w:t>额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额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0.625ω  P</w:t>
      </w:r>
      <w:r>
        <w:rPr>
          <w:vertAlign w:val="subscript"/>
        </w:rPr>
        <w:t>额</w:t>
      </w:r>
      <w:r>
        <w:rPr>
          <w:vertAlign w:val="superscript"/>
        </w:rPr>
        <w:t>’</w:t>
      </w:r>
      <w:r>
        <w:rPr>
          <w:rFonts w:eastAsia="Times New Roman"/>
        </w:rPr>
        <w:t xml:space="preserve"> </w:t>
      </w:r>
      <w:r>
        <w:rPr/>
        <w:t>&gt;P</w:t>
      </w:r>
      <w:r>
        <w:rPr>
          <w:vertAlign w:val="subscript"/>
        </w:rPr>
        <w:t>额</w:t>
      </w:r>
    </w:p>
    <w:p>
      <w:pPr>
        <w:pStyle w:val="Normal"/>
        <w:ind w:firstLine="420"/>
        <w:rPr/>
      </w:pPr>
      <w:r>
        <w:rPr/>
        <w:t>产生这种差异的根本原因是灯泡的电阻受温变影响，电压较低时，灯丝温变低，测得的电阻偏小。</w:t>
      </w:r>
      <w:r>
        <w:rPr/>
        <w:t>P</w:t>
      </w:r>
      <w:r>
        <w:rPr>
          <w:vertAlign w:val="subscript"/>
        </w:rPr>
        <w:t>额</w:t>
      </w:r>
      <w:r>
        <w:rPr>
          <w:vertAlign w:val="superscript"/>
        </w:rPr>
        <w:t>’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额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（用高于额定电压（</w:t>
      </w:r>
      <w:r>
        <w:rPr/>
        <w:t>3V</w:t>
      </w:r>
      <w:r>
        <w:rPr/>
        <w:t>）时的数据计算，分析同样正确）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/>
      </w:pPr>
      <w:r>
        <w:rPr/>
        <w:t>阅读题（共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33</w:t>
      </w:r>
      <w:r>
        <w:rPr/>
        <w:t>、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需要，不需要；</w:t>
      </w:r>
    </w:p>
    <w:p>
      <w:pPr>
        <w:pStyle w:val="Normal"/>
        <w:rPr/>
      </w:pPr>
      <w:r>
        <w:rPr/>
        <w:t>34</w:t>
      </w:r>
      <w:r>
        <w:rPr/>
        <w:t>、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电磁波；</w:t>
      </w:r>
    </w:p>
    <w:p>
      <w:pPr>
        <w:pStyle w:val="Normal"/>
        <w:rPr/>
      </w:pPr>
      <w:r>
        <w:rPr/>
        <w:t>35</w:t>
      </w:r>
      <w:r>
        <w:rPr/>
        <w:t>、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直线传播，</w:t>
      </w:r>
      <w:r>
        <w:rPr/>
        <w:t>3</w:t>
      </w:r>
      <w:r>
        <w:rPr/>
        <w:t>；</w:t>
      </w:r>
    </w:p>
    <w:p>
      <w:pPr>
        <w:pStyle w:val="Normal"/>
        <w:rPr/>
      </w:pPr>
      <w:r>
        <w:rPr/>
        <w:t>36</w:t>
      </w:r>
      <w:r>
        <w:rPr/>
        <w:t>、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7860m;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/>
      </w:pPr>
      <w:r>
        <w:rPr/>
        <w:t>计算题（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37</w:t>
      </w:r>
      <w:r>
        <w:rPr/>
        <w:t>、（</w:t>
      </w:r>
      <w:r>
        <w:rPr/>
        <w:t>4</w:t>
      </w:r>
      <w:r>
        <w:rPr/>
        <w:t>分）解：</w:t>
      </w:r>
      <w:r>
        <w:rPr/>
        <w:t>U=6V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=6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=4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⑴</w:t>
      </w:r>
      <w:r>
        <w:rPr/>
        <w:t>L</w:t>
      </w:r>
      <w:r>
        <w:rPr>
          <w:vertAlign w:val="subscript"/>
        </w:rPr>
        <w:t>1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串联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</w:t>
      </w:r>
      <w:r>
        <w:rPr>
          <w:vertAlign w:val="subscript"/>
        </w:rPr>
        <w:t>2</w:t>
      </w:r>
      <w:r>
        <w:rPr/>
        <w:t>=I</w:t>
      </w:r>
      <w:r>
        <w:rPr>
          <w:vertAlign w:val="subscript"/>
        </w:rPr>
        <w:t>1</w:t>
      </w:r>
      <w:r>
        <w:rPr/>
        <w:t>=I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0.6A            (1</w:t>
      </w:r>
      <w:r>
        <w:rPr/>
        <w:t>分</w:t>
      </w:r>
      <w:r>
        <w:rPr/>
        <w:t>)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⑵</w:t>
      </w:r>
      <w:r>
        <w:rPr/>
        <w:t>U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0.6A*4Ω=3.6v                     (1</w:t>
      </w:r>
      <w:r>
        <w:rPr/>
        <w:t>分</w:t>
      </w:r>
      <w:r>
        <w:rPr/>
        <w:t>)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</w:t>
      </w:r>
      <w:r>
        <w:rPr/>
        <w:t>U</w:t>
      </w:r>
      <w:r>
        <w:rPr>
          <w:vertAlign w:val="subscript"/>
        </w:rPr>
        <w:t>2</w:t>
      </w:r>
      <w:r>
        <w:rPr/>
        <w:t>=I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0.6A*4Ω=2.4V                     (2</w:t>
      </w:r>
      <w:r>
        <w:rPr/>
        <w:t>分</w:t>
      </w:r>
      <w:r>
        <w:rPr/>
        <w:t>)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⑶</w:t>
      </w:r>
      <w:r>
        <w:rPr/>
        <w:t>T=5min=300S</w:t>
      </w:r>
    </w:p>
    <w:p>
      <w:pPr>
        <w:pStyle w:val="Normal"/>
        <w:ind w:firstLine="1050"/>
        <w:rPr/>
      </w:pPr>
      <w:r>
        <w:rPr>
          <w:rFonts w:eastAsia="Times New Roman"/>
        </w:rPr>
        <w:t xml:space="preserve">  </w:t>
      </w:r>
      <w:r>
        <w:rPr/>
        <w:t>W=U</w:t>
      </w:r>
      <w:r>
        <w:rPr>
          <w:vertAlign w:val="subscript"/>
        </w:rPr>
        <w:t>1</w:t>
      </w:r>
      <w:r>
        <w:rPr/>
        <w:t>I</w:t>
      </w:r>
      <w:r>
        <w:rPr>
          <w:vertAlign w:val="subscript"/>
        </w:rPr>
        <w:t>1</w:t>
      </w:r>
      <w:r>
        <w:rPr/>
        <w:t>T=3.6V*0.6A*300S=648J             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8</w:t>
      </w:r>
      <w:r>
        <w:rPr/>
        <w:t>、</w:t>
      </w:r>
      <w:r>
        <w:rPr/>
        <w:t>(8</w:t>
      </w:r>
      <w:r>
        <w:rPr/>
        <w:t>分</w:t>
      </w:r>
      <w:r>
        <w:rPr/>
        <w:t xml:space="preserve">) </w:t>
      </w:r>
      <w:r>
        <w:rPr/>
        <w:t>总共消耗的电能为</w:t>
      </w:r>
      <w:r>
        <w:rPr/>
        <w:t>227.7</w:t>
      </w:r>
      <w:r>
        <w:rPr/>
        <w:t>度</w:t>
      </w:r>
      <w:r>
        <w:rPr>
          <w:rFonts w:eastAsia="Times New Roman"/>
        </w:rPr>
        <w:t xml:space="preserve">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小明家这个月应付电费</w:t>
      </w:r>
      <w:r>
        <w:rPr/>
        <w:t>113.85</w:t>
      </w:r>
      <w:r>
        <w:rPr/>
        <w:t>元</w:t>
      </w:r>
      <w:r>
        <w:rPr>
          <w:rFonts w:eastAsia="Times New Roman"/>
        </w:rPr>
        <w:t xml:space="preserve">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>
          <w:trHeight w:val="300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用电时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消耗电能（</w:t>
            </w:r>
            <w:r>
              <w:rPr/>
              <w:t>kwh</w:t>
            </w:r>
            <w:r>
              <w:rPr/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电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</w:t>
            </w:r>
          </w:p>
        </w:tc>
      </w:tr>
      <w:tr>
        <w:trPr>
          <w:trHeight w:val="5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厨房电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</w:tr>
      <w:tr>
        <w:trPr>
          <w:trHeight w:val="5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彩电</w:t>
            </w:r>
          </w:p>
          <w:p>
            <w:pPr>
              <w:pStyle w:val="Normal"/>
              <w:jc w:val="center"/>
              <w:rPr/>
            </w:pPr>
            <w:r>
              <w:rPr/>
              <w:t>VC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5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冰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</w:tr>
      <w:tr>
        <w:trPr>
          <w:trHeight w:val="5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5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926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23585" cy="349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34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125" cy="466725"/>
          <wp:effectExtent l="0" t="0" r="0" b="0"/>
          <wp:docPr id="3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26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3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1140" w:hanging="720"/>
      </w:pPr>
      <w:rPr/>
    </w:lvl>
    <w:lvl w:ilvl="2">
      <w:start w:val="30"/>
      <w:numFmt w:val="decimal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3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0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3:00Z</dcterms:modified>
  <cp:revision>9</cp:revision>
  <dc:subject>恒谦教育网(www.hengqian.com)</dc:subject>
  <dc:title>恒谦教育网(www.hengqian.com)</dc:title>
</cp:coreProperties>
</file>